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99695</wp:posOffset>
                </wp:positionV>
                <wp:extent cx="6810375" cy="8572500"/>
                <wp:effectExtent l="1905" t="635" r="9728200" b="0"/>
                <wp:wrapNone/>
                <wp:docPr id="3" name=""/>
                <a:graphic xmlns:a="http://schemas.openxmlformats.org/drawingml/2006/main">
                  <a:graphicData uri="http://schemas.microsoft.com/office/word/2010/wordprocessingGroup">
                    <wpg:wgp>
                      <wpg:cNvGrpSpPr/>
                      <wpg:grpSpPr>
                        <a:xfrm>
                          <a:off x="0" y="0"/>
                          <a:ext cx="6810480" cy="8572680"/>
                          <a:chOff x="0" y="0"/>
                          <a:chExt cx="6810480" cy="8572680"/>
                        </a:xfrm>
                      </wpg:grpSpPr>
                      <wps:wsp>
                        <wps:cNvSpPr txBox="1"/>
                        <wps:spPr>
                          <a:xfrm>
                            <a:off x="2340720" y="3435480"/>
                            <a:ext cx="2117160" cy="501912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政法委书记向阳涉嫌严重违纪违法，被审查调查。</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下面是向阳任成都市金牛区委常委、政法委书记期间，法轮功学员的部分被迫害事实，向阳对当地迫害法轮功学员的事件负有领导责任。</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成都市法轮功学员毛坤，二零一九年七月十日下午四点左右，被成都市金牛区恶警出动多辆警车闯到家，强行撞开门绑架。当时来她家做客的郫县黄素兰、李俊、张珍华等共六名女性法轮功学员同时被绑架。</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二零二零年十二月二十八日上午九点半，金牛区法院非法对毛坤、杜荣、张珍华、陈世贵开庭，毛坤被非法判刑十一年半，被勒索罚款两万元；杜荣被非法判刑九年，被勒索罚款一万元；张珍华被非法判刑八年，被勒索罚款八千；陈世贵被非法判刑七年半，被勒索罚款六千。</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四位法轮功学员当庭就提出要上诉。上诉期间，毛坤被非法关押于成都市看守所。二零二</w:t>
                              </w:r>
                            </w:p>
                          </w:txbxContent>
                        </wps:txbx>
                        <wps:bodyPr wrap="square" lIns="0" rIns="0" tIns="0" bIns="0" anchor="t">
                          <a:noAutofit/>
                        </wps:bodyPr>
                      </wps:wsp>
                      <wps:wsp>
                        <wps:cNvSpPr txBox="1"/>
                        <wps:spPr>
                          <a:xfrm>
                            <a:off x="4693320" y="547200"/>
                            <a:ext cx="2117160" cy="802512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年四月初，毛坤身体出现异常，被成都市看守所送到成都市第三人民医院抢救，并通知家属紧急办理“保外就医”手续。二零二一年四月十一日晚，毛坤在成都市第三人民医院离世。</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罗传，成都市法轮功学员，女，时年57岁。二零二二年八月九日上午十点左右，成都市九里提派出所一行四、五人非法直接入室，绑架了罗传，并抢劫走她的私人物品，同时把她女儿一起带到九里堤派出所，下午四点多才放罗传女儿回家。罗传被劫持到成都看守所非法关押，于二零二三年十二月被非法判刑两年。</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高永辉，成都市法轮功学员。二零二三年六月，因邮寄劝善的真相信，被警方构陷到成都市金牛区检察院。七月份，成都市金牛区抚琴派出所警察来到高永辉家里，口头传达“监视居住半年”。二零二三年七月十一日中午，成都市金牛区抚琴派</w:t>
                              </w:r>
                              <w:r>
                                <w:rPr>
                                  <w:kern w:val="2"/>
                                  <w:sz w:val="23"/>
                                  <w:szCs w:val="22"/>
                                  <w:spacing w:val="-14"/>
                                  <w:rFonts w:ascii="宋体;SimSun" w:hAnsi="宋体;SimSun" w:eastAsia="宋体;SimSun" w:cs="Times New Roman"/>
                                  <w:color w:val="auto"/>
                                  <w:lang w:val="zh-CN" w:eastAsia="zh-CN" w:bidi="ar-SA"/>
                                </w:rPr>
                                <w:t>出所、社区共八、九人闯入高永辉家中，绑架了她并拿走她的手机。</w:t>
                              </w:r>
                            </w:p>
                            <w:p>
                              <w:pPr>
                                <w:overflowPunct w:val="false"/>
                                <w:bidi w:val="0"/>
                                <w:spacing w:before="160" w:after="140" w:lineRule="exact" w:line="300"/>
                                <w:jc w:val="both"/>
                                <w:rPr/>
                              </w:pPr>
                              <w:r>
                                <w:rPr>
                                  <w:kern w:val="2"/>
                                  <w:sz w:val="26"/>
                                  <w:b/>
                                  <w:szCs w:val="26"/>
                                  <w:bCs/>
                                  <w:rFonts w:ascii="黑体;SimHei" w:hAnsi="黑体;SimHei" w:eastAsia="黑体;SimHei" w:cs="宋体;SimSun"/>
                                  <w:color w:val="000000"/>
                                  <w:lang w:val="de-DE" w:eastAsia="zh-CN" w:bidi="ar-SA"/>
                                </w:rPr>
                                <w:t>▍四川省乐山市公安局沙湾区分局局长成昱辉遭恶报被起诉</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原四川省乐山市公安局沙湾区分局局长成昱辉，二零二零年十一月遭恶报被查，二零二一年五月收缴其违纪违法所得；并将其涉嫌犯罪问题移送检察机关审查起诉，所涉财物一并移送。</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成昱辉曾任蓬溪县公安局副局长；任蓬溪县委防邪办（610办公室）主任期间，追随迫害，对法轮功学员被迫害（转下页）</w:t>
                              </w:r>
                            </w:p>
                          </w:txbxContent>
                        </wps:txbx>
                        <wps:bodyPr wrap="square" lIns="0" rIns="0" tIns="0" bIns="0" anchor="t">
                          <a:noAutofit/>
                        </wps:bodyPr>
                      </wps:wsp>
                      <wps:wsp>
                        <wps:cNvSpPr txBox="1"/>
                        <wps:spPr>
                          <a:xfrm>
                            <a:off x="0" y="577800"/>
                            <a:ext cx="2117160" cy="788796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明慧网】中共四川省成都市金牛区常委、政法委书记向阳遭恶报，二零二五年七月被宣布立案调查。原四川省乐山市公安局沙湾区分局局长成昱辉，二零二零年十一月遭恶报被查，二零二一年五月被移送检察机关审查起诉。原四川省营山县副县长、公安局局长陆昌斌遭恶报，二零二一年一月被逮捕。这些人都涉及迫害当地法轮功学员。</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功是佛家高德大法。对法轮功迫害，是犯下如天重罪，是真正在迫害自己。常言道：“宁搅千江水，不扰道人心。”迫害修炼者的罪行不仅仅是局限在人间法律的制裁，更有天理报应的严惩。</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中共江泽民集团一九九九年七月疯狂发起迫害法轮功的政治运动，颠倒了所有的是非善恶，中共政法委、610操控各级司法机关明目张胆的对法轮功学员迫害，不讲法律，警察随意抓捕、入室抢劫，甚至公开勒索钱财；检察官肆意构陷、捏造罪证罪名，很多法官在堂堂法庭上也枉法犯罪，甚至在法庭叫嚣：“不要和我讲法律”。对修炼“真、善、忍”的法轮功学员的迫害，颠倒了所有的是非善恶，败坏了社会道德，同时也使中国的法制越发黑暗，给中国社会带来了无法估量的损失，所有的中国人都是这场迫害的受害者。</w:t>
                              </w:r>
                            </w:p>
                            <w:p>
                              <w:pPr>
                                <w:overflowPunct w:val="false"/>
                                <w:bidi w:val="0"/>
                                <w:spacing w:before="160" w:after="140" w:lineRule="exact" w:line="300"/>
                                <w:jc w:val="both"/>
                                <w:rPr/>
                              </w:pPr>
                              <w:r>
                                <w:rPr>
                                  <w:kern w:val="2"/>
                                  <w:sz w:val="26"/>
                                  <w:b/>
                                  <w:szCs w:val="26"/>
                                  <w:bCs/>
                                  <w:rFonts w:ascii="黑体;SimHei" w:hAnsi="黑体;SimHei" w:eastAsia="黑体;SimHei" w:cs="宋体;SimSun"/>
                                  <w:color w:val="000000"/>
                                  <w:lang w:val="de-DE" w:eastAsia="zh-CN" w:bidi="ar-SA"/>
                                </w:rPr>
                                <w:t>▍中共四川省成都市金牛区常委、政法委书记向阳遭恶报被查</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二零二五年七月四川省消息，四川省成都市金牛区常委</w:t>
                              </w:r>
                            </w:p>
                          </w:txbxContent>
                        </wps:txbx>
                        <wps:bodyPr wrap="square" lIns="0" rIns="0" tIns="0" bIns="0" anchor="t">
                          <a:noAutofit/>
                        </wps:bodyPr>
                      </wps:wsp>
                      <wps:wsp>
                        <wps:cNvSpPr txBox="1"/>
                        <wps:spPr>
                          <a:xfrm>
                            <a:off x="16560" y="0"/>
                            <a:ext cx="6770520" cy="403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四川三名政法委、公安局官员遭恶报被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368440" y="609480"/>
                            <a:ext cx="2101680" cy="2717640"/>
                          </a:xfrm>
                          <a:prstGeom prst="rect">
                            <a:avLst/>
                          </a:prstGeom>
                          <a:ln w="0">
                            <a:noFill/>
                          </a:ln>
                        </pic:spPr>
                      </pic:pic>
                    </wpg:wgp>
                  </a:graphicData>
                </a:graphic>
              </wp:anchor>
            </w:drawing>
          </mc:Choice>
          <mc:Fallback>
            <w:pict>
              <v:group id="shape_0" style="position:absolute;margin-left:-0.9pt;margin-top:7.85pt;width:536.25pt;height:675pt" coordorigin="-18,157" coordsize="10725,13500">
                <v:shape id="shape_0" stroked="f" o:allowincell="f" style="position:absolute;left:3668;top:5567;width:3333;height:7903;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政法委书记向阳涉嫌严重违纪违法，被审查调查。</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下面是向阳任成都市金牛区委常委、政法委书记期间，法轮功学员的部分被迫害事实，向阳对当地迫害法轮功学员的事件负有领导责任。</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成都市法轮功学员毛坤，二零一九年七月十日下午四点左右，被成都市金牛区恶警出动多辆警车闯到家，强行撞开门绑架。当时来她家做客的郫县黄素兰、李俊、张珍华等共六名女性法轮功学员同时被绑架。</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二零二零年十二月二十八日上午九点半，金牛区法院非法对毛坤、杜荣、张珍华、陈世贵开庭，毛坤被非法判刑十一年半，被勒索罚款两万元；杜荣被非法判刑九年，被勒索罚款一万元；张珍华被非法判刑八年，被勒索罚款八千；陈世贵被非法判刑七年半，被勒索罚款六千。</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四位法轮功学员当庭就提出要上诉。上诉期间，毛坤被非法关押于成都市看守所。二零二</w:t>
                        </w:r>
                      </w:p>
                    </w:txbxContent>
                  </v:textbox>
                  <v:fill o:detectmouseclick="t" on="false"/>
                  <v:stroke color="#3465a4" joinstyle="round" endcap="flat"/>
                  <w10:wrap type="none"/>
                </v:shape>
                <v:shape id="shape_0" stroked="f" o:allowincell="f" style="position:absolute;left:7373;top:1019;width:3333;height:12637;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年四月初，毛坤身体出现异常，被成都市看守所送到成都市第三人民医院抢救，并通知家属紧急办理“保外就医”手续。二零二一年四月十一日晚，毛坤在成都市第三人民医院离世。</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罗传，成都市法轮功学员，女，时年57岁。二零二二年八月九日上午十点左右，成都市九里提派出所一行四、五人非法直接入室，绑架了罗传，并抢劫走她的私人物品，同时把她女儿一起带到九里堤派出所，下午四点多才放罗传女儿回家。罗传被劫持到成都看守所非法关押，于二零二三年十二月被非法判刑两年。</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高永辉，成都市法轮功学员。二零二三年六月，因邮寄劝善的真相信，被警方构陷到成都市金牛区检察院。七月份，成都市金牛区抚琴派出所警察来到高永辉家里，口头传达“监视居住半年”。二零二三年七月十一日中午，成都市金牛区抚琴派</w:t>
                        </w:r>
                        <w:r>
                          <w:rPr>
                            <w:kern w:val="2"/>
                            <w:sz w:val="23"/>
                            <w:szCs w:val="22"/>
                            <w:spacing w:val="-14"/>
                            <w:rFonts w:ascii="宋体;SimSun" w:hAnsi="宋体;SimSun" w:eastAsia="宋体;SimSun" w:cs="Times New Roman"/>
                            <w:color w:val="auto"/>
                            <w:lang w:val="zh-CN" w:eastAsia="zh-CN" w:bidi="ar-SA"/>
                          </w:rPr>
                          <w:t>出所、社区共八、九人闯入高永辉家中，绑架了她并拿走她的手机。</w:t>
                        </w:r>
                      </w:p>
                      <w:p>
                        <w:pPr>
                          <w:overflowPunct w:val="false"/>
                          <w:bidi w:val="0"/>
                          <w:spacing w:before="160" w:after="140" w:lineRule="exact" w:line="300"/>
                          <w:jc w:val="both"/>
                          <w:rPr/>
                        </w:pPr>
                        <w:r>
                          <w:rPr>
                            <w:kern w:val="2"/>
                            <w:sz w:val="26"/>
                            <w:b/>
                            <w:szCs w:val="26"/>
                            <w:bCs/>
                            <w:rFonts w:ascii="黑体;SimHei" w:hAnsi="黑体;SimHei" w:eastAsia="黑体;SimHei" w:cs="宋体;SimSun"/>
                            <w:color w:val="000000"/>
                            <w:lang w:val="de-DE" w:eastAsia="zh-CN" w:bidi="ar-SA"/>
                          </w:rPr>
                          <w:t>▍四川省乐山市公安局沙湾区分局局长成昱辉遭恶报被起诉</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原四川省乐山市公安局沙湾区分局局长成昱辉，二零二零年十一月遭恶报被查，二零二一年五月收缴其违纪违法所得；并将其涉嫌犯罪问题移送检察机关审查起诉，所涉财物一并移送。</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成昱辉曾任蓬溪县公安局副局长；任蓬溪县委防邪办（610办公室）主任期间，追随迫害，对法轮功学员被迫害（转下页）</w:t>
                        </w:r>
                      </w:p>
                    </w:txbxContent>
                  </v:textbox>
                  <v:fill o:detectmouseclick="t" on="false"/>
                  <v:stroke color="#3465a4" joinstyle="round" endcap="flat"/>
                  <w10:wrap type="none"/>
                </v:shape>
                <v:shape id="shape_0" stroked="f" o:allowincell="f" style="position:absolute;left:-18;top:1067;width:3333;height:12421;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明慧网】中共四川省成都市金牛区常委、政法委书记向阳遭恶报，二零二五年七月被宣布立案调查。原四川省乐山市公安局沙湾区分局局长成昱辉，二零二零年十一月遭恶报被查，二零二一年五月被移送检察机关审查起诉。原四川省营山县副县长、公安局局长陆昌斌遭恶报，二零二一年一月被逮捕。这些人都涉及迫害当地法轮功学员。</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功是佛家高德大法。对法轮功迫害，是犯下如天重罪，是真正在迫害自己。常言道：“宁搅千江水，不扰道人心。”迫害修炼者的罪行不仅仅是局限在人间法律的制裁，更有天理报应的严惩。</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中共江泽民集团一九九九年七月疯狂发起迫害法轮功的政治运动，颠倒了所有的是非善恶，中共政法委、610操控各级司法机关明目张胆的对法轮功学员迫害，不讲法律，警察随意抓捕、入室抢劫，甚至公开勒索钱财；检察官肆意构陷、捏造罪证罪名，很多法官在堂堂法庭上也枉法犯罪，甚至在法庭叫嚣：“不要和我讲法律”。对修炼“真、善、忍”的法轮功学员的迫害，颠倒了所有的是非善恶，败坏了社会道德，同时也使中国的法制越发黑暗，给中国社会带来了无法估量的损失，所有的中国人都是这场迫害的受害者。</w:t>
                        </w:r>
                      </w:p>
                      <w:p>
                        <w:pPr>
                          <w:overflowPunct w:val="false"/>
                          <w:bidi w:val="0"/>
                          <w:spacing w:before="160" w:after="140" w:lineRule="exact" w:line="300"/>
                          <w:jc w:val="both"/>
                          <w:rPr/>
                        </w:pPr>
                        <w:r>
                          <w:rPr>
                            <w:kern w:val="2"/>
                            <w:sz w:val="26"/>
                            <w:b/>
                            <w:szCs w:val="26"/>
                            <w:bCs/>
                            <w:rFonts w:ascii="黑体;SimHei" w:hAnsi="黑体;SimHei" w:eastAsia="黑体;SimHei" w:cs="宋体;SimSun"/>
                            <w:color w:val="000000"/>
                            <w:lang w:val="de-DE" w:eastAsia="zh-CN" w:bidi="ar-SA"/>
                          </w:rPr>
                          <w:t>▍中共四川省成都市金牛区常委、政法委书记向阳遭恶报被查</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二零二五年七月四川省消息，四川省成都市金牛区常委</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top:157;width:10661;height:634;mso-wrap-style:none;v-text-anchor:middle" type="_x0000_t136">
                  <v:path textpathok="t"/>
                  <v:textpath on="t" fitshape="t" string="四川三名政法委、公安局官员遭恶报被查" style="font-family:&quot;方正大黑简体&quot;;font-size:24pt"/>
                  <v:fill o:detectmouseclick="t" type="solid" color2="white"/>
                  <v:stroke color="#3465a4" joinstyle="round" endcap="flat"/>
                  <v:shadow on="t" obscured="f" color="white"/>
                  <w10:wrap type="none"/>
                </v:shape>
                <v:shape id="shape_0" stroked="f" o:allowincell="f" style="position:absolute;left:3712;top:1117;width:3309;height:427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6413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5.05pt;width:533.55pt;height:21.85pt" coordorigin="10,101" coordsize="10671,437">
                <v:shape id="shape_0" stroked="t" o:allowincell="f" style="position:absolute;left:10;top:536;width:10670;height:2" type="_x0000_t32">
                  <v:stroke color="black" joinstyle="miter" endcap="flat"/>
                  <v:fill o:detectmouseclick="t" on="false"/>
                  <w10:wrap type="none"/>
                </v:shape>
                <v:group id="shape_0" style="position:absolute;left:10;top:101;width:10657;height:371">
                  <v:shape id="shape_0" stroked="f" o:allowincell="f" style="position:absolute;left:10;top:1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203;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4765</wp:posOffset>
                </wp:positionH>
                <wp:positionV relativeFrom="paragraph">
                  <wp:posOffset>54610</wp:posOffset>
                </wp:positionV>
                <wp:extent cx="6830060" cy="9649460"/>
                <wp:effectExtent l="0" t="0" r="13056235" b="0"/>
                <wp:wrapNone/>
                <wp:docPr id="8" name=""/>
                <a:graphic xmlns:a="http://schemas.openxmlformats.org/drawingml/2006/main">
                  <a:graphicData uri="http://schemas.microsoft.com/office/word/2010/wordprocessingGroup">
                    <wpg:wgp>
                      <wpg:cNvGrpSpPr/>
                      <wpg:grpSpPr>
                        <a:xfrm>
                          <a:off x="0" y="0"/>
                          <a:ext cx="6829920" cy="9649440"/>
                          <a:chOff x="0" y="0"/>
                          <a:chExt cx="6829920" cy="9649440"/>
                        </a:xfrm>
                      </wpg:grpSpPr>
                      <wpg:grpSp>
                        <wpg:cNvGrpSpPr/>
                        <wpg:grpSpPr>
                          <a:xfrm>
                            <a:off x="0" y="0"/>
                            <a:ext cx="6819840" cy="5845680"/>
                          </a:xfrm>
                        </wpg:grpSpPr>
                        <wps:wsp>
                          <wps:cNvSpPr txBox="1"/>
                          <wps:spPr>
                            <a:xfrm>
                              <a:off x="4710600" y="0"/>
                              <a:ext cx="2109600" cy="584568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日上午，营山县89岁老年法轮功学员蔡泽芳在县城讲真相，被绥山社区片警绑架到西城派出所、强行搜身，到晚上8点，强迫亲人签字，被“取保候审”才放回家。半年后蔡泽芳被构陷到营山县检察院。</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零年九月十日明慧网报道：南充市营山县公安局国安大队一行数人开着警车到一名60岁王姓女法轮功学员家翻箱倒柜抄了个底朝天，也没抄到什么东西，将其绑架出门后，又遇一60多岁女法轮功学员，马上将她抓住，又到她家抄家，结果什么也没抄到。而国安大队却派小桥钮派出所警察将两人送往仪陇看守所，非法关押六天才放回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零年六月五日明慧网报道：营山县回龙镇清水乡法轮功学员罗碧华，被回龙镇司法所、姓史的人员、派出所李姓警察，清水乡书记张茂全、村长徐林等六人上门骚扰，非法抄家、照像，并抢走大法书二十多本。同时这几人又闯入一周姓学员家骚扰企图抢大法书，未能得成。同时，营山县法轮功学员周新柱、杨玉清、朱小全被警察骚扰。◇</w:t>
                                </w:r>
                              </w:p>
                            </w:txbxContent>
                          </wps:txbx>
                          <wps:bodyPr wrap="square" lIns="0" rIns="0" tIns="0" bIns="0" anchor="t">
                            <a:noAutofit/>
                          </wps:bodyPr>
                        </wps:wsp>
                        <wps:wsp>
                          <wps:cNvSpPr txBox="1"/>
                          <wps:spPr>
                            <a:xfrm>
                              <a:off x="2352600" y="6480"/>
                              <a:ext cx="2109600" cy="583308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关押在乐山市监管中心看守所。</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七年八月十一日下午近三点钟时，乐山市五通桥区竹根镇派出所黄桷井社区警察朱江、陆某闯到法轮功学员杨金容家骚扰，进门就在各处照像，问杨金容还炼不炼功？并说不要出去发资料。杨金容给朱江一份真相资料，并给他俩讲真相。朱江不听马上就走了。下午四点钟时，朱江带着社区主任和几个持枪的特警共八人，冲进杨金容的家，其中两人按住杨金容，在没有任何手续的情况下抢走李洪志师父法像，法轮大法书籍及真相资料。</w:t>
                                </w:r>
                              </w:p>
                              <w:p>
                                <w:pPr>
                                  <w:overflowPunct w:val="false"/>
                                  <w:bidi w:val="0"/>
                                  <w:spacing w:before="160" w:after="140" w:lineRule="exact" w:line="300"/>
                                  <w:jc w:val="both"/>
                                  <w:rPr/>
                                </w:pPr>
                                <w:r>
                                  <w:rPr>
                                    <w:kern w:val="2"/>
                                    <w:sz w:val="26"/>
                                    <w:b/>
                                    <w:szCs w:val="26"/>
                                    <w:bCs/>
                                    <w:rFonts w:ascii="黑体;SimHei" w:hAnsi="黑体;SimHei" w:eastAsia="黑体;SimHei" w:cs="宋体;SimSun"/>
                                    <w:color w:val="000000"/>
                                    <w:lang w:val="de-DE" w:eastAsia="zh-CN" w:bidi="ar-SA"/>
                                  </w:rPr>
                                  <w:t>▍原四川省营山县公安局局长陆昌斌遭恶报被逮捕</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原四川省营山县公安局党委书记、局长陆昌斌，二零二零年九月遭恶报被查；二零二一年一月，调查终结，被移送检察机关起诉，被南充市高坪区检察院依法以受贿罪逮捕。</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陆昌斌任营山县副县长、公安</w:t>
                                </w:r>
                                <w:r>
                                  <w:rPr>
                                    <w:kern w:val="2"/>
                                    <w:sz w:val="23"/>
                                    <w:szCs w:val="24"/>
                                    <w:spacing w:val="-14"/>
                                    <w:rFonts w:ascii="宋体;SimSun" w:hAnsi="宋体;SimSun" w:eastAsia="宋体;SimSun" w:cs="Times New Roman"/>
                                    <w:color w:val="auto"/>
                                    <w:lang w:val="de-DE" w:eastAsia="zh-CN" w:bidi="ar-SA"/>
                                  </w:rPr>
                                  <w:t>局局长期间，法轮功学员的部分被迫害事实，陆昌斌对</w:t>
                                </w:r>
                                <w:r>
                                  <w:rPr>
                                    <w:kern w:val="2"/>
                                    <w:sz w:val="23"/>
                                    <w:szCs w:val="24"/>
                                    <w:rFonts w:ascii="宋体;SimSun" w:hAnsi="宋体;SimSun" w:eastAsia="宋体;SimSun" w:cs="Times New Roman"/>
                                    <w:color w:val="auto"/>
                                    <w:lang w:val="de-DE" w:eastAsia="zh-CN" w:bidi="ar-SA"/>
                                  </w:rPr>
                                  <w:t>法轮功学员被迫害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七年十二月二十</w:t>
                                </w:r>
                              </w:p>
                            </w:txbxContent>
                          </wps:txbx>
                          <wps:bodyPr wrap="square" lIns="0" rIns="0" tIns="0" bIns="0" anchor="t">
                            <a:noAutofit/>
                          </wps:bodyPr>
                        </wps:wsp>
                        <wps:wsp>
                          <wps:cNvSpPr txBox="1"/>
                          <wps:spPr>
                            <a:xfrm>
                              <a:off x="0" y="0"/>
                              <a:ext cx="2109600" cy="5833080"/>
                            </a:xfrm>
                            <a:prstGeom prst="rect">
                              <a:avLst/>
                            </a:prstGeom>
                            <a:noFill/>
                            <a:ln w="0">
                              <a:noFill/>
                            </a:ln>
                          </wps:spPr>
                          <wps:txbx>
                            <w:txbxContent>
                              <w:p>
                                <w:pPr>
                                  <w:overflowPunct w:val="false"/>
                                  <w:bidi w:val="0"/>
                                  <w:spacing w:before="0" w:after="0" w:lineRule="exact" w:line="302"/>
                                  <w:jc w:val="both"/>
                                  <w:rPr/>
                                </w:pPr>
                                <w:r>
                                  <w:rPr>
                                    <w:kern w:val="2"/>
                                    <w:sz w:val="23"/>
                                    <w:szCs w:val="24"/>
                                    <w:rFonts w:ascii="宋体;SimSun" w:hAnsi="宋体;SimSun" w:eastAsia="宋体;SimSun" w:cs="Times New Roman"/>
                                    <w:color w:val="auto"/>
                                    <w:lang w:val="de-DE" w:eastAsia="zh-CN" w:bidi="ar-SA"/>
                                  </w:rPr>
                                  <w:t>（接上页）</w:t>
                                </w:r>
                                <w:r>
                                  <w:rPr>
                                    <w:kern w:val="2"/>
                                    <w:sz w:val="23"/>
                                    <w:szCs w:val="24"/>
                                    <w:rFonts w:ascii="宋体;SimSun" w:hAnsi="宋体;SimSun" w:eastAsia="宋体;SimSun" w:cs="Times New Roman"/>
                                    <w:color w:val="auto"/>
                                    <w:lang w:eastAsia="zh-CN" w:bidi="ar-SA" w:val="zh-CN"/>
                                  </w:rPr>
                                  <w:t>负</w:t>
                                </w:r>
                                <w:r>
                                  <w:rPr>
                                    <w:kern w:val="2"/>
                                    <w:sz w:val="23"/>
                                    <w:szCs w:val="24"/>
                                    <w:rFonts w:ascii="宋体;SimSun" w:hAnsi="宋体;SimSun" w:eastAsia="宋体;SimSun" w:cs="Times New Roman"/>
                                    <w:color w:val="auto"/>
                                    <w:lang w:eastAsia="zh-CN" w:bidi="ar-SA" w:val="de-DE"/>
                                  </w:rPr>
                                  <w:t>有领导责任。下面是部分迫害事实：</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蓬溪县教师刘红军，二零一二年初被蓬溪县国安特务绑架、抄家，劫持到县看守所迫害，后还被非法劳教一年，二零一二年二月上旬被劫持到四川省绵阳市新华劳教所迫害。</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蓬溪县蓬南镇法轮功学员李亚君，曾两次被蓬南镇派出所吴中乾、杜波等人绑架，非法关押在蓬溪县拘留所迫害。二零零九年九月又被蓬溪县国安大队队长欧亚杰伙同蓬南镇派出所警察绑架到县拘留所迫害，半月后，未经任何法律程序就在广场被非法劳教一年，宣布后被绑架游街。后来被关押在资阳劳教所。二零</w:t>
                                </w:r>
                                <w:r>
                                  <w:rPr>
                                    <w:kern w:val="2"/>
                                    <w:sz w:val="23"/>
                                    <w:szCs w:val="24"/>
                                    <w:spacing w:val="-14"/>
                                    <w:rFonts w:ascii="宋体;SimSun" w:hAnsi="宋体;SimSun" w:eastAsia="宋体;SimSun" w:cs="Times New Roman"/>
                                    <w:color w:val="auto"/>
                                    <w:lang w:val="de-DE" w:eastAsia="zh-CN" w:bidi="ar-SA"/>
                                  </w:rPr>
                                  <w:t>一零年八月回家，不到一个月又被</w:t>
                                </w:r>
                                <w:r>
                                  <w:rPr>
                                    <w:kern w:val="2"/>
                                    <w:sz w:val="23"/>
                                    <w:szCs w:val="24"/>
                                    <w:rFonts w:ascii="宋体;SimSun" w:hAnsi="宋体;SimSun" w:eastAsia="宋体;SimSun" w:cs="Times New Roman"/>
                                    <w:color w:val="auto"/>
                                    <w:lang w:val="de-DE" w:eastAsia="zh-CN" w:bidi="ar-SA"/>
                                  </w:rPr>
                                  <w:t>绑架到遂宁市洗脑班秘密迫害。</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成昱辉任乐山市公安局五通桥区分局政委、乐山市公安局沙湾区分局局长期间，法轮功学员的部分被迫害事实：</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七年八月二日凌晨，乐山市五通桥牛华镇法轮功学员张桂秀、古素华、刘彬、张秀兰在镇附近的乡村挂大法真相条幅时，遭牛华镇派出所巴岩井社区片警宋川带人抓捕，被非</w:t>
                                </w:r>
                              </w:p>
                            </w:txbxContent>
                          </wps:txbx>
                          <wps:bodyPr wrap="square" lIns="0" rIns="0" tIns="0" bIns="0" anchor="t">
                            <a:noAutofit/>
                          </wps:bodyPr>
                        </wps:wsp>
                      </wpg:grpSp>
                      <wpg:grpSp>
                        <wpg:cNvGrpSpPr/>
                        <wpg:grpSpPr>
                          <a:xfrm>
                            <a:off x="30960" y="5972760"/>
                            <a:ext cx="6798960" cy="3676680"/>
                          </a:xfrm>
                        </wpg:grpSpPr>
                        <wps:wsp>
                          <wps:cNvSpPr txBox="1"/>
                          <wps:spPr>
                            <a:xfrm>
                              <a:off x="2520" y="0"/>
                              <a:ext cx="6753960" cy="352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四川省遂宁市女教师郭春芳再被枉判四年入狱</w:t>
                                </w:r>
                              </w:p>
                            </w:txbxContent>
                          </wps:txbx>
                          <wps:bodyPr wrap="none" lIns="158760" rIns="158760" tIns="82440" bIns="82440" anchor="t">
                            <a:prstTxWarp prst="textPlain">
                              <a:avLst>
                                <a:gd name="adj" fmla="val 50000"/>
                              </a:avLst>
                            </a:prstTxWarp>
                            <a:noAutofit/>
                          </wps:bodyPr>
                        </wps:wsp>
                        <wps:wsp>
                          <wps:cNvSpPr txBox="1"/>
                          <wps:spPr>
                            <a:xfrm>
                              <a:off x="0" y="514440"/>
                              <a:ext cx="2109600" cy="312408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二零二五年八月初获悉，四川省遂宁市法轮功学员郭春芳，于二零二五年七月十二日，被从遂宁市永兴看守所转押入成都市女子监狱。此前郭春芳被当地法院非法判刑四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郭春芳今年56岁，原遂宁市大英县回马镇第二中心小学教师。她于一九九八年七月开始修炼法轮大法，按真、善、忍法理做好人，多次被评为“优秀辅导员”等，为学生家长所喜爱。</w:t>
                                </w:r>
                              </w:p>
                              <w:p>
                                <w:pPr>
                                  <w:overflowPunct w:val="false"/>
                                  <w:bidi w:val="0"/>
                                  <w:spacing w:before="160" w:after="140" w:lineRule="exact" w:line="300"/>
                                  <w:jc w:val="both"/>
                                  <w:rPr/>
                                </w:pPr>
                                <w:r>
                                  <w:rPr>
                                    <w:kern w:val="2"/>
                                    <w:sz w:val="26"/>
                                    <w:szCs w:val="26"/>
                                    <w:b/>
                                    <w:bCs/>
                                    <w:rFonts w:ascii="黑体;SimHei" w:hAnsi="黑体;SimHei" w:eastAsia="黑体;SimHei" w:cs="宋体;SimSun"/>
                                    <w:color w:val="000000"/>
                                    <w:lang w:val="de-DE" w:eastAsia="zh-CN" w:bidi="ar-SA"/>
                                  </w:rPr>
                                  <w:t>郭春芳等六人被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四年十月十四日，被迫流离失所十三年多的郭春芳</w:t>
                                </w:r>
                              </w:p>
                            </w:txbxContent>
                          </wps:txbx>
                          <wps:bodyPr wrap="square" lIns="0" rIns="0" tIns="0" bIns="0" anchor="t">
                            <a:noAutofit/>
                          </wps:bodyPr>
                        </wps:wsp>
                        <wps:wsp>
                          <wps:cNvSpPr txBox="1"/>
                          <wps:spPr>
                            <a:xfrm>
                              <a:off x="2353320" y="2044800"/>
                              <a:ext cx="2109600" cy="163188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在遂宁市船山区天峰街租住处，被遂宁国保、公安、伙同大英县多个警察绑架。同时被绑架的还有流离失所长达十六年之久的遂宁市法轮功学员肖文学、杨思珍夫妇。租住屋的房东夫妇也被警察绑架。警察在屋里、周边蹲坑，60多岁的法轮功学员杨义</w:t>
                                </w:r>
                              </w:p>
                            </w:txbxContent>
                          </wps:txbx>
                          <wps:bodyPr wrap="square" lIns="0" rIns="0" tIns="0" bIns="0" anchor="t">
                            <a:noAutofit/>
                          </wps:bodyPr>
                        </wps:wsp>
                        <wps:wsp>
                          <wps:cNvSpPr txBox="1"/>
                          <wps:spPr>
                            <a:xfrm>
                              <a:off x="4689720" y="488880"/>
                              <a:ext cx="2109600" cy="31561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杨明华）去那里，也被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四年十一月中旬获悉，郭春芳、杨思珍被非法关押在遂宁永兴看守所。此后，郭春芳、杨思珍、杨义华、肖文学被构陷到当地法院。</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四月底得知：郭春芳被当地法院非法判刑四年；杨思珍、杨义华各被非法判刑一年十个月；肖文学被非法判刑一年缓刑两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八月上旬获悉：郭春芳已于七月十二日被劫入成都市女子监狱关押迫害，杨思珍也于八月六日被劫入成都市女子监狱关押迫害。◇</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2331720" y="536760"/>
                              <a:ext cx="2126160" cy="1413000"/>
                            </a:xfrm>
                            <a:prstGeom prst="rect">
                              <a:avLst/>
                            </a:prstGeom>
                            <a:ln w="0">
                              <a:noFill/>
                            </a:ln>
                          </pic:spPr>
                        </pic:pic>
                      </wpg:grpSp>
                    </wpg:wgp>
                  </a:graphicData>
                </a:graphic>
              </wp:anchor>
            </w:drawing>
          </mc:Choice>
          <mc:Fallback>
            <w:pict>
              <v:group id="shape_0" style="position:absolute;margin-left:-1.95pt;margin-top:4.3pt;width:537.8pt;height:759.8pt" coordorigin="-39,86" coordsize="10756,15196">
                <v:group id="shape_0" style="position:absolute;left:-39;top:86;width:10740;height:9206">
                  <v:shape id="shape_0" stroked="f" o:allowincell="f" style="position:absolute;left:7379;top:86;width:3321;height:920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日上午，营山县89岁老年法轮功学员蔡泽芳在县城讲真相，被绥山社区片警绑架到西城派出所、强行搜身，到晚上8点，强迫亲人签字，被“取保候审”才放回家。半年后蔡泽芳被构陷到营山县检察院。</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零年九月十日明慧网报道：南充市营山县公安局国安大队一行数人开着警车到一名60岁王姓女法轮功学员家翻箱倒柜抄了个底朝天，也没抄到什么东西，将其绑架出门后，又遇一60多岁女法轮功学员，马上将她抓住，又到她家抄家，结果什么也没抄到。而国安大队却派小桥钮派出所警察将两人送往仪陇看守所，非法关押六天才放回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零年六月五日明慧网报道：营山县回龙镇清水乡法轮功学员罗碧华，被回龙镇司法所、姓史的人员、派出所李姓警察，清水乡书记张茂全、村长徐林等六人上门骚扰，非法抄家、照像，并抢走大法书二十多本。同时这几人又闯入一周姓学员家骚扰企图抢大法书，未能得成。同时，营山县法轮功学员周新柱、杨玉清、朱小全被警察骚扰。◇</w:t>
                          </w:r>
                        </w:p>
                      </w:txbxContent>
                    </v:textbox>
                    <v:fill o:detectmouseclick="t" on="false"/>
                    <v:stroke color="#3465a4" joinstyle="round" endcap="flat"/>
                    <w10:wrap type="none"/>
                  </v:shape>
                  <v:shape id="shape_0" stroked="f" o:allowincell="f" style="position:absolute;left:3666;top:96;width:3321;height:918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关押在乐山市监管中心看守所。</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七年八月十一日下午近三点钟时，乐山市五通桥区竹根镇派出所黄桷井社区警察朱江、陆某闯到法轮功学员杨金容家骚扰，进门就在各处照像，问杨金容还炼不炼功？并说不要出去发资料。杨金容给朱江一份真相资料，并给他俩讲真相。朱江不听马上就走了。下午四点钟时，朱江带着社区主任和几个持枪的特警共八人，冲进杨金容的家，其中两人按住杨金容，在没有任何手续的情况下抢走李洪志师父法像，法轮大法书籍及真相资料。</w:t>
                          </w:r>
                        </w:p>
                        <w:p>
                          <w:pPr>
                            <w:overflowPunct w:val="false"/>
                            <w:bidi w:val="0"/>
                            <w:spacing w:before="160" w:after="140" w:lineRule="exact" w:line="300"/>
                            <w:jc w:val="both"/>
                            <w:rPr/>
                          </w:pPr>
                          <w:r>
                            <w:rPr>
                              <w:kern w:val="2"/>
                              <w:sz w:val="26"/>
                              <w:b/>
                              <w:szCs w:val="26"/>
                              <w:bCs/>
                              <w:rFonts w:ascii="黑体;SimHei" w:hAnsi="黑体;SimHei" w:eastAsia="黑体;SimHei" w:cs="宋体;SimSun"/>
                              <w:color w:val="000000"/>
                              <w:lang w:val="de-DE" w:eastAsia="zh-CN" w:bidi="ar-SA"/>
                            </w:rPr>
                            <w:t>▍原四川省营山县公安局局长陆昌斌遭恶报被逮捕</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原四川省营山县公安局党委书记、局长陆昌斌，二零二零年九月遭恶报被查；二零二一年一月，调查终结，被移送检察机关起诉，被南充市高坪区检察院依法以受贿罪逮捕。</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陆昌斌任营山县副县长、公安</w:t>
                          </w:r>
                          <w:r>
                            <w:rPr>
                              <w:kern w:val="2"/>
                              <w:sz w:val="23"/>
                              <w:szCs w:val="24"/>
                              <w:spacing w:val="-14"/>
                              <w:rFonts w:ascii="宋体;SimSun" w:hAnsi="宋体;SimSun" w:eastAsia="宋体;SimSun" w:cs="Times New Roman"/>
                              <w:color w:val="auto"/>
                              <w:lang w:val="de-DE" w:eastAsia="zh-CN" w:bidi="ar-SA"/>
                            </w:rPr>
                            <w:t>局局长期间，法轮功学员的部分被迫害事实，陆昌斌对</w:t>
                          </w:r>
                          <w:r>
                            <w:rPr>
                              <w:kern w:val="2"/>
                              <w:sz w:val="23"/>
                              <w:szCs w:val="24"/>
                              <w:rFonts w:ascii="宋体;SimSun" w:hAnsi="宋体;SimSun" w:eastAsia="宋体;SimSun" w:cs="Times New Roman"/>
                              <w:color w:val="auto"/>
                              <w:lang w:val="de-DE" w:eastAsia="zh-CN" w:bidi="ar-SA"/>
                            </w:rPr>
                            <w:t>法轮功学员被迫害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七年十二月二十</w:t>
                          </w:r>
                        </w:p>
                      </w:txbxContent>
                    </v:textbox>
                    <v:fill o:detectmouseclick="t" on="false"/>
                    <v:stroke color="#3465a4" joinstyle="round" endcap="flat"/>
                    <w10:wrap type="none"/>
                  </v:shape>
                  <v:shape id="shape_0" stroked="f" o:allowincell="f" style="position:absolute;left:-39;top:86;width:3321;height:9185;mso-wrap-style:square;v-text-anchor:top" type="_x0000_t202">
                    <v:textbox>
                      <w:txbxContent>
                        <w:p>
                          <w:pPr>
                            <w:overflowPunct w:val="false"/>
                            <w:bidi w:val="0"/>
                            <w:spacing w:before="0" w:after="0" w:lineRule="exact" w:line="302"/>
                            <w:jc w:val="both"/>
                            <w:rPr/>
                          </w:pPr>
                          <w:r>
                            <w:rPr>
                              <w:kern w:val="2"/>
                              <w:sz w:val="23"/>
                              <w:szCs w:val="24"/>
                              <w:rFonts w:ascii="宋体;SimSun" w:hAnsi="宋体;SimSun" w:eastAsia="宋体;SimSun" w:cs="Times New Roman"/>
                              <w:color w:val="auto"/>
                              <w:lang w:val="de-DE" w:eastAsia="zh-CN" w:bidi="ar-SA"/>
                            </w:rPr>
                            <w:t>（接上页）</w:t>
                          </w:r>
                          <w:r>
                            <w:rPr>
                              <w:kern w:val="2"/>
                              <w:sz w:val="23"/>
                              <w:szCs w:val="24"/>
                              <w:rFonts w:ascii="宋体;SimSun" w:hAnsi="宋体;SimSun" w:eastAsia="宋体;SimSun" w:cs="Times New Roman"/>
                              <w:color w:val="auto"/>
                              <w:lang w:eastAsia="zh-CN" w:bidi="ar-SA" w:val="zh-CN"/>
                            </w:rPr>
                            <w:t>负</w:t>
                          </w:r>
                          <w:r>
                            <w:rPr>
                              <w:kern w:val="2"/>
                              <w:sz w:val="23"/>
                              <w:szCs w:val="24"/>
                              <w:rFonts w:ascii="宋体;SimSun" w:hAnsi="宋体;SimSun" w:eastAsia="宋体;SimSun" w:cs="Times New Roman"/>
                              <w:color w:val="auto"/>
                              <w:lang w:eastAsia="zh-CN" w:bidi="ar-SA" w:val="de-DE"/>
                            </w:rPr>
                            <w:t>有领导责任。下面是部分迫害事实：</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蓬溪县教师刘红军，二零一二年初被蓬溪县国安特务绑架、抄家，劫持到县看守所迫害，后还被非法劳教一年，二零一二年二月上旬被劫持到四川省绵阳市新华劳教所迫害。</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蓬溪县蓬南镇法轮功学员李亚君，曾两次被蓬南镇派出所吴中乾、杜波等人绑架，非法关押在蓬溪县拘留所迫害。二零零九年九月又被蓬溪县国安大队队长欧亚杰伙同蓬南镇派出所警察绑架到县拘留所迫害，半月后，未经任何法律程序就在广场被非法劳教一年，宣布后被绑架游街。后来被关押在资阳劳教所。二零</w:t>
                          </w:r>
                          <w:r>
                            <w:rPr>
                              <w:kern w:val="2"/>
                              <w:sz w:val="23"/>
                              <w:szCs w:val="24"/>
                              <w:spacing w:val="-14"/>
                              <w:rFonts w:ascii="宋体;SimSun" w:hAnsi="宋体;SimSun" w:eastAsia="宋体;SimSun" w:cs="Times New Roman"/>
                              <w:color w:val="auto"/>
                              <w:lang w:val="de-DE" w:eastAsia="zh-CN" w:bidi="ar-SA"/>
                            </w:rPr>
                            <w:t>一零年八月回家，不到一个月又被</w:t>
                          </w:r>
                          <w:r>
                            <w:rPr>
                              <w:kern w:val="2"/>
                              <w:sz w:val="23"/>
                              <w:szCs w:val="24"/>
                              <w:rFonts w:ascii="宋体;SimSun" w:hAnsi="宋体;SimSun" w:eastAsia="宋体;SimSun" w:cs="Times New Roman"/>
                              <w:color w:val="auto"/>
                              <w:lang w:val="de-DE" w:eastAsia="zh-CN" w:bidi="ar-SA"/>
                            </w:rPr>
                            <w:t>绑架到遂宁市洗脑班秘密迫害。</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成昱辉任乐山市公安局五通桥区分局政委、乐山市公安局沙湾区分局局长期间，法轮功学员的部分被迫害事实：</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七年八月二日凌晨，乐山市五通桥牛华镇法轮功学员张桂秀、古素华、刘彬、张秀兰在镇附近的乡村挂大法真相条幅时，遭牛华镇派出所巴岩井社区片警宋川带人抓捕，被非</w:t>
                          </w:r>
                        </w:p>
                      </w:txbxContent>
                    </v:textbox>
                    <v:fill o:detectmouseclick="t" on="false"/>
                    <v:stroke color="#3465a4" joinstyle="round" endcap="flat"/>
                    <w10:wrap type="none"/>
                  </v:shape>
                </v:group>
                <v:group id="shape_0" style="position:absolute;left:10;top:9492;width:10708;height:5790">
                  <v:shape id="shape_0" fillcolor="black" stroked="f" o:allowincell="f" style="position:absolute;left:14;top:9492;width:10635;height:554;mso-wrap-style:none;v-text-anchor:middle" type="_x0000_t136">
                    <v:path textpathok="t"/>
                    <v:textpath on="t" fitshape="t" string="四川省遂宁市女教师郭春芳再被枉判四年入狱" style="font-family:&quot;方正大黑简体&quot;;font-size:24pt"/>
                    <v:fill o:detectmouseclick="t" type="solid" color2="white"/>
                    <v:stroke color="#3465a4" joinstyle="round" endcap="flat"/>
                    <v:shadow on="t" obscured="f" color="white"/>
                    <w10:wrap type="none"/>
                  </v:shape>
                  <v:shape id="shape_0" stroked="f" o:allowincell="f" style="position:absolute;left:10;top:10302;width:3321;height:4919;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二零二五年八月初获悉，四川省遂宁市法轮功学员郭春芳，于二零二五年七月十二日，被从遂宁市永兴看守所转押入成都市女子监狱。此前郭春芳被当地法院非法判刑四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郭春芳今年56岁，原遂宁市大英县回马镇第二中心小学教师。她于一九九八年七月开始修炼法轮大法，按真、善、忍法理做好人，多次被评为“优秀辅导员”等，为学生家长所喜爱。</w:t>
                          </w:r>
                        </w:p>
                        <w:p>
                          <w:pPr>
                            <w:overflowPunct w:val="false"/>
                            <w:bidi w:val="0"/>
                            <w:spacing w:before="160" w:after="140" w:lineRule="exact" w:line="300"/>
                            <w:jc w:val="both"/>
                            <w:rPr/>
                          </w:pPr>
                          <w:r>
                            <w:rPr>
                              <w:kern w:val="2"/>
                              <w:sz w:val="26"/>
                              <w:szCs w:val="26"/>
                              <w:b/>
                              <w:bCs/>
                              <w:rFonts w:ascii="黑体;SimHei" w:hAnsi="黑体;SimHei" w:eastAsia="黑体;SimHei" w:cs="宋体;SimSun"/>
                              <w:color w:val="000000"/>
                              <w:lang w:val="de-DE" w:eastAsia="zh-CN" w:bidi="ar-SA"/>
                            </w:rPr>
                            <w:t>郭春芳等六人被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四年十月十四日，被迫流离失所十三年多的郭春芳</w:t>
                          </w:r>
                        </w:p>
                      </w:txbxContent>
                    </v:textbox>
                    <v:fill o:detectmouseclick="t" on="false"/>
                    <v:stroke color="#3465a4" joinstyle="round" endcap="flat"/>
                    <w10:wrap type="none"/>
                  </v:shape>
                  <v:shape id="shape_0" stroked="f" o:allowincell="f" style="position:absolute;left:3716;top:12712;width:3321;height:2569;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在遂宁市船山区天峰街租住处，被遂宁国保、公安、伙同大英县多个警察绑架。同时被绑架的还有流离失所长达十六年之久的遂宁市法轮功学员肖文学、杨思珍夫妇。租住屋的房东夫妇也被警察绑架。警察在屋里、周边蹲坑，60多岁的法轮功学员杨义</w:t>
                          </w:r>
                        </w:p>
                      </w:txbxContent>
                    </v:textbox>
                    <v:fill o:detectmouseclick="t" on="false"/>
                    <v:stroke color="#3465a4" joinstyle="round" endcap="flat"/>
                    <w10:wrap type="none"/>
                  </v:shape>
                  <v:shape id="shape_0" stroked="f" o:allowincell="f" style="position:absolute;left:7395;top:10262;width:3321;height:4969;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杨明华）去那里，也被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四年十一月中旬获悉，郭春芳、杨思珍被非法关押在遂宁永兴看守所。此后，郭春芳、杨思珍、杨义华、肖文学被构陷到当地法院。</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四月底得知：郭春芳被当地法院非法判刑四年；杨思珍、杨义华各被非法判刑一年十个月；肖文学被非法判刑一年缓刑两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八月上旬获悉：郭春芳已于七月十二日被劫入成都市女子监狱关押迫害，杨思珍也于八月六日被劫入成都市女子监狱关押迫害。◇</w:t>
                          </w:r>
                        </w:p>
                      </w:txbxContent>
                    </v:textbox>
                    <v:fill o:detectmouseclick="t" on="false"/>
                    <v:stroke color="#3465a4" joinstyle="round" endcap="flat"/>
                    <w10:wrap type="none"/>
                  </v:shape>
                  <v:shape id="shape_0" stroked="f" o:allowincell="f" style="position:absolute;left:3682;top:10337;width:3347;height:2224;mso-wrap-style:none;v-text-anchor:middle" type="_x0000_t75">
                    <v:imagedata r:id="rId10"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hyperlink r:id="rId13">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hyperlink" Target="../../C:/Users/User/AppData/Local/Temp/Rar$EXa8044.34042/2025-3-29-deathcase_wang-zhongqiong.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8-22T20:51:00Z</cp:lastPrinted>
  <dcterms:modified xsi:type="dcterms:W3CDTF">2025-08-23T01:52:00Z</dcterms:modified>
  <cp:revision>681</cp:revision>
  <dc:subject/>
  <dc:title> </dc:title>
</cp:coreProperties>
</file>