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31750</wp:posOffset>
                </wp:positionV>
                <wp:extent cx="6811645" cy="8625840"/>
                <wp:effectExtent l="635" t="635" r="187229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8625960"/>
                          <a:chOff x="0" y="0"/>
                          <a:chExt cx="6811560" cy="8625960"/>
                        </a:xfrm>
                      </wpg:grpSpPr>
                      <wps:wsp>
                        <wps:cNvSpPr txBox="1"/>
                        <wps:spPr>
                          <a:xfrm>
                            <a:off x="2341800" y="3089160"/>
                            <a:ext cx="211716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 xml:space="preserve">京市房山区星城街道法轮功学员。张秀芬因坚持真、善、忍的信仰，曾两次被北京市房山区“610”非法劳教，共三年半。二零一四年四月二十一日上午，张秀芬在菜市场被警察绑架、关押。二零一五年九月二十九日，北京房山区法院对张秀芬非法判刑四年，主审法官董杰。张秀芬结束冤狱回家时，自述头脑一阵儿一阵儿的不清楚，腿脚没劲儿。不久她就摔了一跤，一条腿摔折了，接着又摔跤将大胯摔坏，从此瘫痪在床。一年后她精神恍惚。不知道她出冤狱前，监狱对她做了什么？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▍刘凤莲老人遭诬判，被迫害致全身瘫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刘凤莲，女，现今74岁，北京市房山区星城街道法轮功学员。刘凤莲坚定修炼法轮大法，多次被绑架、关押，她曾被非法劳教两次，共三年半；被房山区法院非法判刑两次，共四年半，其中主审法官是董杰。刘凤莲入狱时，身体健壮，精神健康，性格开朗。结束冤狱时，她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20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被迫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0" y="578520"/>
                            <a:ext cx="2117160" cy="80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10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致全身瘫痪，是从监狱里被背出来的。刘凤莲的丈夫因承受不住中共对刘凤连一次次的迫害打击，在刘凤连出狱前离世。当刘凤莲得知老伴去世后痛苦万分。可是当地社保中心又对她进行经济迫害，送来一份《解除退休养老金》的通知，逼她退还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20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三十多万元养老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及罚款单，威胁交不上款就用房抵押。儿女们急得团团转，生怕母亲承受不住这一个个突如其来的打击，想办法与社保中心、政法委、“610”交涉，最后家人请求给刘凤莲办困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难补助金，好让她生存下去。并被逼无奈把全款付给了社保中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▍梁淑清老人遭诬判，至今仍身陷冤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梁淑清，女，现年73岁，北京市房山区迎风街道法轮功学员。梁淑清因坚持真善忍信仰，曾被非法拘禁、劳教。二零二零年九月十六日，梁淑清被警察绑架，因体检不合格看守所拒收后，梁淑清被取保候审回家。二零二一年十月十二日，梁淑清被房山区检察院非法起诉到房山区法院，法官董杰要求梁淑清在取保候审书上签字，被梁淑清拒绝。十一月十六日，房山区法院法官董杰等对梁淑清进行非法庭审。十二月十六日左右，房山区法院法官董杰等对梁淑清非法判刑四年半。梁淑清老人现仍被非法关押在北京女子监狱迫害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90040"/>
                            <a:ext cx="2117160" cy="794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1040"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在二零二三年七月二十日前夕，全球四十四个国家的法轮功学员将一批迫害者名单递交本国政府，要求依法对恶人及其家属禁止入境、冻结资产；这些国家包括美国、加拿大、英国、澳大利亚、新西兰、欧盟的全部27个国家以及另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20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外亚洲、欧洲及美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的十二个国家。所有计入明慧网《恶人榜》的恶徒，都会随时或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已经列入提交名单。现在，北京市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房山区法院法官董杰已被举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董杰（DONG，JIE），男，北京市房山区法院刑一庭副庭长，家庭住址：北京市房山区阎村乐活城22号楼2单元604室，手机号码：18610701448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作为执法法官，本应是惩恶扬善，维护公平正义，但董杰却善恶不分，违背天理、良心、道义，执法犯法。迫害按真、善、忍为宗旨做好人的法轮功学员，对他们进行非法庭审和冤判。因董杰枉判而入狱的法轮功学员，很多人被折磨致伤、致残、致死，造成无法弥补的惨况。董杰对此负有不可推卸的罪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明慧网二零二五年七月三十一日报道《北京房山区法院法官董杰的罪行》一文揭露了董杰的部份罪行，以下补充董杰迫害法轮功学员的部分案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▍张秀芬老人遭诬判四年，被迫害致精神失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张秀芬，女，现年78岁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98960" cy="41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北京市房山区法院法官董杰的更多罪行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07760" y="617400"/>
                            <a:ext cx="3613320" cy="23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2.5pt;width:536.35pt;height:679.2pt" coordorigin="-20,50" coordsize="10727,13584">
                <v:shape id="shape_0" stroked="f" o:allowincell="f" style="position:absolute;left:3668;top:4915;width:3333;height:8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 xml:space="preserve">京市房山区星城街道法轮功学员。张秀芬因坚持真、善、忍的信仰，曾两次被北京市房山区“610”非法劳教，共三年半。二零一四年四月二十一日上午，张秀芬在菜市场被警察绑架、关押。二零一五年九月二十九日，北京房山区法院对张秀芬非法判刑四年，主审法官董杰。张秀芬结束冤狱回家时，自述头脑一阵儿一阵儿的不清楚，腿脚没劲儿。不久她就摔了一跤，一条腿摔折了，接着又摔跤将大胯摔坏，从此瘫痪在床。一年后她精神恍惚。不知道她出冤狱前，监狱对她做了什么？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▍刘凤莲老人遭诬判，被迫害致全身瘫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刘凤莲，女，现今74岁，北京市房山区星城街道法轮功学员。刘凤莲坚定修炼法轮大法，多次被绑架、关押，她曾被非法劳教两次，共三年半；被房山区法院非法判刑两次，共四年半，其中主审法官是董杰。刘凤莲入狱时，身体健壮，精神健康，性格开朗。结束冤狱时，她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20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被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961;width:3333;height:12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10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致全身瘫痪，是从监狱里被背出来的。刘凤莲的丈夫因承受不住中共对刘凤连一次次的迫害打击，在刘凤连出狱前离世。当刘凤莲得知老伴去世后痛苦万分。可是当地社保中心又对她进行经济迫害，送来一份《解除退休养老金》的通知，逼她退还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20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三十多万元养老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及罚款单，威胁交不上款就用房抵押。儿女们急得团团转，生怕母亲承受不住这一个个突如其来的打击，想办法与社保中心、政法委、“610”交涉，最后家人请求给刘凤莲办困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难补助金，好让她生存下去。并被逼无奈把全款付给了社保中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▍梁淑清老人遭诬判，至今仍身陷冤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梁淑清，女，现年73岁，北京市房山区迎风街道法轮功学员。梁淑清因坚持真善忍信仰，曾被非法拘禁、劳教。二零二零年九月十六日，梁淑清被警察绑架，因体检不合格看守所拒收后，梁淑清被取保候审回家。二零二一年十月十二日，梁淑清被房山区检察院非法起诉到房山区法院，法官董杰要求梁淑清在取保候审书上签字，被梁淑清拒绝。十一月十六日，房山区法院法官董杰等对梁淑清进行非法庭审。十二月十六日左右，房山区法院法官董杰等对梁淑清非法判刑四年半。梁淑清老人现仍被非法关押在北京女子监狱迫害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979;width:3333;height:12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1040"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在二零二三年七月二十日前夕，全球四十四个国家的法轮功学员将一批迫害者名单递交本国政府，要求依法对恶人及其家属禁止入境、冻结资产；这些国家包括美国、加拿大、英国、澳大利亚、新西兰、欧盟的全部27个国家以及另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20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外亚洲、欧洲及美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的十二个国家。所有计入明慧网《恶人榜》的恶徒，都会随时或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已经列入提交名单。现在，北京市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房山区法院法官董杰已被举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董杰（DONG，JIE），男，北京市房山区法院刑一庭副庭长，家庭住址：北京市房山区阎村乐活城22号楼2单元604室，手机号码：18610701448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作为执法法官，本应是惩恶扬善，维护公平正义，但董杰却善恶不分，违背天理、良心、道义，执法犯法。迫害按真、善、忍为宗旨做好人的法轮功学员，对他们进行非法庭审和冤判。因董杰枉判而入狱的法轮功学员，很多人被折磨致伤、致残、致死，造成无法弥补的惨况。董杰对此负有不可推卸的罪责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明慧网二零二五年七月三十一日报道《北京房山区法院法官董杰的罪行》一文揭露了董杰的部份罪行，以下补充董杰迫害法轮功学员的部分案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▍张秀芬老人遭诬判四年，被迫害致精神失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张秀芬，女，现年78岁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-20;top:50;width:10706;height:650;mso-wrap-style:none;v-text-anchor:middle" type="_x0000_t136">
                  <v:path textpathok="t"/>
                  <v:textpath on="t" fitshape="t" string="北京市房山区法院法官董杰的更多罪行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512;top:1022;width:5689;height:37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4pt;width:533.55pt;height:21.85pt" coordorigin="-10,280" coordsize="10671,437">
                <v:shape id="shape_0" stroked="f" o:allowincell="f" style="position:absolute;left:-1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0;top:715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7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276225</wp:posOffset>
                </wp:positionV>
                <wp:extent cx="6837045" cy="9495790"/>
                <wp:effectExtent l="0" t="635" r="116967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9495720"/>
                          <a:chOff x="0" y="0"/>
                          <a:chExt cx="6837120" cy="9495720"/>
                        </a:xfrm>
                      </wpg:grpSpPr>
                      <wpg:grpSp>
                        <wpg:cNvGrpSpPr/>
                        <wpg:grpSpPr>
                          <a:xfrm>
                            <a:off x="4320" y="5715000"/>
                            <a:ext cx="4482360" cy="37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" y="537120"/>
                              <a:ext cx="2117160" cy="310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北京市昌平区法轮功学员杨金菊女士曾三次被非法劳教，她被劳教所折磨得只剩八十多斤、满头白发，回家后长期胸闷、胸痛、头疼、后背疼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二年十月再次被绑架、非法判刑一年半，二零二四年四月出狱时身体就很不好，于二零二五年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月三日含冤离世，终年71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杨金菊在修炼法轮功前，身患多种病症：颈椎病、胃病、沙眼、鼻炎、皮肤病、气管炎，她常年头痛、后背痛、腰腿痛、脚后跟痛、手脚麻木怕着凉水、浑身疼，最严重的是顽固性失眠，严重时达到整夜睡不着觉，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560" y="537120"/>
                              <a:ext cx="2117160" cy="317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抱头撞墙，头疼得象要裂开一样。当时雪上加霜的是，她丈夫因为工厂倒闭下岗（失业）想不开得了精神分裂症、她母亲又病逝。就在杨金菊走投无路的时候，一九九八年下半年她开始修炼法轮功，炼功仅三天，她就能睡着觉了，七天后头不痛了，一个月后，一身疾病全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九九九年七月中共江泽民团伙疯狂迫害法轮功后，杨金菊因坚持修炼法轮功，遭到各种迫害。杨金菊生前遭中共残酷迫害，被非法抄家、拘留、强制洗脑，她曾被非法劳教三次共计七年，并曾被非法判刑一年半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57160" cy="35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北京法轮功学员杨金菊含冤离世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37120" cy="949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7280" y="2021040"/>
                              <a:ext cx="2117160" cy="351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道，李财华从小就身体不好，他每天修鞋都把药带在身上。那时他身体有很多病，腿疼、胃疼，最严重的就是气管炎，经常打针吃药，是他们村子里有名的“药罐子”。他妻子是个残疾人，不能劳动挣钱，由于李财华身体有病，挣不了多少钱，没钱去看病，所以病越来越重。一九九八年在他走投无路，最难关头，有人给他介绍了法轮功，告诉他法轮功祛病健身有奇效，他赶快请来一本《转法轮》，如饥似渴的看起来，书中真、善、忍的法理，深深打动了他，他于是走入了大法修炼。他按照真、善、忍的法理去做，处处与人为善、事事为他人着想，遇事找自己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9400"/>
                              <a:ext cx="2117160" cy="499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北京市昌平区70岁的法轮功学员李财华，二零二四年十一月讲真相，被受中共谎言毒害的人举报，又被非法抄家、绑架，并被非法枉判四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李财华坚持信仰真、善、忍法轮大法，传播法轮功真相遭中共迫害，曾经被多次非法拘留、劳教（二次）、判刑（三次），刑期累计长达十五、六年之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四年中共邪党开会的前夕，南邵派出所的两个警察敲响李财华的家门。李财华问了好几声谁呀，对方也不回答。李财华把门打开一看是两个警察。警察自我介绍说：“我们是派出所的，瞧瞧你在家没有。”李财华说：“你进来我给你讲讲，你要记住法轮大法好、真善忍好。法轮功是让人做好人的。”两个警察说什么也不进门，说：“你在家呢就没事，我们走了。”说着他们就走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李财华是北京市昌平区南邵镇农民，憨厚老实，他以在马路边给人修鞋为业。村里人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7440" y="479520"/>
                              <a:ext cx="2117160" cy="901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体很快得到了净化，邻里关系和谐，夫妻和睦，女儿孝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九九九年七月二十日中共江泽民团伙疯狂发起对法轮功的迫害，李财华去北京上访被警察非法抓走拘留十次，在拘留所里身体受到百般折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李财华讲真相发传单，告诉人们大法是教人做好人的、是救人的。因此，李财华被警察抓走、非法劳教二次：第一次一年，第二次二年半。后因李财华为了还民众知情权，写法轮功真相标语，被非法判刑三次：第一次三年，第二次五年，第三次四年，加上非法拘留时间，共计十二年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被非法劳教和判刑期间，李财华身体上受到了严重摧残，精神上受到严重伤害，每天被关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进小屋，坐在五寸高的小板凳上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不让动，一动就会挨打受骂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一六年十月二十日，李财华在发真相资料时，被昌平国保绑架到昌平看守所，后由于不符合拘押条件，“取保候审”放回家。二零一七年二月十六日上午，李财华被昌平流村看守所几个警察闯到家中绑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一七年六月十四日，昌平法院非法庭审李财华，律师进行了无罪辩护。李财华被非法判刑四年。二零一八年一月十六日，北京昌平区法院非法强行剥夺法轮功学员李才华个人财产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根据明慧网报道统计，二零二四年北京地区法轮功学员被中共迫害至少三百零六人次，其中，十二名法轮功学员含冤离世，三十四名法轮功学员被非法判刑，二十四名法轮功学员被非法庭审，二十六名法轮功学员被非法构陷，至少九十八人次法轮功学员被绑架，六十六人次法轮功学员被骚扰，三十四人次法轮功学员被非法监控、跟踪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0"/>
                              <a:ext cx="6800760" cy="37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遭15年牢狱迫害　北京七旬李财华又被枉判4年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363400" y="565920"/>
                              <a:ext cx="2107440" cy="1378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21.75pt;width:538.4pt;height:747.7pt" coordorigin="-49,435" coordsize="10768,14954">
                <v:group id="shape_0" style="position:absolute;left:-42;top:9435;width:7060;height:5847">
                  <v:shape id="shape_0" stroked="f" o:allowincell="f" style="position:absolute;left:-27;top:10281;width:3333;height:4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北京市昌平区法轮功学员杨金菊女士曾三次被非法劳教，她被劳教所折磨得只剩八十多斤、满头白发，回家后长期胸闷、胸痛、头疼、后背疼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二年十月再次被绑架、非法判刑一年半，二零二四年四月出狱时身体就很不好，于二零二五年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月三日含冤离世，终年71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杨金菊在修炼法轮功前，身患多种病症：颈椎病、胃病、沙眼、鼻炎、皮肤病、气管炎，她常年头痛、后背痛、腰腿痛、脚后跟痛、手脚麻木怕着凉水、浑身疼，最严重的是顽固性失眠，严重时达到整夜睡不着觉，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10281;width:3333;height:50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抱头撞墙，头疼得象要裂开一样。当时雪上加霜的是，她丈夫因为工厂倒闭下岗（失业）想不开得了精神分裂症、她母亲又病逝。就在杨金菊走投无路的时候，一九九八年下半年她开始修炼法轮功，炼功仅三天，她就能睡着觉了，七天后头不痛了，一个月后，一身疾病全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九九九年七月中共江泽民团伙疯狂迫害法轮功后，杨金菊因坚持修炼法轮功，遭到各种迫害。杨金菊生前遭中共残酷迫害，被非法抄家、拘留、强制洗脑，她曾被非法劳教三次共计七年，并曾被非法判刑一年半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-42;top:9435;width:7018;height:564;mso-wrap-style:none;v-text-anchor:middle" type="_x0000_t136">
                    <v:path textpathok="t"/>
                    <v:textpath on="t" fitshape="t" string="北京法轮功学员杨金菊含冤离世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  <v:group id="shape_0" style="position:absolute;left:-49;top:435;width:10768;height:14954">
                  <v:shape id="shape_0" stroked="f" o:allowincell="f" style="position:absolute;left:3663;top:3618;width:3333;height:5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道，李财华从小就身体不好，他每天修鞋都把药带在身上。那时他身体有很多病，腿疼、胃疼，最严重的就是气管炎，经常打针吃药，是他们村子里有名的“药罐子”。他妻子是个残疾人，不能劳动挣钱，由于李财华身体有病，挣不了多少钱，没钱去看病，所以病越来越重。一九九八年在他走投无路，最难关头，有人给他介绍了法轮功，告诉他法轮功祛病健身有奇效，他赶快请来一本《转法轮》，如饥似渴的看起来，书中真、善、忍的法理，深深打动了他，他于是走入了大法修炼。他按照真、善、忍的法理去做，处处与人为善、事事为他人着想，遇事找自己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9;top:1237;width:3333;height:7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北京市昌平区70岁的法轮功学员李财华，二零二四年十一月讲真相，被受中共谎言毒害的人举报，又被非法抄家、绑架，并被非法枉判四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李财华坚持信仰真、善、忍法轮大法，传播法轮功真相遭中共迫害，曾经被多次非法拘留、劳教（二次）、判刑（三次），刑期累计长达十五、六年之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四年中共邪党开会的前夕，南邵派出所的两个警察敲响李财华的家门。李财华问了好几声谁呀，对方也不回答。李财华把门打开一看是两个警察。警察自我介绍说：“我们是派出所的，瞧瞧你在家没有。”李财华说：“你进来我给你讲讲，你要记住法轮大法好、真善忍好。法轮功是让人做好人的。”两个警察说什么也不进门，说：“你在家呢就没事，我们走了。”说着他们就走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李财华是北京市昌平区南邵镇农民，憨厚老实，他以在马路边给人修鞋为业。村里人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1190;width:3333;height:14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体很快得到了净化，邻里关系和谐，夫妻和睦，女儿孝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九九九年七月二十日中共江泽民团伙疯狂发起对法轮功的迫害，李财华去北京上访被警察非法抓走拘留十次，在拘留所里身体受到百般折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李财华讲真相发传单，告诉人们大法是教人做好人的、是救人的。因此，李财华被警察抓走、非法劳教二次：第一次一年，第二次二年半。后因李财华为了还民众知情权，写法轮功真相标语，被非法判刑三次：第一次三年，第二次五年，第三次四年，加上非法拘留时间，共计十二年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被非法劳教和判刑期间，李财华身体上受到了严重摧残，精神上受到严重伤害，每天被关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进小屋，坐在五寸高的小板凳上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不让动，一动就会挨打受骂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一六年十月二十日，李财华在发真相资料时，被昌平国保绑架到昌平看守所，后由于不符合拘押条件，“取保候审”放回家。二零一七年二月十六日上午，李财华被昌平流村看守所几个警察闯到家中绑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一七年六月十四日，昌平法院非法庭审李财华，律师进行了无罪辩护。李财华被非法判刑四年。二零一八年一月十六日，北京昌平区法院非法强行剥夺法轮功学员李才华个人财产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根据明慧网报道统计，二零二四年北京地区法轮功学员被中共迫害至少三百零六人次，其中，十二名法轮功学员含冤离世，三十四名法轮功学员被非法判刑，二十四名法轮功学员被非法庭审，二十六名法轮功学员被非法构陷，至少九十八人次法轮功学员被绑架，六十六人次法轮功学员被骚扰，三十四人次法轮功学员被非法监控、跟踪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9;top:435;width:10709;height:594;mso-wrap-style:none;v-text-anchor:middle" type="_x0000_t136">
                    <v:path textpathok="t"/>
                    <v:textpath on="t" fitshape="t" string="遭15年牢狱迫害　北京七旬李财华又被枉判4年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673;top:1326;width:3318;height:216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8-22T21:24:00Z</cp:lastPrinted>
  <dcterms:modified xsi:type="dcterms:W3CDTF">2025-08-23T02:24:00Z</dcterms:modified>
  <cp:revision>4408</cp:revision>
  <dc:subject/>
  <dc:title/>
</cp:coreProperties>
</file>