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wgp>
                  </a:graphicData>
                </a:graphic>
              </wp:anchor>
            </w:drawing>
          </mc:Choice>
          <mc:Fallback>
            <w:pict>
              <v:group id="shape_0" style="position:absolute;margin-left:0pt;margin-top:27.15pt;width:533.55pt;height:16pt" coordorigin="0,543" coordsize="10671,320">
                <v:shapetype id="_x0000_t32" coordsize="21600,21600" o:spt="32" path="m,l21600,21600nfe">
                  <v:stroke joinstyle="miter"/>
                  <v:path gradientshapeok="t" o:connecttype="rect" textboxrect="0,0,21600,21600"/>
                </v:shapetype>
                <v:shape id="shape_0" stroked="t" o:allowincell="f" style="position:absolute;left:0;top:543;width:10670;height:1" type="_x0000_t32">
                  <v:stroke color="black" joinstyle="miter" endcap="flat"/>
                  <v:fill o:detectmouseclick="t" on="false"/>
                  <w10:wrap type="none"/>
                </v:shape>
                <v:shape id="shape_0" stroked="t" o:allowincell="f" style="position:absolute;left:0;top:861;width:10670;height:1"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671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2235</wp:posOffset>
                </wp:positionV>
                <wp:extent cx="3738880" cy="223520"/>
                <wp:effectExtent l="0" t="0" r="0" b="0"/>
                <wp:wrapNone/>
                <wp:docPr id="6" name="Frame2"/>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lang w:val="en-US"/>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lang w:val="en-US"/>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13360</wp:posOffset>
                </wp:positionV>
                <wp:extent cx="6771005" cy="8783955"/>
                <wp:effectExtent l="0" t="0" r="3698875" b="635"/>
                <wp:wrapNone/>
                <wp:docPr id="7" name=""/>
                <a:graphic xmlns:a="http://schemas.openxmlformats.org/drawingml/2006/main">
                  <a:graphicData uri="http://schemas.microsoft.com/office/word/2010/wordprocessingGroup">
                    <wpg:wgp>
                      <wpg:cNvGrpSpPr/>
                      <wpg:grpSpPr>
                        <a:xfrm>
                          <a:off x="0" y="0"/>
                          <a:ext cx="6770880" cy="8784000"/>
                          <a:chOff x="0" y="0"/>
                          <a:chExt cx="6770880" cy="8784000"/>
                        </a:xfrm>
                      </wpg:grpSpPr>
                      <wps:wsp>
                        <wps:cNvCnPr/>
                        <wps:spPr>
                          <a:xfrm>
                            <a:off x="2156400" y="121680"/>
                            <a:ext cx="1800" cy="8662680"/>
                          </a:xfrm>
                          <a:prstGeom prst="straightConnector1">
                            <a:avLst/>
                          </a:prstGeom>
                          <a:ln w="0">
                            <a:solidFill>
                              <a:srgbClr val="000000"/>
                            </a:solidFill>
                          </a:ln>
                        </wps:spPr>
                        <wps:bodyPr/>
                      </wps:wsp>
                      <wpg:grpSp>
                        <wpg:cNvGrpSpPr/>
                        <wpg:grpSpPr>
                          <a:xfrm>
                            <a:off x="2338560" y="0"/>
                            <a:ext cx="4432320" cy="8759160"/>
                          </a:xfrm>
                        </wpg:grpSpPr>
                        <wpg:grpSp>
                          <wpg:cNvGrpSpPr/>
                          <wpg:grpSpPr>
                            <a:xfrm>
                              <a:off x="0" y="2816280"/>
                              <a:ext cx="4432320" cy="5942880"/>
                            </a:xfrm>
                          </wpg:grpSpPr>
                          <wps:wsp>
                            <wps:cNvSpPr txBox="1"/>
                            <wps:spPr>
                              <a:xfrm>
                                <a:off x="0" y="0"/>
                                <a:ext cx="2095560" cy="594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德惠市公安局以顾民为首统一实施对当地多名法轮功学员迫害行动。近日获悉，又有多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11日，德惠市法轮功学员王淑敏（女，50多岁，退休前原德惠市工商局临时工）被德惠市公安局部署实施绑架，被非法关押在德惠市看守所遭构陷。近日获悉她被德惠市政法委、610操控公检法司非法判刑4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11日，德惠市法轮功学员王云良被德惠市公安局警察绑架，被非法判刑4年，已被劫持到吉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在德惠市公安局局长顾民的指挥下，国保大队、胜利派出所、惠发派出所、振兴派出所、建设派出所、达家沟派出所、朝阳派出所、天台派出所、夏家店派出所等警察，分别了绑架15位法轮功学员。其中包括李德成夫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德成已是八旬老人，当天他和妻子马淑华在家中被绑架。马淑华老人因身体状况不好，在2月26日凌晨由家属接回。李德成老人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德成今年80岁，他的老伴马淑华女士今年75岁，他们原住在德惠市大房身镇，现住德惠市</w:t>
                                  </w:r>
                                </w:p>
                              </w:txbxContent>
                            </wps:txbx>
                            <wps:bodyPr wrap="square" lIns="0" rIns="0" tIns="0" bIns="0" anchor="t">
                              <a:noAutofit/>
                            </wps:bodyPr>
                          </wps:wsp>
                          <wps:wsp>
                            <wps:cNvSpPr txBox="1"/>
                            <wps:spPr>
                              <a:xfrm>
                                <a:off x="2337120" y="720"/>
                                <a:ext cx="2095560" cy="592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设街道办事处所属西六道街。今年7月获悉，李德成被德惠市法院非法判刑4年。近日又获悉，他已被劫持到长春铁北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德惠市法轮功学员郑玉明先生被德惠市公安局达家沟派出所警察绑架，非法关押在德惠市看守所。2024年1月4日，郑玉明被德惠市法院非法判刑7年，被劫往吉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法轮功学员苏翠芝女士被德惠市警察绑架。苏翠芝原住德惠市大房身乡长春村，后搬到德惠市居住，经营着一家改衣店，2023年8月她被德惠市法院非法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7月2日，德惠市法轮功学员王宝茹女士因用手机转发法轮大法真相遭警察监控，被白城市镇赉县派出所警察跨地区绑架，被劫持到白城看守所非法关押，被非法判刑4年半，被劫持到吉林省女子监狱。</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据明慧网资料记载：德惠市政法委、610操控部分公检法司，和街道社区、乡镇村委，多年来追随中共江泽民犯罪集团参与迫害法轮功学员，导致德惠市法轮功学员至少有21人遭迫害致死，数十人被非法判刑、上百人次被非法劳教、超过千人次被绑架、骚扰迫害。</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s:wsp>
                          <wps:cNvSpPr txBox="1"/>
                          <wps:spPr>
                            <a:xfrm>
                              <a:off x="12960" y="2396520"/>
                              <a:ext cx="439092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德惠市多位法轮功学员被非法判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0"/>
                              <a:ext cx="4432320" cy="2292480"/>
                            </a:xfrm>
                            <a:prstGeom prst="rect">
                              <a:avLst/>
                            </a:prstGeom>
                            <a:ln w="0">
                              <a:noFill/>
                            </a:ln>
                          </pic:spPr>
                        </pic:pic>
                      </wpg:grpSp>
                      <wpg:grpSp>
                        <wpg:cNvGrpSpPr/>
                        <wpg:grpSpPr>
                          <a:xfrm>
                            <a:off x="0" y="94680"/>
                            <a:ext cx="2101320" cy="8664480"/>
                          </a:xfrm>
                        </wpg:grpSpPr>
                        <wps:wsp>
                          <wps:cNvSpPr txBox="1"/>
                          <wps:spPr>
                            <a:xfrm>
                              <a:off x="0" y="626040"/>
                              <a:ext cx="1958400" cy="5188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240" y="0"/>
                              <a:ext cx="1940400" cy="501120"/>
                            </a:xfrm>
                          </wpg:grpSpPr>
                          <wps:wsp>
                            <wps:cNvCnPr/>
                            <wps:spPr>
                              <a:xfrm>
                                <a:off x="20880" y="249840"/>
                                <a:ext cx="1902240" cy="1800"/>
                              </a:xfrm>
                              <a:prstGeom prst="straightConnector1">
                                <a:avLst/>
                              </a:prstGeom>
                              <a:ln w="12600">
                                <a:solidFill>
                                  <a:srgbClr val="00b050"/>
                                </a:solidFill>
                                <a:miter/>
                              </a:ln>
                            </wps:spPr>
                            <wps:bodyPr/>
                          </wps:wsp>
                          <wps:wsp>
                            <wps:cNvSpPr txBox="1"/>
                            <wps:spPr>
                              <a:xfrm>
                                <a:off x="0" y="289440"/>
                                <a:ext cx="1940400" cy="2113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26720" cy="2120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grpSp>
                          <wpg:cNvGrpSpPr/>
                          <wpg:grpSpPr>
                            <a:xfrm>
                              <a:off x="10800" y="5875560"/>
                              <a:ext cx="2090520" cy="2788920"/>
                            </a:xfrm>
                          </wpg:grpSpPr>
                          <wps:wsp>
                            <wps:cNvSpPr txBox="1"/>
                            <wps:spPr>
                              <a:xfrm>
                                <a:off x="74880" y="45144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15480 w 1165320"/>
                                  <a:gd name="textAreaRight" fmla="*/ 1149840 w 1165320"/>
                                  <a:gd name="textAreaTop" fmla="*/ 15480 h 1581120"/>
                                  <a:gd name="textAreaBottom" fmla="*/ 1565640 h 1581120"/>
                                </a:gdLst>
                                <a:ahLst/>
                                <a:rect l="textAreaLeft" t="textAreaTop" r="textAreaRight" b="textAreaBottom"/>
                                <a:pathLst>
                                  <a:path w="21600" h="29305">
                                    <a:moveTo>
                                      <a:pt x="994" y="0"/>
                                    </a:moveTo>
                                    <a:arcTo wR="994" hR="994" stAng="16200000" swAng="-5400000"/>
                                    <a:lnTo>
                                      <a:pt x="0" y="28311"/>
                                    </a:lnTo>
                                    <a:arcTo wR="994" hR="994" stAng="10800000" swAng="-5400000"/>
                                    <a:lnTo>
                                      <a:pt x="20606" y="29305"/>
                                    </a:lnTo>
                                    <a:arcTo wR="994" hR="994" stAng="5400000" swAng="-5400000"/>
                                    <a:lnTo>
                                      <a:pt x="21600" y="994"/>
                                    </a:lnTo>
                                    <a:arcTo wR="994" hR="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4"/>
                              <a:stretch/>
                            </pic:blipFill>
                            <pic:spPr>
                              <a:xfrm>
                                <a:off x="1550520" y="2340720"/>
                                <a:ext cx="539640" cy="435600"/>
                              </a:xfrm>
                              <a:prstGeom prst="rect">
                                <a:avLst/>
                              </a:prstGeom>
                              <a:ln w="0">
                                <a:noFill/>
                              </a:ln>
                            </pic:spPr>
                          </pic:pic>
                          <wps:wsp>
                            <wps:cNvSpPr txBox="1"/>
                            <wps:spPr>
                              <a:xfrm>
                                <a:off x="40716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0pt;margin-top:16.8pt;width:533.15pt;height:691.7pt" coordorigin="0,336" coordsize="10663,13834">
                <v:shape id="shape_0" stroked="t" o:allowincell="f" style="position:absolute;left:3396;top:528;width:2;height:13641" type="_x0000_t32">
                  <v:stroke color="black" joinstyle="miter" endcap="flat"/>
                  <v:fill o:detectmouseclick="t" on="false"/>
                  <w10:wrap type="none"/>
                </v:shape>
                <v:group id="shape_0" style="position:absolute;left:3683;top:336;width:6980;height:13794">
                  <v:group id="shape_0" style="position:absolute;left:3683;top:4771;width:6980;height:9359">
                    <v:shapetype id="_x0000_t202" coordsize="21600,21600" o:spt="202" path="m,l,21600l21600,21600l21600,xe">
                      <v:stroke joinstyle="miter"/>
                      <v:path gradientshapeok="t" o:connecttype="rect"/>
                    </v:shapetype>
                    <v:shape id="shape_0" stroked="f" o:allowincell="f" style="position:absolute;left:3683;top:4771;width:3299;height:93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德惠市公安局以顾民为首统一实施对当地多名法轮功学员迫害行动。近日获悉，又有多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11日，德惠市法轮功学员王淑敏（女，50多岁，退休前原德惠市工商局临时工）被德惠市公安局部署实施绑架，被非法关押在德惠市看守所遭构陷。近日获悉她被德惠市政法委、610操控公检法司非法判刑4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11日，德惠市法轮功学员王云良被德惠市公安局警察绑架，被非法判刑4年，已被劫持到吉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在德惠市公安局局长顾民的指挥下，国保大队、胜利派出所、惠发派出所、振兴派出所、建设派出所、达家沟派出所、朝阳派出所、天台派出所、夏家店派出所等警察，分别了绑架15位法轮功学员。其中包括李德成夫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德成已是八旬老人，当天他和妻子马淑华在家中被绑架。马淑华老人因身体状况不好，在2月26日凌晨由家属接回。李德成老人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李德成今年80岁，他的老伴马淑华女士今年75岁，他们原住在德惠市大房身镇，现住德惠市</w:t>
                            </w:r>
                          </w:p>
                        </w:txbxContent>
                      </v:textbox>
                      <v:fill o:detectmouseclick="t" on="false"/>
                      <v:stroke color="#3465a4" joinstyle="round" endcap="flat"/>
                      <w10:wrap type="none"/>
                    </v:shape>
                    <v:shape id="shape_0" stroked="f" o:allowincell="f" style="position:absolute;left:7363;top:4772;width:3299;height:93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设街道办事处所属西六道街。今年7月获悉，李德成被德惠市法院非法判刑4年。近日又获悉，他已被劫持到长春铁北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德惠市法轮功学员郑玉明先生被德惠市公安局达家沟派出所警察绑架，非法关押在德惠市看守所。2024年1月4日，郑玉明被德惠市法院非法判刑7年，被劫往吉林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2月25日，法轮功学员苏翠芝女士被德惠市警察绑架。苏翠芝原住德惠市大房身乡长春村，后搬到德惠市居住，经营着一家改衣店，2023年8月她被德惠市法院非法判刑7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7月2日，德惠市法轮功学员王宝茹女士因用手机转发法轮大法真相遭警察监控，被白城市镇赉县派出所警察跨地区绑架，被劫持到白城看守所非法关押，被非法判刑4年半，被劫持到吉林省女子监狱。</w:t>
                            </w:r>
                          </w:p>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据明慧网资料记载：德惠市政法委、610操控部分公检法司，和街道社区、乡镇村委，多年来追随中共江泽民犯罪集团参与迫害法轮功学员，导致德惠市法轮功学员至少有21人遭迫害致死，数十人被非法判刑、上百人次被非法劳教、超过千人次被绑架、骚扰迫害。</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03;top:4110;width:6914;height:462;mso-wrap-style:none;v-text-anchor:middle" type="_x0000_t136">
                    <v:path textpathok="t"/>
                    <v:textpath on="t" fitshape="t" string="德惠市多位法轮功学员被非法判刑" style="font-family:&quot;方正兰亭中黑_GBK&quot;;font-size:24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3;top:336;width:6979;height:3609;mso-wrap-style:none;v-text-anchor:middle" type="_x0000_t75">
                    <v:imagedata r:id="rId5" o:detectmouseclick="t"/>
                    <v:stroke color="#3465a4" joinstyle="round" endcap="flat"/>
                    <w10:wrap type="none"/>
                  </v:shape>
                </v:group>
                <v:group id="shape_0" style="position:absolute;left:0;top:485;width:3309;height:13644">
                  <v:shape id="shape_0" stroked="f" o:allowincell="f" style="position:absolute;left:0;top:1471;width:3083;height:8170;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9;top:485;width:3056;height:788">
                    <v:shape id="shape_0" stroked="t" o:allowincell="f" style="position:absolute;left:52;top:879;width:2995;height:2" type="_x0000_t32">
                      <v:stroke color="#00b050" weight="12600" joinstyle="miter" endcap="flat"/>
                      <v:fill o:detectmouseclick="t" on="false"/>
                      <w10:wrap type="none"/>
                    </v:shape>
                    <v:shape id="shape_0" fillcolor="#e36c0a" stroked="f" o:allowincell="f" style="position:absolute;left:19;top:941;width:3055;height:33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40;top:485;width:3033;height:33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id="shape_0" style="position:absolute;left:17;top:9738;width:3292;height:4392">
                    <v:shape id="shape_0" stroked="f" o:allowincell="f" style="position:absolute;left:135;top:1044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7;top:9738;width:3236;height:4391;mso-wrap-style:none;v-text-anchor:middle">
                      <v:fill o:detectmouseclick="t" on="false"/>
                      <v:stroke color="#ffc000" weight="9360" joinstyle="miter" endcap="flat"/>
                      <w10:wrap type="none"/>
                    </v:roundrect>
                    <v:shape id="shape_0" ID="图片 0" stroked="f" o:allowincell="f" style="position:absolute;left:2459;top:13424;width:849;height:685;mso-wrap-style:none;v-text-anchor:middle" type="_x0000_t75">
                      <v:imagedata r:id="rId6" o:detectmouseclick="t"/>
                      <v:stroke color="#3465a4" joinstyle="round" endcap="flat"/>
                      <w10:wrap type="none"/>
                    </v:shape>
                    <v:shape id="shape_0" fillcolor="#ed6d63" stroked="t" o:allowincell="f" style="position:absolute;left:658;top:990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v:group>
              </v:group>
            </w:pict>
          </mc:Fallback>
        </mc:AlternateContent>
      </w:r>
    </w:p>
    <w:p>
      <w:pPr>
        <w:pStyle w:val="Normal"/>
        <w:rPr/>
      </w:pPr>
      <w:r>
        <w:rPr/>
      </w:r>
    </w:p>
    <w:p>
      <w:pPr>
        <w:pStyle w:val="Style13"/>
        <w:rPr/>
      </w:pPr>
      <w:r>
        <w:rPr/>
      </w:r>
    </w:p>
    <w:p>
      <w:pPr>
        <w:pStyle w:val="Style13"/>
        <w:tabs>
          <w:tab w:val="clear" w:pos="708"/>
          <w:tab w:val="left" w:pos="6090" w:leader="none"/>
        </w:tabs>
        <w:rPr/>
      </w:pPr>
      <w:r>
        <w:rPr/>
        <w:tab/>
      </w:r>
      <w:r>
        <w:br w:type="page"/>
      </w:r>
    </w:p>
    <w:p>
      <w:pPr>
        <w:pStyle w:val="Style13"/>
        <w:rPr>
          <w:lang w:val="en-US" w:eastAsia="en-US"/>
        </w:rPr>
      </w:pPr>
      <w:r>
        <w:fldChar w:fldCharType="begin"/>
      </w:r>
      <w:r>
        <w:rPr>
          <w:lang w:val="en-US" w:eastAsia="en-US"/>
        </w:rPr>
        <w:instrText xml:space="preserve"> HYPERLINK "http://www.minghui.org/mh/glossary.html" \l "3"</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4857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吉林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吉林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909955</wp:posOffset>
                </wp:positionV>
                <wp:extent cx="6773545" cy="9393555"/>
                <wp:effectExtent l="0" t="635" r="9342120" b="0"/>
                <wp:wrapNone/>
                <wp:docPr id="9" name=""/>
                <a:graphic xmlns:a="http://schemas.openxmlformats.org/drawingml/2006/main">
                  <a:graphicData uri="http://schemas.microsoft.com/office/word/2010/wordprocessingGroup">
                    <wpg:wgp>
                      <wpg:cNvGrpSpPr/>
                      <wpg:grpSpPr>
                        <a:xfrm>
                          <a:off x="0" y="0"/>
                          <a:ext cx="6773400" cy="9393480"/>
                          <a:chOff x="0" y="0"/>
                          <a:chExt cx="6773400" cy="9393480"/>
                        </a:xfrm>
                      </wpg:grpSpPr>
                      <wps:wsp>
                        <wps:cNvSpPr txBox="1"/>
                        <wps:spPr>
                          <a:xfrm>
                            <a:off x="1378440" y="0"/>
                            <a:ext cx="4020120" cy="275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近期遭迫害情况</w:t>
                              </w:r>
                            </w:p>
                          </w:txbxContent>
                        </wps:txbx>
                        <wps:bodyPr wrap="none" lIns="158760" rIns="158760" tIns="82440" bIns="82440" anchor="t">
                          <a:prstTxWarp prst="textPlain">
                            <a:avLst>
                              <a:gd name="adj" fmla="val 50000"/>
                            </a:avLst>
                          </a:prstTxWarp>
                          <a:noAutofit/>
                        </wps:bodyPr>
                      </wps:wsp>
                      <wpg:grpSp>
                        <wpg:cNvGrpSpPr/>
                        <wpg:grpSpPr>
                          <a:xfrm>
                            <a:off x="0" y="374760"/>
                            <a:ext cx="6773400" cy="9019080"/>
                          </a:xfrm>
                        </wpg:grpSpPr>
                        <wpg:grpSp>
                          <wpg:cNvGrpSpPr/>
                          <wpg:grpSpPr>
                            <a:xfrm>
                              <a:off x="0" y="0"/>
                              <a:ext cx="6773400" cy="9019080"/>
                            </a:xfrm>
                          </wpg:grpSpPr>
                          <wps:wsp>
                            <wps:cNvSpPr txBox="1"/>
                            <wps:spPr>
                              <a:xfrm>
                                <a:off x="2336760" y="1350000"/>
                                <a:ext cx="2095560" cy="765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架。由于受到惊吓，逄增德出现了昏晕状态，体检血压200多，警察怕担责任于当天夜里12点左右将其取保回家。庞桂华被劫持到通化市拘留所，非法拘留10天，已于5月23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江东派出所片警闯进丁岩家里，非法抄家并将丁岩劫持到西山洗脑班进行洗脑迫害。5月28日丁岩被劫持到通化市中医院体检，因血压高被通化市看守所拒收，被以非法监视居住的形式，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日被绑架到西山洗脑班的还有一位70多岁的陈姓男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龙泉派出所警察绑架了王庆芳，因王庆芳体检不合格被通化市看守所拒收，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老站派出所绑架了史桂芳。史桂芳被绑架到通化市拘留所，非法拘留5天，已于5月18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4日，通化市团结派出所警察闯入张振山家进行非法抄家，并将其绑架到团结派出所。张振山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5日，彭桂杰被绑架，体检后被劫持到通化市拘留所非法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另据报道近日，8月6日，通化市通化县于秀琴，被以通化县国保大队马姓队长为首的警察绑架。于秀琴丈夫每周透析三次，离开妻子的照料，加之忧心妻子，自己也被警察逼迫、恐吓，担惊受怕，现在身体状况很不好。于秀琴现被非法关押在通化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通化县国保马队长电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7543596877</w:t>
                                  </w:r>
                                </w:p>
                              </w:txbxContent>
                            </wps:txbx>
                            <wps:bodyPr wrap="square" lIns="0" rIns="0" tIns="0" bIns="0" anchor="t">
                              <a:noAutofit/>
                            </wps:bodyPr>
                          </wps:wsp>
                          <wpg:grpSp>
                            <wpg:cNvGrpSpPr/>
                            <wpg:grpSpPr>
                              <a:xfrm>
                                <a:off x="0" y="0"/>
                                <a:ext cx="6773400" cy="9019080"/>
                              </a:xfrm>
                            </wpg:grpSpPr>
                            <wps:wsp>
                              <wps:cNvSpPr txBox="1"/>
                              <wps:spPr>
                                <a:xfrm>
                                  <a:off x="0" y="0"/>
                                  <a:ext cx="2095560" cy="900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临江市狄连霞在省女子监狱中被迫害致肺结核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临江市狄连霞被投进吉林省女子监狱至今已2年。狄连霞年仅55岁，据悉，昔日健康的她，现身体以出现肺结核，严重到隔离状态，近日她连走路也走不几步，身体健康状况堪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冤判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雷秀香被枉判5年，被关押在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吴顺花被枉判3年6个月，被关押在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张凤艳已被非法判刑15个月，被非法关押在</w:t>
                                    </w:r>
                                    <w:r>
                                      <w:rPr>
                                        <w:kern w:val="2"/>
                                        <w:sz w:val="22"/>
                                        <w:szCs w:val="22"/>
                                        <w:rFonts w:ascii="宋体;SimSun" w:hAnsi="宋体;SimSun" w:eastAsia="宋体;SimSun" w:cs="宋体;SimSun"/>
                                        <w:color w:val="auto"/>
                                        <w:lang w:val="de-DE" w:eastAsia="zh-CN" w:bidi="ar-SA"/>
                                      </w:rPr>
                                      <w:t>吉林省女子监狱</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监视居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3日，吉林市马芳被吉林市莲花派出所警察绑架，后来被吉林市东局子派出所带走，被非法关押在东局子派出所一宿。第二天东局子派出所孙所长、警察王桐（音）、马姓女警察，带到昌邑区公安分局执法办案管理中心，照相、按手印等，最后马芳被监视居住半年，并要求每个月到东局子派出所报到一次。</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绑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3日内，通化市多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至15日，通化市政法委及</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办公室操控公安国保大队伙同多个派出所、街道社区人员同时对当地法轮功学员进行非法抄家、绑架，包括有王新香、逄增德、庞桂华、丁岩刚、史桂芳等多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光明派出所警察绑架了王新香，并非法对其家进行洗劫，抢走私人物品。5月14日，王新香被绑架到通化市西山洗脑班</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5月28日被劫持到通化市中医院体检，现被关押在通化市看守所迫害至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团结派出所多个警察私自开锁，闯入逄增德、庞桂华夫妇家，非法抄家、</w:t>
                                    </w:r>
                                  </w:p>
                                </w:txbxContent>
                              </wps:txbx>
                              <wps:bodyPr wrap="square" lIns="0" rIns="0" tIns="0" bIns="0" anchor="t">
                                <a:noAutofit/>
                              </wps:bodyPr>
                            </wps:wsp>
                            <wps:wsp>
                              <wps:cNvSpPr txBox="1"/>
                              <wps:spPr>
                                <a:xfrm>
                                  <a:off x="4678200" y="0"/>
                                  <a:ext cx="2095560" cy="901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长春市多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韩玉杰被绑架、送往长春苇子沟看守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上旬，陈敬辉和母亲在街上行走时被绑架，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72岁韩玉杰老太太在农安遭长春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5日，牛晓东和孙东华夫妇人被绑架，家被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刘亚贤被长春市公安局二道分局她所属的派出所警察入室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绿园区伊秀兰遭二道区分局派出所警察骚扰，要给她非法照相。她没有配合，被警察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张起芬（女74岁）被绑架，被非法关押在长春苇子沟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 月7 日早，牙医邵大夫于被长春市公安局、国保大队绑架，被非法关押在苇子沟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住在美景天成的吴环和她老伴魏庆书在家中被柳影路派出所警察绑架，8月8日凌晨，吴环夫妇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李洪岩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15日，农安县王淑荣在长春市女儿家被绑架、抄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图们市杨春丽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9日晚，图们市杨春丽在姐姐家被延吉市警察绑架。绑架责任人有：图们市国保大队大队长全永哲；图们市月宫派出所所长车光俊；月宫派出所指导员许传强。</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城市大安市三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3日，耿继秋、李燕东（音）、董莲芝被警察绑架，他们是在农村讲真相被大安市两家子镇三家村大队书记王宝华恶意举报的。李燕东被非法关押在大安市看守所。耿继秋、董莲芝被非法关押在白城市看守所，家人探视权被剥夺。近日获悉，董莲芝已经回家。耿继秋已经被构陷到大安市检察院。</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pic:pic xmlns:pic="http://schemas.openxmlformats.org/drawingml/2006/picture">
                          <pic:nvPicPr>
                            <pic:cNvPr id="3" name="" descr=""/>
                            <pic:cNvPicPr/>
                          </pic:nvPicPr>
                          <pic:blipFill>
                            <a:blip r:embed="rId9"/>
                            <a:stretch/>
                          </pic:blipFill>
                          <pic:spPr>
                            <a:xfrm>
                              <a:off x="2301120" y="67320"/>
                              <a:ext cx="2146320" cy="1240920"/>
                            </a:xfrm>
                            <a:prstGeom prst="rect">
                              <a:avLst/>
                            </a:prstGeom>
                            <a:ln w="0">
                              <a:noFill/>
                            </a:ln>
                          </pic:spPr>
                        </pic:pic>
                      </wpg:grpSp>
                    </wpg:wgp>
                  </a:graphicData>
                </a:graphic>
              </wp:anchor>
            </w:drawing>
          </mc:Choice>
          <mc:Fallback>
            <w:pict>
              <v:group id="shape_0" style="position:absolute;margin-left:0.3pt;margin-top:71.65pt;width:533.35pt;height:739.7pt" coordorigin="6,1433" coordsize="10667,14794">
                <v:shape id="shape_0" fillcolor="black" stroked="f" o:allowincell="f" style="position:absolute;left:2177;top:1433;width:6330;height:432;mso-wrap-style:none;v-text-anchor:middle" type="_x0000_t136">
                  <v:path textpathok="t"/>
                  <v:textpath on="t" fitshape="t" string="吉林省法轮功学员近期遭迫害情况" style="font-family:&quot;方正兰亭中黑_GBK&quot;;font-size:24pt"/>
                  <v:fill o:detectmouseclick="t" type="solid" color2="white"/>
                  <v:stroke color="#3465a4" joinstyle="round" endcap="flat"/>
                  <w10:wrap type="none"/>
                </v:shape>
                <v:group id="shape_0" style="position:absolute;left:6;top:2023;width:10667;height:14203">
                  <v:group id="shape_0" style="position:absolute;left:6;top:2023;width:10667;height:14203">
                    <v:shape id="shape_0" stroked="f" o:allowincell="f" style="position:absolute;left:3686;top:4149;width:3299;height:120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架。由于受到惊吓，逄增德出现了昏晕状态，体检血压200多，警察怕担责任于当天夜里12点左右将其取保回家。庞桂华被劫持到通化市拘留所，非法拘留10天，已于5月23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江东派出所片警闯进丁岩家里，非法抄家并将丁岩劫持到西山洗脑班进行洗脑迫害。5月28日丁岩被劫持到通化市中医院体检，因血压高被通化市看守所拒收，被以非法监视居住的形式，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日被绑架到西山洗脑班的还有一位70多岁的陈姓男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龙泉派出所警察绑架了王庆芳，因王庆芳体检不合格被通化市看守所拒收，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老站派出所绑架了史桂芳。史桂芳被绑架到通化市拘留所，非法拘留5天，已于5月18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4日，通化市团结派出所警察闯入张振山家进行非法抄家，并将其绑架到团结派出所。张振山于当天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5日，彭桂杰被绑架，体检后被劫持到通化市拘留所非法拘留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另据报道近日，8月6日，通化市通化县于秀琴，被以通化县国保大队马姓队长为首的警察绑架。于秀琴丈夫每周透析三次，离开妻子的照料，加之忧心妻子，自己也被警察逼迫、恐吓，担惊受怕，现在身体状况很不好。于秀琴现被非法关押在通化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通化县国保马队长电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7543596877</w:t>
                            </w:r>
                          </w:p>
                        </w:txbxContent>
                      </v:textbox>
                      <v:fill o:detectmouseclick="t" on="false"/>
                      <v:stroke color="#3465a4" joinstyle="round" endcap="flat"/>
                      <w10:wrap type="none"/>
                    </v:shape>
                    <v:group id="shape_0" style="position:absolute;left:6;top:2023;width:10667;height:14203">
                      <v:shape id="shape_0" stroked="f" o:allowincell="f" style="position:absolute;left:6;top:2023;width:3299;height:14172;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临江市狄连霞在省女子监狱中被迫害致肺结核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临江市狄连霞被投进吉林省女子监狱至今已2年。狄连霞年仅55岁，据悉，昔日健康的她，现身体以出现肺结核，严重到隔离状态，近日她连走路也走不几步，身体健康状况堪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冤判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雷秀香被枉判5年，被关押在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吴顺花被枉判3年6个月，被关押在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张凤艳已被非法判刑15个月，被非法关押在</w:t>
                              </w:r>
                              <w:r>
                                <w:rPr>
                                  <w:kern w:val="2"/>
                                  <w:sz w:val="22"/>
                                  <w:szCs w:val="22"/>
                                  <w:rFonts w:ascii="宋体;SimSun" w:hAnsi="宋体;SimSun" w:eastAsia="宋体;SimSun" w:cs="宋体;SimSun"/>
                                  <w:color w:val="auto"/>
                                  <w:lang w:val="de-DE" w:eastAsia="zh-CN" w:bidi="ar-SA"/>
                                </w:rPr>
                                <w:t>吉林省女子监狱</w:t>
                              </w:r>
                              <w:r>
                                <w:rPr>
                                  <w:kern w:val="2"/>
                                  <w:sz w:val="22"/>
                                  <w:szCs w:val="22"/>
                                  <w:rFonts w:ascii="宋体;SimSun" w:hAnsi="宋体;SimSun" w:eastAsia="宋体;SimSun" w:cs="宋体;SimSun"/>
                                  <w:color w:val="000000"/>
                                  <w:lang w:val="de-DE"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监视居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3日，吉林市马芳被吉林市莲花派出所警察绑架，后来被吉林市东局子派出所带走，被非法关押在东局子派出所一宿。第二天东局子派出所孙所长、警察王桐（音）、马姓女警察，带到昌邑区公安分局执法办案管理中心，照相、按手印等，最后马芳被监视居住半年，并要求每个月到东局子派出所报到一次。</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遭绑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3日内，通化市多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至15日，通化市政法委及</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办公室操控公安国保大队伙同多个派出所、街道社区人员同时对当地法轮功学员进行非法抄家、绑架，包括有王新香、逄增德、庞桂华、丁岩刚、史桂芳等多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光明派出所警察绑架了王新香，并非法对其家进行洗劫，抢走私人物品。5月14日，王新香被绑架到通化市西山洗脑班</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5月28日被劫持到通化市中医院体检，现被关押在通化市看守所迫害至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月13日，通化市团结派出所多个警察私自开锁，闯入逄增德、庞桂华夫妇家，非法抄家、</w:t>
                              </w:r>
                            </w:p>
                          </w:txbxContent>
                        </v:textbox>
                        <v:fill o:detectmouseclick="t" on="false"/>
                        <v:stroke color="#3465a4" joinstyle="round" endcap="flat"/>
                        <w10:wrap type="none"/>
                      </v:shape>
                      <v:shape id="shape_0" stroked="f" o:allowincell="f" style="position:absolute;left:7373;top:2023;width:3299;height:14202;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长春市多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韩玉杰被绑架、送往长春苇子沟看守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上旬，陈敬辉和母亲在街上行走时被绑架，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72岁韩玉杰老太太在农安遭长春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5日，牛晓东和孙东华夫妇人被绑架，家被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刘亚贤被长春市公安局二道分局她所属的派出所警察入室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绿园区伊秀兰遭二道区分局派出所警察骚扰，要给她非法照相。她没有配合，被警察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早，张起芬（女74岁）被绑架，被非法关押在长春苇子沟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 月7 日早，牙医邵大夫于被长春市公安局、国保大队绑架，被非法关押在苇子沟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住在美景天成的吴环和她老伴魏庆书在家中被柳影路派出所警察绑架，8月8日凌晨，吴环夫妇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7日，李洪岩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8月15日，农安县王淑荣在长春市女儿家被绑架、抄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图们市杨春丽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9日晚，图们市杨春丽在姐姐家被延吉市警察绑架。绑架责任人有：图们市国保大队大队长全永哲；图们市月宫派出所所长车光俊；月宫派出所指导员许传强。</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白城市大安市三位法轮功学员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3日，耿继秋、李燕东（音）、董莲芝被警察绑架，他们是在农村讲真相被大安市两家子镇三家村大队书记王宝华恶意举报的。李燕东被非法关押在大安市看守所。耿继秋、董莲芝被非法关押在白城市看守所，家人探视权被剥夺。近日获悉，董莲芝已经回家。耿继秋已经被构陷到大安市检察院。</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v:shape id="shape_0" stroked="f" o:allowincell="f" style="position:absolute;left:3630;top:2129;width:3379;height:1953;mso-wrap-style:none;v-text-anchor:middle" type="_x0000_t75">
                    <v:imagedata r:id="rId10"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0:21:00Z</dcterms:created>
  <dc:creator/>
  <dc:description/>
  <cp:keywords/>
  <dc:language>en-US</dc:language>
  <cp:lastModifiedBy/>
  <cp:lastPrinted>2025-08-22T20:36:00Z</cp:lastPrinted>
  <dcterms:modified xsi:type="dcterms:W3CDTF">2025-08-23T01:37:00Z</dcterms:modified>
  <cp:revision>4</cp:revision>
  <dc:subject/>
  <dc:title/>
</cp:coreProperties>
</file>