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2425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804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2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75pt;width:533.5pt;height:96.45pt" coordorigin="0,555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472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154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84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55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772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804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2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40005</wp:posOffset>
                </wp:positionV>
                <wp:extent cx="6782435" cy="8606155"/>
                <wp:effectExtent l="0" t="635" r="120554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8606160"/>
                          <a:chOff x="0" y="0"/>
                          <a:chExt cx="6782400" cy="8606160"/>
                        </a:xfrm>
                      </wpg:grpSpPr>
                      <wps:wsp>
                        <wps:cNvSpPr txBox="1"/>
                        <wps:spPr>
                          <a:xfrm>
                            <a:off x="4686840" y="481320"/>
                            <a:ext cx="2095560" cy="805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骚扰她的生活。二零零三年六月初，东西湖祁家山居委会黄文芳等人又上门要她写“保证”，她不写，他们又找到她丈夫要她丈夫替她写，她丈夫说：她的事，我怎么能代替她写？几天后，祁家山警区人员刘少安等人拿着一大串铜钩上门，要她开门，她不开，他们准备用万能钥匙打门。一个浑身酒气的警察威胁她说，不开门后果会怎么怎么样。她打开门后，五、六个警察进来，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到三店洗脑班去“学习”。聂学兰不配合，他们几个人就动手把她从六楼抬下，塞到警车里。当时是下午六、七点钟左右，楼下有许多群众围观，聂学兰大喊：炼法轮功无罪，炼法轮功没错。群众都看在眼里。这些人自知做的不合法律，自我解嘲说：拿共产党给的钱，就替共产党做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聂学兰被绑架到三店“学习班”，由建设局陈又兰、统计局汪红、吴南社区宋春香三人陪同住一间房，包括夜间上厕所都跟着，里外设几道门。这哪里是学习班！在非法关押期间，被罚站，不许睡觉，两人一班轮班审讯她，问她和哪些人来往，并说不写“三书”就不许睡觉，要一直罚站，站到写了为止。洗脑班主要负责人有原610主任钱昌来、田秀芝、肖国强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根据明慧网报道的不完全统计，二零二四年获悉，武汉法轮功学员共有206人次遭迫害：其中2人在迫害中含冤离世；9人遭非法判刑；17人被构陷到检察院、法院；57人次遭绑架，13人被非法关押看守所，14人被非法拘留，24人被非法拘禁洗脑班，4人被强制失踪；61人次遭骚扰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eastAsia="zh-CN" w:bidi="ar-SA" w:val="de-DE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840" y="2967480"/>
                            <a:ext cx="2095560" cy="56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厂（现已倒闭）职工。二零零一年元月份她去北京讲述法轮功遭迫害的真相，就被警察强行绑架到警车上，送到北京前门派出所。她和一些大法学员关在一起，连上厕所都不许。到了晚上警察又用警车把学员分别转到北京郊区昌平派出所，进行各种审讯。她被剥去外衣，铐在雪地里的树上冻了几小时，之后再被关进屋内进行审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天后，聂学兰被当地公安接回，直接送到武汉市东西湖二支沟第二妇教所拘留。拘留期间，每天被迫在里面干十几个小时的活，做555等小电池、剥洋葱等（洋葱都是送往东西湖附近的方便面厂里）。出去后还被迫交纳生活用品费300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5天后由棉纺厂党办工作人员汤良德、派出所人员赵世业接回棉纺厂继续关押迫害。关押期间，一人一室，另派其他人员陪同，形影不离，关小房，不许家人探望，一直被关了8个半月才回家。关押期间生活费每天10元，一共扣去她的现金2600元。关押期间，厂党办的汤良德和当时的610主任李登春每天都在监督着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回家后，居委会经常派人上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497160"/>
                            <a:ext cx="2095560" cy="810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武汉市东西湖区59岁的法轮功学员聂学兰，二零二五年四月十八日被吴家山街派出所警察从家中绑架，非法行政拘留十天后，她被非法拘禁在“洗脑班”所谓的“学习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家属非常担心聂学兰的安危，多次给不同部门打电话反映情况，也给东西湖区公安分局、东西湖区检察院寄材料，要求相关部门对聂学兰的处理进行核查等，但是没有得到任何有价值的核查处理回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月十八日上午十点多钟，武汉市东西湖区吴家山街派出所警察敲聂学兰家门，借口是哪个婆婆的手机不见了，让聂学兰帮忙（大概意思）。警察进聂学兰家抄走一本《转法轮》和一份资料，当天就将聂学兰劫持到东西湖区二支沟武汉市第一拘留所非法关押，她被非法行政拘留十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月二十九日上午八点，聂学兰家属到武汉市第一拘留所接人。武汉市第一拘留所的人说，早上七点多钟，聂学兰就被转走了。之后家属多次打电话，才被一警察告知，聂学兰被送去 “学习”了。但是，还是没告诉她家属她被非法拘禁“洗脑班”的地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宪法》第三十七条：“中华人民共和国公民的人身自由不受侵犯。任何公民，非经检察院批准或者决定或者法院决定，并由公安机关执行，不受逮捕。禁止非法拘禁和以其他方法非法剥夺或者限制公民的人身自由，禁止非法搜查公民的身体。”聂学兰被强制送“学习班”是违法行为，相关人员涉嫌滥用职权罪、非法拘禁罪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聂学兰原是武汉市东西湖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71600" cy="376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武汉妇女聂学兰被非法拘留十天后被劫持到洗脑班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4475" r="18985" b="0"/>
                          <a:stretch/>
                        </pic:blipFill>
                        <pic:spPr>
                          <a:xfrm>
                            <a:off x="2032560" y="544320"/>
                            <a:ext cx="2745000" cy="232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.15pt;width:534.05pt;height:677.65pt" coordorigin="6,63" coordsize="10681,13553">
                <v:shape id="shape_0" stroked="f" o:allowincell="f" style="position:absolute;left:7387;top:821;width:3299;height:1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骚扰她的生活。二零零三年六月初，东西湖祁家山居委会黄文芳等人又上门要她写“保证”，她不写，他们又找到她丈夫要她丈夫替她写，她丈夫说：她的事，我怎么能代替她写？几天后，祁家山警区人员刘少安等人拿着一大串铜钩上门，要她开门，她不开，他们准备用万能钥匙打门。一个浑身酒气的警察威胁她说，不开门后果会怎么怎么样。她打开门后，五、六个警察进来，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到三店洗脑班去“学习”。聂学兰不配合，他们几个人就动手把她从六楼抬下，塞到警车里。当时是下午六、七点钟左右，楼下有许多群众围观，聂学兰大喊：炼法轮功无罪，炼法轮功没错。群众都看在眼里。这些人自知做的不合法律，自我解嘲说：拿共产党给的钱，就替共产党做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聂学兰被绑架到三店“学习班”，由建设局陈又兰、统计局汪红、吴南社区宋春香三人陪同住一间房，包括夜间上厕所都跟着，里外设几道门。这哪里是学习班！在非法关押期间，被罚站，不许睡觉，两人一班轮班审讯她，问她和哪些人来往，并说不写“三书”就不许睡觉，要一直罚站，站到写了为止。洗脑班主要负责人有原610主任钱昌来、田秀芝、肖国强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根据明慧网报道的不完全统计，二零二四年获悉，武汉法轮功学员共有206人次遭迫害：其中2人在迫害中含冤离世；9人遭非法判刑；17人被构陷到检察院、法院；57人次遭绑架，13人被非法关押看守所，14人被非法拘留，24人被非法拘禁洗脑班，4人被强制失踪；61人次遭骚扰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eastAsia="zh-CN" w:bidi="ar-SA" w:val="de-DE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2;top:4736;width:3299;height:8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厂（现已倒闭）职工。二零零一年元月份她去北京讲述法轮功遭迫害的真相，就被警察强行绑架到警车上，送到北京前门派出所。她和一些大法学员关在一起，连上厕所都不许。到了晚上警察又用警车把学员分别转到北京郊区昌平派出所，进行各种审讯。她被剥去外衣，铐在雪地里的树上冻了几小时，之后再被关进屋内进行审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两天后，聂学兰被当地公安接回，直接送到武汉市东西湖二支沟第二妇教所拘留。拘留期间，每天被迫在里面干十几个小时的活，做555等小电池、剥洋葱等（洋葱都是送往东西湖附近的方便面厂里）。出去后还被迫交纳生活用品费300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5天后由棉纺厂党办工作人员汤良德、派出所人员赵世业接回棉纺厂继续关押迫害。关押期间，一人一室，另派其他人员陪同，形影不离，关小房，不许家人探望，一直被关了8个半月才回家。关押期间生活费每天10元，一共扣去她的现金2600元。关押期间，厂党办的汤良德和当时的610主任李登春每天都在监督着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回家后，居委会经常派人上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846;width:3299;height:12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武汉市东西湖区59岁的法轮功学员聂学兰，二零二五年四月十八日被吴家山街派出所警察从家中绑架，非法行政拘留十天后，她被非法拘禁在“洗脑班”所谓的“学习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家属非常担心聂学兰的安危，多次给不同部门打电话反映情况，也给东西湖区公安分局、东西湖区检察院寄材料，要求相关部门对聂学兰的处理进行核查等，但是没有得到任何有价值的核查处理回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月十八日上午十点多钟，武汉市东西湖区吴家山街派出所警察敲聂学兰家门，借口是哪个婆婆的手机不见了，让聂学兰帮忙（大概意思）。警察进聂学兰家抄走一本《转法轮》和一份资料，当天就将聂学兰劫持到东西湖区二支沟武汉市第一拘留所非法关押，她被非法行政拘留十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月二十九日上午八点，聂学兰家属到武汉市第一拘留所接人。武汉市第一拘留所的人说，早上七点多钟，聂学兰就被转走了。之后家属多次打电话，才被一警察告知，聂学兰被送去 “学习”了。但是，还是没告诉她家属她被非法拘禁“洗脑班”的地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宪法》第三十七条：“中华人民共和国公民的人身自由不受侵犯。任何公民，非经检察院批准或者决定或者法院决定，并由公安机关执行，不受逮捕。禁止非法拘禁和以其他方法非法剥夺或者限制公民的人身自由，禁止非法搜查公民的身体。”聂学兰被强制送“学习班”是违法行为，相关人员涉嫌滥用职权罪、非法拘禁罪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聂学兰原是武汉市东西湖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6;top:63;width:10663;height:592;mso-wrap-style:none;v-text-anchor:middle" type="_x0000_t136">
                  <v:path textpathok="t"/>
                  <v:textpath on="t" fitshape="t" string="武汉妇女聂学兰被非法拘留十天后被劫持到洗脑班" style="font-family:&quot;方正兰亭中黑_GBK&quot;;font-size:20pt"/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07;top:920;width:4322;height:36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50</wp:posOffset>
                </wp:positionH>
                <wp:positionV relativeFrom="paragraph">
                  <wp:posOffset>210185</wp:posOffset>
                </wp:positionV>
                <wp:extent cx="6776085" cy="277495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武汉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pt;margin-top:16.55pt;width:533.55pt;height:21.85pt" coordorigin="30,331" coordsize="10671,437">
                <v:shape id="shape_0" stroked="f" o:allowincell="f" style="position:absolute;left:30;top:331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武汉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;top:766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411;top:433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3.4pt;margin-top:10.6pt;width:529.15pt;height:30.3pt;mso-wrap-style:none;v-text-anchor:middle" type="_x0000_t136">
            <v:path textpathok="t"/>
            <v:textpath on="t" fitshape="t" string="患尿毒症的中学生修大法二十天绝处重生" style="font-family:&quot;方正粗圆简体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98345</wp:posOffset>
            </wp:positionH>
            <wp:positionV relativeFrom="paragraph">
              <wp:posOffset>370205</wp:posOffset>
            </wp:positionV>
            <wp:extent cx="2771775" cy="33699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3680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210</wp:posOffset>
                </wp:positionH>
                <wp:positionV relativeFrom="paragraph">
                  <wp:posOffset>361315</wp:posOffset>
                </wp:positionV>
                <wp:extent cx="2117090" cy="88620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886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997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修炼法轮大法的，今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下面是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发生在我一位亲戚家孩子身上的经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见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大法的神奇与超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right="260" w:firstLine="48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患尿毒症  医治无望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015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传大法真相救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听到这，我说：“我要把法轮大法介绍给他们。”我哥哥立即说：“你还是别说吧，你零八年被关进看守所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我叫王有生，你快把我的团、队退了吧！”另一个男生也说：“你也快把我的团、队退了吧，我叫尤。”刚说到这，我就从梦中醒来了。我联想到白天的事明白了：亲戚家的孩子正好姓王，我把法轮大法介绍给他，不就有生了，有救了吗？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第二天，我买了补品和水果去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亲戚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家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只见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孩子是个大团脸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说：“真是个大头儿子啊！”孩子母亲说：“哪是什么大头儿子呀，他的脸和全身都是肿的，全身无力。我家孩子本来是个长脸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对孩子说：“现在只有大法能救你和你们全家。法轮功是以真、善、忍为准则的佛家性命双修功法。因为祛病健身的奇效和让人道德升华，现已弘传全世界一百多个国家，有上亿人在修炼。法轮功是被中共诬陷的，‘天安门自焚’是中共自编、自演的，是栽赃法轮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功的，千万不要相信谎言。”他们听明白了，并退出了团、队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：“后天我要去外地儿子家了。今天我把法轮大法的主要著作《转法轮》给你们带过来了，还有教功视频，包括炼功音乐。看了书后，如想修炼的话，自己照视频学炼功动作；如不想修炼的话，等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下次回来就还给我。”他们同意，说：“好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说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：“我一直在犹豫要不要来，怕你们不相信反感我。因为后来我做了一个清晰的梦。”我把梦讲给他们听，孩子马上说：“我们班还有一个和我一起停学的同学，他得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了白血病，现在在省城医院看病。等我炼好了，我也叫他炼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ind w:left="260" w:firstLine="48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修炼大法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4"/>
                              </w:rPr>
                              <w:t>绝处重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离开后不到二十天，接到孩子妈妈打来的电话，她说：“孩子的病好了，大法真是太神奇了！你那天走后，孩子就开始看书和学炼功动作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个多月以后，他们又去了外省大医院给孩子做了复查，医生告知孩子的病真好了。后来孩子回到学校复学了。十年过去了，这孩子大学毕业后做了一名正式教师，一切都很顺利。孩子德才兼备，修炼的路上也一直在精进实修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中国大陆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650"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60"/>
                              <w:jc w:val="both"/>
                              <w:rPr>
                                <w:rFonts w:ascii="华文楷体" w:hAnsi="华文楷体" w:eastAsia="华文楷体" w:cs="宋体;SimSun"/>
                                <w:sz w:val="23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3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4" w:before="0" w:after="0"/>
                              <w:ind w:firstLine="432"/>
                              <w:jc w:val="both"/>
                              <w:rPr>
                                <w:rFonts w:ascii="华文楷体" w:hAnsi="华文楷体" w:eastAsia="华文楷体" w:cs="宋体;SimSun"/>
                                <w:spacing w:val="-14"/>
                                <w:sz w:val="23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pacing w:val="-14"/>
                                <w:sz w:val="2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697.8pt;mso-wrap-distance-left:9.05pt;mso-wrap-distance-right:9.05pt;mso-wrap-distance-top:0pt;mso-wrap-distance-bottom:0pt;margin-top:28.45pt;mso-position-vertical-relative:text;margin-left:-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</w:rPr>
                        <w:t>我是</w:t>
                      </w:r>
                      <w:r>
                        <w:rPr>
                          <w:rFonts w:cs="宋体;SimSun"/>
                          <w:sz w:val="22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</w:rPr>
                        <w:t>997</w:t>
                      </w:r>
                      <w:r>
                        <w:rPr>
                          <w:rFonts w:cs="宋体;SimSun"/>
                          <w:sz w:val="22"/>
                        </w:rPr>
                        <w:t>年修炼法轮大法的，今年</w:t>
                      </w:r>
                      <w:r>
                        <w:rPr>
                          <w:rFonts w:cs="宋体;SimSun"/>
                          <w:sz w:val="22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</w:rPr>
                        <w:t>岁。</w:t>
                      </w:r>
                      <w:r>
                        <w:rPr>
                          <w:rFonts w:cs="宋体;SimSun"/>
                          <w:sz w:val="22"/>
                        </w:rPr>
                        <w:t>下面是</w:t>
                      </w:r>
                      <w:r>
                        <w:rPr>
                          <w:rFonts w:cs="宋体;SimSun"/>
                          <w:sz w:val="22"/>
                        </w:rPr>
                        <w:t>发生在我一位亲戚家孩子身上的经历</w:t>
                      </w:r>
                      <w:r>
                        <w:rPr>
                          <w:rFonts w:cs="宋体;SimSun"/>
                          <w:sz w:val="22"/>
                        </w:rPr>
                        <w:t>，</w:t>
                      </w:r>
                      <w:r>
                        <w:rPr>
                          <w:rFonts w:cs="宋体;SimSun"/>
                          <w:sz w:val="22"/>
                        </w:rPr>
                        <w:t>见证</w:t>
                      </w:r>
                      <w:r>
                        <w:rPr>
                          <w:rFonts w:cs="宋体;SimSun"/>
                          <w:sz w:val="22"/>
                        </w:rPr>
                        <w:t>了</w:t>
                      </w:r>
                      <w:r>
                        <w:rPr>
                          <w:rFonts w:cs="宋体;SimSun"/>
                          <w:sz w:val="22"/>
                        </w:rPr>
                        <w:t>大法的神奇与超常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right="260" w:firstLine="480"/>
                        <w:jc w:val="both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患尿毒症  医治无望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</w:rPr>
                        <w:t>015</w:t>
                      </w:r>
                      <w:r>
                        <w:rPr>
                          <w:rFonts w:cs="宋体;SimSun"/>
                          <w:sz w:val="22"/>
                        </w:rPr>
                        <w:t>年春的一天，我哥哥说：“我们家亲戚的儿子得了尿毒症，今年才十八岁，上高中一年级，现已休学在家。本市的大医院和外省的大医院都去看了，都被告知已无法医治了。全家人伤心至极，孩子的母亲与外婆整日以泪洗面。”孩子的舅舅就在本市大医院工作，劝导他妹妹说：“大家都已经尽力了，你还是想开些吧。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firstLine="480"/>
                        <w:rPr>
                          <w:rFonts w:ascii="黑体;SimHei" w:hAnsi="黑体;SimHei" w:eastAsia="黑体;SimHei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传大法真相救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听到这，我说：“我要把法轮大法介绍给他们。”我哥哥立即说：“你还是别说吧，你零八年被关进看守所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</w:rPr>
                        <w:t>，他们谁来关心你了？都被谎言洗脑了，你说了他们也不会相信。我劝你还是别去的好。”母亲也在一旁说：“你心是好的，但他们不会相信的，别自找没趣。”我听了心里很矛盾，心想：这孩子才十八岁呀，明知大法能救他，我却不告诉他，让他失去选择得救的机会。因为过几天我要到外地儿子家去帮忙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 xml:space="preserve">正在我拿不定主意的时候，当晚我做了一个很清晰的梦：梦中我在一所中学的广场上，突然看到大灾难来了，黑云密布，学校大楼摇晃倾斜的要倒了。这时看到学生们乱成一片，到处乱跑。看到此景，我赶快喊：“你们快念法轮大法好！真善忍好！快退出加入过的中共团、队组织，就能保平安，上天就保佑你们！”这时两个男生冲到我身边，一个男生说：“阿姨，我叫王有生，你快把我的团、队退了吧！”另一个男生也说：“你也快把我的团、队退了吧，我叫尤。”刚说到这，我就从梦中醒来了。我联想到白天的事明白了：亲戚家的孩子正好姓王，我把法轮大法介绍给他，不就有生了，有救了吗？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第二天，我买了补品和水果去</w:t>
                      </w:r>
                      <w:r>
                        <w:rPr>
                          <w:rFonts w:cs="宋体;SimSun"/>
                          <w:sz w:val="22"/>
                        </w:rPr>
                        <w:t>亲戚</w:t>
                      </w:r>
                      <w:r>
                        <w:rPr>
                          <w:rFonts w:cs="宋体;SimSun"/>
                          <w:sz w:val="22"/>
                        </w:rPr>
                        <w:t>家，</w:t>
                      </w:r>
                      <w:r>
                        <w:rPr>
                          <w:rFonts w:cs="宋体;SimSun"/>
                          <w:sz w:val="22"/>
                        </w:rPr>
                        <w:t>只见</w:t>
                      </w:r>
                      <w:r>
                        <w:rPr>
                          <w:rFonts w:cs="宋体;SimSun"/>
                          <w:sz w:val="22"/>
                        </w:rPr>
                        <w:t>孩子是个大团脸，</w:t>
                      </w: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说：“真是个大头儿子啊！”孩子母亲说：“哪是什么大头儿子呀，他的脸和全身都是肿的，全身无力。我家孩子本来是个长脸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对孩子说：“现在只有大法能救你和你们全家。法轮功是以真、善、忍为准则的佛家性命双修功法。因为祛病健身的奇效和让人道德升华，现已弘传全世界一百多个国家，有上亿人在修炼。法轮功是被中共诬陷的，‘天安门自焚’是中共自编、自演的，是栽赃法轮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功的，千万不要相信谎言。”他们听明白了，并退出了团、队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说</w:t>
                      </w:r>
                      <w:r>
                        <w:rPr>
                          <w:rFonts w:cs="宋体;SimSun"/>
                          <w:sz w:val="22"/>
                        </w:rPr>
                        <w:t>：“后天我要去外地儿子家了。今天我把法轮大法的主要著作《转法轮》给你们带过来了，还有教功视频，包括炼功音乐。看了书后，如想修炼的话，自己照视频学炼功动作；如不想修炼的话，等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下次回来就还给我。”他们同意，说：“好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我</w:t>
                      </w:r>
                      <w:r>
                        <w:rPr>
                          <w:rFonts w:cs="宋体;SimSun"/>
                          <w:sz w:val="22"/>
                        </w:rPr>
                        <w:t>说</w:t>
                      </w:r>
                      <w:r>
                        <w:rPr>
                          <w:rFonts w:cs="宋体;SimSun"/>
                          <w:sz w:val="22"/>
                        </w:rPr>
                        <w:t>：“我一直在犹豫要不要来，怕你们不相信反感我。因为后来我做了一个清晰的梦。”我把梦讲给他们听，孩子马上说：“我们班还有一个和我一起停学的同学，他得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了白血病，现在在省城医院看病。等我炼好了，我也叫他炼。”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ind w:left="260" w:firstLine="480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修炼大法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sz w:val="24"/>
                        </w:rPr>
                        <w:t>绝处重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离开后不到二十天，接到孩子妈妈打来的电话，她说：“孩子的病好了，大法真是太神奇了！你那天走后，孩子就开始看书和学炼功动作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然后就看到他身体一天天消肿，也一天比一天有力气。没几天的时间，身体就恢复到原来的样子。到医院复查，医生说各项指标都正常，说孩子好了。我们全家无比激动，感谢大法师父的救命之恩！也感谢你把这么好的大法告诉我们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个多月以后，他们又去了外省大医院给孩子做了复查，医生告知孩子的病真好了。后来孩子回到学校复学了。十年过去了，这孩子大学毕业后做了一名正式教师，一切都很顺利。孩子德才兼备，修炼的路上也一直在精进实修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中国大陆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650"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60"/>
                        <w:jc w:val="both"/>
                        <w:rPr>
                          <w:rFonts w:ascii="华文楷体" w:hAnsi="华文楷体" w:eastAsia="华文楷体" w:cs="宋体;SimSun"/>
                          <w:sz w:val="23"/>
                          <w:szCs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3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4" w:before="0" w:after="0"/>
                        <w:ind w:firstLine="432"/>
                        <w:jc w:val="both"/>
                        <w:rPr>
                          <w:rFonts w:ascii="华文楷体" w:hAnsi="华文楷体" w:eastAsia="华文楷体" w:cs="宋体;SimSun"/>
                          <w:spacing w:val="-14"/>
                          <w:sz w:val="23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pacing w:val="-14"/>
                          <w:sz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9815</wp:posOffset>
                </wp:positionH>
                <wp:positionV relativeFrom="paragraph">
                  <wp:posOffset>3784600</wp:posOffset>
                </wp:positionV>
                <wp:extent cx="2117090" cy="54578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545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429.75pt;mso-wrap-distance-left:9.05pt;mso-wrap-distance-right:9.05pt;mso-wrap-distance-top:0pt;mso-wrap-distance-bottom:0pt;margin-top:298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0110</wp:posOffset>
                </wp:positionH>
                <wp:positionV relativeFrom="paragraph">
                  <wp:posOffset>352425</wp:posOffset>
                </wp:positionV>
                <wp:extent cx="2117090" cy="649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649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511.75pt;mso-wrap-distance-left:9.05pt;mso-wrap-distance-right:9.05pt;mso-wrap-distance-top:0pt;mso-wrap-distance-bottom:0pt;margin-top:27.75pt;mso-position-vertical-relative:text;margin-left:36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00270</wp:posOffset>
                </wp:positionH>
                <wp:positionV relativeFrom="margin">
                  <wp:posOffset>8099425</wp:posOffset>
                </wp:positionV>
                <wp:extent cx="2096770" cy="2138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1386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5294"/>
                              </a:srgbClr>
                            </a:gs>
                            <a:gs pos="100000">
                              <a:srgbClr val="ffffff">
                                <a:alpha val="74117"/>
                              </a:srgbClr>
                            </a:gs>
                          </a:gsLst>
                          <a:lin ang="5400000"/>
                        </a:gradFill>
                        <a:ln w="1905">
                          <a:solidFill>
                            <a:srgbClr val="CC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0" w:after="120"/>
                              <w:ind w:left="130" w:firstLine="340"/>
                              <w:rPr/>
                            </w:pP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渡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劫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法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</w:rPr>
                              <w:t>※</w:t>
                            </w:r>
                            <w:r>
                              <w:rPr>
                                <w:rFonts w:ascii="隶书" w:hAnsi="隶书" w:cs="宋体;SimSun" w:eastAsia="隶书"/>
                                <w:bCs/>
                                <w:color w:val="996600"/>
                                <w:spacing w:val="20"/>
                                <w:sz w:val="32"/>
                              </w:rPr>
                              <w:t>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C9900" strokeweight="0pt" fillcolor="#FFFFFF" style="position:absolute;rotation:-0;width:165.1pt;height:168.4pt;mso-wrap-distance-left:9.05pt;mso-wrap-distance-right:9.05pt;mso-wrap-distance-top:0pt;mso-wrap-distance-bottom:0pt;margin-top:637.75pt;mso-position-vertical-relative:margin;margin-left:370.1pt;mso-position-horizontal-relative:margin">
                <v:fill type="gradient" angle="-180" color2="#FFFFFF"/>
                <v:textbox>
                  <w:txbxContent>
                    <w:p>
                      <w:pPr>
                        <w:pStyle w:val="Normal"/>
                        <w:spacing w:lineRule="exact" w:line="300" w:before="240" w:after="120"/>
                        <w:ind w:left="130" w:firstLine="340"/>
                        <w:rPr/>
                      </w:pP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渡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劫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法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</w:rPr>
                        <w:t>※</w:t>
                      </w:r>
                      <w:r>
                        <w:rPr>
                          <w:rFonts w:ascii="隶书" w:hAnsi="隶书" w:cs="宋体;SimSun" w:eastAsia="隶书"/>
                          <w:bCs/>
                          <w:color w:val="996600"/>
                          <w:spacing w:val="20"/>
                          <w:sz w:val="32"/>
                        </w:rPr>
                        <w:t>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CharChar7">
    <w:name w:val=" Char Char7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;Malgun Gothic Semilight"/>
      <w:color w:val="EC92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3:36:00Z</dcterms:created>
  <dc:creator/>
  <dc:description/>
  <cp:keywords/>
  <dc:language>en-US</dc:language>
  <cp:lastModifiedBy/>
  <cp:lastPrinted>2025-08-22T19:07:00Z</cp:lastPrinted>
  <dcterms:modified xsi:type="dcterms:W3CDTF">2025-08-23T00:08:00Z</dcterms:modified>
  <cp:revision>3</cp:revision>
  <dc:subject/>
  <dc:title/>
</cp:coreProperties>
</file>