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9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0.2pt;width:533.5pt;height:95.8pt" coordorigin="0,-204" coordsize="10670,1916">
                <v:group id="shape_0" style="position:absolute;left:10670;top:1395;width:0;height:318">
                  <v:shapetype id="_x0000_t32" coordsize="21600,21600" o:spt="32" path="m,l21600,21600nfe">
                    <v:stroke joinstyle="miter"/>
                    <v:path gradientshapeok="t" o:connecttype="rect" textboxrect="0,0,21600,21600"/>
                  </v:shapetype>
                  <v:shape id="shape_0" stroked="t" o:allowincell="f" style="position:absolute;left:10670;top:1395;width:0;height:0" type="_x0000_t32">
                    <v:stroke color="black" joinstyle="miter" endcap="flat"/>
                    <v:fill o:detectmouseclick="t" on="false"/>
                    <w10:wrap type="none"/>
                  </v:shape>
                  <v:shape id="shape_0" stroked="t" o:allowincell="f" style="position:absolute;left:10670;top:17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04;width:5435;height:1329;mso-wrap-style:none;v-text-anchor:middle" type="_x0000_t75">
                  <v:imagedata r:id="rId3" o:detectmouseclick="t"/>
                  <v:stroke color="#3465a4" joinstyle="round" endcap="flat"/>
                  <w10:wrap type="none"/>
                </v:shape>
                <v:shape id="shape_0" stroked="f" o:allowincell="f" style="position:absolute;left:2691;top:10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9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9pt;margin-top:0.8pt;width:515.35pt;height:27pt;mso-wrap-style:none;v-text-anchor:middle" type="_x0000_t136">
            <v:path textpathok="t"/>
            <v:textpath on="t" fitshape="t" string="84岁昆明老人曹素珍屡遭迫害　搬家后仍遭骚扰"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margin">
              <wp:posOffset>2276475</wp:posOffset>
            </wp:positionH>
            <wp:positionV relativeFrom="paragraph">
              <wp:posOffset>179070</wp:posOffset>
            </wp:positionV>
            <wp:extent cx="2226310" cy="1553845"/>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16" t="-24" r="-16" b="-24"/>
                    <a:stretch>
                      <a:fillRect/>
                    </a:stretch>
                  </pic:blipFill>
                  <pic:spPr bwMode="auto">
                    <a:xfrm>
                      <a:off x="0" y="0"/>
                      <a:ext cx="2226310" cy="1553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67915</wp:posOffset>
                </wp:positionH>
                <wp:positionV relativeFrom="paragraph">
                  <wp:posOffset>1831975</wp:posOffset>
                </wp:positionV>
                <wp:extent cx="2089150" cy="6553200"/>
                <wp:effectExtent l="0" t="0" r="0" b="0"/>
                <wp:wrapNone/>
                <wp:docPr id="5" name="Frame2"/>
                <a:graphic xmlns:a="http://schemas.openxmlformats.org/drawingml/2006/main">
                  <a:graphicData uri="http://schemas.microsoft.com/office/word/2010/wordprocessingShape">
                    <wps:wsp>
                      <wps:cNvSpPr txBox="1"/>
                      <wps:spPr>
                        <a:xfrm>
                          <a:off x="0" y="0"/>
                          <a:ext cx="2089150" cy="6553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5pt;height:516pt;mso-wrap-distance-left:9.05pt;mso-wrap-distance-right:9.05pt;mso-wrap-distance-top:0pt;mso-wrap-distance-bottom:0pt;margin-top:144.25pt;mso-position-vertical-relative:text;margin-left:18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22555</wp:posOffset>
                </wp:positionV>
                <wp:extent cx="2103120" cy="8252460"/>
                <wp:effectExtent l="0" t="0" r="0" b="0"/>
                <wp:wrapNone/>
                <wp:docPr id="6"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9.6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22555</wp:posOffset>
                </wp:positionV>
                <wp:extent cx="2141220" cy="8229600"/>
                <wp:effectExtent l="0" t="0" r="0" b="0"/>
                <wp:wrapNone/>
                <wp:docPr id="7" name="Frame3"/>
                <a:graphic xmlns:a="http://schemas.openxmlformats.org/drawingml/2006/main">
                  <a:graphicData uri="http://schemas.microsoft.com/office/word/2010/wordprocessingShape">
                    <wps:wsp>
                      <wps:cNvSpPr txBox="1"/>
                      <wps:spPr>
                        <a:xfrm>
                          <a:off x="0" y="0"/>
                          <a:ext cx="2141220" cy="822960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昆明市</w:t>
                            </w:r>
                            <w:r>
                              <w:rPr>
                                <w:sz w:val="22"/>
                                <w:szCs w:val="22"/>
                              </w:rPr>
                              <w:t>84</w:t>
                            </w:r>
                            <w:r>
                              <w:rPr>
                                <w:sz w:val="22"/>
                                <w:szCs w:val="22"/>
                              </w:rPr>
                              <w:t>岁的法轮功学员曹素珍女士，因坚持真善忍信仰、向世人讲法轮功真相，经常遭到中共警察的骚扰、绑架、抄家，家人精神受到极大压力。曹素珍于二零二三年从昆明市官渡区永平路搬迁到官渡区盛惠苑小区。然而二零二五年，曹素珍老人又遭小区物管、吴井社区不法人员的上门骚扰。</w:t>
                            </w:r>
                          </w:p>
                          <w:p>
                            <w:pPr>
                              <w:pStyle w:val="Normal"/>
                              <w:spacing w:lineRule="exact" w:line="300" w:before="0" w:after="0"/>
                              <w:ind w:firstLine="440"/>
                              <w:jc w:val="both"/>
                              <w:rPr>
                                <w:sz w:val="22"/>
                                <w:szCs w:val="22"/>
                              </w:rPr>
                            </w:pPr>
                            <w:r>
                              <w:rPr>
                                <w:sz w:val="22"/>
                                <w:szCs w:val="22"/>
                              </w:rPr>
                              <w:t>曹素珍是云南昆明铁路局工务段退休职工，她中专毕业后就在昆明铁路宜良工务段工作。她年轻时就浑身是病，患有胃出血、神经性偏头疼、肺气肿、风湿病、左右眼球出血、视力极低，近乎失明，出差都要带着药罐子。一九九八年，曹素珍开始修炼法轮功，仅仅两个月后，她一身的顽疾就全都好了，眼睛视力恢复极好，绣花针掉在地上都看的见。可想而知，曹素珍对法轮大法和李洪志师父会多么的万分感恩。</w:t>
                            </w:r>
                          </w:p>
                          <w:p>
                            <w:pPr>
                              <w:pStyle w:val="Normal"/>
                              <w:spacing w:lineRule="exact" w:line="300" w:before="0" w:after="0"/>
                              <w:ind w:firstLine="440"/>
                              <w:jc w:val="both"/>
                              <w:rPr>
                                <w:sz w:val="22"/>
                                <w:szCs w:val="22"/>
                              </w:rPr>
                            </w:pPr>
                            <w:r>
                              <w:rPr>
                                <w:sz w:val="22"/>
                                <w:szCs w:val="22"/>
                              </w:rPr>
                              <w:t>一九九九年七月二十日，中共江泽民犯罪集团开始疯狂迫害法轮功。曹素珍拒绝放弃法轮大法信仰，遭到当地中共人员的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第一次被绑架、取保候审</w:t>
                            </w:r>
                          </w:p>
                          <w:p>
                            <w:pPr>
                              <w:pStyle w:val="Normal"/>
                              <w:spacing w:lineRule="exact" w:line="300" w:before="0" w:after="0"/>
                              <w:ind w:firstLine="440"/>
                              <w:jc w:val="both"/>
                              <w:rPr>
                                <w:sz w:val="22"/>
                                <w:szCs w:val="22"/>
                              </w:rPr>
                            </w:pPr>
                            <w:r>
                              <w:rPr>
                                <w:sz w:val="22"/>
                                <w:szCs w:val="22"/>
                              </w:rPr>
                              <w:t>二零零三年三月十二日上午九点左右，曹素珍被闯入家中的官渡国保大队警察绑架、抄家、非法提审。警察还通知她单位的书记、保卫处、人事处、铁路段的领导来给她施压，逼她放弃修炼法轮功，但没有达到目的。警察就把曹素珍关到一间满地都是屎尿、墙角堆着一点破棉絮、周围都是铁管子的房子里，不给吃饭。</w:t>
                            </w:r>
                          </w:p>
                          <w:p>
                            <w:pPr>
                              <w:pStyle w:val="Normal"/>
                              <w:spacing w:lineRule="exact" w:line="300" w:before="0" w:after="0"/>
                              <w:ind w:firstLine="440"/>
                              <w:jc w:val="both"/>
                              <w:rPr>
                                <w:sz w:val="22"/>
                                <w:szCs w:val="22"/>
                              </w:rPr>
                            </w:pPr>
                            <w:r>
                              <w:rPr>
                                <w:sz w:val="22"/>
                                <w:szCs w:val="22"/>
                              </w:rPr>
                              <w:t>第二天，警察以莫须有的“扰乱社会秩序”罪名对曹素珍做出取保候审一年的决定，并要单位负责对她进行洗脑，每月要写思想汇报。曹素珍说：法轮功是教人做好人的。单位领导竟说：做好人要在政府允许下做好人。因曹素珍被绑架，当年单位不能评先进，领导不同程度被罚款，职工也没有奖金。中共就是以此煽动民众对法轮功的仇恨。二零零四年二月二十七日，曹素珍被解除取保候审。</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第二次被绑架、取保候审</w:t>
                            </w:r>
                          </w:p>
                          <w:p>
                            <w:pPr>
                              <w:pStyle w:val="Normal"/>
                              <w:spacing w:lineRule="exact" w:line="300" w:before="0" w:after="0"/>
                              <w:ind w:firstLine="440"/>
                              <w:jc w:val="both"/>
                              <w:rPr>
                                <w:sz w:val="22"/>
                                <w:szCs w:val="22"/>
                              </w:rPr>
                            </w:pPr>
                            <w:r>
                              <w:rPr>
                                <w:sz w:val="22"/>
                                <w:szCs w:val="22"/>
                              </w:rPr>
                              <w:t>二零零九年七月十一日早上，曹素珍在关上农贸市场被昆明铁路公安处便衣跟踪，她在中午回家的路上，突然被两个便衣拦截，其中一个问：“你是炼法轮功的？”说着就要把曹素珍拖上警车。曹素珍问：“我犯了什么罪？我不去！”便衣就说：“那我们就白跟你一上午了！”</w:t>
                            </w:r>
                          </w:p>
                          <w:p>
                            <w:pPr>
                              <w:pStyle w:val="Normal"/>
                              <w:spacing w:lineRule="exact" w:line="300" w:before="0" w:after="0"/>
                              <w:ind w:firstLine="440"/>
                              <w:jc w:val="both"/>
                              <w:rPr>
                                <w:sz w:val="22"/>
                                <w:szCs w:val="22"/>
                              </w:rPr>
                            </w:pPr>
                            <w:r>
                              <w:rPr>
                                <w:sz w:val="22"/>
                                <w:szCs w:val="22"/>
                              </w:rPr>
                              <w:t>警察把曹素珍绑架到铁路局机关大门值勤点，进行了全面搜身，还拍了照，抢走真相资料，接着将她拉到铁路公安处，还把她单位退管的人叫来“做工作”，到了晚上十点左右才放她回家，并且又以“破坏法律实施”罪名对她实施取保候审一年。这次取保候审于二零一零年六月二十一日解除。</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几次遭绑架、抄家、骚扰</w:t>
                            </w:r>
                          </w:p>
                          <w:p>
                            <w:pPr>
                              <w:pStyle w:val="Normal"/>
                              <w:spacing w:lineRule="exact" w:line="300" w:before="0" w:after="0"/>
                              <w:ind w:firstLine="440"/>
                              <w:jc w:val="both"/>
                              <w:rPr>
                                <w:sz w:val="22"/>
                                <w:szCs w:val="22"/>
                              </w:rPr>
                            </w:pPr>
                            <w:r>
                              <w:rPr>
                                <w:sz w:val="22"/>
                                <w:szCs w:val="22"/>
                              </w:rPr>
                              <w:t>二零一三年十二月二十四日，曹素珍老人在云南建筑机械厂农贸市场讲真相发资料时遭人构陷，被云南建筑机械厂保卫科执勤人员徐斌绑架。在去东站派出所的路上，徐斌挥舞着电棍啪、啪、啪的放着电，曹素珍语气平和地对他说：“我们是以真、善、忍的标准做一个好人，没有违法，《宪法》第三十五、三十六条规定公民有信仰自由！发资料是在救度世人，我希望你不要对大法犯罪，有个美好未来和幸福的家庭，我把你当亲人一样看待。”徐斌听后眼里露出凶光，语气恶劣地说：“你把我当亲人，我不把你当亲人。”并反手在曹素珍脸上扇了一个耳光。到了东站派出所值班室，徐斌又抬起手一巴掌打在曹素珍的头上，并用力把她推倒在地。派出所警察对曹素珍进行搜身，搜包，并搜走真相资料。曹素珍对警察说：“有信仰就有宣传，没有违法。”后来官渡国保大队警察冯军等闯到曹素珍家非法抄家，临走冯军还威胁曹素珍说：“下次再发（真相资料）把你送进去（看守所）。”</w:t>
                            </w:r>
                          </w:p>
                          <w:p>
                            <w:pPr>
                              <w:pStyle w:val="Normal"/>
                              <w:spacing w:lineRule="exact" w:line="300" w:before="0" w:after="0"/>
                              <w:ind w:firstLine="440"/>
                              <w:jc w:val="both"/>
                              <w:rPr>
                                <w:sz w:val="22"/>
                                <w:szCs w:val="22"/>
                              </w:rPr>
                            </w:pPr>
                            <w:r>
                              <w:rPr>
                                <w:sz w:val="22"/>
                                <w:szCs w:val="22"/>
                              </w:rPr>
                              <w:t>二零一四年一月初的一天晚上十点左右，一个警察来敲打曹素珍家门索要电话号码，曹素珍没给他只好就走了。</w:t>
                            </w:r>
                          </w:p>
                          <w:p>
                            <w:pPr>
                              <w:pStyle w:val="Normal"/>
                              <w:spacing w:lineRule="exact" w:line="300" w:before="0" w:after="0"/>
                              <w:ind w:firstLine="440"/>
                              <w:jc w:val="both"/>
                              <w:rPr>
                                <w:sz w:val="22"/>
                                <w:szCs w:val="22"/>
                              </w:rPr>
                            </w:pPr>
                            <w:r>
                              <w:rPr>
                                <w:sz w:val="22"/>
                                <w:szCs w:val="22"/>
                              </w:rPr>
                              <w:t>几分钟后，官渡区政法委人员胡某又来敲门，要曹素珍跟他找一个僻静的地方谈谈，并伪善地说曹素珍年纪大了，和他母亲一样是有文化的人，要她签一份不炼法轮功的保证书。胡某软硬兼施都达不到目的后，便凶相毕露的威胁：“你走着瞧！”过了几天，胡某又偷偷摸摸的找到曹素珍的女儿，威逼她代替曹素珍写个不修炼法轮功的保证书，并恐吓如果不写就把曹素珍抓去关起来、停发劳保工资。</w:t>
                            </w:r>
                          </w:p>
                          <w:p>
                            <w:pPr>
                              <w:pStyle w:val="Normal"/>
                              <w:spacing w:lineRule="exact" w:line="300" w:before="0" w:after="0"/>
                              <w:ind w:firstLine="440"/>
                              <w:jc w:val="both"/>
                              <w:rPr>
                                <w:sz w:val="22"/>
                                <w:szCs w:val="22"/>
                              </w:rPr>
                            </w:pPr>
                            <w:r>
                              <w:rPr>
                                <w:sz w:val="22"/>
                                <w:szCs w:val="22"/>
                              </w:rPr>
                              <w:t>二零一六年七月十六日上午十点，曹素珍在昆明东站农贸市场发真相资料时遭人恶告，被警察绑架至吴井派出所，遭到搜身、非法审讯、强行拍照。下午一</w:t>
                            </w:r>
                            <w:r>
                              <w:rPr>
                                <w:rFonts w:eastAsia="楷体" w:cs="楷体" w:ascii="楷体" w:hAnsi="楷体"/>
                                <w:sz w:val="22"/>
                                <w:szCs w:val="22"/>
                              </w:rPr>
                              <w:t>(</w:t>
                            </w:r>
                            <w:r>
                              <w:rPr>
                                <w:rFonts w:ascii="楷体" w:hAnsi="楷体" w:cs="楷体" w:eastAsia="楷体"/>
                                <w:sz w:val="22"/>
                                <w:szCs w:val="22"/>
                              </w:rPr>
                              <w:t>转下页</w:t>
                            </w:r>
                            <w:r>
                              <w:rPr>
                                <w:rFonts w:eastAsia="楷体" w:cs="楷体" w:ascii="楷体" w:hAnsi="楷体"/>
                                <w:sz w:val="22"/>
                                <w:szCs w:val="22"/>
                              </w:rPr>
                              <w:t>)</w:t>
                            </w:r>
                            <w:r>
                              <w:rPr>
                                <w:rFonts w:ascii="楷体" w:hAnsi="楷体" w:cs="楷体" w:eastAsia="楷体"/>
                                <w:sz w:val="22"/>
                                <w:szCs w:val="22"/>
                              </w:rPr>
                              <w:t>（接上页）</w:t>
                            </w:r>
                            <w:r>
                              <w:rPr>
                                <w:sz w:val="22"/>
                                <w:szCs w:val="22"/>
                              </w:rPr>
                              <w:t>点，官渡区公安分局警察、铁路公安局国保警察及派出所警察共五人闯到她家非法抄家，抢走了大法书籍及真相资料。警察在释放曹素珍时威胁她：“再发真相资料就判刑、送监。”</w:t>
                            </w:r>
                          </w:p>
                          <w:p>
                            <w:pPr>
                              <w:pStyle w:val="Normal"/>
                              <w:spacing w:lineRule="exact" w:line="300" w:before="0" w:after="0"/>
                              <w:ind w:firstLine="440"/>
                              <w:jc w:val="both"/>
                              <w:rPr>
                                <w:sz w:val="22"/>
                                <w:szCs w:val="22"/>
                              </w:rPr>
                            </w:pPr>
                            <w:r>
                              <w:rPr>
                                <w:sz w:val="22"/>
                                <w:szCs w:val="22"/>
                              </w:rPr>
                              <w:t>二零二零年三月十四日十点左右，曹素珍走在环城南路云纺家乐福行人道时遭三个昆明市公安局警察的拦截、强行搜包，警察什么也没搜到，但称有人举报曹素珍讲真相，将她绑架到西山区永昌派出所。当天下午一点，西山区公安分局警察闯到她家非法抄家，抢走大法师尊法像等物品。随后，曹素珍被拉到永昌派出所，遭非法审讯、强行采血、照相、滚指纹。晚上九点左右，警察又将曹素珍带到云纺家乐福旁行人道上强行照相，所谓指现场后，才让曹素珍的儿子将她领回家。</w:t>
                            </w:r>
                          </w:p>
                          <w:p>
                            <w:pPr>
                              <w:pStyle w:val="Normal"/>
                              <w:spacing w:lineRule="exact" w:line="300" w:before="0" w:after="0"/>
                              <w:ind w:firstLine="440"/>
                              <w:jc w:val="both"/>
                              <w:rPr>
                                <w:sz w:val="22"/>
                                <w:szCs w:val="22"/>
                              </w:rPr>
                            </w:pPr>
                            <w:r>
                              <w:rPr>
                                <w:sz w:val="22"/>
                                <w:szCs w:val="22"/>
                              </w:rPr>
                              <w:t>二零二二年九月十八日下午五点多，北京路派出所两男一女三名警察（均着警服）到曹素珍家敲门。曹素珍以为是物管，就开了门。其中一名男警察自称是片警，姓滕，说要来拍曹素珍家门牌号码和家里的客厅。曹素珍问他们为什么要拍照？是谁叫他们来的？三个警察含糊其辞，并趁曹素珍不注意就私自闯入家中客厅拍照，之后又拍了家门口的门牌，才匆匆离开。</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搬家后又遭骚扰</w:t>
                            </w:r>
                          </w:p>
                          <w:p>
                            <w:pPr>
                              <w:pStyle w:val="Normal"/>
                              <w:spacing w:lineRule="exact" w:line="300" w:before="0" w:after="0"/>
                              <w:ind w:firstLine="440"/>
                              <w:jc w:val="both"/>
                              <w:rPr>
                                <w:sz w:val="22"/>
                                <w:szCs w:val="22"/>
                              </w:rPr>
                            </w:pPr>
                            <w:r>
                              <w:rPr>
                                <w:sz w:val="22"/>
                                <w:szCs w:val="22"/>
                              </w:rPr>
                              <w:t>二零二三年，曹素珍从昆明市官渡区永平路搬迁到官渡区盛惠苑小区。但她仍无法摆脱中共人员的骚扰。</w:t>
                            </w:r>
                          </w:p>
                          <w:p>
                            <w:pPr>
                              <w:pStyle w:val="Normal"/>
                              <w:spacing w:lineRule="exact" w:line="300" w:before="0" w:after="0"/>
                              <w:ind w:firstLine="440"/>
                              <w:jc w:val="both"/>
                              <w:rPr>
                                <w:sz w:val="22"/>
                                <w:szCs w:val="22"/>
                              </w:rPr>
                            </w:pPr>
                            <w:r>
                              <w:rPr>
                                <w:sz w:val="22"/>
                                <w:szCs w:val="22"/>
                              </w:rPr>
                              <w:t>二零二五年三月十四日下午三时，曹素珍听到敲门声，开门后见三个四十岁左右的男人，身穿保安制服的人自称是物管领导和保安，其中一人谎称要找一个老人却打不通电话，怕出事，他也没有说是找谁，还没有等曹素珍反应过来，就给曹素珍拍照。三人就匆匆走了。当晚，北京路派出所和凉亭派出所警察打电话给曹素珍的女儿，询问曹素珍的新居所。</w:t>
                            </w:r>
                          </w:p>
                          <w:p>
                            <w:pPr>
                              <w:pStyle w:val="Normal"/>
                              <w:spacing w:lineRule="exact" w:line="300" w:before="0" w:after="0"/>
                              <w:ind w:firstLine="440"/>
                              <w:jc w:val="both"/>
                              <w:rPr>
                                <w:sz w:val="22"/>
                                <w:szCs w:val="22"/>
                              </w:rPr>
                            </w:pPr>
                            <w:r>
                              <w:rPr>
                                <w:sz w:val="22"/>
                                <w:szCs w:val="22"/>
                              </w:rPr>
                              <w:t>二零二五年八月十四日，吴井社区人员给曹素珍老人打电话说下午三时到她家里。下午三时三十分，自称是吴井社区人员李永华（男）、李树仙（女）到曹素珍家，李树仙要曹素珍坐他们对面，并擅自打开客厅的灯，然后对曹素珍强行拍照，曹素珍当即制止，并且严厉指出：“这样做是违法的，侵犯了公民的肖像权利。”两人说这是他们的工作，是上面指使他们做的。李永华问：“你还炼不炼法轮功？还集体炼吗？”曹素珍回答说：“炼啊！怎么不炼！法轮功是部天法，是最高的佛法，是救度众生的宇宙大法。”李永华接着说：“我们今天是叫你转化的，如果转化以后我们就再也不找你了。有个表格，你按着内容填写就行。”曹素珍回答说：“怎么转？转到那里去？”李永华用手在胸前比划说：“就这样翻转过来做一个人。”曹素珍说：“做假、恶、斗的坏人？我坚决不做的，表我是不会填的。我师父要求弟子用“真、善、忍”标准做好人，做一个更好的人，“真、善、忍”是人类的普世价值，全世界都需要“真、善、忍”，慈悲伟大的师父为我付出很多，我绝不会背叛我师父。”最后他们笑着说：“你既然不转化，那我们走了。”</w:t>
                            </w:r>
                          </w:p>
                          <w:p>
                            <w:pPr>
                              <w:pStyle w:val="Normal"/>
                              <w:spacing w:lineRule="exact" w:line="300" w:before="0" w:after="0"/>
                              <w:ind w:firstLine="440"/>
                              <w:jc w:val="both"/>
                              <w:rPr/>
                            </w:pPr>
                            <w:r>
                              <w:rPr>
                                <w:sz w:val="22"/>
                                <w:szCs w:val="22"/>
                              </w:rPr>
                              <w:t>在此善劝那些还跟随中共迫害法轮功的人员，中共迫害法轮功二十六年都打不倒法轮功，反而越来越被全世界人民所欢迎，当前天灾人祸，各种“天灭中共”的天象正在显现，不久中共就将解体，现在唯有停止对法轮功的迫害，善待法轮功学员，赶快与中共决裂，退出中共相关组织（三退），才是得救的唯一希望！</w:t>
                            </w:r>
                            <w:r>
                              <w:rPr>
                                <w:sz w:val="22"/>
                                <w:szCs w:val="22"/>
                              </w:rPr>
                              <w:t>◇</w:t>
                            </w:r>
                          </w:p>
                        </w:txbxContent>
                      </wps:txbx>
                      <wps:bodyPr anchor="t" lIns="635" tIns="635" rIns="635" bIns="635">
                        <a:noAutofit/>
                      </wps:bodyPr>
                    </wps:wsp>
                  </a:graphicData>
                </a:graphic>
              </wp:anchor>
            </w:drawing>
          </mc:Choice>
          <mc:Fallback>
            <w:pict>
              <v:rect fillcolor="#FFFFFF" style="position:absolute;rotation:-0;width:168.6pt;height:648pt;mso-wrap-distance-left:9.05pt;mso-wrap-distance-right:9.05pt;mso-wrap-distance-top:0pt;mso-wrap-distance-bottom:0pt;margin-top:9.6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昆明市</w:t>
                      </w:r>
                      <w:r>
                        <w:rPr>
                          <w:sz w:val="22"/>
                          <w:szCs w:val="22"/>
                        </w:rPr>
                        <w:t>84</w:t>
                      </w:r>
                      <w:r>
                        <w:rPr>
                          <w:sz w:val="22"/>
                          <w:szCs w:val="22"/>
                        </w:rPr>
                        <w:t>岁的法轮功学员曹素珍女士，因坚持真善忍信仰、向世人讲法轮功真相，经常遭到中共警察的骚扰、绑架、抄家，家人精神受到极大压力。曹素珍于二零二三年从昆明市官渡区永平路搬迁到官渡区盛惠苑小区。然而二零二五年，曹素珍老人又遭小区物管、吴井社区不法人员的上门骚扰。</w:t>
                      </w:r>
                    </w:p>
                    <w:p>
                      <w:pPr>
                        <w:pStyle w:val="Normal"/>
                        <w:spacing w:lineRule="exact" w:line="300" w:before="0" w:after="0"/>
                        <w:ind w:firstLine="440"/>
                        <w:jc w:val="both"/>
                        <w:rPr>
                          <w:sz w:val="22"/>
                          <w:szCs w:val="22"/>
                        </w:rPr>
                      </w:pPr>
                      <w:r>
                        <w:rPr>
                          <w:sz w:val="22"/>
                          <w:szCs w:val="22"/>
                        </w:rPr>
                        <w:t>曹素珍是云南昆明铁路局工务段退休职工，她中专毕业后就在昆明铁路宜良工务段工作。她年轻时就浑身是病，患有胃出血、神经性偏头疼、肺气肿、风湿病、左右眼球出血、视力极低，近乎失明，出差都要带着药罐子。一九九八年，曹素珍开始修炼法轮功，仅仅两个月后，她一身的顽疾就全都好了，眼睛视力恢复极好，绣花针掉在地上都看的见。可想而知，曹素珍对法轮大法和李洪志师父会多么的万分感恩。</w:t>
                      </w:r>
                    </w:p>
                    <w:p>
                      <w:pPr>
                        <w:pStyle w:val="Normal"/>
                        <w:spacing w:lineRule="exact" w:line="300" w:before="0" w:after="0"/>
                        <w:ind w:firstLine="440"/>
                        <w:jc w:val="both"/>
                        <w:rPr>
                          <w:sz w:val="22"/>
                          <w:szCs w:val="22"/>
                        </w:rPr>
                      </w:pPr>
                      <w:r>
                        <w:rPr>
                          <w:sz w:val="22"/>
                          <w:szCs w:val="22"/>
                        </w:rPr>
                        <w:t>一九九九年七月二十日，中共江泽民犯罪集团开始疯狂迫害法轮功。曹素珍拒绝放弃法轮大法信仰，遭到当地中共人员的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第一次被绑架、取保候审</w:t>
                      </w:r>
                    </w:p>
                    <w:p>
                      <w:pPr>
                        <w:pStyle w:val="Normal"/>
                        <w:spacing w:lineRule="exact" w:line="300" w:before="0" w:after="0"/>
                        <w:ind w:firstLine="440"/>
                        <w:jc w:val="both"/>
                        <w:rPr>
                          <w:sz w:val="22"/>
                          <w:szCs w:val="22"/>
                        </w:rPr>
                      </w:pPr>
                      <w:r>
                        <w:rPr>
                          <w:sz w:val="22"/>
                          <w:szCs w:val="22"/>
                        </w:rPr>
                        <w:t>二零零三年三月十二日上午九点左右，曹素珍被闯入家中的官渡国保大队警察绑架、抄家、非法提审。警察还通知她单位的书记、保卫处、人事处、铁路段的领导来给她施压，逼她放弃修炼法轮功，但没有达到目的。警察就把曹素珍关到一间满地都是屎尿、墙角堆着一点破棉絮、周围都是铁管子的房子里，不给吃饭。</w:t>
                      </w:r>
                    </w:p>
                    <w:p>
                      <w:pPr>
                        <w:pStyle w:val="Normal"/>
                        <w:spacing w:lineRule="exact" w:line="300" w:before="0" w:after="0"/>
                        <w:ind w:firstLine="440"/>
                        <w:jc w:val="both"/>
                        <w:rPr>
                          <w:sz w:val="22"/>
                          <w:szCs w:val="22"/>
                        </w:rPr>
                      </w:pPr>
                      <w:r>
                        <w:rPr>
                          <w:sz w:val="22"/>
                          <w:szCs w:val="22"/>
                        </w:rPr>
                        <w:t>第二天，警察以莫须有的“扰乱社会秩序”罪名对曹素珍做出取保候审一年的决定，并要单位负责对她进行洗脑，每月要写思想汇报。曹素珍说：法轮功是教人做好人的。单位领导竟说：做好人要在政府允许下做好人。因曹素珍被绑架，当年单位不能评先进，领导不同程度被罚款，职工也没有奖金。中共就是以此煽动民众对法轮功的仇恨。二零零四年二月二十七日，曹素珍被解除取保候审。</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第二次被绑架、取保候审</w:t>
                      </w:r>
                    </w:p>
                    <w:p>
                      <w:pPr>
                        <w:pStyle w:val="Normal"/>
                        <w:spacing w:lineRule="exact" w:line="300" w:before="0" w:after="0"/>
                        <w:ind w:firstLine="440"/>
                        <w:jc w:val="both"/>
                        <w:rPr>
                          <w:sz w:val="22"/>
                          <w:szCs w:val="22"/>
                        </w:rPr>
                      </w:pPr>
                      <w:r>
                        <w:rPr>
                          <w:sz w:val="22"/>
                          <w:szCs w:val="22"/>
                        </w:rPr>
                        <w:t>二零零九年七月十一日早上，曹素珍在关上农贸市场被昆明铁路公安处便衣跟踪，她在中午回家的路上，突然被两个便衣拦截，其中一个问：“你是炼法轮功的？”说着就要把曹素珍拖上警车。曹素珍问：“我犯了什么罪？我不去！”便衣就说：“那我们就白跟你一上午了！”</w:t>
                      </w:r>
                    </w:p>
                    <w:p>
                      <w:pPr>
                        <w:pStyle w:val="Normal"/>
                        <w:spacing w:lineRule="exact" w:line="300" w:before="0" w:after="0"/>
                        <w:ind w:firstLine="440"/>
                        <w:jc w:val="both"/>
                        <w:rPr>
                          <w:sz w:val="22"/>
                          <w:szCs w:val="22"/>
                        </w:rPr>
                      </w:pPr>
                      <w:r>
                        <w:rPr>
                          <w:sz w:val="22"/>
                          <w:szCs w:val="22"/>
                        </w:rPr>
                        <w:t>警察把曹素珍绑架到铁路局机关大门值勤点，进行了全面搜身，还拍了照，抢走真相资料，接着将她拉到铁路公安处，还把她单位退管的人叫来“做工作”，到了晚上十点左右才放她回家，并且又以“破坏法律实施”罪名对她实施取保候审一年。这次取保候审于二零一零年六月二十一日解除。</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几次遭绑架、抄家、骚扰</w:t>
                      </w:r>
                    </w:p>
                    <w:p>
                      <w:pPr>
                        <w:pStyle w:val="Normal"/>
                        <w:spacing w:lineRule="exact" w:line="300" w:before="0" w:after="0"/>
                        <w:ind w:firstLine="440"/>
                        <w:jc w:val="both"/>
                        <w:rPr>
                          <w:sz w:val="22"/>
                          <w:szCs w:val="22"/>
                        </w:rPr>
                      </w:pPr>
                      <w:r>
                        <w:rPr>
                          <w:sz w:val="22"/>
                          <w:szCs w:val="22"/>
                        </w:rPr>
                        <w:t>二零一三年十二月二十四日，曹素珍老人在云南建筑机械厂农贸市场讲真相发资料时遭人构陷，被云南建筑机械厂保卫科执勤人员徐斌绑架。在去东站派出所的路上，徐斌挥舞着电棍啪、啪、啪的放着电，曹素珍语气平和地对他说：“我们是以真、善、忍的标准做一个好人，没有违法，《宪法》第三十五、三十六条规定公民有信仰自由！发资料是在救度世人，我希望你不要对大法犯罪，有个美好未来和幸福的家庭，我把你当亲人一样看待。”徐斌听后眼里露出凶光，语气恶劣地说：“你把我当亲人，我不把你当亲人。”并反手在曹素珍脸上扇了一个耳光。到了东站派出所值班室，徐斌又抬起手一巴掌打在曹素珍的头上，并用力把她推倒在地。派出所警察对曹素珍进行搜身，搜包，并搜走真相资料。曹素珍对警察说：“有信仰就有宣传，没有违法。”后来官渡国保大队警察冯军等闯到曹素珍家非法抄家，临走冯军还威胁曹素珍说：“下次再发（真相资料）把你送进去（看守所）。”</w:t>
                      </w:r>
                    </w:p>
                    <w:p>
                      <w:pPr>
                        <w:pStyle w:val="Normal"/>
                        <w:spacing w:lineRule="exact" w:line="300" w:before="0" w:after="0"/>
                        <w:ind w:firstLine="440"/>
                        <w:jc w:val="both"/>
                        <w:rPr>
                          <w:sz w:val="22"/>
                          <w:szCs w:val="22"/>
                        </w:rPr>
                      </w:pPr>
                      <w:r>
                        <w:rPr>
                          <w:sz w:val="22"/>
                          <w:szCs w:val="22"/>
                        </w:rPr>
                        <w:t>二零一四年一月初的一天晚上十点左右，一个警察来敲打曹素珍家门索要电话号码，曹素珍没给他只好就走了。</w:t>
                      </w:r>
                    </w:p>
                    <w:p>
                      <w:pPr>
                        <w:pStyle w:val="Normal"/>
                        <w:spacing w:lineRule="exact" w:line="300" w:before="0" w:after="0"/>
                        <w:ind w:firstLine="440"/>
                        <w:jc w:val="both"/>
                        <w:rPr>
                          <w:sz w:val="22"/>
                          <w:szCs w:val="22"/>
                        </w:rPr>
                      </w:pPr>
                      <w:r>
                        <w:rPr>
                          <w:sz w:val="22"/>
                          <w:szCs w:val="22"/>
                        </w:rPr>
                        <w:t>几分钟后，官渡区政法委人员胡某又来敲门，要曹素珍跟他找一个僻静的地方谈谈，并伪善地说曹素珍年纪大了，和他母亲一样是有文化的人，要她签一份不炼法轮功的保证书。胡某软硬兼施都达不到目的后，便凶相毕露的威胁：“你走着瞧！”过了几天，胡某又偷偷摸摸的找到曹素珍的女儿，威逼她代替曹素珍写个不修炼法轮功的保证书，并恐吓如果不写就把曹素珍抓去关起来、停发劳保工资。</w:t>
                      </w:r>
                    </w:p>
                    <w:p>
                      <w:pPr>
                        <w:pStyle w:val="Normal"/>
                        <w:spacing w:lineRule="exact" w:line="300" w:before="0" w:after="0"/>
                        <w:ind w:firstLine="440"/>
                        <w:jc w:val="both"/>
                        <w:rPr>
                          <w:sz w:val="22"/>
                          <w:szCs w:val="22"/>
                        </w:rPr>
                      </w:pPr>
                      <w:r>
                        <w:rPr>
                          <w:sz w:val="22"/>
                          <w:szCs w:val="22"/>
                        </w:rPr>
                        <w:t>二零一六年七月十六日上午十点，曹素珍在昆明东站农贸市场发真相资料时遭人恶告，被警察绑架至吴井派出所，遭到搜身、非法审讯、强行拍照。下午一</w:t>
                      </w:r>
                      <w:r>
                        <w:rPr>
                          <w:rFonts w:eastAsia="楷体" w:cs="楷体" w:ascii="楷体" w:hAnsi="楷体"/>
                          <w:sz w:val="22"/>
                          <w:szCs w:val="22"/>
                        </w:rPr>
                        <w:t>(</w:t>
                      </w:r>
                      <w:r>
                        <w:rPr>
                          <w:rFonts w:ascii="楷体" w:hAnsi="楷体" w:cs="楷体" w:eastAsia="楷体"/>
                          <w:sz w:val="22"/>
                          <w:szCs w:val="22"/>
                        </w:rPr>
                        <w:t>转下页</w:t>
                      </w:r>
                      <w:r>
                        <w:rPr>
                          <w:rFonts w:eastAsia="楷体" w:cs="楷体" w:ascii="楷体" w:hAnsi="楷体"/>
                          <w:sz w:val="22"/>
                          <w:szCs w:val="22"/>
                        </w:rPr>
                        <w:t>)</w:t>
                      </w:r>
                      <w:r>
                        <w:rPr>
                          <w:rFonts w:ascii="楷体" w:hAnsi="楷体" w:cs="楷体" w:eastAsia="楷体"/>
                          <w:sz w:val="22"/>
                          <w:szCs w:val="22"/>
                        </w:rPr>
                        <w:t>（接上页）</w:t>
                      </w:r>
                      <w:r>
                        <w:rPr>
                          <w:sz w:val="22"/>
                          <w:szCs w:val="22"/>
                        </w:rPr>
                        <w:t>点，官渡区公安分局警察、铁路公安局国保警察及派出所警察共五人闯到她家非法抄家，抢走了大法书籍及真相资料。警察在释放曹素珍时威胁她：“再发真相资料就判刑、送监。”</w:t>
                      </w:r>
                    </w:p>
                    <w:p>
                      <w:pPr>
                        <w:pStyle w:val="Normal"/>
                        <w:spacing w:lineRule="exact" w:line="300" w:before="0" w:after="0"/>
                        <w:ind w:firstLine="440"/>
                        <w:jc w:val="both"/>
                        <w:rPr>
                          <w:sz w:val="22"/>
                          <w:szCs w:val="22"/>
                        </w:rPr>
                      </w:pPr>
                      <w:r>
                        <w:rPr>
                          <w:sz w:val="22"/>
                          <w:szCs w:val="22"/>
                        </w:rPr>
                        <w:t>二零二零年三月十四日十点左右，曹素珍走在环城南路云纺家乐福行人道时遭三个昆明市公安局警察的拦截、强行搜包，警察什么也没搜到，但称有人举报曹素珍讲真相，将她绑架到西山区永昌派出所。当天下午一点，西山区公安分局警察闯到她家非法抄家，抢走大法师尊法像等物品。随后，曹素珍被拉到永昌派出所，遭非法审讯、强行采血、照相、滚指纹。晚上九点左右，警察又将曹素珍带到云纺家乐福旁行人道上强行照相，所谓指现场后，才让曹素珍的儿子将她领回家。</w:t>
                      </w:r>
                    </w:p>
                    <w:p>
                      <w:pPr>
                        <w:pStyle w:val="Normal"/>
                        <w:spacing w:lineRule="exact" w:line="300" w:before="0" w:after="0"/>
                        <w:ind w:firstLine="440"/>
                        <w:jc w:val="both"/>
                        <w:rPr>
                          <w:sz w:val="22"/>
                          <w:szCs w:val="22"/>
                        </w:rPr>
                      </w:pPr>
                      <w:r>
                        <w:rPr>
                          <w:sz w:val="22"/>
                          <w:szCs w:val="22"/>
                        </w:rPr>
                        <w:t>二零二二年九月十八日下午五点多，北京路派出所两男一女三名警察（均着警服）到曹素珍家敲门。曹素珍以为是物管，就开了门。其中一名男警察自称是片警，姓滕，说要来拍曹素珍家门牌号码和家里的客厅。曹素珍问他们为什么要拍照？是谁叫他们来的？三个警察含糊其辞，并趁曹素珍不注意就私自闯入家中客厅拍照，之后又拍了家门口的门牌，才匆匆离开。</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搬家后又遭骚扰</w:t>
                      </w:r>
                    </w:p>
                    <w:p>
                      <w:pPr>
                        <w:pStyle w:val="Normal"/>
                        <w:spacing w:lineRule="exact" w:line="300" w:before="0" w:after="0"/>
                        <w:ind w:firstLine="440"/>
                        <w:jc w:val="both"/>
                        <w:rPr>
                          <w:sz w:val="22"/>
                          <w:szCs w:val="22"/>
                        </w:rPr>
                      </w:pPr>
                      <w:r>
                        <w:rPr>
                          <w:sz w:val="22"/>
                          <w:szCs w:val="22"/>
                        </w:rPr>
                        <w:t>二零二三年，曹素珍从昆明市官渡区永平路搬迁到官渡区盛惠苑小区。但她仍无法摆脱中共人员的骚扰。</w:t>
                      </w:r>
                    </w:p>
                    <w:p>
                      <w:pPr>
                        <w:pStyle w:val="Normal"/>
                        <w:spacing w:lineRule="exact" w:line="300" w:before="0" w:after="0"/>
                        <w:ind w:firstLine="440"/>
                        <w:jc w:val="both"/>
                        <w:rPr>
                          <w:sz w:val="22"/>
                          <w:szCs w:val="22"/>
                        </w:rPr>
                      </w:pPr>
                      <w:r>
                        <w:rPr>
                          <w:sz w:val="22"/>
                          <w:szCs w:val="22"/>
                        </w:rPr>
                        <w:t>二零二五年三月十四日下午三时，曹素珍听到敲门声，开门后见三个四十岁左右的男人，身穿保安制服的人自称是物管领导和保安，其中一人谎称要找一个老人却打不通电话，怕出事，他也没有说是找谁，还没有等曹素珍反应过来，就给曹素珍拍照。三人就匆匆走了。当晚，北京路派出所和凉亭派出所警察打电话给曹素珍的女儿，询问曹素珍的新居所。</w:t>
                      </w:r>
                    </w:p>
                    <w:p>
                      <w:pPr>
                        <w:pStyle w:val="Normal"/>
                        <w:spacing w:lineRule="exact" w:line="300" w:before="0" w:after="0"/>
                        <w:ind w:firstLine="440"/>
                        <w:jc w:val="both"/>
                        <w:rPr>
                          <w:sz w:val="22"/>
                          <w:szCs w:val="22"/>
                        </w:rPr>
                      </w:pPr>
                      <w:r>
                        <w:rPr>
                          <w:sz w:val="22"/>
                          <w:szCs w:val="22"/>
                        </w:rPr>
                        <w:t>二零二五年八月十四日，吴井社区人员给曹素珍老人打电话说下午三时到她家里。下午三时三十分，自称是吴井社区人员李永华（男）、李树仙（女）到曹素珍家，李树仙要曹素珍坐他们对面，并擅自打开客厅的灯，然后对曹素珍强行拍照，曹素珍当即制止，并且严厉指出：“这样做是违法的，侵犯了公民的肖像权利。”两人说这是他们的工作，是上面指使他们做的。李永华问：“你还炼不炼法轮功？还集体炼吗？”曹素珍回答说：“炼啊！怎么不炼！法轮功是部天法，是最高的佛法，是救度众生的宇宙大法。”李永华接着说：“我们今天是叫你转化的，如果转化以后我们就再也不找你了。有个表格，你按着内容填写就行。”曹素珍回答说：“怎么转？转到那里去？”李永华用手在胸前比划说：“就这样翻转过来做一个人。”曹素珍说：“做假、恶、斗的坏人？我坚决不做的，表我是不会填的。我师父要求弟子用“真、善、忍”标准做好人，做一个更好的人，“真、善、忍”是人类的普世价值，全世界都需要“真、善、忍”，慈悲伟大的师父为我付出很多，我绝不会背叛我师父。”最后他们笑着说：“你既然不转化，那我们走了。”</w:t>
                      </w:r>
                    </w:p>
                    <w:p>
                      <w:pPr>
                        <w:pStyle w:val="Normal"/>
                        <w:spacing w:lineRule="exact" w:line="300" w:before="0" w:after="0"/>
                        <w:ind w:firstLine="440"/>
                        <w:jc w:val="both"/>
                        <w:rPr/>
                      </w:pPr>
                      <w:r>
                        <w:rPr>
                          <w:sz w:val="22"/>
                          <w:szCs w:val="22"/>
                        </w:rPr>
                        <w:t>在此善劝那些还跟随中共迫害法轮功的人员，中共迫害法轮功二十六年都打不倒法轮功，反而越来越被全世界人民所欢迎，当前天灾人祸，各种“天灭中共”的天象正在显现，不久中共就将解体，现在唯有停止对法轮功的迫害，善待法轮功学员，赶快与中共决裂，退出中共相关组织（三退），才是得救的唯一希望！</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62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昆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9pt;width:533.55pt;height:21.85pt" coordorigin="0,498" coordsize="10671,437">
                <v:shape id="shape_0" stroked="t" o:allowincell="f" style="position:absolute;left:0;top:933;width:10670;height:1" type="_x0000_t32">
                  <v:stroke color="black" joinstyle="miter" endcap="flat"/>
                  <v:fill o:detectmouseclick="t" on="false"/>
                  <w10:wrap type="none"/>
                </v:shape>
                <v:shape id="shape_0" stroked="f" o:allowincell="f" style="position:absolute;left:0;top:4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昆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0;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28575</wp:posOffset>
                </wp:positionV>
                <wp:extent cx="2124075" cy="5768340"/>
                <wp:effectExtent l="0" t="0" r="0" b="0"/>
                <wp:wrapNone/>
                <wp:docPr id="12" name="Frame7"/>
                <a:graphic xmlns:a="http://schemas.openxmlformats.org/drawingml/2006/main">
                  <a:graphicData uri="http://schemas.microsoft.com/office/word/2010/wordprocessingShape">
                    <wps:wsp>
                      <wps:cNvSpPr txBox="1"/>
                      <wps:spPr>
                        <a:xfrm>
                          <a:off x="0" y="0"/>
                          <a:ext cx="2124075" cy="57683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454.2pt;mso-wrap-distance-left:9.05pt;mso-wrap-distance-right:9.05pt;mso-wrap-distance-top:0pt;mso-wrap-distance-bottom:0pt;margin-top:2.25pt;mso-position-vertical-relative:text;margin-left: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3630</wp:posOffset>
                </wp:positionH>
                <wp:positionV relativeFrom="paragraph">
                  <wp:posOffset>28575</wp:posOffset>
                </wp:positionV>
                <wp:extent cx="2095500" cy="5791200"/>
                <wp:effectExtent l="0" t="0" r="0" b="0"/>
                <wp:wrapNone/>
                <wp:docPr id="13" name="Frame8"/>
                <a:graphic xmlns:a="http://schemas.openxmlformats.org/drawingml/2006/main">
                  <a:graphicData uri="http://schemas.microsoft.com/office/word/2010/wordprocessingShape">
                    <wps:wsp>
                      <wps:cNvSpPr txBox="1"/>
                      <wps:spPr>
                        <a:xfrm>
                          <a:off x="0" y="0"/>
                          <a:ext cx="2095500" cy="57912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56pt;mso-wrap-distance-left:9.05pt;mso-wrap-distance-right:9.05pt;mso-wrap-distance-top:0pt;mso-wrap-distance-bottom:0pt;margin-top:2.25pt;mso-position-vertical-relative:text;margin-left:18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51435</wp:posOffset>
                </wp:positionV>
                <wp:extent cx="2096135" cy="5768340"/>
                <wp:effectExtent l="0" t="0" r="0" b="0"/>
                <wp:wrapNone/>
                <wp:docPr id="14" name="Frame9"/>
                <a:graphic xmlns:a="http://schemas.openxmlformats.org/drawingml/2006/main">
                  <a:graphicData uri="http://schemas.microsoft.com/office/word/2010/wordprocessingShape">
                    <wps:wsp>
                      <wps:cNvSpPr txBox="1"/>
                      <wps:spPr>
                        <a:xfrm>
                          <a:off x="0" y="0"/>
                          <a:ext cx="2096135" cy="576834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05pt;height:454.2pt;mso-wrap-distance-left:9.05pt;mso-wrap-distance-right:9.05pt;mso-wrap-distance-top:0pt;mso-wrap-distance-bottom:0pt;margin-top:4.0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430</wp:posOffset>
                </wp:positionH>
                <wp:positionV relativeFrom="paragraph">
                  <wp:posOffset>328295</wp:posOffset>
                </wp:positionV>
                <wp:extent cx="6775450" cy="3255645"/>
                <wp:effectExtent l="6350" t="6985" r="10179050" b="6350"/>
                <wp:wrapNone/>
                <wp:docPr id="15" name=""/>
                <a:graphic xmlns:a="http://schemas.openxmlformats.org/drawingml/2006/main">
                  <a:graphicData uri="http://schemas.microsoft.com/office/word/2010/wordprocessingGroup">
                    <wpg:wgp>
                      <wpg:cNvGrpSpPr/>
                      <wpg:grpSpPr>
                        <a:xfrm>
                          <a:off x="0" y="0"/>
                          <a:ext cx="6775560" cy="3255480"/>
                          <a:chOff x="0" y="0"/>
                          <a:chExt cx="6775560" cy="3255480"/>
                        </a:xfrm>
                      </wpg:grpSpPr>
                      <wps:wsp>
                        <wps:cNvSpPr txBox="1"/>
                        <wps:spPr>
                          <a:xfrm>
                            <a:off x="3874680" y="114480"/>
                            <a:ext cx="2792880" cy="3086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en-US"/>
                                </w:rPr>
                                <w:t>法轮大法的主要著作《转法轮》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883800" y="173520"/>
                            <a:ext cx="2017440" cy="333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325548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72360" y="674280"/>
                            <a:ext cx="3662640" cy="2442240"/>
                          </a:xfrm>
                          <a:prstGeom prst="rect">
                            <a:avLst/>
                          </a:prstGeom>
                          <a:ln w="0">
                            <a:noFill/>
                          </a:ln>
                        </pic:spPr>
                      </pic:pic>
                    </wpg:wgp>
                  </a:graphicData>
                </a:graphic>
              </wp:anchor>
            </w:drawing>
          </mc:Choice>
          <mc:Fallback>
            <w:pict>
              <v:group id="shape_0" style="position:absolute;margin-left:0.9pt;margin-top:25.85pt;width:533.5pt;height:256.35pt" coordorigin="18,517" coordsize="10670,5127">
                <v:shape id="shape_0" stroked="f" o:allowincell="f" style="position:absolute;left:6120;top:697;width:4397;height:48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en-US"/>
                          </w:rPr>
                          <w:t>法轮大法的主要著作《转法轮》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ffc000" stroked="t" o:allowincell="f" style="position:absolute;left:1410;top:790;width:3176;height:524;mso-wrap-style:none;v-text-anchor:middle" type="_x0000_t136">
                  <v:path textpathok="t"/>
                  <v:textpath on="t" fitshape="t" string="走近法轮功" style="font-family:&quot;隶书&quot;;font-size:12pt"/>
                  <v:fill o:detectmouseclick="t" type="solid" color2="#003fff"/>
                  <v:stroke color="#ffc000" weight="9360" joinstyle="miter" endcap="flat"/>
                  <w10:wrap type="none"/>
                </v:shape>
                <v:roundrect id="shape_0" stroked="t" o:allowincell="f" style="position:absolute;left:18;top:517;width:10669;height:5126;mso-wrap-style:none;v-text-anchor:middle">
                  <v:fill o:detectmouseclick="t" on="false"/>
                  <v:stroke color="#f0d010" weight="12600" joinstyle="miter" endcap="flat"/>
                  <w10:wrap type="none"/>
                </v:roundrect>
                <v:shape id="shape_0" stroked="f" o:allowincell="f" style="position:absolute;left:132;top:1579;width:5767;height:3845;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2:41:00Z</dcterms:created>
  <dc:creator/>
  <dc:description/>
  <cp:keywords/>
  <dc:language>en-US</dc:language>
  <cp:lastModifiedBy>andre</cp:lastModifiedBy>
  <cp:lastPrinted>2025-08-23T20:31:00Z</cp:lastPrinted>
  <dcterms:modified xsi:type="dcterms:W3CDTF">2025-08-24T01:31:00Z</dcterms:modified>
  <cp:revision>4</cp:revision>
  <dc:subject/>
  <dc:title/>
</cp:coreProperties>
</file>