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宁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9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05pt;width:533.5pt;height:95.85pt" coordorigin="0,441" coordsize="10670,1917">
                <v:group id="shape_0" style="position:absolute;left:10670;top:2040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4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8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41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8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宁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9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23.2pt;width:531.75pt;height:33.85pt;mso-wrap-style:none;v-text-anchor:middle" type="_x0000_t136">
              <v:path textpathok="t"/>
              <v:textpath on="t" fitshape="t" string="厂家女老板：“还是大法好！谢谢你”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pict>
            <v:shape id="shape_0" fillcolor="black" stroked="f" o:allowincell="f" style="position:absolute;margin-left:0pt;margin-top:532.7pt;width:532.8pt;height:23.1pt;mso-wrap-style:none;v-text-anchor:middle" type="_x0000_t136">
              <v:path textpathok="t"/>
              <v:textpath on="t" fitshape="t" string="宁夏银川市徐润叶两遭宁夏女子监狱折磨的经历" style="font-family:&quot;方正兰亭中黑_GBK&quot;;font-size:24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85620</wp:posOffset>
              </wp:positionH>
              <wp:positionV relativeFrom="paragraph">
                <wp:posOffset>850900</wp:posOffset>
              </wp:positionV>
              <wp:extent cx="3199130" cy="2186305"/>
              <wp:effectExtent l="0" t="0" r="0" b="0"/>
              <wp:wrapNone/>
              <wp:docPr id="4" name="12-21--6次-改为图片需要尺寸--定稿1---TCHF-10-2in1-Print_页面_18_图像_0003--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12-21--6次-改为图片需要尺寸--定稿1---TCHF-10-2in1-Print_页面_18_图像_0003--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99130" cy="21863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3119120</wp:posOffset>
                </wp:positionV>
                <wp:extent cx="2095500" cy="3484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8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4.4pt;mso-wrap-distance-left:9.05pt;mso-wrap-distance-right:9.05pt;mso-wrap-distance-top:0pt;mso-wrap-distance-bottom:0pt;margin-top:245.6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45155</wp:posOffset>
                </wp:positionV>
                <wp:extent cx="2095500" cy="3560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6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0.35pt;mso-wrap-distance-left:9.05pt;mso-wrap-distance-right:9.05pt;mso-wrap-distance-top:0pt;mso-wrap-distance-bottom:0pt;margin-top:247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3153410</wp:posOffset>
                </wp:positionV>
                <wp:extent cx="2095500" cy="34664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2.95pt;mso-wrap-distance-left:9.05pt;mso-wrap-distance-right:9.05pt;mso-wrap-distance-top:0pt;mso-wrap-distance-bottom:0pt;margin-top:248.3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830580</wp:posOffset>
                </wp:positionV>
                <wp:extent cx="1642110" cy="23145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是二零零六年正月后开始做批发生意的，一开始就是从厂家进货，然后，再批发给各个商店及商贩。那时同行发货的有个女人（也就是这个厂家的老板娘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天，她打电话把我骗到一个客户门口，假装说是要点货。因为我刚开始做生意，我也听不出是不是客户的声音，就去了。结果这个女同行，还有她的嫂子和她妹妹三人，一起把我围住，女同行指着我的鼻子骂我抢她的客户，说她男人没有了，我这是趁机打劫，如何如何。我当时被她这举动搞懵了，心想，买卖也不是一个人干的，她这样做是不是太霸道了？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这件事过后，我见到这个女人就象老鼠见到猫似的，怕她、恨她。过后想，我是修炼人，不能和常人一般见识，常人把钱财看得很重，修炼人就得看淡，并且要为别人考虑。以后再看到她，我也就自然的和她接触。再后来，厂家不干了，就转让给这个女人，以后就她给我发货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说说她给我发货两件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一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她发货，我预定了三十件，结果她送货时，点数成了二十八件。当时货卸在我的大车上，因大车上还有别的货，是纸做的，我怕把这些纸货颠折了，就要把她发给我的两件货挤在原来货的中间，点货时，我俩谁也没有想起来，这样她就按二十八件货收我的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天卸完货，我就给客户发货去了。发完后，我发现多出两件货，我当时觉的心里很内疚，埋怨自己做事不认真。晚上回家，我就打电话给女老板，把事情的原由说了一遍，顺便把这两件货的钱发给她。老板说：你这个人品德真高，现在象你这样的人哪有？你真是好人，因为她知道我是修炼法轮功的，她说就你们法轮功能做到。我说：对，我要不修炼法轮功，我也不会这样做的，现在的人偷抢都抢不到。我们师父就教我们做事为别人想，与人为善，按真善忍做好人。借机我又给她讲了一些大法真相，她很认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二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女老板叫她家司机给我送货，一样货是六百四十元钱，结果发货单上写成六十四元钱（数字的结尾处少了一个“零”）。那次发的货很多，我和送货的司机只点数量，按单子付钱。送货的走了，我就开始看清单，发现上面的错误。我立即打电话给女老板，把事情说了一遍。女老板说是她开的单子，她自己嘲笑自己“有房子不愁地了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又说：你太好了，你们师父太伟大了，能教出你们这么好的人，要是别人就不吱声了，我就赔了。还是大法好！谢谢你。我说：你就谢谢我们的师父！我要不学大法，我也做不到，我也为自己，不管别人；是大法改变了我，让我善待他人，善待周围的一切，感恩师父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山东大法弟子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82.25pt;mso-wrap-distance-left:9.05pt;mso-wrap-distance-right:9.05pt;mso-wrap-distance-top:0pt;mso-wrap-distance-bottom:0pt;margin-top:65.4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是二零零六年正月后开始做批发生意的，一开始就是从厂家进货，然后，再批发给各个商店及商贩。那时同行发货的有个女人（也就是这个厂家的老板娘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天，她打电话把我骗到一个客户门口，假装说是要点货。因为我刚开始做生意，我也听不出是不是客户的声音，就去了。结果这个女同行，还有她的嫂子和她妹妹三人，一起把我围住，女同行指着我的鼻子骂我抢她的客户，说她男人没有了，我这是趁机打劫，如何如何。我当时被她这举动搞懵了，心想，买卖也不是一个人干的，她这样做是不是太霸道了？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这件事过后，我见到这个女人就象老鼠见到猫似的，怕她、恨她。过后想，我是修炼人，不能和常人一般见识，常人把钱财看得很重，修炼人就得看淡，并且要为别人考虑。以后再看到她，我也就自然的和她接触。再后来，厂家不干了，就转让给这个女人，以后就她给我发货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说说她给我发货两件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一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她发货，我预定了三十件，结果她送货时，点数成了二十八件。当时货卸在我的大车上，因大车上还有别的货，是纸做的，我怕把这些纸货颠折了，就要把她发给我的两件货挤在原来货的中间，点货时，我俩谁也没有想起来，这样她就按二十八件货收我的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天卸完货，我就给客户发货去了。发完后，我发现多出两件货，我当时觉的心里很内疚，埋怨自己做事不认真。晚上回家，我就打电话给女老板，把事情的原由说了一遍，顺便把这两件货的钱发给她。老板说：你这个人品德真高，现在象你这样的人哪有？你真是好人，因为她知道我是修炼法轮功的，她说就你们法轮功能做到。我说：对，我要不修炼法轮功，我也不会这样做的，现在的人偷抢都抢不到。我们师父就教我们做事为别人想，与人为善，按真善忍做好人。借机我又给她讲了一些大法真相，她很认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二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女老板叫她家司机给我送货，一样货是六百四十元钱，结果发货单上写成六十四元钱（数字的结尾处少了一个“零”）。那次发的货很多，我和送货的司机只点数量，按单子付钱。送货的走了，我就开始看清单，发现上面的错误。我立即打电话给女老板，把事情说了一遍。女老板说是她开的单子，她自己嘲笑自己“有房子不愁地了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她又说：你太好了，你们师父太伟大了，能教出你们这么好的人，要是别人就不吱声了，我就赔了。还是大法好！谢谢你。我说：你就谢谢我们的师父！我要不学大法，我也做不到，我也为自己，不管别人；是大法改变了我，让我善待他人，善待周围的一切，感恩师父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山东大法弟子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1750</wp:posOffset>
                </wp:positionH>
                <wp:positionV relativeFrom="paragraph">
                  <wp:posOffset>813435</wp:posOffset>
                </wp:positionV>
                <wp:extent cx="1673225" cy="22917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80.45pt;mso-wrap-distance-left:9.05pt;mso-wrap-distance-right:9.05pt;mso-wrap-distance-top:0pt;mso-wrap-distance-bottom:0pt;margin-top:64.05pt;mso-position-vertical-relative:text;margin-left:4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315</wp:posOffset>
                </wp:positionH>
                <wp:positionV relativeFrom="paragraph">
                  <wp:posOffset>7192010</wp:posOffset>
                </wp:positionV>
                <wp:extent cx="2095500" cy="17519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95pt;mso-wrap-distance-left:9.05pt;mso-wrap-distance-right:9.05pt;mso-wrap-distance-top:0pt;mso-wrap-distance-bottom:0pt;margin-top:566.3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9340</wp:posOffset>
                </wp:positionH>
                <wp:positionV relativeFrom="paragraph">
                  <wp:posOffset>7184390</wp:posOffset>
                </wp:positionV>
                <wp:extent cx="2095500" cy="17519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95pt;mso-wrap-distance-left:9.05pt;mso-wrap-distance-right:9.05pt;mso-wrap-distance-top:0pt;mso-wrap-distance-bottom:0pt;margin-top:565.7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</wp:posOffset>
                </wp:positionH>
                <wp:positionV relativeFrom="paragraph">
                  <wp:posOffset>7184390</wp:posOffset>
                </wp:positionV>
                <wp:extent cx="2095500" cy="17519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宁夏报道）宁夏回族自治区银川市徐润叶，因修炼法轮大法身心健康，未上过学，却学会了阅读整部法轮大法著作《转法轮》。她把大法福音传给当地百姓，却两遭宁夏公检法陷害；二零一六年遭绑架后被非法判刑三年半，二零二二年再被绑架后被非法判刑两年半，两次被劫入宁夏女子监狱六年，遭狱警和犯人体罚和虐待等残忍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徐润叶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原籍在内蒙古，系供销社系统退休职工，家住宁夏回族自治区银川市。她曾因患乳腺癌，一侧乳房被全部切除。二零零四年十二月份，徐润叶开始修炼法轮大法，身体逐渐完全康复，无病一身轻。徐润叶从小没有上过学，在大法修炼中，很快就能通读整部《转法轮》了。法轮大法给了她健康的身体和告诉了她做好人、返本归真的道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被非法判刑三年半　在宁夏女子监狱遭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十一月二十三日下午四点左右，徐润叶从银川市金凤区庆丰街南苑小区东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见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口出来，被蹲坑的便衣警察绑架，随后出来的六位法轮功学员相继被绑架。这伙警察又闯进徐润叶以及其他法轮功学员家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徐润叶和其他法轮功学员被劫持到银川市长城中路派出所。徐润叶遭派出所警察殴打，她被非法审讯时，警察故意提拉乱拽戴在她手腕上的手铐，导致她双手肿胀、疼痛。徐润叶等三人被非法刑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徐润叶被非法关押在看守所八个多月后，二零一七年七月二十六日，在银川市金凤区法院被非法开庭。徐润叶当庭讲述了自己修炼法轮功后，身体逐渐恢复健康的经历。二零一七年十二月中旬，徐润叶被枉判三年半，被劫入宁夏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徐润叶刚被劫持到宁夏女子监狱，在严管监区，被关了一年多，又转到五监区。五监区辛姓监区长迫害她。辛姓监区把厕所地上和每个犯人的凳子上都贴上污蔑大法纸条，让犯人坐。后来辛姓监区长因迫害大法及大法弟子而遭恶报，被判刑十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女子监狱期间，徐润叶遭到严重迫害，狱警和包夹犯人不让她洗脸，不让刷牙，不让洗衣服，四个月她没洗过澡。期间狱警企图逼迫徐润叶“转化”。狱警和包夹犯人在徐润叶头顶上放个录音机，播放污蔑大法的录音。在徐润叶的周围站一圈人念污蔑大法之词，徐润叶在心里一直念“法轮大法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狱警还用手机打徐润叶的脸，掐她，拧她，用脚踩在她的脚上。徐润叶的脸被打肿了，脚被踩肿了，衣服被撕烂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狱警还指使犯人不给徐润叶吃饱饭，故意让她挨饿。别人吃的剩饭要倒掉，徐润叶说：给我吃吧。可她们宁可倒掉，都不给徐润叶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狱警还指使犯人不让徐润叶坐凳子，罚站，从早上五点钟，一直站到晚上十一点钟。犯人雷红霞被狱警授意在徐润叶两只胳膊腋下各夹一张白纸，还有两只大腿内侧中间也夹一张白纸。徐润叶稍一动，白纸掉下来，就挨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另外，犯人包夹三天都不让徐润叶上厕所，徐润叶的三条裤子都被尿湿了。徐润叶洗了裤子后，包夹犯人把裤子拿出去，不给她晒，晚上取回来，还是湿的，徐润叶只能穿上湿湿的裤子。此外，狱警还用电警棍电徐润叶。狱警和包夹用暴力的手段“转化”不了徐润叶，就软硬兼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历经磨难，在二零二零年五月二十三日，徐润叶走出宁夏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再被枉判两年半　再遭宁夏女子监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徐润叶结束三年半冤狱迫害还不到两年的时间，二零二二年一月十六日，六十七岁的她为了当地百姓明白法轮大法好的真相，在银川市张贴真相传单，被监控摄像头拍摄到，随后银川市金凤区长城中路派出所警察、金凤区国保大队警察，非法抄了徐润叶的家，并将她绑架到银川市拘留所，她被非法行政拘留十三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三天后，徐润叶被银川市金凤区国保大队非法转押到银川市看守所，继续关押。二零二二年九月，徐润叶被银川市西夏区法院枉判两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二月七日，徐润叶被劫持到宁夏女子监狱六监区（所谓严管监区）。进去后，狱警、犯人就逼徐润叶“转化”，折磨她，打她，狠狠将她推倒在地，她的头被磕出了一个拳头大的血红大包，地上的瓷砖都被她的头磕掉了一块。监狱怕担责任，急忙把徐润叶送到医院，检查结果医生说可能血液往脑子里流了。警察害怕有生命危险，又把徐润叶送到五监区（隔离监区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里，警察、包夹犯人折磨徐润叶，打她，掐她，拧她，扇她耳光；不让她睡觉，把床板撤掉，徐润叶只能睡在床架的三根铁条子上，也没有被子盖，她这样睡了一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了阻止徐润叶在地上打坐，他们在地上泼上水，铺上布。徐润叶坚持正念，拒绝“转化”。他们叫徐润叶的儿子来监狱，劝她“转化”，还经常到徐润叶的儿子家骚扰，威胁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七月十六日，徐润叶被非法关押两年半正念回家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95pt;mso-wrap-distance-left:9.05pt;mso-wrap-distance-right:9.05pt;mso-wrap-distance-top:0pt;mso-wrap-distance-bottom:0pt;margin-top:565.7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宁夏报道）宁夏回族自治区银川市徐润叶，因修炼法轮大法身心健康，未上过学，却学会了阅读整部法轮大法著作《转法轮》。她把大法福音传给当地百姓，却两遭宁夏公检法陷害；二零一六年遭绑架后被非法判刑三年半，二零二二年再被绑架后被非法判刑两年半，两次被劫入宁夏女子监狱六年，遭狱警和犯人体罚和虐待等残忍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徐润叶，今年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，原籍在内蒙古，系供销社系统退休职工，家住宁夏回族自治区银川市。她曾因患乳腺癌，一侧乳房被全部切除。二零零四年十二月份，徐润叶开始修炼法轮大法，身体逐渐完全康复，无病一身轻。徐润叶从小没有上过学，在大法修炼中，很快就能通读整部《转法轮》了。法轮大法给了她健康的身体和告诉了她做好人、返本归真的道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被非法判刑三年半　在宁夏女子监狱遭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十一月二十三日下午四点左右，徐润叶从银川市金凤区庆丰街南苑小区东门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见下页）（接上页）</w:t>
                      </w:r>
                      <w:r>
                        <w:rPr>
                          <w:sz w:val="22"/>
                          <w:szCs w:val="22"/>
                        </w:rPr>
                        <w:t>口出来，被蹲坑的便衣警察绑架，随后出来的六位法轮功学员相继被绑架。这伙警察又闯进徐润叶以及其他法轮功学员家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徐润叶和其他法轮功学员被劫持到银川市长城中路派出所。徐润叶遭派出所警察殴打，她被非法审讯时，警察故意提拉乱拽戴在她手腕上的手铐，导致她双手肿胀、疼痛。徐润叶等三人被非法刑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徐润叶被非法关押在看守所八个多月后，二零一七年七月二十六日，在银川市金凤区法院被非法开庭。徐润叶当庭讲述了自己修炼法轮功后，身体逐渐恢复健康的经历。二零一七年十二月中旬，徐润叶被枉判三年半，被劫入宁夏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徐润叶刚被劫持到宁夏女子监狱，在严管监区，被关了一年多，又转到五监区。五监区辛姓监区长迫害她。辛姓监区把厕所地上和每个犯人的凳子上都贴上污蔑大法纸条，让犯人坐。后来辛姓监区长因迫害大法及大法弟子而遭恶报，被判刑十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女子监狱期间，徐润叶遭到严重迫害，狱警和包夹犯人不让她洗脸，不让刷牙，不让洗衣服，四个月她没洗过澡。期间狱警企图逼迫徐润叶“转化”。狱警和包夹犯人在徐润叶头顶上放个录音机，播放污蔑大法的录音。在徐润叶的周围站一圈人念污蔑大法之词，徐润叶在心里一直念“法轮大法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狱警还用手机打徐润叶的脸，掐她，拧她，用脚踩在她的脚上。徐润叶的脸被打肿了，脚被踩肿了，衣服被撕烂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狱警还指使犯人不给徐润叶吃饱饭，故意让她挨饿。别人吃的剩饭要倒掉，徐润叶说：给我吃吧。可她们宁可倒掉，都不给徐润叶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狱警还指使犯人不让徐润叶坐凳子，罚站，从早上五点钟，一直站到晚上十一点钟。犯人雷红霞被狱警授意在徐润叶两只胳膊腋下各夹一张白纸，还有两只大腿内侧中间也夹一张白纸。徐润叶稍一动，白纸掉下来，就挨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另外，犯人包夹三天都不让徐润叶上厕所，徐润叶的三条裤子都被尿湿了。徐润叶洗了裤子后，包夹犯人把裤子拿出去，不给她晒，晚上取回来，还是湿的，徐润叶只能穿上湿湿的裤子。此外，狱警还用电警棍电徐润叶。狱警和包夹用暴力的手段“转化”不了徐润叶，就软硬兼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历经磨难，在二零二零年五月二十三日，徐润叶走出宁夏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再被枉判两年半　再遭宁夏女子监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徐润叶结束三年半冤狱迫害还不到两年的时间，二零二二年一月十六日，六十七岁的她为了当地百姓明白法轮大法好的真相，在银川市张贴真相传单，被监控摄像头拍摄到，随后银川市金凤区长城中路派出所警察、金凤区国保大队警察，非法抄了徐润叶的家，并将她绑架到银川市拘留所，她被非法行政拘留十三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三天后，徐润叶被银川市金凤区国保大队非法转押到银川市看守所，继续关押。二零二二年九月，徐润叶被银川市西夏区法院枉判两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二月七日，徐润叶被劫持到宁夏女子监狱六监区（所谓严管监区）。进去后，狱警、犯人就逼徐润叶“转化”，折磨她，打她，狠狠将她推倒在地，她的头被磕出了一个拳头大的血红大包，地上的瓷砖都被她的头磕掉了一块。监狱怕担责任，急忙把徐润叶送到医院，检查结果医生说可能血液往脑子里流了。警察害怕有生命危险，又把徐润叶送到五监区（隔离监区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里，警察、包夹犯人折磨徐润叶，打她，掐她，拧她，扇她耳光；不让她睡觉，把床板撤掉，徐润叶只能睡在床架的三根铁条子上，也没有被子盖，她这样睡了一个多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为了阻止徐润叶在地上打坐，他们在地上泼上水，铺上布。徐润叶坚持正念，拒绝“转化”。他们叫徐润叶的儿子来监狱，劝她“转化”，还经常到徐润叶的儿子家骚扰，威胁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七月十六日，徐润叶被非法关押两年半正念回家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6776085" cy="277495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宁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9pt;width:533.55pt;height:21.85pt" coordorigin="0,338" coordsize="10671,437">
                <v:shape id="shape_0" stroked="f" o:allowincell="f" style="position:absolute;left:0;top:33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宁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3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40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93290</wp:posOffset>
            </wp:positionH>
            <wp:positionV relativeFrom="paragraph">
              <wp:posOffset>187325</wp:posOffset>
            </wp:positionV>
            <wp:extent cx="2290445" cy="13335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45110</wp:posOffset>
                </wp:positionV>
                <wp:extent cx="2008505" cy="7708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770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607pt;mso-wrap-distance-left:9.05pt;mso-wrap-distance-right:9.05pt;mso-wrap-distance-top:0pt;mso-wrap-distance-bottom:0pt;margin-top:19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245110</wp:posOffset>
                </wp:positionV>
                <wp:extent cx="2095500" cy="94551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5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4.5pt;mso-wrap-distance-left:9.05pt;mso-wrap-distance-right:9.05pt;mso-wrap-distance-top:0pt;mso-wrap-distance-bottom:0pt;margin-top:19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2515</wp:posOffset>
                </wp:positionH>
                <wp:positionV relativeFrom="paragraph">
                  <wp:posOffset>74295</wp:posOffset>
                </wp:positionV>
                <wp:extent cx="2095500" cy="62960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5.75pt;mso-wrap-distance-left:9.05pt;mso-wrap-distance-right:9.05pt;mso-wrap-distance-top:0pt;mso-wrap-distance-bottom:0pt;margin-top:5.8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8205</wp:posOffset>
                </wp:positionH>
                <wp:positionV relativeFrom="paragraph">
                  <wp:posOffset>654685</wp:posOffset>
                </wp:positionV>
                <wp:extent cx="2067560" cy="508635"/>
                <wp:effectExtent l="5080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5pt;margin-top:51.55pt;width:162.8pt;height:40.05pt" coordorigin="7383,1031" coordsize="3256,801">
                <v:shape id="shape_0" fillcolor="#0000cc" stroked="t" o:allowincell="f" style="position:absolute;left:7383;top:1185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2;top:1198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3;top:1031;width:778;height:801">
                  <v:shape id="shape_0" stroked="f" o:allowincell="f" style="position:absolute;left:8663;top:1031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3;top:1031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1240790</wp:posOffset>
                </wp:positionV>
                <wp:extent cx="6783705" cy="1666875"/>
                <wp:effectExtent l="635" t="5080" r="45104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竖版：走近法轮功-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97.7pt;width:534.15pt;height:131.3pt" coordorigin="-60,1954" coordsize="10683,2626">
                <v:shape id="shape_0" stroked="t" o:allowincell="f" style="position:absolute;left:-60;top:1954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18;top:2103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8;top:2171;width:1531;height:23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50;top:2190;width:649;height:236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2:57:00Z</dcterms:created>
  <dc:creator/>
  <dc:description/>
  <cp:keywords/>
  <dc:language>en-US</dc:language>
  <cp:lastModifiedBy/>
  <cp:lastPrinted>2025-08-23T20:33:00Z</cp:lastPrinted>
  <dcterms:modified xsi:type="dcterms:W3CDTF">2025-08-24T01:33:00Z</dcterms:modified>
  <cp:revision>4</cp:revision>
  <dc:subject/>
  <dc:title>  </dc:title>
</cp:coreProperties>
</file>