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8.jpeg" ContentType="image/jpeg"/>
  <Override PartName="/word/media/image9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9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533.5pt;height:95.8pt" coordorigin="0,486" coordsize="10670,1916">
                <v:group id="shape_0" style="position:absolute;left:10670;top:208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8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0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8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8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0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9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6.5pt;margin-top:29.25pt;width:519.95pt;height:33.1pt;mso-wrap-style:none;v-text-anchor:middle" type="_x0000_t136">
              <v:path textpathok="t"/>
              <v:textpath on="t" fitshape="t" string="遭遇重大车祸　化险为夷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349490</wp:posOffset>
                  </wp:positionV>
                  <wp:extent cx="6755130" cy="1619250"/>
                  <wp:effectExtent l="0" t="0" r="129476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55040" cy="1619280"/>
                            <a:chOff x="0" y="0"/>
                            <a:chExt cx="6755040" cy="16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3240" y="425520"/>
                              <a:ext cx="4772160" cy="119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法轮功，又称法轮大法，是由李洪志先生于1992 年5 月传出的佛家上乘修炼大法，以“真、善、忍”为根本指导，包含五套动作缓慢优美的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法轮功教人向善，要求修炼者从做好人做起，按照“真善忍”标准提升道德水平。修炼法轮功不但能祛病健身，还能使人变得诚实，善良，宽容，平和。法轮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至今已弘传100多个国家和地区，法轮大法的主要著作《转法轮》被译成50种语言出版发行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受到世界各族裔民众的爱戴和尊敬。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472320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52"/>
                                    <w:szCs w:val="52"/>
                                    <w:rFonts w:ascii="隶书" w:hAnsi="隶书" w:eastAsia="隶书" w:cs="Times New Roman"/>
                                    <w:color w:val="CC33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d86a67609e7aaae6372dbeb298cab958-600x400" descr=""/>
                            <pic:cNvPicPr/>
                          </pic:nvPicPr>
                          <pic:blipFill>
                            <a:blip r:embed="rId4"/>
                            <a:srcRect l="11102" t="23623" r="19035" b="0"/>
                            <a:stretch/>
                          </pic:blipFill>
                          <pic:spPr>
                            <a:xfrm>
                              <a:off x="0" y="218520"/>
                              <a:ext cx="1827360" cy="13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pt;margin-top:578.7pt;width:531.95pt;height:127.5pt" coordorigin="60,11574" coordsize="10639,2550">
                  <v:shape id="shape_0" stroked="f" o:allowincell="f" style="position:absolute;left:3183;top:12244;width:7514;height:1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法轮功，又称法轮大法，是由李洪志先生于1992 年5 月传出的佛家上乘修炼大法，以“真、善、忍”为根本指导，包含五套动作缓慢优美的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法轮功教人向善，要求修炼者从做好人做起，按照“真善忍”标准提升道德水平。修炼法轮功不但能祛病健身，还能使人变得诚实，善良，宽容，平和。法轮功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至今已弘传100多个国家和地区，法轮大法的主要著作《转法轮》被译成50种语言出版发行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 xml:space="preserve">受到世界各族裔民众的爱戴和尊敬。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4;top:11574;width:7437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52"/>
                              <w:szCs w:val="52"/>
                              <w:rFonts w:ascii="隶书" w:hAnsi="隶书" w:eastAsia="隶书" w:cs="Times New Roman"/>
                              <w:color w:val="CC33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d86a67609e7aaae6372dbeb298cab958-600x400" stroked="f" o:allowincell="f" style="position:absolute;left:60;top:11918;width:2877;height:20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7382510</wp:posOffset>
                  </wp:positionV>
                  <wp:extent cx="6776085" cy="1270"/>
                  <wp:effectExtent l="635" t="635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-0.65pt;margin-top:581.3pt;width:533.55pt;height:0.1pt" type="_x0000_t32">
                  <v:stroke color="black" joinstyle="miter" endcap="flat"/>
                  <v:fill o:detectmouseclick="t" on="false"/>
                  <w10:wrap type="none"/>
                </v:shape>
              </w:pict>
            </mc:Fallback>
          </mc:AlternateConten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813560</wp:posOffset>
              </wp:positionH>
              <wp:positionV relativeFrom="paragraph">
                <wp:posOffset>952500</wp:posOffset>
              </wp:positionV>
              <wp:extent cx="3129280" cy="2154555"/>
              <wp:effectExtent l="0" t="0" r="0" b="0"/>
              <wp:wrapNone/>
              <wp:docPr id="5" name="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29280" cy="2154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3202305</wp:posOffset>
                </wp:positionV>
                <wp:extent cx="2095500" cy="41509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6.85pt;mso-wrap-distance-left:9.05pt;mso-wrap-distance-right:9.05pt;mso-wrap-distance-top:0pt;mso-wrap-distance-bottom:0pt;margin-top:252.15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28340</wp:posOffset>
                </wp:positionV>
                <wp:extent cx="2095500" cy="410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3.2pt;mso-wrap-distance-left:9.05pt;mso-wrap-distance-right:9.05pt;mso-wrap-distance-top:0pt;mso-wrap-distance-bottom:0pt;margin-top:25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3211195</wp:posOffset>
                </wp:positionV>
                <wp:extent cx="2095500" cy="40963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9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2.55pt;mso-wrap-distance-left:9.05pt;mso-wrap-distance-right:9.05pt;mso-wrap-distance-top:0pt;mso-wrap-distance-bottom:0pt;margin-top:252.8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913765</wp:posOffset>
                </wp:positionV>
                <wp:extent cx="1642110" cy="2364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  <w:t>遭遇重大车祸　化险为夷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〖中国大陆来稿〗我是某公司的一名检查员，二零二四年某月十五日，我们在辽宁省锦州市一个单位做天然气罐现场施工。我开厢式货车取材料，路过没有信号灯的路口，因为车开的快了点，我正要过路口中间的那一刻，从东至西开来一辆白色轿车，直奔我撞过了来。我一脚踩油门，车前身过去，后备箱被撞上了，把我的工程车撞的翻了五、六圈，现场很惨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开车戴了安全帽，在车里翻了五、六个个儿。稳当下来，我惊呆了，车门撞瘪了。我在车里出不去，拼命拍打玻璃。路人看到这惨烈车祸，以为车里的我一定是不行了；一看我举手求救，忙帮我打开车门，把我抢了出来。那一刻，我想到了大法的神奇，是法轮大法师父救了我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这时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2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车、交警都来到了现场，把我送医院，做了全身检查。身体主要部位啥事没有，只两个肩膀酸疼，膝盖下面破了点皮。从医院回来，我只休息了一会，主要是压压惊，就去工地上班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这是我经历的生死大关，车都报废了，破烂不堪，人却还好好的没事，奇迹就这样发生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人常说，没有无缘无故的事，怎么说的那么对？！我的奶奶、姥姥都是修法轮功的，经常给我讲大法好的真相，我知道的很多，如三退保命，常念“法轮大法好、真善忍好”，有病祛病，无病健身，逢凶化吉，遇难呈祥；保持善良，做个好人，善恶有报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想人都要有一颗感恩的心，首先谢谢奶奶和姥姥有缘修大法，我才知道这么多的大法真相，更感恩大法师父的救命之恩！这是我的重生，真是生死两重天。在场的路人、交警都说：这小子家里信啥，命这么大！可不是嘛！这就是我这个幸运儿的真实情况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希望更多的人知道法轮功的真相，从中受益。三退保命了，保了命，才会有未来。那是对自己生命负责的大事，是吧？我不就是个例子吗？！愿大家都平安幸福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</w:rPr>
                              <w:t>大法救了两辆车里的人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〖黑龙江来稿〗我是一九九五年得法的大法弟子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岁。我没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多少文化，修炼这么多年，遇到的奇迹也不少，这次请同修代笔，写出此事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小儿子非常相信大法，平时也支持我修炼，我遇到什么困难他都帮助我，他开的车上都挂着大法真相的护身符。二零二五年五月四日下午，我儿子开车从西向东行驶，走在一个没有信号灯的十字路口时，一辆从北向南行驶的车开的非常快，那车一下子就撞上我儿子的车了。那辆车撞得没有维修的价值了。儿子车上有两个人，对方车上有三个人，都没有受伤。儿子说，咱们也没多大损失，不能为难人家，儿子把车修好了，这件事也顺利解决了。我知道这次事没有师父的保护，后果是很严重的，我感恩师父，感恩大法，希望更多的人能了解真相，拥有美好的未来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86.2pt;mso-wrap-distance-left:9.05pt;mso-wrap-distance-right:9.05pt;mso-wrap-distance-top:0pt;mso-wrap-distance-bottom:0pt;margin-top:71.9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  <w:t>遭遇重大车祸　化险为夷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〖中国大陆来稿〗我是某公司的一名检查员，二零二四年某月十五日，我们在辽宁省锦州市一个单位做天然气罐现场施工。我开厢式货车取材料，路过没有信号灯的路口，因为车开的快了点，我正要过路口中间的那一刻，从东至西开来一辆白色轿车，直奔我撞过了来。我一脚踩油门，车前身过去，后备箱被撞上了，把我的工程车撞的翻了五、六圈，现场很惨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开车戴了安全帽，在车里翻了五、六个个儿。稳当下来，我惊呆了，车门撞瘪了。我在车里出不去，拼命拍打玻璃。路人看到这惨烈车祸，以为车里的我一定是不行了；一看我举手求救，忙帮我打开车门，把我抢了出来。那一刻，我想到了大法的神奇，是法轮大法师父救了我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这时，</w:t>
                      </w:r>
                      <w:r>
                        <w:rPr>
                          <w:sz w:val="23"/>
                          <w:szCs w:val="23"/>
                        </w:rPr>
                        <w:t>120</w:t>
                      </w:r>
                      <w:r>
                        <w:rPr>
                          <w:sz w:val="23"/>
                          <w:szCs w:val="23"/>
                        </w:rPr>
                        <w:t>车、交警都来到了现场，把我送医院，做了全身检查。身体主要部位啥事没有，只两个肩膀酸疼，膝盖下面破了点皮。从医院回来，我只休息了一会，主要是压压惊，就去工地上班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这是我经历的生死大关，车都报废了，破烂不堪，人却还好好的没事，奇迹就这样发生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人常说，没有无缘无故的事，怎么说的那么对？！我的奶奶、姥姥都是修法轮功的，经常给我讲大法好的真相，我知道的很多，如三退保命，常念“法轮大法好、真善忍好”，有病祛病，无病健身，逢凶化吉，遇难呈祥；保持善良，做个好人，善恶有报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想人都要有一颗感恩的心，首先谢谢奶奶和姥姥有缘修大法，我才知道这么多的大法真相，更感恩大法师父的救命之恩！这是我的重生，真是生死两重天。在场的路人、交警都说：这小子家里信啥，命这么大！可不是嘛！这就是我这个幸运儿的真实情况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希望更多的人知道法轮功的真相，从中受益。三退保命了，保了命，才会有未来。那是对自己生命负责的大事，是吧？我不就是个例子吗？！愿大家都平安幸福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</w:rPr>
                        <w:t>大法救了两辆车里的人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〖黑龙江来稿〗我是一九九五年得法的大法弟子，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87</w:t>
                      </w:r>
                      <w:r>
                        <w:rPr>
                          <w:sz w:val="23"/>
                          <w:szCs w:val="23"/>
                        </w:rPr>
                        <w:t>岁。我没</w:t>
                      </w:r>
                      <w:r>
                        <w:rPr>
                          <w:sz w:val="23"/>
                          <w:szCs w:val="23"/>
                        </w:rPr>
                        <w:t>有</w:t>
                      </w:r>
                      <w:r>
                        <w:rPr>
                          <w:sz w:val="23"/>
                          <w:szCs w:val="23"/>
                        </w:rPr>
                        <w:t>多少文化，修炼这么多年，遇到的奇迹也不少，这次请同修代笔，写出此事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我小儿子非常相信大法，平时也支持我修炼，我遇到什么困难他都帮助我，他开的车上都挂着大法真相的护身符。二零二五年五月四日下午，我儿子开车从西向东行驶，走在一个没有信号灯的十字路口时，一辆从北向南行驶的车开的非常快，那车一下子就撞上我儿子的车了。那辆车撞得没有维修的价值了。儿子车上有两个人，对方车上有三个人，都没有受伤。儿子说，咱们也没多大损失，不能为难人家，儿子把车修好了，这件事也顺利解决了。我知道这次事没有师父的保护，后果是很严重的，我感恩师父，感恩大法，希望更多的人能了解真相，拥有美好的未来。</w:t>
                      </w:r>
                      <w:r>
                        <w:rPr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750</wp:posOffset>
                </wp:positionH>
                <wp:positionV relativeFrom="paragraph">
                  <wp:posOffset>896620</wp:posOffset>
                </wp:positionV>
                <wp:extent cx="1673225" cy="2350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85.05pt;mso-wrap-distance-left:9.05pt;mso-wrap-distance-right:9.05pt;mso-wrap-distance-top:0pt;mso-wrap-distance-bottom:0pt;margin-top:70.6pt;mso-position-vertical-relative:text;margin-left:4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山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f" o:allowincell="f" style="position:absolute;left:0;top:3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山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0.35pt;width:532.75pt;height:25.7pt;mso-wrap-style:none;v-text-anchor:middle" type="_x0000_t136">
            <v:path textpathok="t"/>
            <v:textpath on="t" fitshape="t" string="诉江遭迫害致严重脑梗八年　山西崔广福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44805</wp:posOffset>
                </wp:positionV>
                <wp:extent cx="2008505" cy="5944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94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山西报道）二零一五年五月一日，中国最高法院发布了“有案必立，有诉必理”的通告。山西临汾汾西县对竹镇下庄村法轮功学员崔广福，依法对迫害法轮功的首恶江泽民提起了刑事诉讼。然而广福等来的并不是对迫害元凶的正义审判，却是因诉江被打击报复冤判三年。在汾西县看守所被关押期间崔广福被迫害致脑梗，家属将他从监狱医院营救回家。二零一六年十月四日，崔广福回家后已不能开口讲话，瘫痪在床。尽管家属悉心护理，崔广福最终于二零二四年十月二日含冤离世，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崔广福遭中共迫害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十二月二十六日，崔广福在天安门广场证实法时，被武警绑架至天安门广场附近一小平房内登记姓名地址。后来临汾驻京的汾西县警察用车把他们拉到汾西县拘留所，非法拘留了十几日。回家后过了一段时间，崔广福又被以“利用邪教破坏法律实施罪”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十月二十九日，时任汾西县对竹派出所所长贾力以核实起诉江泽民为由，给法轮功学员崔广福打电话骗至对竹派出所，然后戴上手铐，非法抄家，强行抢走私人物品，抄出一些学习资料《明慧周刊》。贾力以此为所谓“罪证”将崔广福关押在汾西看守所，汾西县公安局将崔广福案递到检察院后，为了继续罗织罪名、栽赃陷害，贾力逼迫野村村民作伪证，不做就拘留。所有询问、笔录都是对竹派出所伪造，逮捕证也是贾力指派警察闫凯伟（已被开除公职）模仿崔广福儿子的笔迹签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三月四日，汾西县法院以刑法三百条对崔广福非法庭审，北京律师余文生为他做了无罪辩护，余律师在法庭上把检察院的公诉人郭毅驳的哑口无言，后来法官张晓丽只得草草收场，宣布休庭。在得知余文生律师从法律角度做了无罪辩护后，下庄村村民明白了修炼法轮功不违法，控告江泽民是宪法赋予公民的合法权利，于是大家就联名签字向汾西县法院强烈要求无罪释放好人崔广福，此举还得到下庄村民委员会盖章认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四月一日，崔广福家人收到了汾西县法院的刑事判决书，被关押在汾西看守所的崔广福因诉江被冤判三年。崔广福及家属上诉到临汾市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七月二十四日，崔广福在一审上诉期间被汾西县看守所迫害出现脑梗症状，送到临汾市地区医院救治，双脚还铐着镣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八月四日，汾西看守所不顾病情加重的崔广福，在住院十天后他们紧急将人转往晋中祁县男子监狱。监狱在明知崔广福脑梗致右半身瘫痪，不能动口说话的情况下，仍非法收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八月五日，收监的第二天，因生活不能自理，晋中监狱又把崔广福送入太原新康监狱隔壁的省公安一零九医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八月三十日下午，家属收到监狱的电话告知崔广福病危。次日，家属在一零九医院见到病危的崔广福，当时医院已经给他输液输不进去了。家属眼看崔广福生命垂危，当天就书面申请保外。在随后的一个多月间，家属一直向相关部门申诉要求无条件放人，然而监狱管理局和司法机关的工作人员互相推诿，一直拖着不给办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十月四日，崔广福褥疮严重、病情恶化，在家属坚持不懈的努力下，山西省监狱管理局才办理了保外手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经过八年家属的悉心照顾，崔广福仍一直瘫痪在床、丧失语言能力，最终于二零二四年十月二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明慧网之前对崔广福被迫害的相关文章：《控告江泽民　山西汾西县崔广福被非法判刑》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68.05pt;mso-wrap-distance-left:9.05pt;mso-wrap-distance-right:9.05pt;mso-wrap-distance-top:0pt;mso-wrap-distance-bottom:0pt;margin-top:27.1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山西报道）二零一五年五月一日，中国最高法院发布了“有案必立，有诉必理”的通告。山西临汾汾西县对竹镇下庄村法轮功学员崔广福，依法对迫害法轮功的首恶江泽民提起了刑事诉讼。然而广福等来的并不是对迫害元凶的正义审判，却是因诉江被打击报复冤判三年。在汾西县看守所被关押期间崔广福被迫害致脑梗，家属将他从监狱医院营救回家。二零一六年十月四日，崔广福回家后已不能开口讲话，瘫痪在床。尽管家属悉心护理，崔广福最终于二零二四年十月二日含冤离世，享年</w:t>
                      </w:r>
                      <w:r>
                        <w:rPr>
                          <w:sz w:val="22"/>
                          <w:szCs w:val="22"/>
                        </w:rPr>
                        <w:t>58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崔广福遭中共迫害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十二月二十六日，崔广福在天安门广场证实法时，被武警绑架至天安门广场附近一小平房内登记姓名地址。后来临汾驻京的汾西县警察用车把他们拉到汾西县拘留所，非法拘留了十几日。回家后过了一段时间，崔广福又被以“利用邪教破坏法律实施罪”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十月二十九日，时任汾西县对竹派出所所长贾力以核实起诉江泽民为由，给法轮功学员崔广福打电话骗至对竹派出所，然后戴上手铐，非法抄家，强行抢走私人物品，抄出一些学习资料《明慧周刊》。贾力以此为所谓“罪证”将崔广福关押在汾西看守所，汾西县公安局将崔广福案递到检察院后，为了继续罗织罪名、栽赃陷害，贾力逼迫野村村民作伪证，不做就拘留。所有询问、笔录都是对竹派出所伪造，逮捕证也是贾力指派警察闫凯伟（已被开除公职）模仿崔广福儿子的笔迹签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三月四日，汾西县法院以刑法三百条对崔广福非法庭审，北京律师余文生为他做了无罪辩护，余律师在法庭上把检察院的公诉人郭毅驳的哑口无言，后来法官张晓丽只得草草收场，宣布休庭。在得知余文生律师从法律角度做了无罪辩护后，下庄村村民明白了修炼法轮功不违法，控告江泽民是宪法赋予公民的合法权利，于是大家就联名签字向汾西县法院强烈要求无罪释放好人崔广福，此举还得到下庄村民委员会盖章认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四月一日，崔广福家人收到了汾西县法院的刑事判决书，被关押在汾西看守所的崔广福因诉江被冤判三年。崔广福及家属上诉到临汾市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七月二十四日，崔广福在一审上诉期间被汾西县看守所迫害出现脑梗症状，送到临汾市地区医院救治，双脚还铐着镣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八月四日，汾西看守所不顾病情加重的崔广福，在住院十天后他们紧急将人转往晋中祁县男子监狱。监狱在明知崔广福脑梗致右半身瘫痪，不能动口说话的情况下，仍非法收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八月五日，收监的第二天，因生活不能自理，晋中监狱又把崔广福送入太原新康监狱隔壁的省公安一零九医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八月三十日下午，家属收到监狱的电话告知崔广福病危。次日，家属在一零九医院见到病危的崔广福，当时医院已经给他输液输不进去了。家属眼看崔广福生命垂危，当天就书面申请保外。在随后的一个多月间，家属一直向相关部门申诉要求无条件放人，然而监狱管理局和司法机关的工作人员互相推诿，一直拖着不给办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十月四日，崔广福褥疮严重、病情恶化，在家属坚持不懈的努力下，山西省监狱管理局才办理了保外手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经过八年家属的悉心照顾，崔广福仍一直瘫痪在床、丧失语言能力，最终于二零二四年十月二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明慧网之前对崔广福被迫害的相关文章：《控告江泽民　山西汾西县崔广福被非法判刑》。</w:t>
                      </w:r>
                      <w:r>
                        <w:rPr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20265</wp:posOffset>
            </wp:positionH>
            <wp:positionV relativeFrom="paragraph">
              <wp:posOffset>30480</wp:posOffset>
            </wp:positionV>
            <wp:extent cx="2444115" cy="195453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5660</wp:posOffset>
                </wp:positionH>
                <wp:positionV relativeFrom="paragraph">
                  <wp:posOffset>2540</wp:posOffset>
                </wp:positionV>
                <wp:extent cx="2095500" cy="86569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5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1.65pt;mso-wrap-distance-left:9.05pt;mso-wrap-distance-right:9.05pt;mso-wrap-distance-top:0pt;mso-wrap-distance-bottom:0pt;margin-top:0.2pt;mso-position-vertical-relative:text;margin-left:3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0285</wp:posOffset>
                </wp:positionH>
                <wp:positionV relativeFrom="paragraph">
                  <wp:posOffset>297180</wp:posOffset>
                </wp:positionV>
                <wp:extent cx="2095500" cy="38468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9pt;mso-wrap-distance-left:9.05pt;mso-wrap-distance-right:9.05pt;mso-wrap-distance-top:0pt;mso-wrap-distance-bottom:0pt;margin-top:23.4pt;mso-position-vertical-relative:text;margin-left:1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35553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20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3385" cy="2928620"/>
                <wp:effectExtent l="0" t="0" r="14310360" b="0"/>
                <wp:wrapNone/>
                <wp:docPr id="2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13" descr="1400_页面_1_图像_0001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18" descr="字体颜色接近--1400例假新闻  您看穿了吗？-1"/>
                          <pic:cNvPicPr/>
                        </pic:nvPicPr>
                        <pic:blipFill>
                          <a:blip r:embed="rId24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9.05pt;margin-top:0pt;width:532.5pt;height:230.6pt" coordorigin="181,0" coordsize="10650,4612">
                <v:shape id="shape_0" stroked="f" o:allowincell="f" style="position:absolute;left:181;top:916;width:3299;height:1877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5340;top:1007;width:1787;height:2542;mso-wrap-style:none;v-text-anchor:middle;mso-position-horizontal:left;mso-position-vertical:top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912;top:904;width:1335;height:2707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410;width:3299;height:2140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0;width:3299;height:4556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3611;width:3299;height:1000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8" stroked="f" o:allowincell="f" style="position:absolute;left:181;top:82;width:6965;height:637;mso-wrap-style:none;v-text-anchor:middle;mso-position-horizontal:left;mso-position-vertical:top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8100</wp:posOffset>
                </wp:positionH>
                <wp:positionV relativeFrom="paragraph">
                  <wp:posOffset>3810</wp:posOffset>
                </wp:positionV>
                <wp:extent cx="4419600" cy="2834640"/>
                <wp:effectExtent l="6350" t="6350" r="6985" b="6985"/>
                <wp:wrapNone/>
                <wp:docPr id="2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2834640"/>
                        </a:xfrm>
                        <a:prstGeom prst="roundRect">
                          <a:avLst>
                            <a:gd name="adj" fmla="val 3125"/>
                          </a:avLst>
                        </a:prstGeom>
                        <a:noFill/>
                        <a:ln w="12600">
                          <a:solidFill>
                            <a:srgbClr val="b6351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pt;margin-top:0.3pt;width:347.95pt;height:223.15pt;mso-wrap-style:none;v-text-anchor:middle;mso-position-horizontal-relative:margin">
                <v:fill o:detectmouseclick="t" on="false"/>
                <v:stroke color="#b63512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490</wp:posOffset>
                </wp:positionH>
                <wp:positionV relativeFrom="paragraph">
                  <wp:posOffset>64135</wp:posOffset>
                </wp:positionV>
                <wp:extent cx="2004695" cy="7918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792000"/>
                          <a:chOff x="0" y="0"/>
                          <a:chExt cx="2004840" cy="792000"/>
                        </a:xfrm>
                      </wpg:grpSpPr>
                      <pic:pic xmlns:pic="http://schemas.openxmlformats.org/drawingml/2006/picture">
                        <pic:nvPicPr>
                          <pic:cNvPr id="9" name="Picture 5" descr="Logo-ni zhi dao ma--542"/>
                          <pic:cNvPicPr/>
                        </pic:nvPicPr>
                        <pic:blipFill>
                          <a:blip r:embed="rId27"/>
                          <a:srcRect l="0" t="0" r="10388" b="0"/>
                          <a:stretch/>
                        </pic:blipFill>
                        <pic:spPr>
                          <a:xfrm>
                            <a:off x="0" y="0"/>
                            <a:ext cx="20048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73800"/>
                            <a:ext cx="1540440" cy="63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5.05pt;width:157.85pt;height:62.35pt" coordorigin="174,101" coordsize="3157,1247">
                <v:shape id="shape_0" ID="Picture 5" stroked="f" o:allowincell="f" style="position:absolute;left:174;top:101;width:3156;height:124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#c45911" stroked="t" o:allowincell="f" style="position:absolute;left:744;top:217;width:2425;height:998;mso-wrap-style:none;v-text-anchor:middle" type="_x0000_t136">
                  <v:path textpathok="t"/>
                  <v:textpath on="t" fitshape="t" string="法轮功在中国&#10;一直是合法的" style="font-family:&quot;方正兰亭中黑_GBK&quot;;font-size:12pt"/>
                  <v:fill o:detectmouseclick="t" type="solid" color2="#3ba6ee"/>
                  <v:stroke color="#c45911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5660</wp:posOffset>
                </wp:positionH>
                <wp:positionV relativeFrom="paragraph">
                  <wp:posOffset>2465070</wp:posOffset>
                </wp:positionV>
                <wp:extent cx="2069465" cy="508635"/>
                <wp:effectExtent l="571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508680"/>
                          <a:chOff x="0" y="0"/>
                          <a:chExt cx="2069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62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6200"/>
                            <a:ext cx="760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0" y="0"/>
                            <a:ext cx="494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94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194.1pt;width:162.95pt;height:40.05pt" coordorigin="7316,3882" coordsize="3259,801">
                <v:shape id="shape_0" fillcolor="#0000cc" stroked="t" o:allowincell="f" style="position:absolute;left:7316;top:4036;width:130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377;top:4049;width:119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597;top:3882;width:779;height:801">
                  <v:shape id="shape_0" stroked="f" o:allowincell="f" style="position:absolute;left:8597;top:3882;width:778;height:80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97;top:3882;width:778;height:8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</wp:posOffset>
                </wp:positionH>
                <wp:positionV relativeFrom="paragraph">
                  <wp:posOffset>890270</wp:posOffset>
                </wp:positionV>
                <wp:extent cx="2007870" cy="19742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97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rFonts w:ascii="华文细黑" w:hAnsi="华文细黑" w:eastAsia="华文细黑" w:cs="华文细黑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中国没有任何一部法律规定法轮功违法。相反，《宪法》保障公民的信仰自由。在宪法之下，是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14"/>
                                <w:sz w:val="22"/>
                                <w:szCs w:val="22"/>
                              </w:rPr>
                              <w:t>国人大及其常委会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制定的基本法律和其他法律（统称法律）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14"/>
                                <w:sz w:val="22"/>
                                <w:szCs w:val="22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</w:rPr>
                              <w:t>中共一直以“利用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kern w:val="2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</w:rPr>
                              <w:t>教破坏法律实施罪”起诉法轮功学员。可是究竟破坏了哪部法律的实施？中共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公检法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</w:rPr>
                              <w:t>人员说不出来。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>
                                <w:rFonts w:ascii="华文细黑" w:hAnsi="华文细黑" w:eastAsia="华文细黑" w:cs="华文细黑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4"/>
                              </w:rPr>
                              <w:t>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中国近百位律师为法轮功学员做了上千场无罪辩护，定罪法轮功明显违反了“思想（信仰）不构成犯罪”，“法无明文不为罪”的法律基本原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260"/>
                              <w:jc w:val="both"/>
                              <w:rPr>
                                <w:rFonts w:ascii="华文细黑" w:hAnsi="华文细黑" w:eastAsia="华文细黑" w:cs="宋体;SimSun"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</w:rPr>
                              <w:t xml:space="preserve">◊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201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3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日，由国务院新闻出版总署署长柳斌杰签署的《中华人民共和国新闻出版总署第五十号》文件，废止了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000000"/>
                                <w:sz w:val="22"/>
                                <w:szCs w:val="26"/>
                              </w:rPr>
                              <w:t xml:space="preserve">1999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sz w:val="22"/>
                                <w:szCs w:val="26"/>
                              </w:rPr>
                              <w:t>年有关法轮功书籍的禁令，这明确表示，在中国印刷、拥有法轮功相关书籍资料是合法的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1"/>
                              <w:ind w:firstLine="460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eastAsia="黑体;SimHei" w:cs="Times New Roman"/>
                                <w:sz w:val="22"/>
                                <w:szCs w:val="23"/>
                                <w:lang w:val="de-DE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 w:val="22"/>
                                <w:szCs w:val="23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11"/>
                              <w:ind w:firstLine="420"/>
                              <w:rPr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55.45pt;mso-wrap-distance-left:9.05pt;mso-wrap-distance-right:9.05pt;mso-wrap-distance-top:0pt;mso-wrap-distance-bottom:0pt;margin-top:70.1pt;mso-position-vertical-relative:text;margin-left: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rFonts w:ascii="华文细黑" w:hAnsi="华文细黑" w:eastAsia="华文细黑" w:cs="华文细黑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2"/>
                          <w:szCs w:val="22"/>
                        </w:rPr>
                        <w:t>◊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中国没有任何一部法律规定法轮功违法。相反，《宪法》保障公民的信仰自由。在宪法之下，是全</w:t>
                      </w:r>
                      <w:r>
                        <w:rPr>
                          <w:rFonts w:ascii="华文细黑" w:hAnsi="华文细黑" w:cs="华文细黑" w:eastAsia="华文细黑"/>
                          <w:spacing w:val="-14"/>
                          <w:sz w:val="22"/>
                          <w:szCs w:val="22"/>
                        </w:rPr>
                        <w:t>国人大及其常委会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制定的基本法律和其他法律（统称法律）。</w:t>
                      </w:r>
                      <w:r>
                        <w:rPr>
                          <w:rFonts w:ascii="华文细黑" w:hAnsi="华文细黑" w:cs="华文细黑" w:eastAsia="华文细黑"/>
                          <w:spacing w:val="-14"/>
                          <w:sz w:val="22"/>
                          <w:szCs w:val="22"/>
                        </w:rPr>
                        <w:t>翻遍中国法律，也找不到法轮功违法之说。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</w:rPr>
                        <w:t>中共一直以“利用</w:t>
                      </w:r>
                      <w:r>
                        <w:rPr>
                          <w:rFonts w:eastAsia="华文细黑" w:cs="华文细黑" w:ascii="华文细黑" w:hAnsi="华文细黑"/>
                          <w:kern w:val="2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</w:rPr>
                        <w:t>教破坏法律实施罪”起诉法轮功学员。可是究竟破坏了哪部法律的实施？中共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>公检法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</w:rPr>
                        <w:t>人员说不出来。</w:t>
                      </w:r>
                    </w:p>
                    <w:p>
                      <w:pPr>
                        <w:pStyle w:val="11"/>
                        <w:ind w:hanging="0"/>
                        <w:rPr>
                          <w:rFonts w:ascii="华文细黑" w:hAnsi="华文细黑" w:eastAsia="华文细黑" w:cs="华文细黑"/>
                          <w:color w:val="000000"/>
                          <w:lang w:val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4"/>
                        </w:rPr>
                        <w:t>◊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中国近百位律师为法轮功学员做了上千场无罪辩护，定罪法轮功明显违反了“思想（信仰）不构成犯罪”，“法无明文不为罪”的法律基本原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260"/>
                        <w:jc w:val="both"/>
                        <w:rPr>
                          <w:rFonts w:ascii="华文细黑" w:hAnsi="华文细黑" w:eastAsia="华文细黑" w:cs="宋体;SimSun"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</w:rPr>
                        <w:t xml:space="preserve">◊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2011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年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3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月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1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日，由国务院新闻出版总署署长柳斌杰签署的《中华人民共和国新闻出版总署第五十号》文件，废止了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000000"/>
                          <w:sz w:val="22"/>
                          <w:szCs w:val="26"/>
                        </w:rPr>
                        <w:t xml:space="preserve">1999 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sz w:val="22"/>
                          <w:szCs w:val="26"/>
                        </w:rPr>
                        <w:t>年有关法轮功书籍的禁令，这明确表示，在中国印刷、拥有法轮功相关书籍资料是合法的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11"/>
                        <w:ind w:firstLine="460"/>
                        <w:rPr>
                          <w:rFonts w:ascii="Times New Roman" w:hAnsi="Times New Roman" w:eastAsia="黑体;SimHei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eastAsia="黑体;SimHei" w:cs="Times New Roman"/>
                          <w:sz w:val="22"/>
                          <w:szCs w:val="23"/>
                          <w:lang w:val="de-DE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sz w:val="22"/>
                          <w:szCs w:val="23"/>
                          <w:lang w:val="de-DE"/>
                        </w:rPr>
                      </w:r>
                    </w:p>
                    <w:p>
                      <w:pPr>
                        <w:pStyle w:val="11"/>
                        <w:ind w:firstLine="420"/>
                        <w:rPr>
                          <w:sz w:val="21"/>
                          <w:lang w:val="en-US"/>
                        </w:rPr>
                      </w:pPr>
                      <w:r>
                        <w:rPr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3950</wp:posOffset>
                </wp:positionH>
                <wp:positionV relativeFrom="paragraph">
                  <wp:posOffset>120650</wp:posOffset>
                </wp:positionV>
                <wp:extent cx="1969135" cy="27031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212.85pt;mso-wrap-distance-left:9.05pt;mso-wrap-distance-right:9.05pt;mso-wrap-distance-top:0pt;mso-wrap-distance-bottom:0pt;margin-top:9.5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2:29:00Z</dcterms:created>
  <dc:creator/>
  <dc:description/>
  <cp:keywords/>
  <dc:language>en-US</dc:language>
  <cp:lastModifiedBy/>
  <cp:lastPrinted>2025-08-23T20:38:00Z</cp:lastPrinted>
  <dcterms:modified xsi:type="dcterms:W3CDTF">2025-08-24T01:38:00Z</dcterms:modified>
  <cp:revision>3</cp:revision>
  <dc:subject/>
  <dc:title>  </dc:title>
</cp:coreProperties>
</file>