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通化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|第131期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85pt;width:533.5pt;height:95.8pt" coordorigin="0,117" coordsize="10670,1916">
                <v:group id="shape_0" style="position:absolute;left:10670;top:1716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6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4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0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17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4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通化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|第131期| 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22580</wp:posOffset>
                </wp:positionV>
                <wp:extent cx="6803390" cy="8736965"/>
                <wp:effectExtent l="635" t="635" r="169443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736840"/>
                          <a:chOff x="0" y="0"/>
                          <a:chExt cx="6803280" cy="873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728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明大法真相得福报的同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720" y="2232000"/>
                            <a:ext cx="2095560" cy="64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钱。为钱这件事拖了好几年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别人家都住新房都好多年了。没办法，她就跟开发商商量说：我们不想欠别人的钱，我们没有这个偿还能力，你们开发商随便把我们分到哪里，我们都同意，只要我们不交钱就行。她说：我这一辈子万万没有想到我们分到了两套房子，一个是80多个平方，一个是90多个平方，而且还和女儿分到一层楼，还是电梯房，楼层好，南北通透，她很高兴非常满意。她说：我真的感到非常知足非常开心，我得到了我自己想都不敢想的这么好的结果，她说没欠一分钱就得到了这两套房子，后来听人家说这两套房子是开发商自己留下的。她自己说：按道理说我们是分不到这两套房子的，我自己心里琢磨着只能分到一套房子就足以了，因为我家房子占地面积不大，我自己心里非常的清楚，分到的房子都远远地超过了原来的几倍。我说：这是你明白真相得到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以上是我同学明白法轮功真相后得到福报的故事。我深深感触到明白真相后的人们，都在用自己的方式方法在证实着法轮大法好，同时他们也都得到了法轮大法恩赐予的美好和福报，这是她们明白真相后的最好的善果，我为这些明白大法真相，得到福报的众生感到万分高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（文／湖北省大法弟子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7840"/>
                            <a:ext cx="2095560" cy="64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及明白大法真相得福报的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二零零三年中共邪恶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害法轮功最疯狂的时候，我在和同学见面的时候，她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地在说：我们就是做这个事的，我们两人把你抓到派出所里，我们还能拿到奖赏呢。我急忙走进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我们是街道派出所要我们出来干这个事的，看见有人发真相资料和贴法轮功真相的粘贴，我们就把他们抓到派出所里，我们还能得到500～1000元钱的报酬。我说 ：你们不了解法轮功真相，你们是受蒙蔽的。这老太太贴的这个真相粘贴，有人看了他就明白了这是怎么回事，你们不看那是你们自己的事。我劝你们不要做这些损人害己的事情了。你们都不知道你们自己有多大岁数了，还干这种缺德事！说完我就办事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626920"/>
                            <a:ext cx="2095560" cy="60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这个同学经常对我说：她不管在任何场合，只要有人说法轮功不好，她就对那人说：法轮功好不好我是最清楚的，因为我的同学就是修炼法轮功的，我是最有发言权的，你们别跟我说这个事。一般情况下别人听她这么一讲，人们就不再说什么了。我说：你真的是明白了法轮功的真相，不然你不会有这样的认识和胆量。她只是笑笑地说：我相信法轮功，只是我现在没有像你这样真正地在修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天，同学找到我说：现在生活很艰难，我们夫妻俩还没有到退休年龄，你看我们家现在老不老小不小的，你说出去打工呢，别人说你年龄大了，孩子又没有工作这还不说，我们还要给孩子交社保，这生活过得太难了。没办法我和孩子到处找点能够做的事情，赚点钱好贴点家里有点生活费开支，我们找了好几家都没有谈成，之后找了一家老板，我跟老板商量说：我想在你这个摊位旁边上摆点东西卖，老板说：行，那我有一个条件，你卖的东西我要有一半的分成，而且是每卖一件东西都要现场平均分钱，我答应了老板的要求。做了一个月之后，一个月净赚了3000元钱，她说她很高兴真没想到会赚了这么多钱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505440"/>
                            <a:ext cx="1793160" cy="17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把我的同学明真相得福报的故事写出来，让我们大家一起共同见证法轮大法给人类带来的希望和福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和同学每次见面的时候，我就对她讲“法轮大法好、真善忍好”，讲法轮功被中共邪恶迫害的真相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840" y="505440"/>
                            <a:ext cx="1782360" cy="179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还有一件事，就是她家住的房子要拆迁，涉及到房屋和金钱交换的许许多多的事情，特别的麻烦，反反复复地交涉，达不到想要的结果，开发商要她们交很多钱才能分配给她们的房子。可是她们又没有这么多钱，而且还要借许多钱，她不想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8高分辨率" descr=""/>
                          <pic:cNvPicPr/>
                        </pic:nvPicPr>
                        <pic:blipFill>
                          <a:blip r:embed="rId4"/>
                          <a:srcRect l="0" t="0" r="0" b="50001"/>
                          <a:stretch/>
                        </pic:blipFill>
                        <pic:spPr>
                          <a:xfrm>
                            <a:off x="1998360" y="532800"/>
                            <a:ext cx="28620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4pt;width:535.7pt;height:687.95pt" coordorigin="0,508" coordsize="10714,1375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0;top:508;width:10656;height:658;mso-wrap-style:none;v-text-anchor:middle" type="_x0000_t136">
                  <v:path textpathok="t"/>
                  <v:textpath on="t" fitshape="t" string="明大法真相得福报的同学" style="font-family:&quot;华文隶书&quot;;font-size:24pt"/>
                  <v:fill o:detectmouseclick="t" type="solid" color2="#6699ff"/>
                  <v:stroke color="#3465a4" joinstyle="round" endcap="flat"/>
                  <w10:wrap type="none"/>
                </v:shape>
                <v:shape id="shape_0" stroked="f" o:allowincell="f" style="position:absolute;left:7414;top:4023;width:3299;height:10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钱。为钱这件事拖了好几年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别人家都住新房都好多年了。没办法，她就跟开发商商量说：我们不想欠别人的钱，我们没有这个偿还能力，你们开发商随便把我们分到哪里，我们都同意，只要我们不交钱就行。她说：我这一辈子万万没有想到我们分到了两套房子，一个是80多个平方，一个是90多个平方，而且还和女儿分到一层楼，还是电梯房，楼层好，南北通透，她很高兴非常满意。她说：我真的感到非常知足非常开心，我得到了我自己想都不敢想的这么好的结果，她说没欠一分钱就得到了这两套房子，后来听人家说这两套房子是开发商自己留下的。她自己说：按道理说我们是分不到这两套房子的，我自己心里琢磨着只能分到一套房子就足以了，因为我家房子占地面积不大，我自己心里非常的清楚，分到的房子都远远地超过了原来的几倍。我说：这是你明白真相得到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以上是我同学明白法轮功真相后得到福报的故事。我深深感触到明白真相后的人们，都在用自己的方式方法在证实着法轮大法好，同时他们也都得到了法轮大法恩赐予的美好和福报，这是她们明白真相后的最好的善果，我为这些明白大法真相，得到福报的众生感到万分高兴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（文／湖北省大法弟子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48;width:3299;height:10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及明白大法真相得福报的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二零零三年中共邪恶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害法轮功最疯狂的时候，我在和同学见面的时候，她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地在说：我们就是做这个事的，我们两人把你抓到派出所里，我们还能拿到奖赏呢。我急忙走进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我们是街道派出所要我们出来干这个事的，看见有人发真相资料和贴法轮功真相的粘贴，我们就把他们抓到派出所里，我们还能得到500～1000元钱的报酬。我说 ：你们不了解法轮功真相，你们是受蒙蔽的。这老太太贴的这个真相粘贴，有人看了他就明白了这是怎么回事，你们不看那是你们自己的事。我劝你们不要做这些损人害己的事情了。你们都不知道你们自己有多大岁数了，还干这种缺德事！说完我就办事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4645;width:3299;height:9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这个同学经常对我说：她不管在任何场合，只要有人说法轮功不好，她就对那人说：法轮功好不好我是最清楚的，因为我的同学就是修炼法轮功的，我是最有发言权的，你们别跟我说这个事。一般情况下别人听她这么一讲，人们就不再说什么了。我说：你真的是明白了法轮功的真相，不然你不会有这样的认识和胆量。她只是笑笑地说：我相信法轮功，只是我现在没有像你这样真正地在修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天，同学找到我说：现在生活很艰难，我们夫妻俩还没有到退休年龄，你看我们家现在老不老小不小的，你说出去打工呢，别人说你年龄大了，孩子又没有工作这还不说，我们还要给孩子交社保，这生活过得太难了。没办法我和孩子到处找点能够做的事情，赚点钱好贴点家里有点生活费开支，我们找了好几家都没有谈成，之后找了一家老板，我跟老板商量说：我想在你这个摊位旁边上摆点东西卖，老板说：行，那我有一个条件，你卖的东西我要有一半的分成，而且是每卖一件东西都要现场平均分钱，我答应了老板的要求。做了一个月之后，一个月净赚了3000元钱，她说她很高兴真没想到会赚了这么多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;top:1304;width:2823;height:2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把我的同学明真相得福报的故事写出来，让我们大家一起共同见证法轮大法给人类带来的希望和福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和同学每次见面的时候，我就对她讲“法轮大法好、真善忍好”，讲法轮功被中共邪恶迫害的真相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1304;width:2806;height:2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还有一件事，就是她家住的房子要拆迁，涉及到房屋和金钱交换的许许多多的事情，特别的麻烦，反反复复地交涉，达不到想要的结果，开发商要她们交很多钱才能分配给她们的房子。可是她们又没有这么多钱，而且还要借许多钱，她不想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8高分辨率" stroked="f" o:allowincell="f" style="position:absolute;left:3147;top:1347;width:4506;height:31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410</wp:posOffset>
            </wp:positionH>
            <wp:positionV relativeFrom="paragraph">
              <wp:posOffset>8117840</wp:posOffset>
            </wp:positionV>
            <wp:extent cx="3583305" cy="2084070"/>
            <wp:effectExtent l="0" t="0" r="0" b="0"/>
            <wp:wrapNone/>
            <wp:docPr id="3" name="1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196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8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通化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95pt;width:533.55pt;height:21.85pt" coordorigin="0,759" coordsize="10671,437">
                <v:shape id="shape_0" stroked="t" o:allowincell="f" style="position:absolute;left:0;top:119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8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通化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61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1.9pt;margin-top:73.45pt;width:534.7pt;height:26.45pt;mso-wrap-style:none;v-text-anchor:middle" type="_x0000_t136">
            <v:path textpathok="t"/>
            <v:textpath on="t" fitshape="t" string="吉林省通化市多位法轮功学员被非法抄家、绑架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404100</wp:posOffset>
                </wp:positionV>
                <wp:extent cx="4466590" cy="2867660"/>
                <wp:effectExtent l="5080" t="5080" r="139255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cs="Times New Roman" w:eastAsia="PMingLiU;Microsoft JhengHei"/>
                                  <w:color w:val="auto"/>
                                  <w:lang w:val="de-DE" w:bidi="ar-SA" w:eastAsia="zh-TW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cs="Times New Roman" w:eastAsia="宋体;SimSun"/>
                                  <w:color w:val="auto"/>
                                  <w:lang w:val="de-DE" w:bidi="ar-SA" w:eastAsia="zh-CN"/>
                                </w:rPr>
                                <w:t>0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3pt;width:351.7pt;height:225.8pt" coordorigin="0,11660" coordsize="7034,4516">
                <v:shape id="shape_0" stroked="t" o:allowincell="f" style="position:absolute;left:0;top:11660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49;top:12366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cs="Times New Roman" w:eastAsia="PMingLiU;Microsoft JhengHei"/>
                            <w:color w:val="auto"/>
                            <w:lang w:val="de-DE" w:bidi="ar-SA" w:eastAsia="zh-TW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cs="Times New Roman" w:eastAsia="宋体;SimSun"/>
                            <w:color w:val="auto"/>
                            <w:lang w:val="de-DE" w:bidi="ar-SA" w:eastAsia="zh-CN"/>
                          </w:rPr>
                          <w:t>0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07;top:11783;width:2203;height:6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14;top:11775;width:2005;height:24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3455</wp:posOffset>
            </wp:positionH>
            <wp:positionV relativeFrom="paragraph">
              <wp:posOffset>1398905</wp:posOffset>
            </wp:positionV>
            <wp:extent cx="2290445" cy="143446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39.5pt;margin-top:627.3pt;width:94.4pt;height:18pt;mso-wrap-style:none;v-text-anchor:middle;rotation:90" type="_x0000_t136">
            <v:path textpathok="t"/>
            <v:textpath on="t" fitshape="t" string="你|知|道|吗|" style="font-family:&quot;华文楷体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4080</wp:posOffset>
                </wp:positionH>
                <wp:positionV relativeFrom="paragraph">
                  <wp:posOffset>6705600</wp:posOffset>
                </wp:positionV>
                <wp:extent cx="2032635" cy="508635"/>
                <wp:effectExtent l="571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2560" cy="508680"/>
                          <a:chOff x="0" y="0"/>
                          <a:chExt cx="20325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86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4720" y="0"/>
                            <a:ext cx="4705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705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705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45960" y="108000"/>
                            <a:ext cx="786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528pt;width:160.05pt;height:40.05pt" coordorigin="7408,10560" coordsize="3201,801">
                <v:shape id="shape_0" fillcolor="#0000cc" stroked="t" o:allowincell="f" style="position:absolute;left:7408;top:10714;width:123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28;top:10560;width:741;height:801">
                  <v:shape id="shape_0" stroked="f" o:allowincell="f" style="position:absolute;left:8628;top:10560;width:740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28;top:10560;width:74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70;top:10730;width:123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15510</wp:posOffset>
            </wp:positionH>
            <wp:positionV relativeFrom="paragraph">
              <wp:posOffset>7287260</wp:posOffset>
            </wp:positionV>
            <wp:extent cx="2016125" cy="154749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679315</wp:posOffset>
                </wp:positionH>
                <wp:positionV relativeFrom="paragraph">
                  <wp:posOffset>7200900</wp:posOffset>
                </wp:positionV>
                <wp:extent cx="2078355" cy="305816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3058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45pt;margin-top:567pt;width:163.6pt;height:240.7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1344930</wp:posOffset>
                </wp:positionV>
                <wp:extent cx="2178685" cy="60845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08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吉林报道）吉林省通化市法轮功学员王新香、逄增德、庞桂华、丁岩刚、史桂芳等多人，二零二五年五月十三日被非法抄家、绑架。通化市政法委及非法组织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办公室操控公安国保大队伙同多个派出所、街道社区人员同时对当地法轮功学员进行非法抄家、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五月十三日，通化市光明派出所警察绑架了其辖区内法轮功学员王新香，并非法对其家进行洗劫，抢走大法书、电脑、打印机等私人物品。王新香于五月十四日被绑架到通化市西山洗脑班关押迫害，五月二十八日被劫持到通化市中医院体检，现被关押在通化市看守所迫害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三日下午四点左右，通化市团结派出所五、六个警察私自开锁，闯入法轮功学员逄增德、庞桂华夫妇家，非法抄家、绑架，抄走大法书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本、师父法像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尊、法轮图形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、一台笔记本电脑、《明慧周刊》等资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本、播放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、废旧手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MP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等私人物品。由于受到惊吓，逄增德出现了昏晕状态，情急之下庞桂华给亲属打电话求助。逄增德身体体检血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警察怕担责任于当天夜里十二点左右将其取保回家。庞桂华被绑架到通化市团结派出所，警察对她进行了非法审讯，并与当晚劫持到通化市拘留所，非法拘留十天，已于五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十三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三日上午十点多钟。法轮功学员丁岩刚开门，就被在门口蹲坑的江东派出所片警闯进了屋，随后又进来五、六个人，有江东派出所的所长、还有公安局的，有社区的，他们进来就翻箱倒柜。抢走师尊法像、法轮功书籍两套、笔记本电脑一个，现金三千二百元等私人财物，并于当天劫持到通化市西山洗脑班进行洗脑迫害。二零二五年五月二十八日被劫持到通化市中医院体检，因血压高被通化市看守所拒收，被以非法监视居住的形式，于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三日，通化市龙泉派出所警察绑架了法轮功学员王庆芳，同时对其住处进行了抢劫，抢走大法书等私人物品。王庆芳在派出所被非法审讯，随后被劫持到通化市中医院体检，因体检结果被通化市看守所拒收，并于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三日，通化市老站派出所绑架了法轮功学员史桂芳，并对其家非法抄家。史桂芳下午被绑架到通化市中医院体检，随后被绑架到通化市拘留所，非法拘留五天，已于五月十八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四日，通化市团结派出所警察闯入法轮功学员张振山家进行非法抄家，并将其绑架到团结派出所。张振山于当天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五日，法轮功学员彭桂杰被绑架，体检后被劫持到通化市拘留所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五月十三日一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岁的陈姓男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被绑架到西山洗脑班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通化市五位法轮功学员徐德明、孙景娜、曲晓飞、罗希珍、刘小艳，二零二四年三月一日被绑架，被非法关押在通化市看守所构陷，被柳河县法院秘密开庭，徐德明、孙景娜夫妻被非法判五年、曲晓飞、罗希珍被冤判三年六个月、刘小艳被冤判两年，大概在二零二四年十二月中旬都被秘密送进监狱继续非法关押迫害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479.1pt;mso-wrap-distance-left:9.05pt;mso-wrap-distance-right:9.05pt;mso-wrap-distance-top:0pt;mso-wrap-distance-bottom:0pt;margin-top:105.9pt;mso-position-vertical-relative:text;margin-left:-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吉林报道）吉林省通化市法轮功学员王新香、逄增德、庞桂华、丁岩刚、史桂芳等多人，二零二五年五月十三日被非法抄家、绑架。通化市政法委及非法组织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办公室操控公安国保大队伙同多个派出所、街道社区人员同时对当地法轮功学员进行非法抄家、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五月十三日，通化市光明派出所警察绑架了其辖区内法轮功学员王新香，并非法对其家进行洗劫，抢走大法书、电脑、打印机等私人物品。王新香于五月十四日被绑架到通化市西山洗脑班关押迫害，五月二十八日被劫持到通化市中医院体检，现被关押在通化市看守所迫害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三日下午四点左右，通化市团结派出所五、六个警察私自开锁，闯入法轮功学员逄增德、庞桂华夫妇家，非法抄家、绑架，抄走大法书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本、师父法像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尊、法轮图形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、一台笔记本电脑、《明慧周刊》等资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本、播放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、废旧手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MP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等私人物品。由于受到惊吓，逄增德出现了昏晕状态，情急之下庞桂华给亲属打电话求助。逄增德身体体检血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警察怕担责任于当天夜里十二点左右将其取保回家。庞桂华被绑架到通化市团结派出所，警察对她进行了非法审讯，并与当晚劫持到通化市拘留所，非法拘留十天，已于五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十三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三日上午十点多钟。法轮功学员丁岩刚开门，就被在门口蹲坑的江东派出所片警闯进了屋，随后又进来五、六个人，有江东派出所的所长、还有公安局的，有社区的，他们进来就翻箱倒柜。抢走师尊法像、法轮功书籍两套、笔记本电脑一个，现金三千二百元等私人财物，并于当天劫持到通化市西山洗脑班进行洗脑迫害。二零二五年五月二十八日被劫持到通化市中医院体检，因血压高被通化市看守所拒收，被以非法监视居住的形式，于当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三日，通化市龙泉派出所警察绑架了法轮功学员王庆芳，同时对其住处进行了抢劫，抢走大法书等私人物品。王庆芳在派出所被非法审讯，随后被劫持到通化市中医院体检，因体检结果被通化市看守所拒收，并于当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三日，通化市老站派出所绑架了法轮功学员史桂芳，并对其家非法抄家。史桂芳下午被绑架到通化市中医院体检，随后被绑架到通化市拘留所，非法拘留五天，已于五月十八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四日，通化市团结派出所警察闯入法轮功学员张振山家进行非法抄家，并将其绑架到团结派出所。张振山于当天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五日，法轮功学员彭桂杰被绑架，体检后被劫持到通化市拘留所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五月十三日一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岁的陈姓男学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被绑架到西山洗脑班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通化市五位法轮功学员徐德明、孙景娜、曲晓飞、罗希珍、刘小艳，二零二四年三月一日被绑架，被非法关押在通化市看守所构陷，被柳河县法院秘密开庭，徐德明、孙景娜夫妻被非法判五年、曲晓飞、罗希珍被冤判三年六个月、刘小艳被冤判两年，大概在二零二四年十二月中旬都被秘密送进监狱继续非法关押迫害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2910840</wp:posOffset>
                </wp:positionV>
                <wp:extent cx="2095500" cy="4480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2.8pt;mso-wrap-distance-left:9.05pt;mso-wrap-distance-right:9.05pt;mso-wrap-distance-top:0pt;mso-wrap-distance-bottom:0pt;margin-top:229.2pt;mso-position-vertical-relative:text;margin-left:1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315</wp:posOffset>
                </wp:positionH>
                <wp:positionV relativeFrom="paragraph">
                  <wp:posOffset>1383665</wp:posOffset>
                </wp:positionV>
                <wp:extent cx="2095500" cy="5998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9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2.3pt;mso-wrap-distance-left:9.05pt;mso-wrap-distance-right:9.05pt;mso-wrap-distance-top:0pt;mso-wrap-distance-bottom:0pt;margin-top:108.9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315</wp:posOffset>
                </wp:positionH>
                <wp:positionV relativeFrom="paragraph">
                  <wp:posOffset>8865870</wp:posOffset>
                </wp:positionV>
                <wp:extent cx="2087880" cy="13671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  <w:szCs w:val="2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1"/>
                                <w:szCs w:val="21"/>
                                <w:lang w:val="en-US"/>
                              </w:rPr>
                              <w:t>央视“天安门自焚”伪案画面中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1"/>
                                <w:szCs w:val="21"/>
                              </w:rPr>
                              <w:t>汽油燃烧，火温可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sz w:val="21"/>
                                <w:szCs w:val="21"/>
                              </w:rPr>
                              <w:t>达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1"/>
                                <w:szCs w:val="21"/>
                              </w:rPr>
                              <w:t>度以上，这样的高温中，王进东却能稳坐不动，头发也没烧坏。警察悠闲的拎着灭火毯，等他在镜头前喊完口号才把灭火毯盖他身上。这不是演戏又是啥？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;SimHei" w:hAnsi="黑体;SimHei" w:eastAsia="黑体;SimHei" w:cs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7.65pt;mso-wrap-distance-left:9.05pt;mso-wrap-distance-right:9.05pt;mso-wrap-distance-top:0pt;mso-wrap-distance-bottom:0pt;margin-top:698.1pt;mso-position-vertical-relative:text;margin-left:368.45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1"/>
                          <w:szCs w:val="21"/>
                          <w:lang w:val="en-US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 w:val="21"/>
                          <w:szCs w:val="21"/>
                          <w:lang w:val="en-US"/>
                        </w:rPr>
                        <w:t>央视“天安门自焚”伪案画面中，</w:t>
                      </w:r>
                      <w:r>
                        <w:rPr>
                          <w:rFonts w:ascii="黑体;SimHei" w:hAnsi="黑体;SimHei" w:cs="黑体;SimHei" w:eastAsia="黑体;SimHei"/>
                          <w:sz w:val="21"/>
                          <w:szCs w:val="21"/>
                        </w:rPr>
                        <w:t>汽油燃烧，火温可</w:t>
                      </w:r>
                      <w:r>
                        <w:rPr>
                          <w:rFonts w:ascii="黑体;SimHei" w:hAnsi="黑体;SimHei" w:cs="Arial" w:eastAsia="黑体;SimHei"/>
                          <w:sz w:val="21"/>
                          <w:szCs w:val="21"/>
                        </w:rPr>
                        <w:t>达</w:t>
                      </w:r>
                      <w:r>
                        <w:rPr>
                          <w:rFonts w:eastAsia="黑体;SimHei" w:cs="Arial" w:ascii="黑体;SimHei" w:hAnsi="黑体;SimHei"/>
                          <w:sz w:val="21"/>
                          <w:szCs w:val="21"/>
                        </w:rPr>
                        <w:t>500</w:t>
                      </w:r>
                      <w:r>
                        <w:rPr>
                          <w:rFonts w:ascii="黑体;SimHei" w:hAnsi="黑体;SimHei" w:cs="黑体;SimHei" w:eastAsia="黑体;SimHei"/>
                          <w:sz w:val="21"/>
                          <w:szCs w:val="21"/>
                        </w:rPr>
                        <w:t>度以上，这样的高温中，王进东却能稳坐不动，头发也没烧坏。警察悠闲的拎着灭火毯，等他在镜头前喊完口号才把灭火毯盖他身上。这不是演戏又是啥？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黑体;SimHei" w:hAnsi="黑体;SimHei" w:eastAsia="黑体;SimHei" w:cs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12:43:00Z</dcterms:created>
  <dc:creator/>
  <dc:description/>
  <cp:keywords/>
  <dc:language>en-US</dc:language>
  <cp:lastModifiedBy/>
  <cp:lastPrinted>2025-08-23T20:48:00Z</cp:lastPrinted>
  <dcterms:modified xsi:type="dcterms:W3CDTF">2025-08-24T01:48:00Z</dcterms:modified>
  <cp:revision>9</cp:revision>
  <dc:subject/>
  <dc:title/>
</cp:coreProperties>
</file>