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numPr>
          <w:ilvl w:val="0"/>
          <w:numId w:val="0"/>
        </w:numPr>
        <w:rPr>
          <w:rFonts w:ascii="宋体;SimSun" w:hAnsi="宋体;SimSun" w:eastAsia="宋体;SimSun" w:cs="宋体;SimSun"/>
          <w:sz w:val="24"/>
          <w:szCs w:val="24"/>
          <w:lang w:val="en-US" w:eastAsia="en-US"/>
        </w:rPr>
      </w:pPr>
      <w:hyperlink r:id="rId7">
        <w:r>
          <w:rPr>
            <w:rFonts w:eastAsia="宋体;SimSun" w:cs="宋体;SimSun" w:ascii="宋体;SimSun" w:hAnsi="宋体;SimSun"/>
            <w:sz w:val="24"/>
            <w:szCs w:val="24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2340610</wp:posOffset>
                  </wp:positionH>
                  <wp:positionV relativeFrom="paragraph">
                    <wp:posOffset>5162550</wp:posOffset>
                  </wp:positionV>
                  <wp:extent cx="4434840" cy="2352675"/>
                  <wp:effectExtent l="0" t="635" r="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434840" cy="235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stroked="f" o:allowincell="f" style="position:absolute;margin-left:184.3pt;margin-top:406.5pt;width:349.15pt;height:185.2pt;mso-wrap-style:none;v-text-anchor:middle">
                  <v:fill o:detectmouseclick="t" on="false"/>
                  <v:stroke color="#3465a4" joinstyle="round" endcap="flat"/>
                  <w10:wrap type="none"/>
                </v:rect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266700</wp:posOffset>
                  </wp:positionV>
                  <wp:extent cx="6776085" cy="1217930"/>
                  <wp:effectExtent l="635" t="0" r="635" b="635"/>
                  <wp:wrapNone/>
                  <wp:docPr id="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75920" cy="1217880"/>
                            <a:chOff x="0" y="0"/>
                            <a:chExt cx="6775920" cy="1217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014840"/>
                              <a:ext cx="6775920" cy="2030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0"/>
                                <a:ext cx="6776280" cy="1440"/>
                              </a:xfrm>
                              <a:prstGeom prst="straightConnector1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201600"/>
                                <a:ext cx="6776280" cy="1800"/>
                              </a:xfrm>
                              <a:prstGeom prst="straightConnector1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1017360"/>
                              <a:ext cx="677556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60" w:after="0" w:lineRule="auto" w:line="288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pacing w:val="-4"/>
                                    <w:sz w:val="17"/>
                                    <w:szCs w:val="17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翻墙软件电脑版下载：Https://j.mp/fgp88     |    安卓版翻墙APP下载：Https://j.mp/fgv88       |      欢迎突破网络封锁访问 www.minghui.or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709280" y="0"/>
                              <a:ext cx="3452040" cy="84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708920" y="772920"/>
                              <a:ext cx="348300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FZLanTingHei-DB-GBK;宋体" w:hAnsi="FZLanTingHei-DB-GBK;宋体" w:eastAsia="FZLanTingHei-DB-GBK;宋体" w:cs="Adobe Song Std L;Noto Serif SC ExtraLight"/>
                                    <w:color w:val="000000"/>
                                    <w:lang w:val="zh-CN" w:eastAsia="zh-CN" w:bidi="ar-SA"/>
                                  </w:rPr>
                                  <w:t xml:space="preserve">善言破迷雾  真相是希望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w w:val="105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广东版</w:t>
                                </w:r>
                                <w:r>
                                  <w:rPr>
                                    <w:kern w:val="2"/>
                                    <w:w w:val="105"/>
                                    <w:sz w:val="18"/>
                                    <w:szCs w:val="18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|第785期| </w:t>
                                </w:r>
                                <w:r>
                                  <w:rPr>
                                    <w:kern w:val="2"/>
                                    <w:w w:val="105"/>
                                    <w:sz w:val="18"/>
                                    <w:szCs w:val="18"/>
                                    <w:spacing w:val="11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202</w:t>
                                </w:r>
                                <w:r>
                                  <w:rPr>
                                    <w:kern w:val="2"/>
                                    <w:w w:val="105"/>
                                    <w:sz w:val="18"/>
                                    <w:szCs w:val="18"/>
                                    <w:spacing w:val="11"/>
                                    <w:rFonts w:ascii="华文细黑" w:hAnsi="华文细黑" w:eastAsia="华文细黑" w:cs="华文细黑"/>
                                    <w:color w:val="000000"/>
                                    <w:lang w:eastAsia="zh-CN" w:bidi="ar-SA" w:val="en-US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w w:val="105"/>
                                    <w:sz w:val="18"/>
                                    <w:szCs w:val="18"/>
                                    <w:rFonts w:ascii="华文细黑" w:hAnsi="华文细黑" w:eastAsia="华文细黑" w:cs="华文细黑"/>
                                    <w:color w:val="000000"/>
                                    <w:lang w:eastAsia="zh-CN" w:bidi="ar-SA" w:val="zh-CN"/>
                                  </w:rPr>
                                  <w:t>年8月30日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pt;margin-top:21pt;width:533.55pt;height:95.95pt" coordorigin="0,420" coordsize="10671,1919">
                  <v:group id="shape_0" style="position:absolute;left:0;top:2018;width:10671;height:320"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0;top:2018;width:10670;height:1" type="_x0000_t32">
                      <v:stroke color="black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0;top:2336;width:10670;height:2" type="_x0000_t32">
                      <v:stroke color="black" joinstyle="miter" endcap="flat"/>
                      <v:fill o:detectmouseclick="t" on="false"/>
                      <w10:wrap type="none"/>
                    </v:shap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0;top:2022;width:1066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60" w:after="0" w:lineRule="auto" w:line="288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pacing w:val="-4"/>
                              <w:sz w:val="17"/>
                              <w:szCs w:val="17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翻墙软件电脑版下载：Https://j.mp/fgp88     |    安卓版翻墙APP下载：Https://j.mp/fgv88       |      欢迎突破网络封锁访问 www.minghui.org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692;top:420;width:5435;height:1329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691;top:1637;width:5484;height: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FZLanTingHei-DB-GBK;宋体" w:hAnsi="FZLanTingHei-DB-GBK;宋体" w:eastAsia="FZLanTingHei-DB-GBK;宋体" w:cs="Adobe Song Std L;Noto Serif SC ExtraLight"/>
                              <w:color w:val="000000"/>
                              <w:lang w:val="zh-CN" w:eastAsia="zh-CN" w:bidi="ar-SA"/>
                            </w:rPr>
                            <w:t xml:space="preserve">善言破迷雾  真相是希望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w w:val="105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广东版</w:t>
                          </w:r>
                          <w:r>
                            <w:rPr>
                              <w:kern w:val="2"/>
                              <w:w w:val="105"/>
                              <w:sz w:val="18"/>
                              <w:szCs w:val="18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|第785期| </w:t>
                          </w:r>
                          <w:r>
                            <w:rPr>
                              <w:kern w:val="2"/>
                              <w:w w:val="105"/>
                              <w:sz w:val="18"/>
                              <w:szCs w:val="18"/>
                              <w:spacing w:val="11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202</w:t>
                          </w:r>
                          <w:r>
                            <w:rPr>
                              <w:kern w:val="2"/>
                              <w:w w:val="105"/>
                              <w:sz w:val="18"/>
                              <w:szCs w:val="18"/>
                              <w:spacing w:val="11"/>
                              <w:rFonts w:ascii="华文细黑" w:hAnsi="华文细黑" w:eastAsia="华文细黑" w:cs="华文细黑"/>
                              <w:color w:val="000000"/>
                              <w:lang w:eastAsia="zh-CN" w:bidi="ar-SA" w:val="en-US"/>
                            </w:rPr>
                            <w:t>5</w:t>
                          </w:r>
                          <w:r>
                            <w:rPr>
                              <w:kern w:val="2"/>
                              <w:w w:val="105"/>
                              <w:sz w:val="18"/>
                              <w:szCs w:val="18"/>
                              <w:rFonts w:ascii="华文细黑" w:hAnsi="华文细黑" w:eastAsia="华文细黑" w:cs="华文细黑"/>
                              <w:color w:val="000000"/>
                              <w:lang w:eastAsia="zh-CN" w:bidi="ar-SA" w:val="zh-CN"/>
                            </w:rPr>
                            <w:t>年8月30日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w:pict>
            </mc:Fallback>
          </mc:AlternateContent>
          <w:pict>
            <v:shapetype id="_x0000_t136" coordsize="21600,21600" o:spt="136" adj="10800" path="m@9,l@10,em@11,21600l@12,21600e">
              <v:stroke joinstyle="miter"/>
              <v:formulas>
                <v:f eqn="val #0"/>
                <v:f eqn="sum @0 0 10800"/>
                <v:f eqn="sum @0 0 0"/>
                <v:f eqn="sum width 0 @0"/>
                <v:f eqn="prod @2 2 1"/>
                <v:f eqn="prod @3 2 1"/>
                <v:f eqn="if @1 @5 @4"/>
                <v:f eqn="sum 0 @6 0"/>
                <v:f eqn="sum width 0 @6"/>
                <v:f eqn="if @1 0 @8"/>
                <v:f eqn="if @1 @7 width"/>
                <v:f eqn="if @1 @8 0"/>
                <v:f eqn="if @1 width @7"/>
              </v:formulas>
              <v:handles>
                <v:h position="@0,21600"/>
              </v:handles>
            </v:shapetype>
            <v:shape id="shape_0" fillcolor="black" stroked="f" o:allowincell="f" style="position:absolute;margin-left:0pt;margin-top:129.45pt;width:156.1pt;height:26.85pt;mso-wrap-style:none;v-text-anchor:middle" type="_x0000_t136">
              <v:path textpathok="t"/>
              <v:textpath on="t" fitshape="t" string="广东省新闻简讯" style="font-family:&quot;方正兰亭中黑_GBK&quot;;font-size:12pt"/>
              <v:fill o:detectmouseclick="t" type="solid" color2="white"/>
              <v:stroke color="#3465a4" joinstyle="round" endcap="flat"/>
              <w10:wrap type="none"/>
            </v:shape>
          </w:pict>
          <mc:AlternateContent>
            <mc:Choice Requires="wps">
              <w:drawing>
                <wp:anchor behindDoc="0" distT="0" distB="0" distL="114935" distR="114935" simplePos="0" locked="0" layoutInCell="0" allowOverlap="1" relativeHeight="18">
                  <wp:simplePos x="0" y="0"/>
                  <wp:positionH relativeFrom="column">
                    <wp:posOffset>2157095</wp:posOffset>
                  </wp:positionH>
                  <wp:positionV relativeFrom="paragraph">
                    <wp:posOffset>1645285</wp:posOffset>
                  </wp:positionV>
                  <wp:extent cx="1270" cy="8662035"/>
                  <wp:effectExtent l="635" t="635" r="635" b="635"/>
                  <wp:wrapNone/>
                  <wp:docPr id="4" name=""/>
                  <a:graphic xmlns:a="http://schemas.openxmlformats.org/drawingml/2006/main">
                    <a:graphicData uri="http://schemas.microsoft.com/office/word/2010/wordprocessingShape">
                      <wps:wsp>
                        <wps:cNvCnPr/>
                        <wps:spPr>
                          <a:xfrm>
                            <a:off x="0" y="0"/>
                            <a:ext cx="1440" cy="866232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stroked="t" o:allowincell="f" style="position:absolute;margin-left:169.85pt;margin-top:129.55pt;width:0.05pt;height:682pt" type="_x0000_t32">
                  <v:stroke color="black" joinstyle="miter" endcap="flat"/>
                  <v:fill o:detectmouseclick="t" on="false"/>
                  <w10:wrap type="none"/>
                </v:shape>
              </w:pict>
            </mc:Fallback>
          </mc:AlternateContent>
          <mc:AlternateContent>
            <mc:Choice Requires="wpg">
              <w:drawing>
                <wp:anchor behindDoc="0" distT="0" distB="0" distL="114935" distR="0" simplePos="0" locked="0" layoutInCell="0" allowOverlap="1" relativeHeight="19">
                  <wp:simplePos x="0" y="0"/>
                  <wp:positionH relativeFrom="column">
                    <wp:posOffset>2375535</wp:posOffset>
                  </wp:positionH>
                  <wp:positionV relativeFrom="paragraph">
                    <wp:posOffset>1653540</wp:posOffset>
                  </wp:positionV>
                  <wp:extent cx="4399915" cy="3120390"/>
                  <wp:effectExtent l="0" t="0" r="0" b="0"/>
                  <wp:wrapNone/>
                  <wp:docPr id="5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4399920" cy="3120480"/>
                            <a:chOff x="0" y="0"/>
                            <a:chExt cx="4399920" cy="3120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800" y="2518560"/>
                              <a:ext cx="4395600" cy="60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30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▲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bCs/>
                                    <w:rFonts w:ascii="华文楷体" w:hAnsi="华文楷体" w:eastAsia="华文楷体" w:cs="华文楷体"/>
                                    <w:color w:val="000000"/>
                                    <w:lang w:val="de-DE" w:eastAsia="zh-CN" w:bidi="ar-SA"/>
                                  </w:rPr>
                                  <w:t>在法轮功反迫害二十六周年之际，二零二五年七月十七日，来自美国东部地区的部分法轮功学员与支持者在华盛顿DC举行盛大游行，呼吁“解体中共，停止迫害法轮功”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4399920" cy="243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87.05pt;margin-top:130.2pt;width:346.45pt;height:245.7pt" coordorigin="3741,2604" coordsize="6929,4914">
                  <v:shape id="shape_0" stroked="f" o:allowincell="f" style="position:absolute;left:3744;top:6570;width:6921;height:9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exact" w:line="30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▲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bCs/>
                              <w:rFonts w:ascii="华文楷体" w:hAnsi="华文楷体" w:eastAsia="华文楷体" w:cs="华文楷体"/>
                              <w:color w:val="000000"/>
                              <w:lang w:val="de-DE" w:eastAsia="zh-CN" w:bidi="ar-SA"/>
                            </w:rPr>
                            <w:t>在法轮功反迫害二十六周年之际，二零二五年七月十七日，来自美国东部地区的部分法轮功学员与支持者在华盛顿DC举行盛大游行，呼吁“解体中共，停止迫害法轮功”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41;top:2604;width:6928;height:3835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  <mc:AlternateContent>
            <mc:Choice Requires="wpg">
              <w:drawing>
                <wp:anchor behindDoc="0" distT="0" distB="0" distL="114935" distR="0" simplePos="0" locked="0" layoutInCell="0" allowOverlap="1" relativeHeight="20">
                  <wp:simplePos x="0" y="0"/>
                  <wp:positionH relativeFrom="column">
                    <wp:posOffset>2338705</wp:posOffset>
                  </wp:positionH>
                  <wp:positionV relativeFrom="paragraph">
                    <wp:posOffset>4857750</wp:posOffset>
                  </wp:positionV>
                  <wp:extent cx="4432300" cy="5547360"/>
                  <wp:effectExtent l="0" t="3810" r="15947390" b="0"/>
                  <wp:wrapNone/>
                  <wp:docPr id="6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4432320" cy="5547240"/>
                            <a:chOff x="0" y="0"/>
                            <a:chExt cx="4432320" cy="5547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68160" y="0"/>
                              <a:ext cx="3096360" cy="3106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华文隶书" w:hAnsi="华文隶书" w:eastAsia="华文隶书" w:cs="华文隶书"/>
                                    <w:lang w:val="en-US" w:bidi="hi-IN"/>
                                  </w:rPr>
                                  <w:t>回忆当年上访的往事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475560"/>
                              <a:ext cx="4432320" cy="5071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720"/>
                                <a:ext cx="2095560" cy="5070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【明慧网】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eastAsia="zh-CN" w:bidi="ar-SA" w:val="en-US"/>
                                    </w:rPr>
                                    <w:t>记得二零零零年十月，我去北京为大法讲真话上访，被中共非法抓捕，关进劳动教养院。刚到那填一个表格，问：法轮功是什么？我答：未知科学的探索。问：李洪志是什么？我答：是最高最高的科学家，无所不知无所不能，历史会验证，李洪志大师必将流芳千古！这一下子轰动了，他们认为我胆大包天，没按照他们的意图去污蔑大法和师父。就一批一批地找我谈话。我说：法轮大法好是我亲身体验到的，你们说法轮大法不好是听别有用心的人说的，中共的历次运动，总有人跳出来整好人，唯恐天下不乱。而我说的全是实话，心里话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第二次我到北京上访，被带回当地洗脑学习班，一天到晚搞车轮转战术，他们换班休息，却不让我休息。不厌其烦叫：“转化吧，转化吧！”。我儿子（是警察）来探望我，带来好多好吃的。这下惹恼了洗脑班的负责人，是个女的，是个典型的马列主义老太婆，她背着手，瞪着眼说：这是养老院吗？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36760" y="0"/>
                                <a:ext cx="2095560" cy="5061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手指我的鼻子说：你不就逞你的小警察儿子吗？我明天就叫他下岗！没等我说话，我老伴（也是被找来给我施加压力的）呼地站起来，手指着她的鼻子说；如果你敢叫我儿子下岗，明天我带领我们全家学法轮功，不信你试试！她气得眼睛瞪得更大了，背着手什么也没说出去了。因为她气没出，罚我三千元。我没钱，我儿子的领导，同事大家给凑的钱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我老伴是个军工厂的高级工程师，他有幸看了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《转法轮》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，对大法、对师父印象非常好，从不反对我坚持信仰、讲真相救人，有时还帮忙。有一天家里来一大帮人，都是区里迫害法轮功的头目，找我所谓“谈心”，七嘴八舌的，说过激的话，故意激怒我。老伴儿不出声，静静地观察，一看我招架不住了。马上站起来大声和他们吵起来，说：你们这是在诱供，引诱她说过激的语言好抓走，决不允许！决不让你们得逞！他们一看被揭穿了，冷场半天，找借口都跑了。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eastAsia="zh-CN" w:bidi="ar-SA" w:val="de-DE"/>
                                    </w:rPr>
                                    <w:t>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ind w:firstLine="6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华文楷体" w:hAnsi="华文楷体" w:eastAsia="华文楷体" w:cs="华文楷体"/>
                                      <w:color w:val="auto"/>
                                      <w:lang w:val="de-DE" w:eastAsia="zh-CN" w:bidi="ar-SA"/>
                                    </w:rPr>
                                    <w:t>文/大陆大法弟子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84.15pt;margin-top:382.5pt;width:349pt;height:436.8pt" coordorigin="3683,7650" coordsize="6980,8736">
                  <v:shape id="shape_0" fillcolor="#966f00" stroked="t" o:allowincell="f" style="position:absolute;left:4735;top:7650;width:4875;height:488;mso-wrap-style:none;v-text-anchor:middle" type="_x0000_t136">
                    <v:path textpathok="t"/>
                    <v:textpath on="t" fitshape="t" string="回忆当年上访的往事" style="font-family:&quot;华文隶书&quot;;font-size:24pt"/>
                    <v:fill o:detectmouseclick="t" type="solid" color2="#6990ff"/>
                    <v:stroke color="#966f00" weight="6480" joinstyle="miter" endcap="flat"/>
                    <w10:wrap type="none"/>
                  </v:shape>
                  <v:group id="shape_0" style="position:absolute;left:3683;top:8399;width:6980;height:7987">
                    <v:shape id="shape_0" stroked="f" o:allowincell="f" style="position:absolute;left:3683;top:8400;width:3299;height:79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【明慧网】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eastAsia="zh-CN" w:bidi="ar-SA" w:val="en-US"/>
                              </w:rPr>
                              <w:t>记得二零零零年十月，我去北京为大法讲真话上访，被中共非法抓捕，关进劳动教养院。刚到那填一个表格，问：法轮功是什么？我答：未知科学的探索。问：李洪志是什么？我答：是最高最高的科学家，无所不知无所不能，历史会验证，李洪志大师必将流芳千古！这一下子轰动了，他们认为我胆大包天，没按照他们的意图去污蔑大法和师父。就一批一批地找我谈话。我说：法轮大法好是我亲身体验到的，你们说法轮大法不好是听别有用心的人说的，中共的历次运动，总有人跳出来整好人，唯恐天下不乱。而我说的全是实话，心里话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第二次我到北京上访，被带回当地洗脑学习班，一天到晚搞车轮转战术，他们换班休息，却不让我休息。不厌其烦叫：“转化吧，转化吧！”。我儿子（是警察）来探望我，带来好多好吃的。这下惹恼了洗脑班的负责人，是个女的，是个典型的马列主义老太婆，她背着手，瞪着眼说：这是养老院吗？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363;top:8399;width:3299;height:79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手指我的鼻子说：你不就逞你的小警察儿子吗？我明天就叫他下岗！没等我说话，我老伴（也是被找来给我施加压力的）呼地站起来，手指着她的鼻子说；如果你敢叫我儿子下岗，明天我带领我们全家学法轮功，不信你试试！她气得眼睛瞪得更大了，背着手什么也没说出去了。因为她气没出，罚我三千元。我没钱，我儿子的领导，同事大家给凑的钱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我老伴是个军工厂的高级工程师，他有幸看了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《转法轮》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，对大法、对师父印象非常好，从不反对我坚持信仰、讲真相救人，有时还帮忙。有一天家里来一大帮人，都是区里迫害法轮功的头目，找我所谓“谈心”，七嘴八舌的，说过激的话，故意激怒我。老伴儿不出声，静静地观察，一看我招架不住了。马上站起来大声和他们吵起来，说：你们这是在诱供，引诱她说过激的语言好抓走，决不允许！决不让你们得逞！他们一看被揭穿了，冷场半天，找借口都跑了。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eastAsia="zh-CN" w:bidi="ar-SA" w:val="de-DE"/>
                              </w:rPr>
                              <w:t>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firstLine="66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华文楷体" w:hAnsi="华文楷体" w:eastAsia="华文楷体" w:cs="华文楷体"/>
                                <w:color w:val="auto"/>
                                <w:lang w:val="de-DE" w:eastAsia="zh-CN" w:bidi="ar-SA"/>
                              </w:rPr>
                              <w:t>文/大陆大法弟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21">
                  <wp:simplePos x="0" y="0"/>
                  <wp:positionH relativeFrom="column">
                    <wp:posOffset>30480</wp:posOffset>
                  </wp:positionH>
                  <wp:positionV relativeFrom="paragraph">
                    <wp:posOffset>6996430</wp:posOffset>
                  </wp:positionV>
                  <wp:extent cx="2087245" cy="3841115"/>
                  <wp:effectExtent l="0" t="0" r="1825625" b="0"/>
                  <wp:wrapNone/>
                  <wp:docPr id="7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087280" cy="3841200"/>
                            <a:chOff x="0" y="0"/>
                            <a:chExt cx="2087280" cy="3841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8160"/>
                              <a:ext cx="2087280" cy="38030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94080"/>
                                <a:ext cx="2087280" cy="3108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楷体" w:hAnsi="楷体" w:eastAsia="楷体" w:cs="楷体"/>
                                      <w:color w:val="auto"/>
                                      <w:lang w:val="de-DE" w:eastAsia="zh-CN" w:bidi="ar-SA"/>
                                    </w:rPr>
                                    <w:t>在法轮功被迫害的这些年中，有些人会有这样的疑问：政府不让炼，为什么还要炼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楷体" w:hAnsi="楷体" w:eastAsia="楷体" w:cs="楷体"/>
                                      <w:color w:val="auto"/>
                                      <w:lang w:val="de-DE" w:eastAsia="zh-CN" w:bidi="ar-SA"/>
                                    </w:rPr>
                                    <w:t>试着想想，如果您一身重病炼法轮功就好，不炼就恢复原状，政府不让您炼，您炼还是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spacing w:val="-14"/>
                                      <w:rFonts w:ascii="楷体" w:hAnsi="楷体" w:eastAsia="楷体" w:cs="楷体"/>
                                      <w:color w:val="auto"/>
                                      <w:lang w:val="de-DE" w:eastAsia="zh-CN" w:bidi="ar-SA"/>
                                    </w:rPr>
                                    <w:t>不炼呢？其实这场打压，完全是江泽民集团和中共相互利用所搞的一场人权迫害、信仰迫害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楷体" w:hAnsi="楷体" w:eastAsia="楷体" w:cs="楷体"/>
                                      <w:color w:val="auto"/>
                                      <w:lang w:val="de-DE" w:eastAsia="zh-CN" w:bidi="ar-SA"/>
                                    </w:rPr>
                                    <w:t>即使在中国现行法律中，没有任何一条法律说法轮功是X 教，也没有任何一条法律说修炼法轮功违法。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71640" rIns="7164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2" name="Picture 5" descr="Logo-ni zhi dao ma--542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45720" y="0"/>
                                <a:ext cx="2000880" cy="600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394920" y="0"/>
                              <a:ext cx="1490400" cy="67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5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b/>
                                    <w:rFonts w:ascii="方正兰亭中黑_GBK" w:hAnsi="方正兰亭中黑_GBK" w:eastAsia="方正兰亭中黑_GBK" w:cs="华文楷体"/>
                                    <w:color w:val="C45911"/>
                                    <w:lang w:val="zh-CN" w:eastAsia="zh-CN" w:bidi="ar-SA"/>
                                  </w:rPr>
                                  <w:t>法轮功在中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5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b/>
                                    <w:rFonts w:ascii="方正兰亭中黑_GBK" w:hAnsi="方正兰亭中黑_GBK" w:eastAsia="方正兰亭中黑_GBK" w:cs="华文楷体"/>
                                    <w:color w:val="C45911"/>
                                    <w:lang w:val="zh-CN" w:eastAsia="zh-CN" w:bidi="ar-SA"/>
                                  </w:rPr>
                                  <w:t>一直是合法的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44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黑体;SimHei" w:hAnsi="黑体;SimHei" w:eastAsia="黑体;SimHei" w:cs="Times New Roman"/>
                                    <w:color w:val="auto"/>
                                    <w:lang w:val="zh-CN" w:eastAsia="zh-CN" w:bidi="ar-SA"/>
                                  </w:rPr>
                                  <w:t>法轮功在中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2.4pt;margin-top:550.9pt;width:164.35pt;height:302.45pt" coordorigin="48,11018" coordsize="3287,6049">
                  <v:group id="shape_0" style="position:absolute;left:48;top:11078;width:3287;height:5989">
                    <v:shape id="shape_0" stroked="f" o:allowincell="f" style="position:absolute;left:48;top:12171;width:3286;height:489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楷体" w:hAnsi="楷体" w:eastAsia="楷体" w:cs="楷体"/>
                                <w:color w:val="auto"/>
                                <w:lang w:val="de-DE" w:eastAsia="zh-CN" w:bidi="ar-SA"/>
                              </w:rPr>
                              <w:t>在法轮功被迫害的这些年中，有些人会有这样的疑问：政府不让炼，为什么还要炼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楷体" w:hAnsi="楷体" w:eastAsia="楷体" w:cs="楷体"/>
                                <w:color w:val="auto"/>
                                <w:lang w:val="de-DE" w:eastAsia="zh-CN" w:bidi="ar-SA"/>
                              </w:rPr>
                              <w:t>试着想想，如果您一身重病炼法轮功就好，不炼就恢复原状，政府不让您炼，您炼还是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spacing w:val="-14"/>
                                <w:rFonts w:ascii="楷体" w:hAnsi="楷体" w:eastAsia="楷体" w:cs="楷体"/>
                                <w:color w:val="auto"/>
                                <w:lang w:val="de-DE" w:eastAsia="zh-CN" w:bidi="ar-SA"/>
                              </w:rPr>
                              <w:t>不炼呢？其实这场打压，完全是江泽民集团和中共相互利用所搞的一场人权迫害、信仰迫害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楷体" w:hAnsi="楷体" w:eastAsia="楷体" w:cs="楷体"/>
                                <w:color w:val="auto"/>
                                <w:lang w:val="de-DE" w:eastAsia="zh-CN" w:bidi="ar-SA"/>
                              </w:rPr>
                              <w:t>即使在中国现行法律中，没有任何一条法律说法轮功是X 教，也没有任何一条法律说修炼法轮功违法。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ID="Picture 5" stroked="f" o:allowincell="f" style="position:absolute;left:120;top:11078;width:3150;height:944;mso-wrap-style:none;v-text-anchor:middle" type="_x0000_t75">
                      <v:imagedata r:id="rId9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670;top:11018;width:2346;height:10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5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b/>
                              <w:rFonts w:ascii="方正兰亭中黑_GBK" w:hAnsi="方正兰亭中黑_GBK" w:eastAsia="方正兰亭中黑_GBK" w:cs="华文楷体"/>
                              <w:color w:val="C45911"/>
                              <w:lang w:val="zh-CN" w:eastAsia="zh-CN" w:bidi="ar-SA"/>
                            </w:rPr>
                            <w:t>法轮功在中国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5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b/>
                              <w:rFonts w:ascii="方正兰亭中黑_GBK" w:hAnsi="方正兰亭中黑_GBK" w:eastAsia="方正兰亭中黑_GBK" w:cs="华文楷体"/>
                              <w:color w:val="C45911"/>
                              <w:lang w:val="zh-CN" w:eastAsia="zh-CN" w:bidi="ar-SA"/>
                            </w:rPr>
                            <w:t>一直是合法的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440"/>
                            <w:ind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黑体;SimHei" w:hAnsi="黑体;SimHei" w:eastAsia="黑体;SimHei" w:cs="Times New Roman"/>
                              <w:color w:val="auto"/>
                              <w:lang w:val="zh-CN" w:eastAsia="zh-CN" w:bidi="ar-SA"/>
                            </w:rPr>
                            <w:t>法轮功在中国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22">
                  <wp:simplePos x="0" y="0"/>
                  <wp:positionH relativeFrom="column">
                    <wp:posOffset>8255</wp:posOffset>
                  </wp:positionH>
                  <wp:positionV relativeFrom="paragraph">
                    <wp:posOffset>6955155</wp:posOffset>
                  </wp:positionV>
                  <wp:extent cx="2148840" cy="3328035"/>
                  <wp:effectExtent l="635" t="1270" r="1270" b="635"/>
                  <wp:wrapNone/>
                  <wp:docPr id="8" name="AutoShape 4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148840" cy="3328200"/>
                          </a:xfrm>
                          <a:custGeom>
                            <a:avLst/>
                            <a:gdLst>
                              <a:gd name="textAreaLeft" fmla="*/ 10800 w 1218240"/>
                              <a:gd name="textAreaRight" fmla="*/ 1207440 w 1218240"/>
                              <a:gd name="textAreaTop" fmla="*/ 10800 h 1886760"/>
                              <a:gd name="textAreaBottom" fmla="*/ 1875960 h 1886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3450">
                                <a:moveTo>
                                  <a:pt x="675" y="0"/>
                                </a:moveTo>
                                <a:arcTo wR="675" hR="675" stAng="16200000" swAng="-5400000"/>
                                <a:lnTo>
                                  <a:pt x="0" y="32775"/>
                                </a:lnTo>
                                <a:arcTo wR="675" hR="675" stAng="10800000" swAng="-5400000"/>
                                <a:lnTo>
                                  <a:pt x="20925" y="33450"/>
                                </a:lnTo>
                                <a:arcTo wR="675" hR="675" stAng="5400000" swAng="-5400000"/>
                                <a:lnTo>
                                  <a:pt x="21600" y="675"/>
                                </a:lnTo>
                                <a:arcTo wR="675" hR="675" stAng="0" swAng="-5400000"/>
                                <a:close/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oundrect id="shape_0" ID="AutoShape 4" stroked="t" o:allowincell="f" style="position:absolute;margin-left:0.65pt;margin-top:547.65pt;width:169.15pt;height:262pt;mso-wrap-style:none;v-text-anchor:middle">
                  <v:fill o:detectmouseclick="t" on="false"/>
                  <v:stroke color="black" weight="1440" joinstyle="miter" endcap="flat"/>
                  <w10:wrap type="none"/>
                </v:roundrect>
              </w:pict>
            </mc:Fallback>
          </mc:AlternateContent>
        </w:r>
      </w:hyperlink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650</wp:posOffset>
                </wp:positionH>
                <wp:positionV relativeFrom="paragraph">
                  <wp:posOffset>1083310</wp:posOffset>
                </wp:positionV>
                <wp:extent cx="3562350" cy="16192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ind w:firstLine="435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12.75pt;mso-wrap-distance-left:9.05pt;mso-wrap-distance-right:9.05pt;mso-wrap-distance-top:0pt;mso-wrap-distance-bottom:0pt;margin-top:85.3pt;mso-position-vertical-relative:text;margin-left:2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ind w:firstLine="435"/>
                        <w:jc w:val="center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080260</wp:posOffset>
                </wp:positionV>
                <wp:extent cx="1958340" cy="480631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340" cy="4806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rPr>
                                <w:rFonts w:ascii="黑体;SimHei" w:hAnsi="黑体;SimHei" w:eastAsia="黑体;SimHei" w:cs="黑体;SimHei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</w:rPr>
                              <w:t>广东省珠海市香洲区郑燕夫妇等人遭抄家、绑架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2025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6</w:t>
                            </w:r>
                            <w:r>
                              <w:rPr/>
                              <w:t>日，珠海市香洲区国保大队、珠海市香洲区九州港派出所联合出警，抄家绑架了珠海市香洲区嘉园小区的法轮功学员郑燕夫妇、珠海市香洲区吉豪苑小区的法轮功学员陈子幽，陈子幽当天被放回，郑燕夫妇至今还未回家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另外，珠海市香洲区华发新城小区的法轮功学员莲花姐（化名），也已失踪，不知是否在同一天被绑架。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黑体;SimHei" w:hAnsi="黑体;SimHei" w:eastAsia="黑体;SimHei" w:cs="黑体;SimHei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</w:rPr>
                              <w:t xml:space="preserve">广东省梅州市蕉岭县曾小莉被冤狱五年 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广东省梅州市蕉岭县法轮功学员曾小莉被冤狱五年期满，于</w:t>
                            </w:r>
                            <w:r>
                              <w:rPr/>
                              <w:t>2025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月回到家中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曾小莉曾在</w:t>
                            </w:r>
                            <w:r>
                              <w:rPr/>
                              <w:t>2020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6</w:t>
                            </w:r>
                            <w:r>
                              <w:rPr/>
                              <w:t>日在家中被绑架。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日被非法逮捕，后被梅县区法院枉判五年，并勒索罚金五万元。曾小莉上诉后，</w:t>
                            </w:r>
                            <w:r>
                              <w:rPr/>
                              <w:t>2021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月，梅州市中级法院枉法维持原判。</w:t>
                            </w:r>
                            <w:r>
                              <w:rPr/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2pt;height:378.45pt;mso-wrap-distance-left:9.05pt;mso-wrap-distance-right:9.05pt;mso-wrap-distance-top:0pt;mso-wrap-distance-bottom:0pt;margin-top:163.8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>
                          <w:rFonts w:ascii="黑体;SimHei" w:hAnsi="黑体;SimHei" w:eastAsia="黑体;SimHei" w:cs="黑体;SimHei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</w:rPr>
                        <w:t>广东省珠海市香洲区郑燕夫妇等人遭抄家、绑架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2025</w:t>
                      </w:r>
                      <w:r>
                        <w:rPr/>
                        <w:t>年</w:t>
                      </w:r>
                      <w:r>
                        <w:rPr/>
                        <w:t>7</w:t>
                      </w:r>
                      <w:r>
                        <w:rPr/>
                        <w:t>月</w:t>
                      </w:r>
                      <w:r>
                        <w:rPr/>
                        <w:t>16</w:t>
                      </w:r>
                      <w:r>
                        <w:rPr/>
                        <w:t>日，珠海市香洲区国保大队、珠海市香洲区九州港派出所联合出警，抄家绑架了珠海市香洲区嘉园小区的法轮功学员郑燕夫妇、珠海市香洲区吉豪苑小区的法轮功学员陈子幽，陈子幽当天被放回，郑燕夫妇至今还未回家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另外，珠海市香洲区华发新城小区的法轮功学员莲花姐（化名），也已失踪，不知是否在同一天被绑架。</w:t>
                      </w:r>
                    </w:p>
                    <w:p>
                      <w:pPr>
                        <w:pStyle w:val="1"/>
                        <w:rPr>
                          <w:rFonts w:ascii="黑体;SimHei" w:hAnsi="黑体;SimHei" w:eastAsia="黑体;SimHei" w:cs="黑体;SimHei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</w:rPr>
                        <w:t xml:space="preserve">广东省梅州市蕉岭县曾小莉被冤狱五年 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广东省梅州市蕉岭县法轮功学员曾小莉被冤狱五年期满，于</w:t>
                      </w:r>
                      <w:r>
                        <w:rPr/>
                        <w:t>2025</w:t>
                      </w:r>
                      <w:r>
                        <w:rPr/>
                        <w:t>年</w:t>
                      </w:r>
                      <w:r>
                        <w:rPr/>
                        <w:t>7</w:t>
                      </w:r>
                      <w:r>
                        <w:rPr/>
                        <w:t>月回到家中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曾小莉曾在</w:t>
                      </w:r>
                      <w:r>
                        <w:rPr/>
                        <w:t>2020</w:t>
                      </w:r>
                      <w:r>
                        <w:rPr/>
                        <w:t>年</w:t>
                      </w:r>
                      <w:r>
                        <w:rPr/>
                        <w:t>7</w:t>
                      </w:r>
                      <w:r>
                        <w:rPr/>
                        <w:t>月</w:t>
                      </w:r>
                      <w:r>
                        <w:rPr/>
                        <w:t>16</w:t>
                      </w:r>
                      <w:r>
                        <w:rPr/>
                        <w:t>日在家中被绑架。</w:t>
                      </w:r>
                      <w:r>
                        <w:rPr/>
                        <w:t>8</w:t>
                      </w:r>
                      <w:r>
                        <w:rPr/>
                        <w:t>月</w:t>
                      </w:r>
                      <w:r>
                        <w:rPr/>
                        <w:t>10</w:t>
                      </w:r>
                      <w:r>
                        <w:rPr/>
                        <w:t>日被非法逮捕，后被梅县区法院枉判五年，并勒索罚金五万元。曾小莉上诉后，</w:t>
                      </w:r>
                      <w:r>
                        <w:rPr/>
                        <w:t>2021</w:t>
                      </w:r>
                      <w:r>
                        <w:rPr/>
                        <w:t>年</w:t>
                      </w:r>
                      <w:r>
                        <w:rPr/>
                        <w:t>3</w:t>
                      </w:r>
                      <w:r>
                        <w:rPr/>
                        <w:t>月，梅州市中级法院枉法维持原判。</w:t>
                      </w:r>
                      <w:r>
                        <w:rPr/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rFonts w:ascii="宋体;SimSun" w:hAnsi="宋体;SimSun" w:eastAsia="宋体;SimSun" w:cs="宋体;SimSun"/>
          <w:sz w:val="24"/>
          <w:szCs w:val="24"/>
          <w:lang w:val="en-US" w:eastAsia="en-US"/>
        </w:rPr>
      </w:pPr>
      <w:r>
        <w:rPr>
          <w:rFonts w:eastAsia="宋体;SimSun" w:cs="宋体;SimSun" w:ascii="宋体;SimSun" w:hAnsi="宋体;SimSu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15</wp:posOffset>
                </wp:positionH>
                <wp:positionV relativeFrom="paragraph">
                  <wp:posOffset>485775</wp:posOffset>
                </wp:positionV>
                <wp:extent cx="6776085" cy="277495"/>
                <wp:effectExtent l="635" t="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480"/>
                            <a:ext cx="677664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pacing w:val="11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pacing w:val="11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年8月30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 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广东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45pt;margin-top:38.25pt;width:533.55pt;height:21.85pt" coordorigin="-9,765" coordsize="10671,437">
                <v:shape id="shape_0" stroked="t" o:allowincell="f" style="position:absolute;left:-9;top:1200;width:10671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-9;top:765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w w:val="105"/>
                            <w:spacing w:val="11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</w:t>
                        </w:r>
                        <w:r>
                          <w:rPr>
                            <w:kern w:val="2"/>
                            <w:sz w:val="22"/>
                            <w:w w:val="105"/>
                            <w:spacing w:val="11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5</w:t>
                        </w:r>
                        <w:r>
                          <w:rPr>
                            <w:kern w:val="2"/>
                            <w:sz w:val="22"/>
                            <w:w w:val="105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年8月30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 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广东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72;top:867;width:1275;height:217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black" stroked="f" o:allowincell="f" style="position:absolute;margin-left:6.5pt;margin-top:72pt;width:532.25pt;height:26.2pt;mso-wrap-style:none;v-text-anchor:middle" type="_x0000_t136">
            <v:path textpathok="t"/>
            <v:textpath on="t" fitshape="t" string="广东省揭阳市三位妇女又因读书遭非法判刑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  <w:drawing>
          <wp:anchor behindDoc="0" distT="0" distB="0" distL="114935" distR="114935" simplePos="0" locked="0" layoutInCell="0" allowOverlap="1" relativeHeight="16">
            <wp:simplePos x="0" y="0"/>
            <wp:positionH relativeFrom="margin">
              <wp:posOffset>-27940</wp:posOffset>
            </wp:positionH>
            <wp:positionV relativeFrom="margin">
              <wp:posOffset>8305800</wp:posOffset>
            </wp:positionV>
            <wp:extent cx="6775450" cy="60960"/>
            <wp:effectExtent l="0" t="0" r="0" b="0"/>
            <wp:wrapNone/>
            <wp:docPr id="13" name="Lini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Linie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37" r="-5" b="-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0" cy="60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643245</wp:posOffset>
            </wp:positionH>
            <wp:positionV relativeFrom="paragraph">
              <wp:posOffset>8736330</wp:posOffset>
            </wp:positionV>
            <wp:extent cx="1043940" cy="1473835"/>
            <wp:effectExtent l="0" t="0" r="0" b="0"/>
            <wp:wrapNone/>
            <wp:docPr id="14" name="法轮功学员在炼第五套功法MB-93-A5-print_页面_10_图像_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法轮功学员在炼第五套功法MB-93-A5-print_页面_10_图像_000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1473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255520</wp:posOffset>
            </wp:positionH>
            <wp:positionV relativeFrom="paragraph">
              <wp:posOffset>1361440</wp:posOffset>
            </wp:positionV>
            <wp:extent cx="2256790" cy="1243965"/>
            <wp:effectExtent l="0" t="0" r="0" b="0"/>
            <wp:wrapNone/>
            <wp:docPr id="15" name="Snap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Snap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679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890</wp:posOffset>
                </wp:positionH>
                <wp:positionV relativeFrom="paragraph">
                  <wp:posOffset>1338580</wp:posOffset>
                </wp:positionV>
                <wp:extent cx="2095500" cy="700532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00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【明慧网】近日获悉，广东省揭阳市三名法轮功女学员林素贞、江碧吟、丽英因阅读法轮大法书籍，近期分别被揭东区法院非法判刑一年半、一年、半年。其中，林素贞</w:t>
                            </w:r>
                            <w:r>
                              <w:rPr/>
                              <w:t>69</w:t>
                            </w:r>
                            <w:r>
                              <w:rPr/>
                              <w:t>岁岁，江碧吟</w:t>
                            </w:r>
                            <w:r>
                              <w:rPr/>
                              <w:t>83</w:t>
                            </w:r>
                            <w:r>
                              <w:rPr/>
                              <w:t>岁，丽英年龄待查。这是继二零二零年六月揭阳市五位法轮功学员因读书遭非法判刑后，又一起因读书遭冤刑迫害的事件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二零二零年六月十四日，姚静娇、江碧吟等九位法轮功学员在一起阅读教人修心向善的书籍《转法轮》时被警察绑架、抄家。其中五位法轮功学员遭揭东区法院非法判刑，姚静娇、江碧吟两位老人各遭诬判三年、六个月。姚静娇老人于二零二三年七月初被劫持至广东女子监狱；在被迫害致奄奄一息时于二零二四年十月二十四日被拉回家；二零二四年十一月二十日含冤离世，终年</w:t>
                            </w:r>
                            <w:r>
                              <w:rPr/>
                              <w:t>85</w:t>
                            </w:r>
                            <w:r>
                              <w:rPr/>
                              <w:t>岁。（详情请见明慧网报道《只因读一本好书　广东</w:t>
                            </w:r>
                            <w:r>
                              <w:rPr/>
                              <w:t>85</w:t>
                            </w:r>
                            <w:r>
                              <w:rPr/>
                              <w:t>岁姚静娇被公检法联手害死》《因读大法书　广东八旬老人姚静娇、江碧吟遭诬判》）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二零二五年一月二十一日下午三点多，揭阳市榕城区新兴派出所警察突然闯入林素贞的家，将正在一起读《转法轮》的林素贞、江碧吟、江锡娥、丽英四位法轮功学员绑架，分别劫持各家非法抄家。警察从林素贞家中抢走大法书籍，从丽英家中抢走真相币，在江碧吟、江锡娥家中一无所获。四位法轮功学员被非法关押在揭阳市看守所。江锡娥被非法关押十五天后释放。林素贞、江碧吟、丽英三人日前遭非法判刑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中国没有任何一条法律禁止公民阅读法轮大法书籍。中国国家出版署二零一一年颁布的</w:t>
                            </w:r>
                            <w:r>
                              <w:rPr/>
                              <w:t>50</w:t>
                            </w:r>
                            <w:r>
                              <w:rPr/>
                              <w:t>号令，其中的第</w:t>
                            </w:r>
                            <w:r>
                              <w:rPr/>
                              <w:t>99</w:t>
                            </w:r>
                            <w:r>
                              <w:rPr/>
                              <w:t>条和</w:t>
                            </w:r>
                            <w:r>
                              <w:rPr/>
                              <w:t>100</w:t>
                            </w:r>
                            <w:r>
                              <w:rPr/>
                              <w:t>条明确解除了法轮功书籍的禁令，所以自己拥有法轮功书籍是合法的。揭阳市公检法机构以阅读法轮功书籍对法轮功学员实施司法迫害，甚至不放过耄耋老人，将他们的生命置于危险境地，是天理难容的罪行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江碧吟、林素贞、丽英三位法轮功学员信息简述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◎</w:t>
                            </w:r>
                            <w:r>
                              <w:rPr/>
                              <w:t>江碧吟生于一九四二年九月，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83</w:t>
                            </w:r>
                            <w:r>
                              <w:rPr/>
                              <w:t>岁，家住广东省揭阳市榕城区。她曾患有严重的贫血、头晕、腰痛、子宫肿瘤、肾结石，发作时疼痛难忍，四处求医，久治不愈，一直需要家人的照顾。一九九八年，江碧吟有幸修炼了法轮功，身体迅速得到康复，她每天买菜、做家务、照顾孙子上学，扛单车上下四楼，还能到农村老家照顾婆婆，样样做的来。然而，中共一九九九年七月开始疯狂迫害法轮功，江碧吟不断遭到中共人员的骚扰、威胁、恐吓、非法搜查。二零二零年六月，江碧吟老人因阅读法轮大法书籍遭绑架、被非法判刑六个月；五年后，江碧吟老人再次因阅读法轮大法</w:t>
                            </w:r>
                            <w:r>
                              <w:rPr/>
                              <w:t>书籍遭到绑架，再次被非法判刑一年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◎</w:t>
                            </w:r>
                            <w:r>
                              <w:rPr/>
                              <w:t>林素贞于一九五六年十月出生，现年</w:t>
                            </w:r>
                            <w:r>
                              <w:rPr/>
                              <w:t>69</w:t>
                            </w:r>
                            <w:r>
                              <w:rPr/>
                              <w:t>岁，家住广东省揭阳市榕城区。她曾是下乡青年，患有顽固性皮肤病，表现为脚腿红肿、痛痒，十分难受，寻医问药都无法治愈，苦不堪言。她修炼法轮大法后，皮肤顽疾不翼而飞，身体无病一身轻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◎</w:t>
                            </w:r>
                            <w:r>
                              <w:rPr/>
                              <w:t>有关丽英女士的信息待查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法轮功也叫法轮大法，是上乘佛家修炼大法，一九九二年由李洪志师父传出，以宇宙最高特性真、善、忍为原则指导人修炼，辅以简单优美的五套功法，可以使修炼人在极短的时间内达到身心净化，道德回升。法轮功学员按照真、善、忍做人，福益家庭社会，不仅是合法的，而且应该受到表彰，根本就不应被抓、被起诉、被庭审。法轮功学员坚持正信、讲清真相，不仅是作为受害者讨还公道，也是在匡扶社会正义，维护社会良知，理当受到宪法与法律保护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法轮大法是正法，真、善、忍是普世价值。中国没有任何一条法律禁止公民修炼法轮大法。公安部于二零零零年制发的《关于认定和取缔邪教组织若干问题的通知》〔公通字〈</w:t>
                            </w:r>
                            <w:r>
                              <w:rPr/>
                              <w:t>2000</w:t>
                            </w:r>
                            <w:r>
                              <w:rPr/>
                              <w:t>〉</w:t>
                            </w:r>
                            <w:r>
                              <w:rPr/>
                              <w:t>39</w:t>
                            </w:r>
                            <w:r>
                              <w:rPr/>
                              <w:t>号〕文件。此文件中明确列出十四个邪教名称，与法轮功没有任何关系。</w:t>
                            </w:r>
                            <w:r>
                              <w:rPr/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51.6pt;mso-wrap-distance-left:9.05pt;mso-wrap-distance-right:9.05pt;mso-wrap-distance-top:0pt;mso-wrap-distance-bottom:0pt;margin-top:105.4pt;mso-position-vertical-relative:text;margin-left:-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/>
                      </w:pPr>
                      <w:r>
                        <w:rPr/>
                        <w:t>【明慧网】近日获悉，广东省揭阳市三名法轮功女学员林素贞、江碧吟、丽英因阅读法轮大法书籍，近期分别被揭东区法院非法判刑一年半、一年、半年。其中，林素贞</w:t>
                      </w:r>
                      <w:r>
                        <w:rPr/>
                        <w:t>69</w:t>
                      </w:r>
                      <w:r>
                        <w:rPr/>
                        <w:t>岁岁，江碧吟</w:t>
                      </w:r>
                      <w:r>
                        <w:rPr/>
                        <w:t>83</w:t>
                      </w:r>
                      <w:r>
                        <w:rPr/>
                        <w:t>岁，丽英年龄待查。这是继二零二零年六月揭阳市五位法轮功学员因读书遭非法判刑后，又一起因读书遭冤刑迫害的事件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二零二零年六月十四日，姚静娇、江碧吟等九位法轮功学员在一起阅读教人修心向善的书籍《转法轮》时被警察绑架、抄家。其中五位法轮功学员遭揭东区法院非法判刑，姚静娇、江碧吟两位老人各遭诬判三年、六个月。姚静娇老人于二零二三年七月初被劫持至广东女子监狱；在被迫害致奄奄一息时于二零二四年十月二十四日被拉回家；二零二四年十一月二十日含冤离世，终年</w:t>
                      </w:r>
                      <w:r>
                        <w:rPr/>
                        <w:t>85</w:t>
                      </w:r>
                      <w:r>
                        <w:rPr/>
                        <w:t>岁。（详情请见明慧网报道《只因读一本好书　广东</w:t>
                      </w:r>
                      <w:r>
                        <w:rPr/>
                        <w:t>85</w:t>
                      </w:r>
                      <w:r>
                        <w:rPr/>
                        <w:t>岁姚静娇被公检法联手害死》《因读大法书　广东八旬老人姚静娇、江碧吟遭诬判》）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二零二五年一月二十一日下午三点多，揭阳市榕城区新兴派出所警察突然闯入林素贞的家，将正在一起读《转法轮》的林素贞、江碧吟、江锡娥、丽英四位法轮功学员绑架，分别劫持各家非法抄家。警察从林素贞家中抢走大法书籍，从丽英家中抢走真相币，在江碧吟、江锡娥家中一无所获。四位法轮功学员被非法关押在揭阳市看守所。江锡娥被非法关押十五天后释放。林素贞、江碧吟、丽英三人日前遭非法判刑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中国没有任何一条法律禁止公民阅读法轮大法书籍。中国国家出版署二零一一年颁布的</w:t>
                      </w:r>
                      <w:r>
                        <w:rPr/>
                        <w:t>50</w:t>
                      </w:r>
                      <w:r>
                        <w:rPr/>
                        <w:t>号令，其中的第</w:t>
                      </w:r>
                      <w:r>
                        <w:rPr/>
                        <w:t>99</w:t>
                      </w:r>
                      <w:r>
                        <w:rPr/>
                        <w:t>条和</w:t>
                      </w:r>
                      <w:r>
                        <w:rPr/>
                        <w:t>100</w:t>
                      </w:r>
                      <w:r>
                        <w:rPr/>
                        <w:t>条明确解除了法轮功书籍的禁令，所以自己拥有法轮功书籍是合法的。揭阳市公检法机构以阅读法轮功书籍对法轮功学员实施司法迫害，甚至不放过耄耋老人，将他们的生命置于危险境地，是天理难容的罪行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江碧吟、林素贞、丽英三位法轮功学员信息简述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>
                          <w:rFonts w:cs="宋体;SimSun"/>
                        </w:rPr>
                        <w:t>◎</w:t>
                      </w:r>
                      <w:r>
                        <w:rPr/>
                        <w:t>江碧吟生于一九四二年九月，</w:t>
                      </w:r>
                      <w:r>
                        <w:rPr/>
                        <w:t xml:space="preserve"> </w:t>
                      </w:r>
                      <w:r>
                        <w:rPr/>
                        <w:t>83</w:t>
                      </w:r>
                      <w:r>
                        <w:rPr/>
                        <w:t>岁，家住广东省揭阳市榕城区。她曾患有严重的贫血、头晕、腰痛、子宫肿瘤、肾结石，发作时疼痛难忍，四处求医，久治不愈，一直需要家人的照顾。一九九八年，江碧吟有幸修炼了法轮功，身体迅速得到康复，她每天买菜、做家务、照顾孙子上学，扛单车上下四楼，还能到农村老家照顾婆婆，样样做的来。然而，中共一九九九年七月开始疯狂迫害法轮功，江碧吟不断遭到中共人员的骚扰、威胁、恐吓、非法搜查。二零二零年六月，江碧吟老人因阅读法轮大法书籍遭绑架、被非法判刑六个月；五年后，江碧吟老人再次因阅读法轮大法</w:t>
                      </w:r>
                      <w:r>
                        <w:rPr/>
                        <w:t>书籍遭到绑架，再次被非法判刑一年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>
                          <w:rFonts w:cs="宋体;SimSun"/>
                        </w:rPr>
                        <w:t>◎</w:t>
                      </w:r>
                      <w:r>
                        <w:rPr/>
                        <w:t>林素贞于一九五六年十月出生，现年</w:t>
                      </w:r>
                      <w:r>
                        <w:rPr/>
                        <w:t>69</w:t>
                      </w:r>
                      <w:r>
                        <w:rPr/>
                        <w:t>岁，家住广东省揭阳市榕城区。她曾是下乡青年，患有顽固性皮肤病，表现为脚腿红肿、痛痒，十分难受，寻医问药都无法治愈，苦不堪言。她修炼法轮大法后，皮肤顽疾不翼而飞，身体无病一身轻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>
                          <w:rFonts w:cs="宋体;SimSun"/>
                        </w:rPr>
                        <w:t>◎</w:t>
                      </w:r>
                      <w:r>
                        <w:rPr/>
                        <w:t>有关丽英女士的信息待查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法轮功也叫法轮大法，是上乘佛家修炼大法，一九九二年由李洪志师父传出，以宇宙最高特性真、善、忍为原则指导人修炼，辅以简单优美的五套功法，可以使修炼人在极短的时间内达到身心净化，道德回升。法轮功学员按照真、善、忍做人，福益家庭社会，不仅是合法的，而且应该受到表彰，根本就不应被抓、被起诉、被庭审。法轮功学员坚持正信、讲清真相，不仅是作为受害者讨还公道，也是在匡扶社会正义，维护社会良知，理当受到宪法与法律保护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法轮大法是正法，真、善、忍是普世价值。中国没有任何一条法律禁止公民修炼法轮大法。公安部于二零零零年制发的《关于认定和取缔邪教组织若干问题的通知》〔公通字〈</w:t>
                      </w:r>
                      <w:r>
                        <w:rPr/>
                        <w:t>2000</w:t>
                      </w:r>
                      <w:r>
                        <w:rPr/>
                        <w:t>〉</w:t>
                      </w:r>
                      <w:r>
                        <w:rPr/>
                        <w:t>39</w:t>
                      </w:r>
                      <w:r>
                        <w:rPr/>
                        <w:t>号〕文件。此文件中明确列出十四个邪教名称，与法轮功没有任何关系。</w:t>
                      </w:r>
                      <w:r>
                        <w:rPr/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31720</wp:posOffset>
                </wp:positionH>
                <wp:positionV relativeFrom="paragraph">
                  <wp:posOffset>2672715</wp:posOffset>
                </wp:positionV>
                <wp:extent cx="2095500" cy="568833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688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47.9pt;mso-wrap-distance-left:9.05pt;mso-wrap-distance-right:9.05pt;mso-wrap-distance-top:0pt;mso-wrap-distance-bottom:0pt;margin-top:210.45pt;mso-position-vertical-relative:text;margin-left:18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74235</wp:posOffset>
                </wp:positionH>
                <wp:positionV relativeFrom="paragraph">
                  <wp:posOffset>1338580</wp:posOffset>
                </wp:positionV>
                <wp:extent cx="2095500" cy="700532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00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51.6pt;mso-wrap-distance-left:9.05pt;mso-wrap-distance-right:9.05pt;mso-wrap-distance-top:0pt;mso-wrap-distance-bottom:0pt;margin-top:105.4pt;mso-position-vertical-relative:text;margin-left:368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7940</wp:posOffset>
                </wp:positionH>
                <wp:positionV relativeFrom="paragraph">
                  <wp:posOffset>8736330</wp:posOffset>
                </wp:positionV>
                <wp:extent cx="5560060" cy="1537335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0060" cy="153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54"/>
                              <w:jc w:val="both"/>
                              <w:rPr>
                                <w:rFonts w:ascii="华文楷体" w:hAnsi="华文楷体" w:eastAsia="华文楷体" w:cs="华文楷体"/>
                                <w:sz w:val="22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法轮大法又名“法轮功”，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</w:rPr>
                              <w:t>1992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年由李洪志先生在中国大陆传出的上乘佛家修炼大法，以宇宙特性“真、善、忍”为根本指导，使修炼者返本归真的高层次修炼法门。修炼法轮功主要是学法（读法轮功书籍）、修心及炼功，生活中按照“真、善、忍”的标准要求自己，同时学炼五套功法，动作简单易学，法轮功学员义务教功。法轮大法至今已传播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</w:rPr>
                              <w:t>100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多个国家，上亿人通过修炼法轮功得到身心健康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54"/>
                              <w:jc w:val="both"/>
                              <w:rPr>
                                <w:rFonts w:ascii="华文楷体" w:hAnsi="华文楷体" w:eastAsia="华文楷体" w:cs="华文楷体"/>
                                <w:sz w:val="22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法轮功是一门非常适合现代人在繁忙的社会生活中修炼的法门。因为无论何时何地修炼者都可以炼功学法，不受时间地点的限制，有时间多炼，没时间少炼。而且在修炼者没有炼功时，身体仍然自动演化功。这样就能够在短时间内提高功力，迅速达到身心健康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等线" w:hAnsi="等线" w:eastAsia="等线" w:cs="等线"/>
                                <w:sz w:val="21"/>
                              </w:rPr>
                            </w:pPr>
                            <w:r>
                              <w:rPr>
                                <w:rFonts w:eastAsia="等线" w:cs="等线" w:ascii="等线" w:hAnsi="等线"/>
                                <w:sz w:val="21"/>
                              </w:rPr>
                            </w:r>
                          </w:p>
                          <w:p>
                            <w:pPr>
                              <w:pStyle w:val="1"/>
                              <w:ind w:firstLine="454"/>
                              <w:rPr>
                                <w:rFonts w:ascii="华文楷体" w:hAnsi="华文楷体" w:eastAsia="华文楷体" w:cs="华文楷体"/>
                                <w:sz w:val="21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等线" w:hAnsi="等线" w:eastAsia="等线" w:cs="宋体;SimSun"/>
                                <w:sz w:val="22"/>
                              </w:rPr>
                            </w:pPr>
                            <w:r>
                              <w:rPr>
                                <w:rFonts w:eastAsia="等线" w:cs="宋体;SimSun" w:ascii="等线" w:hAnsi="等线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等线" w:hAnsi="等线" w:eastAsia="等线" w:cs="宋体;SimSun"/>
                                <w:sz w:val="22"/>
                              </w:rPr>
                            </w:pPr>
                            <w:r>
                              <w:rPr>
                                <w:rFonts w:eastAsia="等线" w:cs="宋体;SimSun" w:ascii="等线" w:hAnsi="等线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8pt;height:121.05pt;mso-wrap-distance-left:9.05pt;mso-wrap-distance-right:9.05pt;mso-wrap-distance-top:0pt;mso-wrap-distance-bottom:0pt;margin-top:687.9pt;mso-position-vertical-relative:text;margin-left:-2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54"/>
                        <w:jc w:val="both"/>
                        <w:rPr>
                          <w:rFonts w:ascii="华文楷体" w:hAnsi="华文楷体" w:eastAsia="华文楷体" w:cs="华文楷体"/>
                          <w:sz w:val="22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法轮大法又名“法轮功”，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</w:rPr>
                        <w:t>1992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年由李洪志先生在中国大陆传出的上乘佛家修炼大法，以宇宙特性“真、善、忍”为根本指导，使修炼者返本归真的高层次修炼法门。修炼法轮功主要是学法（读法轮功书籍）、修心及炼功，生活中按照“真、善、忍”的标准要求自己，同时学炼五套功法，动作简单易学，法轮功学员义务教功。法轮大法至今已传播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</w:rPr>
                        <w:t>100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多个国家，上亿人通过修炼法轮功得到身心健康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54"/>
                        <w:jc w:val="both"/>
                        <w:rPr>
                          <w:rFonts w:ascii="华文楷体" w:hAnsi="华文楷体" w:eastAsia="华文楷体" w:cs="华文楷体"/>
                          <w:sz w:val="22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法轮功是一门非常适合现代人在繁忙的社会生活中修炼的法门。因为无论何时何地修炼者都可以炼功学法，不受时间地点的限制，有时间多炼，没时间少炼。而且在修炼者没有炼功时，身体仍然自动演化功。这样就能够在短时间内提高功力，迅速达到身心健康。</w:t>
                      </w:r>
                    </w:p>
                    <w:p>
                      <w:pPr>
                        <w:pStyle w:val="Normal"/>
                        <w:rPr>
                          <w:rFonts w:ascii="等线" w:hAnsi="等线" w:eastAsia="等线" w:cs="等线"/>
                          <w:sz w:val="21"/>
                        </w:rPr>
                      </w:pPr>
                      <w:r>
                        <w:rPr>
                          <w:rFonts w:eastAsia="等线" w:cs="等线" w:ascii="等线" w:hAnsi="等线"/>
                          <w:sz w:val="21"/>
                        </w:rPr>
                      </w:r>
                    </w:p>
                    <w:p>
                      <w:pPr>
                        <w:pStyle w:val="1"/>
                        <w:ind w:firstLine="454"/>
                        <w:rPr>
                          <w:rFonts w:ascii="华文楷体" w:hAnsi="华文楷体" w:eastAsia="华文楷体" w:cs="华文楷体"/>
                          <w:sz w:val="21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z w:val="21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等线" w:hAnsi="等线" w:eastAsia="等线" w:cs="宋体;SimSun"/>
                          <w:sz w:val="22"/>
                        </w:rPr>
                      </w:pPr>
                      <w:r>
                        <w:rPr>
                          <w:rFonts w:eastAsia="等线" w:cs="宋体;SimSun" w:ascii="等线" w:hAnsi="等线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等线" w:hAnsi="等线" w:eastAsia="等线" w:cs="宋体;SimSun"/>
                          <w:sz w:val="22"/>
                        </w:rPr>
                      </w:pPr>
                      <w:r>
                        <w:rPr>
                          <w:rFonts w:eastAsia="等线" w:cs="宋体;SimSun" w:ascii="等线" w:hAnsi="等线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8735</wp:posOffset>
                </wp:positionH>
                <wp:positionV relativeFrom="paragraph">
                  <wp:posOffset>8348345</wp:posOffset>
                </wp:positionV>
                <wp:extent cx="6808470" cy="33401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8470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隶书" w:hAnsi="隶书" w:eastAsia="隶书"/>
                                <w:color w:val="CC3300"/>
                                <w:spacing w:val="26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CC3300"/>
                                <w:spacing w:val="26"/>
                                <w:sz w:val="52"/>
                                <w:szCs w:val="52"/>
                              </w:rPr>
                              <w:t>走近法轮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等线" w:hAnsi="等线" w:eastAsia="等线"/>
                                <w:color w:val="CC3300"/>
                                <w:spacing w:val="26"/>
                                <w:sz w:val="21"/>
                                <w:szCs w:val="22"/>
                              </w:rPr>
                            </w:pPr>
                            <w:r>
                              <w:rPr>
                                <w:rFonts w:eastAsia="等线" w:ascii="等线" w:hAnsi="等线"/>
                                <w:color w:val="CC3300"/>
                                <w:spacing w:val="26"/>
                                <w:sz w:val="21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等线" w:hAnsi="等线" w:eastAsia="等线"/>
                                <w:sz w:val="21"/>
                                <w:szCs w:val="22"/>
                              </w:rPr>
                            </w:pPr>
                            <w:r>
                              <w:rPr>
                                <w:rFonts w:eastAsia="等线" w:ascii="等线" w:hAnsi="等线"/>
                                <w:sz w:val="21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6.1pt;height:26.3pt;mso-wrap-distance-left:9.05pt;mso-wrap-distance-right:9.05pt;mso-wrap-distance-top:0pt;mso-wrap-distance-bottom:0pt;margin-top:657.35pt;mso-position-vertical-relative:text;margin-left:-3.0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隶书" w:hAnsi="隶书" w:eastAsia="隶书"/>
                          <w:color w:val="CC3300"/>
                          <w:spacing w:val="26"/>
                          <w:sz w:val="52"/>
                          <w:szCs w:val="52"/>
                        </w:rPr>
                      </w:pPr>
                      <w:r>
                        <w:rPr>
                          <w:rFonts w:ascii="隶书" w:hAnsi="隶书" w:eastAsia="隶书"/>
                          <w:color w:val="CC3300"/>
                          <w:spacing w:val="26"/>
                          <w:sz w:val="52"/>
                          <w:szCs w:val="52"/>
                        </w:rPr>
                        <w:t>走近法轮功</w:t>
                      </w:r>
                    </w:p>
                    <w:p>
                      <w:pPr>
                        <w:pStyle w:val="Normal"/>
                        <w:rPr>
                          <w:rFonts w:ascii="等线" w:hAnsi="等线" w:eastAsia="等线"/>
                          <w:color w:val="CC3300"/>
                          <w:spacing w:val="26"/>
                          <w:sz w:val="21"/>
                          <w:szCs w:val="22"/>
                        </w:rPr>
                      </w:pPr>
                      <w:r>
                        <w:rPr>
                          <w:rFonts w:eastAsia="等线" w:ascii="等线" w:hAnsi="等线"/>
                          <w:color w:val="CC3300"/>
                          <w:spacing w:val="26"/>
                          <w:sz w:val="21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等线" w:hAnsi="等线" w:eastAsia="等线"/>
                          <w:sz w:val="21"/>
                          <w:szCs w:val="22"/>
                        </w:rPr>
                      </w:pPr>
                      <w:r>
                        <w:rPr>
                          <w:rFonts w:eastAsia="等线" w:ascii="等线" w:hAnsi="等线"/>
                          <w:sz w:val="21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MingLiU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Song Std L">
    <w:altName w:val="Noto Serif SC ExtraLight"/>
    <w:charset w:val="80"/>
    <w:family w:val="roman"/>
    <w:pitch w:val="variable"/>
  </w:font>
  <w:font w:name="楷体_GB2312">
    <w:altName w:val="微软雅黑"/>
    <w:charset w:val="86"/>
    <w:family w:val="modern"/>
    <w:pitch w:val="default"/>
  </w:font>
  <w:font w:name="华文新魏">
    <w:charset w:val="86"/>
    <w:family w:val="auto"/>
    <w:pitch w:val="variable"/>
  </w:font>
  <w:font w:name="FZLanTingHei-DB-GBK">
    <w:altName w:val="宋体"/>
    <w:charset w:val="86"/>
    <w:family w:val="auto"/>
    <w:pitch w:val="variable"/>
  </w:font>
  <w:font w:name="FZDaBiaoSong-B06S">
    <w:charset w:val="86"/>
    <w:family w:val="auto"/>
    <w:pitch w:val="variable"/>
  </w:font>
  <w:font w:name="FZLanTingHei-R-GBK">
    <w:charset w:val="86"/>
    <w:family w:val="auto"/>
    <w:pitch w:val="variable"/>
  </w:font>
  <w:font w:name="华文行楷">
    <w:charset w:val="86"/>
    <w:family w:val="auto"/>
    <w:pitch w:val="variable"/>
  </w:font>
  <w:font w:name="方正隶二...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华文隶书">
    <w:charset w:val="01"/>
    <w:family w:val="roman"/>
    <w:pitch w:val="default"/>
  </w:font>
  <w:font w:name="楷体">
    <w:charset w:val="86"/>
    <w:family w:val="modern"/>
    <w:pitch w:val="default"/>
  </w:font>
  <w:font w:name="方正兰亭中黑_GBK">
    <w:charset w:val="86"/>
    <w:family w:val="auto"/>
    <w:pitch w:val="variable"/>
  </w:font>
  <w:font w:name="等线">
    <w:charset w:val="86"/>
    <w:family w:val="auto"/>
    <w:pitch w:val="variable"/>
  </w:font>
  <w:font w:name="隶书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6"/>
      <w:szCs w:val="24"/>
    </w:rPr>
  </w:style>
  <w:style w:type="character" w:styleId="CharChar1">
    <w:name w:val=" Char Char1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">
    <w:name w:val="页脚 Char"/>
    <w:qFormat/>
    <w:rPr>
      <w:rFonts w:ascii="宋体;SimSun" w:hAnsi="宋体;SimSun" w:eastAsia="宋体;SimSun" w:cs="Times New Roman"/>
      <w:kern w:val="0"/>
      <w:sz w:val="26"/>
      <w:szCs w:val="24"/>
      <w:lang w:val="de-DE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細明體" w:hAnsi="MingLiU;細明體" w:eastAsia="MingLiU;細明體" w:cs="MingLiU;細明體"/>
      <w:sz w:val="24"/>
      <w:szCs w:val="24"/>
      <w:lang w:eastAsia="zh-TW"/>
    </w:rPr>
  </w:style>
  <w:style w:type="character" w:styleId="HTMLChar1">
    <w:name w:val="HTML 预设格式 Char1"/>
    <w:qFormat/>
    <w:rPr>
      <w:rFonts w:ascii="MingLiU;細明體" w:hAnsi="MingLiU;細明體" w:eastAsia="MingLiU;細明體" w:cs="MingLiU;細明體"/>
      <w:kern w:val="0"/>
      <w:sz w:val="24"/>
      <w:szCs w:val="24"/>
      <w:lang w:eastAsia="zh-TW"/>
    </w:rPr>
  </w:style>
  <w:style w:type="character" w:styleId="WebCharCharCharCharCharCharChar1">
    <w:name w:val="普通 (Web) Char Char Char Char Char Char Char1"/>
    <w:qFormat/>
    <w:rPr>
      <w:rFonts w:ascii="Times New Roman" w:hAnsi="Times New Roman" w:cs="Times New Roman"/>
      <w:sz w:val="24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Song Std L;Noto Serif SC ExtraLight" w:hAnsi="Adobe Song Std L;Noto Serif SC ExtraLight" w:eastAsia="Adobe Song Std L;Noto Serif SC ExtraLight" w:cs="Adobe Song Std L;Noto Serif SC Extra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FZLanTingHei-DB-GBK;宋体" w:hAnsi="FZLanTingHei-DB-GBK;宋体" w:eastAsia="FZLanTingHei-DB-GBK;宋体" w:cs="FZLanTingHei-DB-GBK;宋体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FZDaBiaoSong-B06S" w:hAnsi="FZDaBiaoSong-B06S" w:eastAsia="FZDaBiaoSong-B06S" w:cs="FZDaBiaoSong-B06S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FZLanTingHei-R-GBK" w:hAnsi="FZLanTingHei-R-GBK" w:eastAsia="FZLanTingHei-R-GBK" w:cs="FZLanTingHei-R-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細明體" w:hAnsi="MingLiU;細明體" w:eastAsia="MingLiU;細明體" w:cs="MingLiU;細明體"/>
      <w:sz w:val="24"/>
      <w:lang w:val="en-US" w:eastAsia="zh-TW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41" w:before="0" w:after="0"/>
    </w:pPr>
    <w:rPr>
      <w:rFonts w:ascii="方正隶二...;宋体" w:hAnsi="方正隶二...;宋体" w:eastAsia="方正隶二...;宋体" w:cs="Calibri"/>
      <w:sz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yperlink" Target="https://www.tiantibooks.org/products/zhuan-falun-simplified-chinese" TargetMode="External"/><Relationship Id="rId7" Type="http://schemas.openxmlformats.org/officeDocument/2006/relationships/hyperlink" Target="https://www.tiantibooks.org/products/zhuan-falun-simplified-chinese" TargetMode="External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3T13:58:00Z</dcterms:created>
  <dc:creator/>
  <dc:description/>
  <cp:keywords/>
  <dc:language>en-US</dc:language>
  <cp:lastModifiedBy/>
  <cp:lastPrinted>2025-08-29T21:32:00Z</cp:lastPrinted>
  <dcterms:modified xsi:type="dcterms:W3CDTF">2025-08-30T02:33:00Z</dcterms:modified>
  <cp:revision>5</cp:revision>
  <dc:subject/>
  <dc:title/>
</cp:coreProperties>
</file>