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9420</wp:posOffset>
            </wp:positionH>
            <wp:positionV relativeFrom="paragraph">
              <wp:posOffset>76200</wp:posOffset>
            </wp:positionV>
            <wp:extent cx="3451860" cy="84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44805</wp:posOffset>
                </wp:positionV>
                <wp:extent cx="0" cy="20193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01960"/>
                          <a:chOff x="0" y="0"/>
                          <a:chExt cx="0" cy="2019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.15pt;width:0pt;height:15.9pt" coordorigin="0,543" coordsize="0,31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543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861;width:0;height:0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48765</wp:posOffset>
                </wp:positionH>
                <wp:positionV relativeFrom="paragraph">
                  <wp:posOffset>102235</wp:posOffset>
                </wp:positionV>
                <wp:extent cx="3772535" cy="2235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华文细黑" w:hAnsi="华文细黑" w:eastAsia="华文细黑" w:cs="华文细黑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善言破迷雾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真相是希望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0"/>
                                <w:szCs w:val="20"/>
                              </w:rPr>
                              <w:t>贵州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>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613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宋体;SimSun" w:cs="华文细黑" w:ascii="华文细黑" w:hAnsi="华文细黑"/>
                                <w:w w:val="105"/>
                                <w:sz w:val="18"/>
                                <w:szCs w:val="18"/>
                                <w:lang w:eastAsia="zh-TW"/>
                              </w:rPr>
                              <w:t>3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方正兰亭中黑_GBK" w:hAnsi="方正兰亭中黑_GBK" w:eastAsia="方正兰亭中黑_GBK" w:cs="华文细黑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方正兰亭中黑_GBK" w:cs="华文细黑" w:ascii="方正兰亭中黑_GBK" w:hAnsi="方正兰亭中黑_GBK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05pt;height:17.6pt;mso-wrap-distance-left:9.05pt;mso-wrap-distance-right:9.05pt;mso-wrap-distance-top:0pt;mso-wrap-distance-bottom:0pt;margin-top:8.05pt;mso-position-vertical-relative:text;margin-left:12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jc w:val="center"/>
                        <w:rPr>
                          <w:rFonts w:ascii="华文细黑" w:hAnsi="华文细黑" w:eastAsia="华文细黑" w:cs="华文细黑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善言破迷雾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真相是希望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sz w:val="20"/>
                          <w:szCs w:val="20"/>
                        </w:rPr>
                        <w:t>贵州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>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613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 xml:space="preserve">| 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宋体;SimSun" w:cs="华文细黑" w:ascii="华文细黑" w:hAnsi="华文细黑"/>
                          <w:w w:val="105"/>
                          <w:sz w:val="18"/>
                          <w:szCs w:val="18"/>
                          <w:lang w:eastAsia="zh-TW"/>
                        </w:rPr>
                        <w:t>3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0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方正兰亭中黑_GBK" w:hAnsi="方正兰亭中黑_GBK" w:eastAsia="方正兰亭中黑_GBK" w:cs="华文细黑"/>
                          <w:w w:val="105"/>
                          <w:sz w:val="20"/>
                          <w:szCs w:val="20"/>
                        </w:rPr>
                      </w:pPr>
                      <w:r>
                        <w:rPr>
                          <w:rFonts w:eastAsia="方正兰亭中黑_GBK" w:cs="华文细黑" w:ascii="方正兰亭中黑_GBK" w:hAnsi="方正兰亭中黑_GBK"/>
                          <w:w w:val="10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c9900" stroked="f" o:allowincell="f" style="position:absolute;margin-left:42.7pt;margin-top:28.55pt;width:453.15pt;height:31.7pt;mso-wrap-style:none;v-text-anchor:middle" type="_x0000_t136">
            <v:path textpathok="t"/>
            <v:textpath on="t" fitshape="t" string="村干部：“你是真正的活样本！”" style="font-family:&quot;方正粗圆简体&quot;;font-size:20pt"/>
            <v:fill o:detectmouseclick="t" type="solid" color2="#3366ff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775450" cy="190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15pt;mso-wrap-distance-left:9.05pt;mso-wrap-distance-right:9.05pt;mso-wrap-distance-top:0pt;mso-wrap-distance-bottom:0pt;margin-top:0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fldChar w:fldCharType="begin"/>
      </w:r>
      <w:r>
        <w:rPr>
          <w:rFonts w:eastAsia="宋体;SimSun" w:cs="宋体;SimSun" w:ascii="宋体;SimSun" w:hAnsi="宋体;SimSun"/>
          <w:lang w:val="en-US" w:eastAsia="en-US"/>
        </w:rPr>
        <w:instrText xml:space="preserve"> HYPERLINK "../../%5C%5Cmh%5Cglossary.html" \l "37"</w:instrText>
      </w:r>
      <w:r>
        <w:rPr>
          <w:rFonts w:eastAsia="宋体;SimSun" w:cs="宋体;SimSun" w:ascii="宋体;SimSun" w:hAnsi="宋体;SimSun"/>
          <w:lang w:val="en-US" w:eastAsia="en-US"/>
        </w:rPr>
        <w:fldChar w:fldCharType="separate"/>
      </w:r>
      <w:r>
        <w:fldChar w:fldCharType="begin"/>
      </w:r>
      <w:r>
        <w:rPr>
          <w:rFonts w:eastAsia="宋体;SimSun" w:cs="宋体;SimSun" w:ascii="宋体;SimSun" w:hAnsi="宋体;SimSun"/>
          <w:lang w:val="en-US" w:eastAsia="en-US"/>
        </w:rPr>
        <w:instrText xml:space="preserve"> HYPERLINK "../../%5C%5Cmh%5Cglossary.html" \l "8"</w:instrText>
      </w:r>
      <w:r>
        <w:rPr>
          <w:rFonts w:eastAsia="宋体;SimSun" w:cs="宋体;SimSun" w:ascii="宋体;SimSun" w:hAnsi="宋体;SimSun"/>
          <w:lang w:val="en-US" w:eastAsia="en-US"/>
        </w:rPr>
        <w:fldChar w:fldCharType="separate"/>
      </w:r>
      <w:r>
        <w:fldChar w:fldCharType="begin"/>
      </w:r>
      <w:r>
        <w:rPr>
          <w:rFonts w:eastAsia="宋体;SimSun" w:cs="宋体;SimSun" w:ascii="宋体;SimSun" w:hAnsi="宋体;SimSun"/>
          <w:lang w:val="en-US" w:eastAsia="en-US"/>
        </w:rPr>
        <w:instrText xml:space="preserve"> HYPERLINK "../../%5C%5Cmh%5Cglossary.html" \l "37"</w:instrText>
      </w:r>
      <w:r>
        <w:rPr>
          <w:rFonts w:eastAsia="宋体;SimSun" w:cs="宋体;SimSun" w:ascii="宋体;SimSun" w:hAnsi="宋体;SimSun"/>
          <w:lang w:val="en-US" w:eastAsia="en-US"/>
        </w:rPr>
        <w:fldChar w:fldCharType="separate"/>
      </w:r>
      <w:r>
        <w:fldChar w:fldCharType="begin"/>
      </w:r>
      <w:r>
        <w:rPr>
          <w:rFonts w:eastAsia="宋体;SimSun" w:cs="宋体;SimSun" w:ascii="宋体;SimSun" w:hAnsi="宋体;SimSun"/>
          <w:lang w:val="en-US" w:eastAsia="en-US"/>
        </w:rPr>
        <w:instrText xml:space="preserve"> HYPERLINK "../../%5C%5Cmh%5Cglossary.html" \l "8"</w:instrText>
      </w:r>
      <w:r>
        <w:rPr>
          <w:rFonts w:eastAsia="宋体;SimSun" w:cs="宋体;SimSun" w:ascii="宋体;SimSun" w:hAnsi="宋体;SimSun"/>
          <w:lang w:val="en-US" w:eastAsia="en-US"/>
        </w:rPr>
        <w:fldChar w:fldCharType="separate"/>
      </w: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0</wp:posOffset>
                </wp:positionH>
                <wp:positionV relativeFrom="paragraph">
                  <wp:posOffset>163830</wp:posOffset>
                </wp:positionV>
                <wp:extent cx="6774815" cy="8095615"/>
                <wp:effectExtent l="0" t="0" r="874204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4840" cy="8095680"/>
                          <a:chOff x="0" y="0"/>
                          <a:chExt cx="6774840" cy="8095680"/>
                        </a:xfrm>
                      </wpg:grpSpPr>
                      <wps:wsp>
                        <wps:cNvSpPr txBox="1"/>
                        <wps:spPr>
                          <a:xfrm>
                            <a:off x="2345040" y="3047400"/>
                            <a:ext cx="2095560" cy="501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出现了三个大字“真善忍”，向外放射着强烈的光芒。我更是感到震撼了：“啊！这是佛光啊！”我情不自禁地从心里发出了声音。我看到了佛光！我太高兴了。从此后我在佛光的沐浴下修炼了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C00000"/>
                                  <w:lang w:val="de-DE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修炼法轮功不到一个月，不知不觉的我的病都不翼而飞了，就连最要我命的过敏性哮喘病也没有犯过，我这个高兴啊，我要按大法真、善、忍标准要求自己。儿媳再给我气受，我都能忍了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>为师父讨个公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可是我修炼不到一年，中共江泽民流氓集团就开始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迫害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法轮功了。我绝不会接受的，这么好的师父，叫我们做好人，不要我们一分钱，把我们的病都祛了，身体都健康了，家庭和睦了，人与人之间的关系好了，治安状况好了，社会稳定了，这是多么好。我向村里的党政人员讲，他们说：“这跟我们没有关系，这是上面的事。”乡政府、派出所的警察说他们是吃这碗饭的，他们不管对错，谁不听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095560" cy="804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cs="宋体;SimSun" w:ascii="宋体;SimSun" w:hAnsi="宋体;SimSun" w:eastAsia="宋体;SimSun"/>
                                  <w:color w:val="auto"/>
                                  <w:lang w:val="de-DE" w:eastAsia="zh-CN" w:bidi="ar-SA"/>
                                </w:rPr>
                                <w:t xml:space="preserve">【明慧网】我是1999年“七·二零”以前修炼法轮功的老年大法弟子，今年81岁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>苦命的我不知路在何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我不到20岁就出嫁了。丈夫的奶奶20岁就守了寡，我婆婆也守了寡。丈夫还有一个姐姐，奶奶和婆婆两个寡妇拉扯大两个孩子。婆婆脾气特别不好，而她只能向我发脾气，我一声不吭的忍着。丈夫在生产队干活时受伤成了残废，不能劳动了，当时我儿子才12岁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儿子长大后娶妻生子，儿媳也是很有脾气的人。为了这个家庭的和睦，我饱尝了婆婆、儿媳的夹板气。儿媳生了个儿子叫我带，孙子是个傻子，又生了一个给我带，还是个傻子，儿媳的气不打一处来，一股脑的都发在我身上，说都是我给带傻的，整天给我发脾气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天有不测之风云，儿子让汽车给撞了，司机跑了，村里的人把他抢救过来了，但他再也不能走路了。他是全家的主心骨，最主要的劳力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祸不单行，丈夫这时也得了重病。多年来我操劳过度，心情不畅，落了一身的病，最严重的过敏性哮喘就把我撂倒了，一犯病时，我就不能动了，满头都是汗。我感到天都塌下来了，苍天啊！我还有活路吗？苦命的我不知路在何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>我看到了佛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1998年，大法弘传的我们村，很多人都炼起了法轮功。我也走进了法轮功录像学习班。等录像一开讲，我听得特别入神，师父的每一句话都说到我的心里了，我感到心里特别舒畅，我这辈子从来没有这么高兴过。录像一结束电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9280" y="2520"/>
                            <a:ext cx="2095560" cy="809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的就抓谁，于是村里大部份法轮功学员都不炼了，十六个人只剩下我和女儿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我们去找其他村的大法弟子，形成一个整体，到处去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讲真相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、发真相材料、挂条幅、贴不干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有一次，我贴不干胶，那个村的治保主任把我举报了，乡里派出所警察找我，我去了派出所。这些警察都知道我的过去和现在，我说：“你们要是不让我炼，我要是犯了过敏性哮喘，你们谁管我？”他们说：“你回家吧。”我给他们讲完法轮功真相后就回来了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C00000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>村干部支持我修炼法轮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我修炼大法后受益很多，身体一直很好，家里人口多，但能干活的人少，多年来我一直帮助家里干着农活。我现在81岁了，双盘还能盘一、两个小时，五套功法一步到位，炼完功后我走路那个轻啊，飘飘飘，象小燕子在天上飞一样，可轻可轻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老伴有重病，手术后大夫说他只能再活两年。我叫老伴念“法轮大法好、真善忍好”，老伴的寿命延长了十年，连医院都认为这是奇迹。我叫儿子念“法轮大法好、真善忍好”，儿子的身体大有改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我的身体这么好，证实了大法的神奇。村里干部从来没有迫害过我，他们都说：“你们李老师给你一个好身体，你好好炼吧，法轮大法好，你是真正的活样本！别听它们那些胡说。我们都是见证人，都了解你，我们不会给你为难的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我的故事在附近的村庄也都有传闻，所以我讲大法好真相他们都能接受。昔日的法轮功学员看到我的变化，也有走回继续修炼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文/河北大法弟子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2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12.9pt;width:533.45pt;height:637.45pt" coordorigin="-10,258" coordsize="10669,1274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83;top:5057;width:3299;height:79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出现了三个大字“真善忍”，向外放射着强烈的光芒。我更是感到震撼了：“啊！这是佛光啊！”我情不自禁地从心里发出了声音。我看到了佛光！我太高兴了。从此后我在佛光的沐浴下修炼了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C00000"/>
                            <w:lang w:val="de-DE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修炼法轮功不到一个月，不知不觉的我的病都不翼而飞了，就连最要我命的过敏性哮喘病也没有犯过，我这个高兴啊，我要按大法真、善、忍标准要求自己。儿媳再给我气受，我都能忍了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bCs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黑体;SimHei" w:hAnsi="黑体;SimHei" w:eastAsia="黑体;SimHei" w:cs="宋体;SimSun"/>
                            <w:color w:val="auto"/>
                            <w:lang w:val="de-DE" w:eastAsia="zh-CN" w:bidi="ar-SA"/>
                          </w:rPr>
                          <w:t>为师父讨个公道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可是我修炼不到一年，中共江泽民流氓集团就开始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迫害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法轮功了。我绝不会接受的，这么好的师父，叫我们做好人，不要我们一分钱，把我们的病都祛了，身体都健康了，家庭和睦了，人与人之间的关系好了，治安状况好了，社会稳定了，这是多么好。我向村里的党政人员讲，他们说：“这跟我们没有关系，这是上面的事。”乡政府、派出所的警察说他们是吃这碗饭的，他们不管对错，谁不听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;top:258;width:3299;height:12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de-DE" w:eastAsia="zh-CN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cs="宋体;SimSun" w:ascii="宋体;SimSun" w:hAnsi="宋体;SimSun" w:eastAsia="宋体;SimSun"/>
                            <w:color w:val="auto"/>
                            <w:lang w:val="de-DE" w:eastAsia="zh-CN" w:bidi="ar-SA"/>
                          </w:rPr>
                          <w:t xml:space="preserve">【明慧网】我是1999年“七·二零”以前修炼法轮功的老年大法弟子，今年81岁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黑体;SimHei" w:hAnsi="黑体;SimHei" w:eastAsia="黑体;SimHei" w:cs="宋体;SimSun"/>
                            <w:color w:val="auto"/>
                            <w:lang w:val="de-DE" w:eastAsia="zh-CN" w:bidi="ar-SA"/>
                          </w:rPr>
                          <w:t>苦命的我不知路在何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我不到20岁就出嫁了。丈夫的奶奶20岁就守了寡，我婆婆也守了寡。丈夫还有一个姐姐，奶奶和婆婆两个寡妇拉扯大两个孩子。婆婆脾气特别不好，而她只能向我发脾气，我一声不吭的忍着。丈夫在生产队干活时受伤成了残废，不能劳动了，当时我儿子才12岁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儿子长大后娶妻生子，儿媳也是很有脾气的人。为了这个家庭的和睦，我饱尝了婆婆、儿媳的夹板气。儿媳生了个儿子叫我带，孙子是个傻子，又生了一个给我带，还是个傻子，儿媳的气不打一处来，一股脑的都发在我身上，说都是我给带傻的，整天给我发脾气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天有不测之风云，儿子让汽车给撞了，司机跑了，村里的人把他抢救过来了，但他再也不能走路了。他是全家的主心骨，最主要的劳力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祸不单行，丈夫这时也得了重病。多年来我操劳过度，心情不畅，落了一身的病，最严重的过敏性哮喘就把我撂倒了，一犯病时，我就不能动了，满头都是汗。我感到天都塌下来了，苍天啊！我还有活路吗？苦命的我不知路在何方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黑体;SimHei" w:hAnsi="黑体;SimHei" w:eastAsia="黑体;SimHei" w:cs="宋体;SimSun"/>
                            <w:color w:val="auto"/>
                            <w:lang w:val="de-DE" w:eastAsia="zh-CN" w:bidi="ar-SA"/>
                          </w:rPr>
                          <w:t>我看到了佛光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1998年，大法弘传的我们村，很多人都炼起了法轮功。我也走进了法轮功录像学习班。等录像一开讲，我听得特别入神，师父的每一句话都说到我的心里了，我感到心里特别舒畅，我这辈子从来没有这么高兴过。录像一结束电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9;top:262;width:3299;height:127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的就抓谁，于是村里大部份法轮功学员都不炼了，十六个人只剩下我和女儿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我们去找其他村的大法弟子，形成一个整体，到处去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讲真相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、发真相材料、挂条幅、贴不干胶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有一次，我贴不干胶，那个村的治保主任把我举报了，乡里派出所警察找我，我去了派出所。这些警察都知道我的过去和现在，我说：“你们要是不让我炼，我要是犯了过敏性哮喘，你们谁管我？”他们说：“你回家吧。”我给他们讲完法轮功真相后就回来了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C00000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de-DE" w:eastAsia="zh-CN" w:bidi="ar-SA"/>
                          </w:rPr>
                          <w:t>村干部支持我修炼法轮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我修炼大法后受益很多，身体一直很好，家里人口多，但能干活的人少，多年来我一直帮助家里干着农活。我现在81岁了，双盘还能盘一、两个小时，五套功法一步到位，炼完功后我走路那个轻啊，飘飘飘，象小燕子在天上飞一样，可轻可轻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老伴有重病，手术后大夫说他只能再活两年。我叫老伴念“法轮大法好、真善忍好”，老伴的寿命延长了十年，连医院都认为这是奇迹。我叫儿子念“法轮大法好、真善忍好”，儿子的身体大有改善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我的身体这么好，证实了大法的神奇。村里干部从来没有迫害过我，他们都说：“你们李老师给你一个好身体，你好好炼吧，法轮大法好，你是真正的活样本！别听它们那些胡说。我们都是见证人，都了解你，我们不会给你为难的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我的故事在附近的村庄也都有传闻，所以我讲大法好真相他们都能接受。昔日的法轮功学员看到我的变化，也有走回继续修炼的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文/河北大法弟子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2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宋体;SimSun" w:cs="宋体;SimSun" w:ascii="宋体;SimSun" w:hAnsi="宋体;SimSun"/>
          <w:lang w:val="en-US" w:eastAsia="en-US"/>
        </w:rPr>
        <w:fldChar w:fldCharType="end"/>
      </w:r>
      <w:r>
        <w:rPr>
          <w:rFonts w:eastAsia="宋体;SimSun" w:cs="宋体;SimSun" w:ascii="宋体;SimSun" w:hAnsi="宋体;SimSun"/>
          <w:lang w:val="en-US" w:eastAsia="en-US"/>
        </w:rPr>
        <w:fldChar w:fldCharType="end"/>
      </w:r>
      <w:r>
        <w:rPr>
          <w:rFonts w:eastAsia="宋体;SimSun" w:cs="宋体;SimSun" w:ascii="宋体;SimSun" w:hAnsi="宋体;SimSun"/>
          <w:lang w:val="en-US" w:eastAsia="en-US"/>
        </w:rPr>
        <w:fldChar w:fldCharType="end"/>
      </w:r>
      <w:r>
        <w:rPr>
          <w:rFonts w:eastAsia="宋体;SimSun" w:cs="宋体;SimSun" w:ascii="宋体;SimSun" w:hAnsi="宋体;SimSun"/>
          <w:lang w:val="en-US" w:eastAsia="en-US"/>
        </w:rPr>
        <w:fldChar w:fldCharType="end"/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1">
                <wp:simplePos x="0" y="0"/>
                <wp:positionH relativeFrom="column">
                  <wp:posOffset>-41275</wp:posOffset>
                </wp:positionH>
                <wp:positionV relativeFrom="paragraph">
                  <wp:posOffset>90805</wp:posOffset>
                </wp:positionV>
                <wp:extent cx="8352155" cy="13335"/>
                <wp:effectExtent l="127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3" h="21">
                              <a:moveTo>
                                <a:pt x="0" y="3"/>
                              </a:moveTo>
                              <a:cubicBezTo>
                                <a:pt x="4711" y="1"/>
                                <a:pt x="9423" y="0"/>
                                <a:pt x="11288" y="3"/>
                              </a:cubicBezTo>
                              <a:cubicBezTo>
                                <a:pt x="13153" y="6"/>
                                <a:pt x="11208" y="18"/>
                                <a:pt x="11192" y="21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3,21" path="m0,3c4711,1,9423,0,11288,3c13153,6,11208,18,11192,21e" stroked="f" o:allowincell="f" style="position:absolute;margin-left:-3.25pt;margin-top:7.15pt;width:657.6pt;height:1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198370</wp:posOffset>
            </wp:positionH>
            <wp:positionV relativeFrom="paragraph">
              <wp:posOffset>31115</wp:posOffset>
            </wp:positionV>
            <wp:extent cx="2376170" cy="288607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3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21175</wp:posOffset>
                </wp:positionH>
                <wp:positionV relativeFrom="paragraph">
                  <wp:posOffset>107315</wp:posOffset>
                </wp:positionV>
                <wp:extent cx="516890" cy="810895"/>
                <wp:effectExtent l="0" t="635" r="1270" b="1619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960" cy="810720"/>
                        </a:xfrm>
                        <a:prstGeom prst="wedgeRectCallout">
                          <a:avLst>
                            <a:gd name="adj1" fmla="val -43736"/>
                            <a:gd name="adj2" fmla="val 699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f" o:allowincell="f" style="position:absolute;margin-left:340.25pt;margin-top:8.45pt;width:40.65pt;height:63.8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1270</wp:posOffset>
                </wp:positionH>
                <wp:positionV relativeFrom="paragraph">
                  <wp:posOffset>23495</wp:posOffset>
                </wp:positionV>
                <wp:extent cx="229235" cy="127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0.1pt;margin-top:1.85pt;width:18pt;height:0.1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5</wp:posOffset>
                </wp:positionH>
                <wp:positionV relativeFrom="paragraph">
                  <wp:posOffset>120015</wp:posOffset>
                </wp:positionV>
                <wp:extent cx="6776085" cy="277495"/>
                <wp:effectExtent l="635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480"/>
                            <a:ext cx="677664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8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cs="华文细黑" w:eastAsia="宋体;SimSun"/>
                                  <w:color w:val="000000"/>
                                  <w:lang w:val="zh-CN" w:bidi="ar-SA" w:eastAsia="zh-TW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cs="华文细黑" w:eastAsia="华文细黑"/>
                                  <w:color w:val="000000"/>
                                  <w:lang w:val="zh-CN" w:bidi="ar-SA" w:eastAsia="zh-CN"/>
                                </w:rPr>
                                <w:t>0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cs="华文细黑" w:eastAsia="华文细黑"/>
                                  <w:color w:val="000000"/>
                                  <w:lang w:val="zh-CN" w:bidi="ar-SA" w:eastAsia="zh-CN"/>
                                </w:rPr>
                                <w:t xml:space="preserve">                                                                                          贵州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9.45pt;width:533.55pt;height:21.85pt" coordorigin="7,189" coordsize="10671,437">
                <v:shape id="shape_0" stroked="t" o:allowincell="f" style="position:absolute;left:7;top:624;width:10671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7;top:189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8月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cs="华文细黑" w:eastAsia="宋体;SimSun"/>
                            <w:color w:val="000000"/>
                            <w:lang w:val="zh-CN" w:bidi="ar-SA" w:eastAsia="zh-TW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cs="华文细黑" w:eastAsia="华文细黑"/>
                            <w:color w:val="000000"/>
                            <w:lang w:val="zh-CN" w:bidi="ar-SA" w:eastAsia="zh-CN"/>
                          </w:rPr>
                          <w:t>0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cs="华文细黑" w:eastAsia="华文细黑"/>
                            <w:color w:val="000000"/>
                            <w:lang w:val="zh-CN" w:bidi="ar-SA" w:eastAsia="zh-CN"/>
                          </w:rPr>
                          <w:t xml:space="preserve">                                                                                          贵州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388;top:291;width:1275;height:21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54245</wp:posOffset>
                </wp:positionH>
                <wp:positionV relativeFrom="paragraph">
                  <wp:posOffset>160655</wp:posOffset>
                </wp:positionV>
                <wp:extent cx="2017395" cy="4163695"/>
                <wp:effectExtent l="0" t="0" r="736790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7440" cy="4163760"/>
                          <a:chOff x="0" y="0"/>
                          <a:chExt cx="2017440" cy="4163760"/>
                        </a:xfrm>
                      </wpg:grpSpPr>
                      <wps:wsp>
                        <wps:cNvSpPr txBox="1"/>
                        <wps:spPr>
                          <a:xfrm>
                            <a:off x="1800" y="348480"/>
                            <a:ext cx="2015640" cy="381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【明慧网】2001年9月中旬，辽宁省东港市公安局、政法委把数名法轮功学员抓进洗脑班，强迫他们放弃信仰。在洗脑班上，一位法轮功学员对政法委科长赵玉龙讲真相，告诉他“天安门自焚”事件是假的，是栽赃陷害法轮功。赵玉龙避而不答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9月22日上午，法轮功学员又对赵玉龙讲述“天安门自焚”真相。赵玉龙接过话说：“‘自焚’这件事我们事先就知道。这件事发生在2001年1月23日，我们在1月21日就接到公安部紧急通知，说1月23日法轮功在天安门广场有重大事件发生。”法轮功学员说：“看，他们怎么就知道要发生这件事？这不是事先策划好的吗？”赵玉龙知道自己说走了嘴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985040" cy="255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兰亭中黑_GBK" w:hAnsi="方正兰亭中黑_GBK" w:eastAsia="方正兰亭中黑_GBK" w:cs="方正兰亭中黑_GBK"/>
                                  <w:lang w:val="en-US" w:bidi="hi-IN"/>
                                </w:rPr>
                                <w:t>公安部事先有通知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4.35pt;margin-top:12.65pt;width:158.85pt;height:327.85pt" coordorigin="7487,253" coordsize="3177,6557">
                <v:shape id="shape_0" stroked="f" o:allowincell="f" style="position:absolute;left:7490;top:802;width:3173;height:6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【明慧网】2001年9月中旬，辽宁省东港市公安局、政法委把数名法轮功学员抓进洗脑班，强迫他们放弃信仰。在洗脑班上，一位法轮功学员对政法委科长赵玉龙讲真相，告诉他“天安门自焚”事件是假的，是栽赃陷害法轮功。赵玉龙避而不答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9月22日上午，法轮功学员又对赵玉龙讲述“天安门自焚”真相。赵玉龙接过话说：“‘自焚’这件事我们事先就知道。这件事发生在2001年1月23日，我们在1月21日就接到公安部紧急通知，说1月23日法轮功在天安门广场有重大事件发生。”法轮功学员说：“看，他们怎么就知道要发生这件事？这不是事先策划好的吗？”赵玉龙知道自己说走了嘴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f" o:allowincell="f" style="position:absolute;left:7487;top:253;width:3125;height:401;mso-wrap-style:none;v-text-anchor:middle" type="_x0000_t136">
                  <v:path textpathok="t"/>
                  <v:textpath on="t" fitshape="t" string="公安部事先有通知" style="font-family:&quot;方正兰亭中黑_GBK&quot;;font-size:20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pict>
          <v:shape id="shape_0" fillcolor="black" stroked="f" o:allowincell="f" style="position:absolute;margin-left:6.5pt;margin-top:-0.1pt;width:344.45pt;height:28.85pt;mso-wrap-style:none;v-text-anchor:middle" type="_x0000_t136">
            <v:path textpathok="t"/>
            <v:textpath on="t" fitshape="t" string="贵州凯里市法轮功学员陈国兰被非法庭审" style="font-family:&quot;方正兰亭中黑_GBK&quot;;font-size:20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393950</wp:posOffset>
            </wp:positionH>
            <wp:positionV relativeFrom="paragraph">
              <wp:posOffset>175260</wp:posOffset>
            </wp:positionV>
            <wp:extent cx="2063750" cy="1143000"/>
            <wp:effectExtent l="0" t="0" r="0" b="0"/>
            <wp:wrapNone/>
            <wp:docPr id="14" name="2025-7-18-cd-720-parade_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2025-7-18-cd-720-parade_0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2087880" cy="50609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506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【明慧网】贵州省凯里市法轮功学员陈国兰，二零二四年十二月四日晚上被非法抄家、绑架、非法关押构陷，二零二五年七月十五日左右遭非法庭审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二零二四年九月八日，陈国兰在凯里市大十字发法轮功真相资料给两人，此两人回家把资料放家里后也没看，十二月四日看了真相资料后，由于中邪党的毒太深，说是“反党”，就拿着资料到乡上的舟溪派出所去恶告，派出所随后就报到凯里市公安局政保大队（国保大队的前身）查监控，并于十二月四日晚上七点就非法抄了陈国兰的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陈国兰被非法拘留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日，被罚款一千元，但政保大队也不放人。陈国兰二零二五年被非法批捕，三月二十日被非法起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二零二五年七月十五日（或十六日），陈国兰被非法庭审。期间，检察官对陈国兰说，不要炼法轮功了，改过来。陈国兰说，如果你能证明法轮功是邪的，我就改。检察官哑口无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根据明慧网的报道统计，二零二四年获知，贵州法轮功学员因为信仰真、善、忍，至少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54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人次被中共当局迫害，其中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人被迫害致死，至少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7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人被非法判刑，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22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人次被绑架，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4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人次被骚扰。由于中共对真相的封锁、不允许家人探视、暗地迫害等原因，还有许多迫害事实没有报道出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恶告陈国兰的两人：杨培兴（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8798525501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）、杨占团（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8286500105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参与迫害陈国兰相关人员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法官：杨贤耀、粟州平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检察官：吴远琼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贵州凯里市公安局政保大队：龙辉、贺诗荣、姚懿州、王军、唐聿尧、孙淇、曹阳阳、高鲁松、刘剑峰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398.5pt;mso-wrap-distance-left:9.05pt;mso-wrap-distance-right:9.05pt;mso-wrap-distance-top:0pt;mso-wrap-distance-bottom:0pt;margin-top:9.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【明慧网】贵州省凯里市法轮功学员陈国兰，二零二四年十二月四日晚上被非法抄家、绑架、非法关押构陷，二零二五年七月十五日左右遭非法庭审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二零二四年九月八日，陈国兰在凯里市大十字发法轮功真相资料给两人，此两人回家把资料放家里后也没看，十二月四日看了真相资料后，由于中邪党的毒太深，说是“反党”，就拿着资料到乡上的舟溪派出所去恶告，派出所随后就报到凯里市公安局政保大队（国保大队的前身）查监控，并于十二月四日晚上七点就非法抄了陈国兰的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陈国兰被非法拘留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15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日，被罚款一千元，但政保大队也不放人。陈国兰二零二五年被非法批捕，三月二十日被非法起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二零二五年七月十五日（或十六日），陈国兰被非法庭审。期间，检察官对陈国兰说，不要炼法轮功了，改过来。陈国兰说，如果你能证明法轮功是邪的，我就改。检察官哑口无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根据明慧网的报道统计，二零二四年获知，贵州法轮功学员因为信仰真、善、忍，至少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54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人次被中共当局迫害，其中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1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人被迫害致死，至少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17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人被非法判刑，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22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人次被绑架，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14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人次被骚扰。由于中共对真相的封锁、不允许家人探视、暗地迫害等原因，还有许多迫害事实没有报道出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恶告陈国兰的两人：杨培兴（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18798525501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）、杨占团（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18286500105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参与迫害陈国兰相关人员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法官：杨贤耀、粟州平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检察官：吴远琼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 xml:space="preserve">贵州凯里市公安局政保大队：龙辉、贺诗荣、姚懿州、王军、唐聿尧、孙淇、曹阳阳、高鲁松、刘剑峰 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jc w:val="righ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29180</wp:posOffset>
                </wp:positionH>
                <wp:positionV relativeFrom="paragraph">
                  <wp:posOffset>128905</wp:posOffset>
                </wp:positionV>
                <wp:extent cx="2127250" cy="368109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0" cy="368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5pt;height:289.85pt;mso-wrap-distance-left:9.05pt;mso-wrap-distance-right:9.05pt;mso-wrap-distance-top:0pt;mso-wrap-distance-bottom:0pt;margin-top:10.15pt;mso-position-vertical-relative:text;margin-left:18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76140</wp:posOffset>
                </wp:positionH>
                <wp:positionV relativeFrom="paragraph">
                  <wp:posOffset>13970</wp:posOffset>
                </wp:positionV>
                <wp:extent cx="2095500" cy="703453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03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53.9pt;mso-wrap-distance-left:9.05pt;mso-wrap-distance-right:9.05pt;mso-wrap-distance-top:0pt;mso-wrap-distance-bottom:0pt;margin-top:1.1pt;mso-position-vertical-relative:text;margin-left:36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17415</wp:posOffset>
                </wp:positionH>
                <wp:positionV relativeFrom="paragraph">
                  <wp:posOffset>83820</wp:posOffset>
                </wp:positionV>
                <wp:extent cx="2053590" cy="4491355"/>
                <wp:effectExtent l="0" t="0" r="371729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3440" cy="4491360"/>
                          <a:chOff x="0" y="0"/>
                          <a:chExt cx="2053440" cy="4491360"/>
                        </a:xfrm>
                      </wpg:grpSpPr>
                      <wpg:grpSp>
                        <wpg:cNvGrpSpPr/>
                        <wpg:grpSpPr>
                          <a:xfrm>
                            <a:off x="36720" y="0"/>
                            <a:ext cx="1991520" cy="564480"/>
                          </a:xfrm>
                        </wpg:grpSpPr>
                        <wps:wsp>
                          <wps:cNvCnPr/>
                          <wps:spPr>
                            <a:xfrm>
                              <a:off x="22320" y="281880"/>
                              <a:ext cx="195300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91520" cy="237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标宋简体" w:hAnsi="方正大标宋简体" w:eastAsia="方正大标宋简体" w:cs="方正大标宋简体"/>
                                    <w:lang w:val="en-US" w:bidi="hi-IN"/>
                                  </w:rPr>
                                  <w:t>无任何条文指法轮功违法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20" y="0"/>
                              <a:ext cx="1977480" cy="2386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标宋简体" w:hAnsi="方正大标宋简体" w:eastAsia="方正大标宋简体" w:cs="方正大标宋简体"/>
                                    <w:lang w:val="en-US" w:bidi="hi-IN"/>
                                  </w:rPr>
                                  <w:t>翻遍中国宪法和法律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683280"/>
                            <a:ext cx="2053440" cy="380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中共的洗脑宣传，使很多人疑问：法轮功是不是违法？事实是：中国没有任何一部法律规定法轮功违法。越来越多的律师和法官，认清了这一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0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中国最高效力的法律是《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40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宪法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60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》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翻遍中国《宪法》，没有任何条文规定法轮功违法，相反，《宪法》保障中国公民的信仰自由。按照中国现行法律体系，在宪法之下，是全国人民代表大会及其常务委员会制定的基本法律和其他法律（统称法律）。翻遍中国法律，也找不到任何一部法律说法轮功违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“邪教”之说，来自江泽民个人和党媒的《人民日报》。然而公、检、法机关应依法律办案，而不能依照政治运动中的报道或内部指令来办案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45pt;margin-top:6.6pt;width:161.7pt;height:353.65pt" coordorigin="7429,132" coordsize="3234,7073">
                <v:group id="shape_0" style="position:absolute;left:7487;top:132;width:3136;height:890">
                  <v:shape id="shape_0" stroked="t" o:allowincell="f" style="position:absolute;left:7522;top:576;width:3075;height:2" type="_x0000_t32">
                    <v:stroke color="#00b050" weight="12600" joinstyle="miter" endcap="flat"/>
                    <v:fill o:detectmouseclick="t" on="false"/>
                    <w10:wrap type="none"/>
                  </v:shape>
                  <v:shape id="shape_0" fillcolor="#e36c0a" stroked="f" o:allowincell="f" style="position:absolute;left:7487;top:646;width:3135;height:374;mso-wrap-style:none;v-text-anchor:middle" type="_x0000_t136">
                    <v:path textpathok="t"/>
                    <v:textpath on="t" fitshape="t" string="无任何条文指法轮功违法" style="font-family:&quot;方正大标宋简体&quot;;font-size:12pt"/>
                    <v:fill o:detectmouseclick="t" type="solid" color2="#1c93f5"/>
                    <v:stroke color="#3465a4" joinstyle="round" endcap="flat"/>
                    <w10:wrap type="none"/>
                  </v:shape>
                  <v:shape id="shape_0" fillcolor="#e36c0a" stroked="f" o:allowincell="f" style="position:absolute;left:7508;top:132;width:3113;height:375;mso-wrap-style:none;v-text-anchor:middle" type="_x0000_t136">
                    <v:path textpathok="t"/>
                    <v:textpath on="t" fitshape="t" string="翻遍中国宪法和法律" style="font-family:&quot;方正大标宋简体&quot;;font-size:12pt"/>
                    <v:fill o:detectmouseclick="t" type="solid" color2="#1c93f5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429;top:1208;width:3233;height:59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中共的洗脑宣传，使很多人疑问：法轮功是不是违法？事实是：中国没有任何一部法律规定法轮功违法。越来越多的律师和法官，认清了这一点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pacing w:val="-10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中国最高效力的法律是《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40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宪法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60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》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翻遍中国《宪法》，没有任何条文规定法轮功违法，相反，《宪法》保障中国公民的信仰自由。按照中国现行法律体系，在宪法之下，是全国人民代表大会及其常务委员会制定的基本法律和其他法律（统称法律）。翻遍中国法律，也找不到任何一部法律说法轮功违法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“邪教”之说，来自江泽民个人和党媒的《人民日报》。然而公、检、法机关应依法律办案，而不能依照政治运动中的报道或内部指令来办案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color w:val="FFD966"/>
          <w:sz w:val="24"/>
          <w:szCs w:val="24"/>
        </w:rPr>
      </w:pPr>
      <w:r>
        <w:rPr>
          <w:rFonts w:eastAsia="宋体;SimSun" w:cs="宋体;SimSun" w:ascii="宋体;SimSun" w:hAnsi="宋体;SimSun"/>
          <w:color w:val="FFD966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45</wp:posOffset>
                </wp:positionH>
                <wp:positionV relativeFrom="paragraph">
                  <wp:posOffset>17145</wp:posOffset>
                </wp:positionV>
                <wp:extent cx="4371975" cy="3645535"/>
                <wp:effectExtent l="0" t="0" r="6934835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1840" cy="3645360"/>
                          <a:chOff x="0" y="0"/>
                          <a:chExt cx="4371840" cy="364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90120" cy="3615120"/>
                          </a:xfrm>
                        </wpg:grpSpPr>
                        <wpg:grpSp>
                          <wpg:cNvGrpSpPr/>
                          <wpg:grpSpPr>
                            <a:xfrm>
                              <a:off x="15840" y="0"/>
                              <a:ext cx="4274280" cy="442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304280" y="33120"/>
                                <a:ext cx="2970000" cy="348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40"/>
                                      <w:kern w:val="2"/>
                                      <w:spacing w:val="1"/>
                                      <w:rFonts w:ascii="华文新魏" w:hAnsi="华文新魏" w:eastAsia="华文新魏" w:cs="华文新魏"/>
                                      <w:lang w:val="en-US" w:bidi="hi-IN"/>
                                    </w:rPr>
                                    <w:t>“共产党给你钱”？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560" y="406440"/>
                                <a:ext cx="4248000" cy="363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e9f7f0"/>
                                  </a:gs>
                                  <a:gs pos="100000">
                                    <a:srgbClr val="9adebc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" name="Snap5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0" y="0"/>
                                <a:ext cx="836280" cy="375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0" y="545400"/>
                              <a:ext cx="2033280" cy="30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exact" w:line="300"/>
                                  <w:ind w:firstLine="4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这是共产党灌输的谎言。共产党不做工、不种地、不创造价值，它没有钱。中国农民种地、工人做工、知识分子搞科研，财富是百姓创造的。中国百姓（纳税人）养活了共产党。中国各级党务官员的工资也来自百姓的纳税钱。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exact" w:line="300"/>
                                  <w:ind w:firstLine="4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在中国，每个中国人一出生，只要消费，就是纳税人。但为什么中国百姓不觉得自己是纳税人呢？因为共产党在设计个人的账单、发票上，没体现税收，并有意不普及税务知识。比如：水电煤气账单上不显示税金，只显示单价（单价里其实含着增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10840" y="545400"/>
                            <a:ext cx="2061360" cy="30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税）。再比如：在商店或网上购物，商家开给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个人的发票上，商品单价其实也是含着各种税的。工厂、商店交到国家的增值税，最终都是由消费者承担的。在中国境内，无论是谁，只要你消费一元钱，其中大概就有近五角钱的税钱交给了政府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另外，共产党执政后，走了一条高税收、低收入的路。假如你一年创造百万元产值，它给你的工资只是很少的一部分。你的工资是你劳动所得，你工作时创造的产值足够养活你一辈子，所以退休金也是你工作时赚来的，不是共产党给的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1.35pt;width:344.25pt;height:287.05pt" coordorigin="7,27" coordsize="6885,5741">
                <v:group id="shape_0" style="position:absolute;left:7;top:27;width:6756;height:5693">
                  <v:group id="shape_0" style="position:absolute;left:32;top:27;width:6731;height:697">
                    <v:shape id="shape_0" fillcolor="#161616" stroked="f" o:allowincell="f" style="position:absolute;left:2086;top:79;width:4676;height:548;mso-wrap-style:none;v-text-anchor:middle" type="_x0000_t136">
                      <v:path textpathok="t"/>
                      <v:textpath on="t" fitshape="t" string="“共产党给你钱”？" style="font-family:&quot;华文新魏&quot;;font-size:20pt"/>
                      <v:fill o:detectmouseclick="t" type="solid" color2="#e9e9e9"/>
                      <v:stroke color="#3465a4" joinstyle="round" endcap="flat"/>
                      <v:shadow on="t" obscured="f" color="white"/>
                      <w10:wrap type="none"/>
                    </v:shape>
                    <v:rect id="shape_0" fillcolor="#9adebc" stroked="f" o:allowincell="f" style="position:absolute;left:44;top:667;width:6689;height:56;mso-wrap-style:none;v-text-anchor:middle">
                      <v:fill o:detectmouseclick="t" color2="#e9f7f0"/>
                      <v:stroke color="#3465a4" joinstyle="round" endcap="flat"/>
                      <w10:wrap type="none"/>
                    </v:rect>
                    <v:shape id="shape_0" ID="Snap5" stroked="f" o:allowincell="f" style="position:absolute;left:32;top:27;width:1316;height:591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;top:886;width:3201;height:48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exact" w:line="300"/>
                            <w:ind w:firstLine="4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这是共产党灌输的谎言。共产党不做工、不种地、不创造价值，它没有钱。中国农民种地、工人做工、知识分子搞科研，财富是百姓创造的。中国百姓（纳税人）养活了共产党。中国各级党务官员的工资也来自百姓的纳税钱。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exact" w:line="300"/>
                            <w:ind w:firstLine="4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在中国，每个中国人一出生，只要消费，就是纳税人。但为什么中国百姓不觉得自己是纳税人呢？因为共产党在设计个人的账单、发票上，没体现税收，并有意不普及税务知识。比如：水电煤气账单上不显示税金，只显示单价（单价里其实含着增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646;top:886;width:3245;height:48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税）。再比如：在商店或网上购物，商家开给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个人的发票上，商品单价其实也是含着各种税的。工厂、商店交到国家的增值税，最终都是由消费者承担的。在中国境内，无论是谁，只要你消费一元钱，其中大概就有近五角钱的税钱交给了政府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59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另外，共产党执政后，走了一条高税收、低收入的路。假如你一年创造百万元产值，它给你的工资只是很少的一部分。你的工资是你劳动所得，你工作时创造的产值足够养活你一辈子，所以退休金也是你工作时赚来的，不是共产党给的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de-DE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tabs>
          <w:tab w:val="clear" w:pos="708"/>
          <w:tab w:val="left" w:pos="8963" w:leader="none"/>
        </w:tabs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ab/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59630</wp:posOffset>
                </wp:positionH>
                <wp:positionV relativeFrom="paragraph">
                  <wp:posOffset>91440</wp:posOffset>
                </wp:positionV>
                <wp:extent cx="2157095" cy="457200"/>
                <wp:effectExtent l="5715" t="0" r="381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7120" cy="457200"/>
                          <a:chOff x="0" y="0"/>
                          <a:chExt cx="215712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87480"/>
                            <a:ext cx="835200" cy="243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中宋" w:hAnsi="华文中宋" w:eastAsia="华文中宋" w:cs="华文中宋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21520" y="0"/>
                            <a:ext cx="498960" cy="45720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0"/>
                              <a:ext cx="498960" cy="45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498960" cy="45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321920" y="96480"/>
                            <a:ext cx="835200" cy="243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中宋" w:hAnsi="华文中宋" w:eastAsia="华文中宋" w:cs="华文中宋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9pt;margin-top:7.2pt;width:169.85pt;height:36pt" coordorigin="7338,144" coordsize="3397,720">
                <v:shape id="shape_0" fillcolor="#0000cc" stroked="t" o:allowincell="f" style="position:absolute;left:7338;top:282;width:1314;height:383;mso-wrap-style:none;v-text-anchor:middle" type="_x0000_t136">
                  <v:path textpathok="t"/>
                  <v:textpath on="t" fitshape="t" string="迫害法轮功" style="font-family:&quot;华文中宋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8631;top:144;width:786;height:720">
                  <v:shape id="shape_0" stroked="f" o:allowincell="f" style="position:absolute;left:8631;top:144;width:785;height:719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31;top:144;width:785;height:719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  <v:shape id="shape_0" fillcolor="#823b0b" stroked="t" o:allowincell="f" style="position:absolute;left:9420;top:296;width:1314;height:383;mso-wrap-style:none;v-text-anchor:middle" type="_x0000_t136">
                  <v:path textpathok="t"/>
                  <v:textpath on="t" fitshape="t" string="法网难逃" style="font-family:&quot;华文中宋&quot;;font-size:12pt"/>
                  <v:fill o:detectmouseclick="t" type="solid" color2="#7dc4f4"/>
                  <v:stroke color="#823b0b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0610</wp:posOffset>
                </wp:positionH>
                <wp:positionV relativeFrom="paragraph">
                  <wp:posOffset>1986280</wp:posOffset>
                </wp:positionV>
                <wp:extent cx="4434840" cy="2352675"/>
                <wp:effectExtent l="0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156.4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方正粗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微软雅黑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KaiTi">
    <w:altName w:val="MS Gothic"/>
    <w:charset w:val="00"/>
    <w:family w:val="roman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Calibri">
    <w:charset w:val="00"/>
    <w:family w:val="swiss"/>
    <w:pitch w:val="variable"/>
  </w:font>
  <w:font w:name="方正隶二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兰亭中黑_GBK">
    <w:charset w:val="01"/>
    <w:family w:val="roman"/>
    <w:pitch w:val="default"/>
  </w:font>
  <w:font w:name="方正大标宋简体">
    <w:charset w:val="01"/>
    <w:family w:val="roman"/>
    <w:pitch w:val="default"/>
  </w:font>
  <w:font w:name="华文新魏">
    <w:charset w:val="01"/>
    <w:family w:val="roman"/>
    <w:pitch w:val="default"/>
  </w:font>
  <w:font w:name="华文中宋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sz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黑体;SimHei" w:cs="宋体;SimSun"/>
      <w:sz w:val="2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sz w:val="26"/>
      <w:szCs w:val="24"/>
    </w:rPr>
  </w:style>
  <w:style w:type="character" w:styleId="CharChar3">
    <w:name w:val=" Char Char3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2">
    <w:name w:val=" Char Char2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CharCharCharCharChar">
    <w:name w:val="articletitle Char Char Char Char Char"/>
    <w:qFormat/>
    <w:rPr>
      <w:rFonts w:cs="宋体;SimSun"/>
      <w:sz w:val="24"/>
      <w:szCs w:val="24"/>
    </w:rPr>
  </w:style>
  <w:style w:type="character" w:styleId="HTMLTypewriter">
    <w:name w:val="HTML Typewriter"/>
    <w:qFormat/>
    <w:rPr>
      <w:rFonts w:ascii="宋体;SimSun" w:hAnsi="宋体;SimSun" w:eastAsia="宋体;SimSun" w:cs="宋体;SimSun"/>
      <w:sz w:val="24"/>
      <w:szCs w:val="24"/>
    </w:rPr>
  </w:style>
  <w:style w:type="character" w:styleId="CharChar1">
    <w:name w:val=" Char Char1"/>
    <w:qFormat/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</w:rPr>
  </w:style>
  <w:style w:type="character" w:styleId="4Char">
    <w:name w:val="样式4 Char"/>
    <w:qFormat/>
    <w:rPr>
      <w:rFonts w:ascii="方正粗宋简体" w:hAnsi="方正粗宋简体" w:eastAsia="方正粗宋简体" w:cs="华文楷体"/>
      <w:bCs/>
      <w:spacing w:val="6"/>
      <w:sz w:val="26"/>
      <w:szCs w:val="21"/>
    </w:rPr>
  </w:style>
  <w:style w:type="character" w:styleId="3Char">
    <w:name w:val="样式3 Char"/>
    <w:qFormat/>
    <w:rPr>
      <w:color w:val="000000"/>
      <w:spacing w:val="-6"/>
      <w:w w:val="110"/>
      <w:kern w:val="2"/>
      <w:sz w:val="23"/>
      <w:szCs w:val="21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5">
    <w:name w:val=" Char Char5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NoSpacingChar">
    <w:name w:val="No Spacing Char"/>
    <w:qFormat/>
    <w:rPr>
      <w:sz w:val="26"/>
      <w:szCs w:val="24"/>
      <w:lang w:val="de-DE"/>
    </w:rPr>
  </w:style>
  <w:style w:type="character" w:styleId="2Char1">
    <w:name w:val="正文文字缩进 2 Char1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A7">
    <w:name w:val="A7"/>
    <w:qFormat/>
    <w:rPr>
      <w:rFonts w:cs="华文楷体...;宋体"/>
      <w:color w:val="000000"/>
    </w:rPr>
  </w:style>
  <w:style w:type="character" w:styleId="Style12">
    <w:name w:val="普通(网站) 字符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ArticletitleCharCharCharChar">
    <w:name w:val="articletitle Char Char Char Char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BodyText3">
    <w:name w:val="Body Text 3"/>
    <w:basedOn w:val="Normal"/>
    <w:qFormat/>
    <w:pPr>
      <w:snapToGrid w:val="false"/>
      <w:spacing w:lineRule="exact" w:line="280" w:before="0" w:after="0"/>
      <w:ind w:firstLine="200"/>
      <w:jc w:val="both"/>
    </w:pPr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  <w:lang w:val="en-US"/>
    </w:rPr>
  </w:style>
  <w:style w:type="paragraph" w:styleId="4">
    <w:name w:val="样式4"/>
    <w:basedOn w:val="Normal"/>
    <w:qFormat/>
    <w:pPr>
      <w:snapToGrid w:val="false"/>
      <w:spacing w:lineRule="auto" w:line="240" w:before="65" w:after="32"/>
      <w:jc w:val="center"/>
    </w:pPr>
    <w:rPr>
      <w:rFonts w:ascii="方正粗宋简体" w:hAnsi="方正粗宋简体" w:eastAsia="方正粗宋简体" w:cs="华文楷体"/>
      <w:bCs/>
      <w:spacing w:val="6"/>
      <w:szCs w:val="21"/>
      <w:lang w:val="en-US"/>
    </w:rPr>
  </w:style>
  <w:style w:type="paragraph" w:styleId="7">
    <w:name w:val="样式7"/>
    <w:basedOn w:val="Normal"/>
    <w:qFormat/>
    <w:pPr>
      <w:snapToGrid w:val="false"/>
      <w:spacing w:lineRule="exact" w:line="330" w:before="0" w:after="0"/>
      <w:ind w:firstLine="455"/>
      <w:jc w:val="both"/>
    </w:pPr>
    <w:rPr>
      <w:rFonts w:ascii="Times New Roman" w:hAnsi="Times New Roman" w:cs="Times New Roman"/>
      <w:color w:val="000000"/>
      <w:kern w:val="2"/>
      <w:sz w:val="23"/>
      <w:szCs w:val="21"/>
      <w:lang w:val="en-US"/>
    </w:rPr>
  </w:style>
  <w:style w:type="paragraph" w:styleId="3">
    <w:name w:val="样式3"/>
    <w:basedOn w:val="TextBody"/>
    <w:qFormat/>
    <w:pPr>
      <w:snapToGrid w:val="false"/>
      <w:spacing w:lineRule="exact" w:line="336" w:before="0" w:after="0"/>
      <w:ind w:firstLine="200"/>
      <w:jc w:val="both"/>
    </w:pPr>
    <w:rPr>
      <w:color w:val="000000"/>
      <w:spacing w:val="-6"/>
      <w:w w:val="110"/>
      <w:kern w:val="2"/>
      <w:sz w:val="23"/>
      <w:szCs w:val="21"/>
      <w:lang w:val="en-US"/>
    </w:rPr>
  </w:style>
  <w:style w:type="paragraph" w:styleId="Pa12">
    <w:name w:val="Pa12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KaiTi;MS Gothic" w:hAnsi="KaiTi;MS Gothic" w:eastAsia="KaiTi;MS Gothic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41" w:before="0" w:after="0"/>
    </w:pPr>
    <w:rPr>
      <w:rFonts w:ascii="方正隶二...;宋体" w:hAnsi="方正隶二...;宋体" w:eastAsia="方正隶二...;宋体" w:cs="Calibri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23:33:00Z</dcterms:created>
  <dc:creator/>
  <dc:description/>
  <cp:keywords/>
  <dc:language>en-US</dc:language>
  <cp:lastModifiedBy/>
  <cp:lastPrinted>2025-08-29T21:37:00Z</cp:lastPrinted>
  <dcterms:modified xsi:type="dcterms:W3CDTF">2025-08-30T02:37:00Z</dcterms:modified>
  <cp:revision>3</cp:revision>
  <dc:subject/>
  <dc:title/>
</cp:coreProperties>
</file>