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10.png" ContentType="image/png"/>
  <Override PartName="/word/media/image2.jpeg" ContentType="image/jpeg"/>
  <Override PartName="/word/media/image3.wmf" ContentType="image/x-wmf"/>
  <Override PartName="/word/media/image8.jpeg" ContentType="image/jpeg"/>
  <Override PartName="/word/media/image6.jpeg" ContentType="image/jpeg"/>
  <Override PartName="/word/media/image7.wmf" ContentType="image/x-wmf"/>
  <Override PartName="/word/media/image9.jpeg" ContentType="image/jpe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1623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江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800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月30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4.9pt;width:533.5pt;height:95.8pt" coordorigin="0,498" coordsize="10670,1916">
                <v:group id="shape_0" style="position:absolute;left:10670;top:2097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097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415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100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98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715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江苏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800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月30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16">
        <w:r>
          <w:rPr>
            <w:sz w:val="22"/>
            <w:szCs w:val="2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-35560</wp:posOffset>
                  </wp:positionH>
                  <wp:positionV relativeFrom="paragraph">
                    <wp:posOffset>381635</wp:posOffset>
                  </wp:positionV>
                  <wp:extent cx="6811010" cy="4951730"/>
                  <wp:effectExtent l="0" t="0" r="11730355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10840" cy="4951800"/>
                            <a:chOff x="0" y="0"/>
                            <a:chExt cx="6810840" cy="495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9000" y="2017440"/>
                              <a:ext cx="2095560" cy="29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华文楷体"/>
                                    <w:color w:val="auto"/>
                                    <w:lang w:val="de-DE" w:eastAsia="zh-CN" w:bidi="ar-SA"/>
                                  </w:rPr>
                                  <w:t>家庭都过得幸福美满。自从一九九九年七月中共江泽民集团发起对法轮功的迫害后，幸福的家庭被拆开。林金丽二零一九年送孩子上学路上被绑架、枉判四年，于二零二零年一月八日被绑架到黑龙江省女子监狱。她母亲李玉芳被冤判一年，二零一九年二月被劫持到黑龙江省女子监狱；嫂子刘辉二零二零年被绑架、非法判七、八年，非法关押在在黑龙江省女子监狱。更多情况，请见明慧网文章《哈尔滨市林金丽一家遭受的迫害》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华文楷体"/>
                                    <w:color w:val="auto"/>
                                    <w:lang w:val="de-DE" w:eastAsia="zh-CN" w:bidi="ar-SA"/>
                                  </w:rPr>
                                  <w:t>这场对好人的迫害给林金丽及家人造成了巨大的伤害。林金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20" y="0"/>
                              <a:ext cx="6767280" cy="365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法轮功学员林金丽到江苏省扬州市旅游途中被劫持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89600"/>
                              <a:ext cx="2095560" cy="440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华文楷体"/>
                                    <w:color w:val="auto"/>
                                    <w:lang w:val="de-DE" w:eastAsia="zh-CN" w:bidi="ar-SA"/>
                                  </w:rPr>
                                  <w:t>【明慧网二零二五年八月二十八日】（明慧网通讯员黑龙江报道）哈尔滨市法轮功学员林金丽女士（48岁）与女儿到江苏旅游，于八月十日中午在江苏扬州市被扬州公安局广陵分局劫持，随后扬州警察派人赶到哈尔滨市她家非法搜查。现在林金丽仍然被非法关押在扬州。希望社会各界人士给予林母女正义声援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华文楷体"/>
                                    <w:color w:val="auto"/>
                                    <w:lang w:val="de-DE" w:eastAsia="zh-CN" w:bidi="ar-SA"/>
                                  </w:rPr>
                                  <w:t>林金丽出生于一九七七年，一九九八年开始修炼法轮功。她为人有口皆碑，无论对待亲人家属，还是对待朋友、同事，甚至是陌生人，时时处处为别人着想，真诚无私。林金丽的婆婆想要住更为舒适宽敞的房子。在当时经济条件还不充裕的情况下，林金丽动员丈夫将自己的住房卖掉，给婆婆买了一套新的住房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华文楷体"/>
                                    <w:color w:val="auto"/>
                                    <w:lang w:val="de-DE" w:eastAsia="zh-CN" w:bidi="ar-SA"/>
                                  </w:rPr>
                                  <w:t>林金丽、母亲李玉芳、嫂子刘辉三人都修炼法轮大法，按照“真善忍”修心向善、做好人，几个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07720" y="496080"/>
                              <a:ext cx="2095560" cy="412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华文楷体"/>
                                    <w:color w:val="auto"/>
                                    <w:lang w:val="de-DE" w:eastAsia="zh-CN" w:bidi="ar-SA"/>
                                  </w:rPr>
                                  <w:t>母亲李玉芳被绑架入监狱时，身体不好，整日挣扎在死亡线上，八十多岁的老父亲在家整日担惊受怕。林金丽被绑架入狱的时候，女儿才十五岁，正面临中考，女儿常常默默流泪想念妈妈。林金丽丈夫工作繁忙，又要照顾孩子，还不断遭警察骚扰，压力很大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华文楷体"/>
                                    <w:color w:val="auto"/>
                                    <w:lang w:val="de-DE" w:eastAsia="zh-CN" w:bidi="ar-SA"/>
                                  </w:rPr>
                                  <w:t>二零二五年八月六日，林金丽与女儿乘飞机到江苏旅游，因带了一部（短信群发）手机，被江苏警方非法通过人脸识别、通讯等手段查到，于八月十日中午在江苏省扬州市被扬州公安局广陵分局劫持。所谓“调查”24小时后，把她们母女二人关押到本地某处黑监狱，4天后放出林女士的女儿叶某。随后广陵警察又派人赶到哈尔滨市林女士家非法搜查。现在林金丽仍然被非法关押在扬州，被强制洗脑迫害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b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306880" y="542160"/>
                              <a:ext cx="222300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2.8pt;margin-top:30.05pt;width:536.3pt;height:389.9pt" coordorigin="-56,601" coordsize="10726,7798">
                  <v:shape id="shape_0" stroked="f" o:allowincell="f" style="position:absolute;left:3643;top:3778;width:3299;height:46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华文楷体"/>
                              <w:color w:val="auto"/>
                              <w:lang w:val="de-DE" w:eastAsia="zh-CN" w:bidi="ar-SA"/>
                            </w:rPr>
                            <w:t>家庭都过得幸福美满。自从一九九九年七月中共江泽民集团发起对法轮功的迫害后，幸福的家庭被拆开。林金丽二零一九年送孩子上学路上被绑架、枉判四年，于二零二零年一月八日被绑架到黑龙江省女子监狱。她母亲李玉芳被冤判一年，二零一九年二月被劫持到黑龙江省女子监狱；嫂子刘辉二零二零年被绑架、非法判七、八年，非法关押在在黑龙江省女子监狱。更多情况，请见明慧网文章《哈尔滨市林金丽一家遭受的迫害》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华文楷体"/>
                              <w:color w:val="auto"/>
                              <w:lang w:val="de-DE" w:eastAsia="zh-CN" w:bidi="ar-SA"/>
                            </w:rPr>
                            <w:t>这场对好人的迫害给林金丽及家人造成了巨大的伤害。林金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1c1c1c" stroked="f" o:allowincell="f" style="position:absolute;left:13;top:601;width:10656;height:575;mso-wrap-style:none;v-text-anchor:middle" type="_x0000_t136">
                    <v:path textpathok="t"/>
                    <v:textpath on="t" fitshape="t" string="法轮功学员林金丽到江苏省扬州市旅游途中被劫持" style="font-family:&quot;方正兰亭中黑_GBK&quot;;font-size:24pt"/>
                    <v:fill o:detectmouseclick="t" type="solid" color2="#e3e3e3"/>
                    <v:stroke color="#3465a4" joinstyle="round" endcap="flat"/>
                    <w10:wrap type="none"/>
                  </v:shape>
                  <v:shape id="shape_0" stroked="f" o:allowincell="f" style="position:absolute;left:-56;top:1372;width:3299;height:69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华文楷体"/>
                              <w:color w:val="auto"/>
                              <w:lang w:val="de-DE" w:eastAsia="zh-CN" w:bidi="ar-SA"/>
                            </w:rPr>
                            <w:t>【明慧网二零二五年八月二十八日】（明慧网通讯员黑龙江报道）哈尔滨市法轮功学员林金丽女士（48岁）与女儿到江苏旅游，于八月十日中午在江苏扬州市被扬州公安局广陵分局劫持，随后扬州警察派人赶到哈尔滨市她家非法搜查。现在林金丽仍然被非法关押在扬州。希望社会各界人士给予林母女正义声援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华文楷体"/>
                              <w:color w:val="auto"/>
                              <w:lang w:val="de-DE" w:eastAsia="zh-CN" w:bidi="ar-SA"/>
                            </w:rPr>
                            <w:t>林金丽出生于一九七七年，一九九八年开始修炼法轮功。她为人有口皆碑，无论对待亲人家属，还是对待朋友、同事，甚至是陌生人，时时处处为别人着想，真诚无私。林金丽的婆婆想要住更为舒适宽敞的房子。在当时经济条件还不充裕的情况下，林金丽动员丈夫将自己的住房卖掉，给婆婆买了一套新的住房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华文楷体"/>
                              <w:color w:val="auto"/>
                              <w:lang w:val="de-DE" w:eastAsia="zh-CN" w:bidi="ar-SA"/>
                            </w:rPr>
                            <w:t>林金丽、母亲李玉芳、嫂子刘辉三人都修炼法轮大法，按照“真善忍”修心向善、做好人，几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58;top:1382;width:3299;height:6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华文楷体"/>
                              <w:color w:val="auto"/>
                              <w:lang w:val="de-DE" w:eastAsia="zh-CN" w:bidi="ar-SA"/>
                            </w:rPr>
                            <w:t>母亲李玉芳被绑架入监狱时，身体不好，整日挣扎在死亡线上，八十多岁的老父亲在家整日担惊受怕。林金丽被绑架入狱的时候，女儿才十五岁，正面临中考，女儿常常默默流泪想念妈妈。林金丽丈夫工作繁忙，又要照顾孩子，还不断遭警察骚扰，压力很大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华文楷体"/>
                              <w:color w:val="auto"/>
                              <w:lang w:val="de-DE" w:eastAsia="zh-CN" w:bidi="ar-SA"/>
                            </w:rPr>
                            <w:t>二零二五年八月六日，林金丽与女儿乘飞机到江苏旅游，因带了一部（短信群发）手机，被江苏警方非法通过人脸识别、通讯等手段查到，于八月十日中午在江苏省扬州市被扬州公安局广陵分局劫持。所谓“调查”24小时后，把她们母女二人关押到本地某处黑监狱，4天后放出林女士的女儿叶某。随后广陵警察又派人赶到哈尔滨市林女士家非法搜查。现在林金丽仍然被非法关押在扬州，被强制洗脑迫害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b" stroked="f" o:allowincell="f" style="position:absolute;left:3577;top:1455;width:3500;height:2136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4679950</wp:posOffset>
                  </wp:positionH>
                  <wp:positionV relativeFrom="paragraph">
                    <wp:posOffset>4848860</wp:posOffset>
                  </wp:positionV>
                  <wp:extent cx="2078355" cy="508635"/>
                  <wp:effectExtent l="5715" t="0" r="381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078280" cy="508680"/>
                            <a:chOff x="0" y="0"/>
                            <a:chExt cx="2078280" cy="508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7920"/>
                              <a:ext cx="829800" cy="271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隶书" w:hAnsi="隶书" w:eastAsia="隶书" w:cs="隶书"/>
                                    <w:lang w:val="en-US" w:bidi="hi-IN"/>
                                  </w:rPr>
                                  <w:t>迫害法轮功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4360" y="106200"/>
                              <a:ext cx="763920" cy="271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隶书" w:hAnsi="隶书" w:eastAsia="隶书" w:cs="隶书"/>
                                    <w:lang w:val="en-US" w:bidi="hi-IN"/>
                                  </w:rPr>
                                  <w:t>法网难逃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17200" y="0"/>
                              <a:ext cx="496440" cy="50868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496440" cy="508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496440" cy="508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368.5pt;margin-top:381.8pt;width:163.65pt;height:40.05pt" coordorigin="7370,7636" coordsize="3273,801">
                  <v:shape id="shape_0" fillcolor="#0000cc" stroked="t" o:allowincell="f" style="position:absolute;left:7370;top:7790;width:1306;height:427;mso-wrap-style:none;v-text-anchor:middle" type="_x0000_t136">
                    <v:path textpathok="t"/>
                    <v:textpath on="t" fitshape="t" string="迫害法轮功" style="font-family:&quot;隶书&quot;;font-size:12pt"/>
                    <v:fill o:detectmouseclick="t" type="solid" color2="#ffff33"/>
                    <v:stroke color="#0000cc" weight="9360" joinstyle="miter" endcap="flat"/>
                    <w10:wrap type="none"/>
                  </v:shape>
                  <v:shape id="shape_0" fillcolor="#660066" stroked="t" o:allowincell="f" style="position:absolute;left:9440;top:7803;width:1202;height:427;mso-wrap-style:none;v-text-anchor:middle" type="_x0000_t136">
                    <v:path textpathok="t"/>
                    <v:textpath on="t" fitshape="t" string="法网难逃" style="font-family:&quot;隶书&quot;;font-size:12pt"/>
                    <v:fill o:detectmouseclick="t" type="solid" color2="#99ff99"/>
                    <v:stroke color="#660066" weight="9360" joinstyle="miter" endcap="flat"/>
                    <w10:wrap type="none"/>
                  </v:shape>
                  <v:group id="shape_0" style="position:absolute;left:8657;top:7636;width:782;height:801">
                    <v:shape id="shape_0" stroked="f" o:allowincell="f" style="position:absolute;left:8657;top:7636;width:781;height:800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657;top:7636;width:781;height:800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7606030</wp:posOffset>
                  </wp:positionV>
                  <wp:extent cx="6767830" cy="1256030"/>
                  <wp:effectExtent l="1905" t="1905" r="4564380" b="254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68000" cy="1256040"/>
                            <a:chOff x="0" y="0"/>
                            <a:chExt cx="6768000" cy="125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68000" cy="1256040"/>
                            </a:xfrm>
                            <a:prstGeom prst="roundRect">
                              <a:avLst>
                                <a:gd name="adj" fmla="val 3468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d09e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0120" y="57240"/>
                              <a:ext cx="6053400" cy="117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黑体;SimHei" w:hAnsi="黑体;SimHei" w:eastAsia="黑体;SimHei" w:cs="黑体;SimHei"/>
                                    <w:color w:val="3B3838"/>
                                    <w:lang w:val="de-DE" w:eastAsia="zh-CN" w:bidi="ar-SA"/>
                                  </w:rPr>
  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黑体;SimHei" w:hAnsi="黑体;SimHei" w:eastAsia="黑体;SimHei" w:cs="黑体;SimHei"/>
                                    <w:color w:val="3B3838"/>
                                    <w:lang w:val="de-DE" w:eastAsia="zh-CN" w:bidi="ar-SA"/>
                                  </w:rPr>
                                  <w:t>至今已弘传100多个国家，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黑体;SimHei" w:hAnsi="黑体;SimHei" w:eastAsia="黑体;SimHei" w:cs="黑体;SimHei"/>
                                    <w:color w:val="3B3838"/>
                                    <w:lang w:val="de-DE" w:eastAsia="zh-CN" w:bidi="ar-SA"/>
                                  </w:rPr>
                                  <w:t>法轮大法的主要著作《转法轮》被译成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黑体;SimHei" w:hAnsi="黑体;SimHei" w:eastAsia="黑体;SimHei" w:cs="黑体;SimHei"/>
                                    <w:color w:val="3B3838"/>
                                    <w:lang w:val="de-DE" w:eastAsia="zh-CN" w:bidi="ar-SA"/>
                                  </w:rPr>
                                  <w:t>50种语言出版发行。李洪志先生和法轮大法获得各国政府各类褒奖、支持决议案和信函逾万项。“真、善、忍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黑体;SimHei" w:hAnsi="黑体;SimHei" w:eastAsia="黑体;SimHei" w:cs="黑体;SimHei"/>
                                    <w:color w:val="3B3838"/>
                                    <w:lang w:val="de-DE" w:eastAsia="zh-CN" w:bidi="ar-SA"/>
                                  </w:rPr>
                                  <w:t xml:space="preserve">的信仰得到了世界各族裔民众的爱戴和尊敬，但却在中国大陆一地受到残酷迫害。◇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竖版：走近法轮功-2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08000" y="66600"/>
                              <a:ext cx="34236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20---压缩 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6051600" y="822240"/>
                              <a:ext cx="585000" cy="39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6pt;margin-top:598.9pt;width:532.9pt;height:98.9pt" coordorigin="12,11978" coordsize="10658,1978">
                  <v:roundrect id="shape_0" fillcolor="white" stroked="t" o:allowincell="f" style="position:absolute;left:12;top:11978;width:10657;height:1977;mso-wrap-style:none;v-text-anchor:middle">
                    <v:fill o:detectmouseclick="t" type="solid" color2="black"/>
                    <v:stroke color="#d09e00" weight="3240" joinstyle="miter" endcap="flat"/>
                    <w10:wrap type="none"/>
                  </v:roundrect>
                  <v:shape id="shape_0" stroked="f" o:allowincell="f" style="position:absolute;left:957;top:12068;width:9532;height:18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黑体;SimHei" w:hAnsi="黑体;SimHei" w:eastAsia="黑体;SimHei" w:cs="黑体;SimHei"/>
                              <w:color w:val="3B3838"/>
                              <w:lang w:val="de-DE" w:eastAsia="zh-CN" w:bidi="ar-SA"/>
                            </w:rPr>
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ascii="黑体;SimHei" w:hAnsi="黑体;SimHei" w:eastAsia="黑体;SimHei" w:cs="黑体;SimHei"/>
                              <w:color w:val="3B3838"/>
                              <w:lang w:val="de-DE" w:eastAsia="zh-CN" w:bidi="ar-SA"/>
                            </w:rPr>
                            <w:t>至今已弘传100多个国家，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黑体;SimHei" w:hAnsi="黑体;SimHei" w:eastAsia="黑体;SimHei" w:cs="黑体;SimHei"/>
                              <w:color w:val="3B3838"/>
                              <w:lang w:val="de-DE" w:eastAsia="zh-CN" w:bidi="ar-SA"/>
                            </w:rPr>
                            <w:t>法轮大法的主要著作《转法轮》被译成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ascii="黑体;SimHei" w:hAnsi="黑体;SimHei" w:eastAsia="黑体;SimHei" w:cs="黑体;SimHei"/>
                              <w:color w:val="3B3838"/>
                              <w:lang w:val="de-DE" w:eastAsia="zh-CN" w:bidi="ar-SA"/>
                            </w:rPr>
                            <w:t>50种语言出版发行。李洪志先生和法轮大法获得各国政府各类褒奖、支持决议案和信函逾万项。“真、善、忍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ascii="黑体;SimHei" w:hAnsi="黑体;SimHei" w:eastAsia="黑体;SimHei" w:cs="黑体;SimHei"/>
                              <w:color w:val="3B3838"/>
                              <w:lang w:val="de-DE" w:eastAsia="zh-CN" w:bidi="ar-SA"/>
                            </w:rPr>
                            <w:t xml:space="preserve">的信仰得到了世界各族裔民众的爱戴和尊敬，但却在中国大陆一地受到残酷迫害。◇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竖版：走近法轮功-2" stroked="f" o:allowincell="f" style="position:absolute;left:182;top:12083;width:538;height:1846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ID="20---压缩 " stroked="f" o:allowincell="f" style="position:absolute;left:9542;top:13273;width:920;height:616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5509260</wp:posOffset>
                  </wp:positionV>
                  <wp:extent cx="6788150" cy="1950720"/>
                  <wp:effectExtent l="0" t="0" r="0" b="0"/>
                  <wp:wrapNone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88160" cy="1950840"/>
                            <a:chOff x="0" y="0"/>
                            <a:chExt cx="6788160" cy="195084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4387680" y="32400"/>
                              <a:ext cx="2400480" cy="1768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04920"/>
                              <a:ext cx="4305240" cy="164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200" w:lineRule="exact" w:line="300"/>
                                  <w:ind w:right="168" w:firstLine="46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从央视播放的“天安门自焚”镜头中看到，王进东在自焚时衣服已被“烧”焦，但最易燃烧的头发大部分完好，两腿间盛汽油的塑料雪碧瓶也翠绿如新。有常识的人都知道，汽油着起火来，能达到500 多度，人在这汽油大火中不用一分钟，就能被烧死。然而，北京警察却能在这一分钟内极快地做出3 件事：发现有人自焚、开车取来灭火器和灭火毯、将火扑灭把人救出。这可能吗？再说，王进东稳坐不动，声如洪钟似地喊口号。且不说这是500 度高温的汽油之火，即使将手伸进100 度的沸水中，也不会“岿然不动”吧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60" y="0"/>
                              <a:ext cx="4215240" cy="304200"/>
                            </a:xfrm>
                            <a:prstGeom prst="rect">
                              <a:avLst/>
                            </a:prstGeom>
                            <a:solidFill>
                              <a:srgbClr val="00b050">
                                <a:alpha val="19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4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方正粗圆简体" w:hAnsi="方正粗圆简体" w:eastAsia="方正粗圆简体" w:cs="Times New Roman"/>
                                    <w:color w:val="auto"/>
                                    <w:lang w:val="de-DE" w:eastAsia="zh-CN" w:bidi="ar-SA"/>
                                  </w:rPr>
                                  <w:t>动脑筋：这可能吗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1.8pt;margin-top:433.8pt;width:534.5pt;height:153.6pt" coordorigin="-36,8676" coordsize="10690,3072">
                  <v:shape id="shape_0" stroked="f" o:allowincell="f" style="position:absolute;left:6873;top:8727;width:3779;height:2784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36;top:9156;width:6779;height:25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200" w:lineRule="exact" w:line="300"/>
                            <w:ind w:right="168" w:firstLine="461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从央视播放的“天安门自焚”镜头中看到，王进东在自焚时衣服已被“烧”焦，但最易燃烧的头发大部分完好，两腿间盛汽油的塑料雪碧瓶也翠绿如新。有常识的人都知道，汽油着起火来，能达到500 多度，人在这汽油大火中不用一分钟，就能被烧死。然而，北京警察却能在这一分钟内极快地做出3 件事：发现有人自焚、开车取来灭火器和灭火毯、将火扑灭把人救出。这可能吗？再说，王进东稳坐不动，声如洪钟似地喊口号。且不说这是500 度高温的汽油之火，即使将手伸进100 度的沸水中，也不会“岿然不动”吧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00b050" stroked="f" o:allowincell="f" style="position:absolute;left:-24;top:8676;width:6637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exact" w:line="4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方正粗圆简体" w:hAnsi="方正粗圆简体" w:eastAsia="方正粗圆简体" w:cs="Times New Roman"/>
                              <w:color w:val="auto"/>
                              <w:lang w:val="de-DE" w:eastAsia="zh-CN" w:bidi="ar-SA"/>
                            </w:rPr>
                            <w:t>动脑筋：这可能吗？</w:t>
                          </w:r>
                        </w:p>
                      </w:txbxContent>
                    </v:textbox>
                    <v:fill o:detectmouseclick="t" type="solid" color2="#ff4faf" opacity="0.18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17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61290</wp:posOffset>
                </wp:positionV>
                <wp:extent cx="6776085" cy="277495"/>
                <wp:effectExtent l="635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30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江苏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7pt;width:533.55pt;height:21.85pt" coordorigin="0,254" coordsize="10671,437">
                <v:shape id="shape_0" stroked="f" o:allowincell="f" style="position:absolute;left:0;top:254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30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江苏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689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56;width:1275;height:217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#cc9900" stroked="f" o:allowincell="f" style="position:absolute;margin-left:0pt;margin-top:15.75pt;width:531.75pt;height:31.2pt;mso-wrap-style:none;v-text-anchor:middle" type="_x0000_t136">
            <v:path textpathok="t"/>
            <v:textpath on="t" fitshape="t" string="世人敬念“法轮大法好”身体出现奇迹" style="font-family:&quot;方正粗圆简体&quot;;font-size:24pt"/>
            <v:fill o:detectmouseclick="t" type="solid" color2="#3366ff"/>
            <v:stroke color="#3465a4" joinstyle="round" endcap="flat"/>
            <v:shadow on="t" obscured="f" color="white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230120</wp:posOffset>
                </wp:positionV>
                <wp:extent cx="2095500" cy="70764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07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57.2pt;mso-wrap-distance-left:9.05pt;mso-wrap-distance-right:9.05pt;mso-wrap-distance-top:0pt;mso-wrap-distance-bottom:0pt;margin-top:175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35</wp:posOffset>
                </wp:positionH>
                <wp:positionV relativeFrom="paragraph">
                  <wp:posOffset>334645</wp:posOffset>
                </wp:positionV>
                <wp:extent cx="1798320" cy="193230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93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【明慧网】我告诉世人诚心敬念“法轮大法好”，奇迹真在他们身上发生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（一）</w:t>
                            </w:r>
                            <w:r>
                              <w:rPr>
                                <w:rFonts w:eastAsia="方正兰亭中黑_GBK" w:ascii="方正兰亭中黑_GBK" w:hAnsi="方正兰亭中黑_GBK"/>
                                <w:sz w:val="22"/>
                                <w:szCs w:val="22"/>
                              </w:rPr>
                              <w:t>85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岁邻居念“法轮大法好”获救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的邻居今年八十五岁，身患高血压，静脉曲张，心脏病等多年，在二零二三年农历二十八后半夜，突发高血压，从床上掉到地上，怎么也起不来了，孩子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救护车把母亲送到医院进行抢救，年二十九那天她女儿告诉我她母亲住院了，病情很严重。我去医院看望她时，她不爱睁眼，她女儿把她叫醒后，她用微弱的声音告诉我说：“这回可完了。”我在她嘴边细听，也听不太清楚。然后她又把眼睛闭上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她女儿告诉我她胳膊、腿都不好使，大小便全都不知道。我们一闻到臭味就知道她大便了，掀开被子一看，一大片，哪儿都是。因她体重有一百七十多斤，我们也挪不动她，只能等她儿子来，才能把她抱起来擦洗。刚擦完又大便了，也清理不过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看此情况，我拽着她的手在她耳边告诉她敬念“法轮大法好，真善忍好”，她没有任何反应，我又问她听懂了吗？她又用微弱的声音说记不住。我对她两个女儿和儿媳说：老人年龄太大，基础病又多，医生都认为老人身体恢复正常不太可能。想让母亲的身体好起来，唯一的办法就是你们拽着她的手跟她一起真心敬念“法轮大法好，真善忍好”，就可能会出现奇迹！她们表示一定念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正月十一医生让她们出院，说恢复得已经很不错了，也只能这样了。回来后，我去看她，就嘱咐她们继续念“法轮大法好，真善忍好”这九个字。这时她老伴跟我说：“我也跟着念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就这样，一个多月的时间，她就奇迹般地恢复了，还能自己给老伴做饭了，还能做一些简单的家务。他们一家人非常感谢大法和大法师父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不仅这一家人都明白了大法的真相，而且还让他们体会到大法的神奇与超常，他们还告诉别人真心念“法轮大法好，真善忍好”这九个字。两位老人告诉我他们夫妻俩代表他们全家向师父表达心声：感恩师父的慈悲救度！用他们的亲身经历证实法轮大法好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（二）老同事妻子体会到九字真言的神奇力量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二零二三年一次我们老同事聚会时，特别邀请了一位老同事的妻子参加，经同事介绍她为人很善良，很乐于帮助别人，大家听后很感动，我是与她初次见面。发现她讲话发音很困难，声音很小，几乎听不清。我问她这是什么原因造成的，她说是因为嗓子做了手术后，就这样了。然后我就告诉她诚心敬念“法轮大法好，真善忍好”，就可能会出现奇迹。在《黄帝内经》中讲：“正气存内，邪不可干”。法轮大法是高德的宇宙大法。真、善、忍是宇宙的最高特性，是最高佛法。当人们诚心敬念“法轮大法好，真善忍好”时，会与宇宙中正的能量产生共振，从而增强免疫力，抵御病毒。她说我一定会念。同时我也告诉她三退保平安的事，她当时就做了三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去年八月份我与她接触时，另一位同事也告诉她自己通过念“法轮大法好，真善忍好”后，身体出现的奇迹。并告诉她一定要经常念诵这九个字，会对她身体有很大帮助。她听后很受触动。我又进一步告诉她要经常念诵这九个字，她听后很高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今年三月份，她来我家时，我发现她变化很大，看她整个人很有活力，说话声音清晰很多。她告诉我她原来的病情，是因为医院确诊喉癌后，做手术切除声带的三分之二，只剩下声带的三分之一，所以发音困难，而且医生告诉她必须通过化疗，当时需要很多费用，她一时拿不出钱来，她丈夫说卖房子也要给她治病，她选择为丈夫和孩子负责，不能人财两空，她担心丈夫和孩子今后怎么生活？她放弃了化疗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她对我说：她不仅身体承受着折磨，心里也受到了很大的打击，她自己更是很悲观，不愿意接触别人。但是在接触到我的那一刻，看到我的善良和爱心，她很受感动，所以她通过我的语言和情感让她对我产生了信任，特别让她记忆犹新的是在去年的过年前，天气很冷，零下二十多度，她约我到她家看到我外裤里边只穿一条线裤时，摸我的手还是那么热乎，让她很震惊。当她问我怎么穿这么少时，我说因为接到你的电话说大家都到了，我一急就忘记穿棉裤了，她说这要是她就得冻感冒了，这件事对她来说一直在她的脑海里，所有我说的每一句话她都在专注的听，尤其我告诉她在很多重病患者身上体会到了大法的超常与神奇，相信在她身上也一定会出现奇迹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诚念“法轮大法好，真善忍好”，她的身体真出现了奇迹，再来我家时，看到她气色也好了，精神面貌有了很大的改观，她很激动，真心感谢我，是我告诉她大法真相，体会到九字真言的神奇力量，她说是我让她知道了大法神奇，真是感恩大法！感恩师父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152.15pt;mso-wrap-distance-left:9.05pt;mso-wrap-distance-right:9.05pt;mso-wrap-distance-top:0pt;mso-wrap-distance-bottom:0pt;margin-top:26.35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【明慧网】我告诉世人诚心敬念“法轮大法好”，奇迹真在他们身上发生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（一）</w:t>
                      </w:r>
                      <w:r>
                        <w:rPr>
                          <w:rFonts w:eastAsia="方正兰亭中黑_GBK" w:ascii="方正兰亭中黑_GBK" w:hAnsi="方正兰亭中黑_GBK"/>
                          <w:sz w:val="22"/>
                          <w:szCs w:val="22"/>
                        </w:rPr>
                        <w:t>85</w:t>
                      </w: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岁邻居念“法轮大法好”获救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我的邻居今年八十五岁，身患高血压，静脉曲张，心脏病等多年，在二零二三年农历二十八后半夜，突发高血压，从床上掉到地上，怎么也起不来了，孩子用</w:t>
                      </w:r>
                      <w:r>
                        <w:rPr>
                          <w:sz w:val="22"/>
                          <w:szCs w:val="22"/>
                        </w:rPr>
                        <w:t>120</w:t>
                      </w:r>
                      <w:r>
                        <w:rPr>
                          <w:sz w:val="22"/>
                          <w:szCs w:val="22"/>
                        </w:rPr>
                        <w:t>救护车把母亲送到医院进行抢救，年二十九那天她女儿告诉我她母亲住院了，病情很严重。我去医院看望她时，她不爱睁眼，她女儿把她叫醒后，她用微弱的声音告诉我说：“这回可完了。”我在她嘴边细听，也听不太清楚。然后她又把眼睛闭上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她女儿告诉我她胳膊、腿都不好使，大小便全都不知道。我们一闻到臭味就知道她大便了，掀开被子一看，一大片，哪儿都是。因她体重有一百七十多斤，我们也挪不动她，只能等她儿子来，才能把她抱起来擦洗。刚擦完又大便了，也清理不过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看此情况，我拽着她的手在她耳边告诉她敬念“法轮大法好，真善忍好”，她没有任何反应，我又问她听懂了吗？她又用微弱的声音说记不住。我对她两个女儿和儿媳说：老人年龄太大，基础病又多，医生都认为老人身体恢复正常不太可能。想让母亲的身体好起来，唯一的办法就是你们拽着她的手跟她一起真心敬念“法轮大法好，真善忍好”，就可能会出现奇迹！她们表示一定念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正月十一医生让她们出院，说恢复得已经很不错了，也只能这样了。回来后，我去看她，就嘱咐她们继续念“法轮大法好，真善忍好”这九个字。这时她老伴跟我说：“我也跟着念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就这样，一个多月的时间，她就奇迹般地恢复了，还能自己给老伴做饭了，还能做一些简单的家务。他们一家人非常感谢大法和大法师父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不仅这一家人都明白了大法的真相，而且还让他们体会到大法的神奇与超常，他们还告诉别人真心念“法轮大法好，真善忍好”这九个字。两位老人告诉我他们夫妻俩代表他们全家向师父表达心声：感恩师父的慈悲救度！用他们的亲身经历证实法轮大法好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（二）老同事妻子体会到九字真言的神奇力量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在二零二三年一次我们老同事聚会时，特别邀请了一位老同事的妻子参加，经同事介绍她为人很善良，很乐于帮助别人，大家听后很感动，我是与她初次见面。发现她讲话发音很困难，声音很小，几乎听不清。我问她这是什么原因造成的，她说是因为嗓子做了手术后，就这样了。然后我就告诉她诚心敬念“法轮大法好，真善忍好”，就可能会出现奇迹。在《黄帝内经》中讲：“正气存内，邪不可干”。法轮大法是高德的宇宙大法。真、善、忍是宇宙的最高特性，是最高佛法。当人们诚心敬念“法轮大法好，真善忍好”时，会与宇宙中正的能量产生共振，从而增强免疫力，抵御病毒。她说我一定会念。同时我也告诉她三退保平安的事，她当时就做了三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去年八月份我与她接触时，另一位同事也告诉她自己通过念“法轮大法好，真善忍好”后，身体出现的奇迹。并告诉她一定要经常念诵这九个字，会对她身体有很大帮助。她听后很受触动。我又进一步告诉她要经常念诵这九个字，她听后很高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今年三月份，她来我家时，我发现她变化很大，看她整个人很有活力，说话声音清晰很多。她告诉我她原来的病情，是因为医院确诊喉癌后，做手术切除声带的三分之二，只剩下声带的三分之一，所以发音困难，而且医生告诉她必须通过化疗，当时需要很多费用，她一时拿不出钱来，她丈夫说卖房子也要给她治病，她选择为丈夫和孩子负责，不能人财两空，她担心丈夫和孩子今后怎么生活？她放弃了化疗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她对我说：她不仅身体承受着折磨，心里也受到了很大的打击，她自己更是很悲观，不愿意接触别人。但是在接触到我的那一刻，看到我的善良和爱心，她很受感动，所以她通过我的语言和情感让她对我产生了信任，特别让她记忆犹新的是在去年的过年前，天气很冷，零下二十多度，她约我到她家看到我外裤里边只穿一条线裤时，摸我的手还是那么热乎，让她很震惊。当她问我怎么穿这么少时，我说因为接到你的电话说大家都到了，我一急就忘记穿棉裤了，她说这要是她就得冻感冒了，这件事对她来说一直在她的脑海里，所有我说的每一句话她都在专注的听，尤其我告诉她在很多重病患者身上体会到了大法的超常与神奇，相信在她身上也一定会出现奇迹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诚念“法轮大法好，真善忍好”，她的身体真出现了奇迹，再来我家时，看到她气色也好了，精神面貌有了很大的改观，她很激动，真心感谢我，是我告诉她大法真相，体会到九字真言的神奇力量，她说是我让她知道了大法神奇，真是感恩大法！感恩师父！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82845</wp:posOffset>
                </wp:positionH>
                <wp:positionV relativeFrom="paragraph">
                  <wp:posOffset>300990</wp:posOffset>
                </wp:positionV>
                <wp:extent cx="1802130" cy="19443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194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153.1pt;mso-wrap-distance-left:9.05pt;mso-wrap-distance-right:9.05pt;mso-wrap-distance-top:0pt;mso-wrap-distance-bottom:0pt;margin-top:23.7pt;mso-position-vertical-relative:text;margin-left:39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063750</wp:posOffset>
            </wp:positionH>
            <wp:positionV relativeFrom="paragraph">
              <wp:posOffset>3175</wp:posOffset>
            </wp:positionV>
            <wp:extent cx="2724150" cy="1808480"/>
            <wp:effectExtent l="0" t="0" r="0" b="0"/>
            <wp:wrapNone/>
            <wp:docPr id="14" name="3-20--2次--jcfs-7-yd 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3-20--2次--jcfs-7-yd 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hyperlink r:id="rId21">
        <w:r>
          <w:rPr>
            <w:lang w:val="en-US"/>
          </w:rPr>
        </w:r>
      </w:hyperlink>
    </w:p>
    <w:p>
      <w:pPr>
        <w:pStyle w:val="Normal"/>
        <w:rPr/>
      </w:pPr>
      <w:hyperlink r:id="rId22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7890</wp:posOffset>
                </wp:positionH>
                <wp:positionV relativeFrom="paragraph">
                  <wp:posOffset>73660</wp:posOffset>
                </wp:positionV>
                <wp:extent cx="2095500" cy="72707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27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72.5pt;mso-wrap-distance-left:9.05pt;mso-wrap-distance-right:9.05pt;mso-wrap-distance-top:0pt;mso-wrap-distance-bottom:0pt;margin-top:5.8pt;mso-position-vertical-relative:text;margin-left:37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53945</wp:posOffset>
                </wp:positionH>
                <wp:positionV relativeFrom="paragraph">
                  <wp:posOffset>76200</wp:posOffset>
                </wp:positionV>
                <wp:extent cx="2095500" cy="708533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08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57.9pt;mso-wrap-distance-left:9.05pt;mso-wrap-distance-right:9.05pt;mso-wrap-distance-top:0pt;mso-wrap-distance-bottom:0pt;margin-top:6pt;mso-position-vertical-relative:text;margin-left:18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23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6490</wp:posOffset>
                </wp:positionH>
                <wp:positionV relativeFrom="paragraph">
                  <wp:posOffset>7343140</wp:posOffset>
                </wp:positionV>
                <wp:extent cx="4466590" cy="2867660"/>
                <wp:effectExtent l="5080" t="5080" r="1366520" b="44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黄色的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未标题-1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578.2pt;width:351.7pt;height:225.8pt" coordorigin="3774,11564" coordsize="7034,4516">
                <v:shape id="shape_0" stroked="t" o:allowincell="f" style="position:absolute;left:3774;top:1156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823;top:1227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5481;top:11687;width:2203;height:621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688;top:11679;width:2005;height:2406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兰亭中黑_GBK">
    <w:charset w:val="01"/>
    <w:family w:val="roman"/>
    <w:pitch w:val="default"/>
  </w:font>
  <w:font w:name="隶书">
    <w:charset w:val="01"/>
    <w:family w:val="roman"/>
    <w:pitch w:val="default"/>
  </w:font>
  <w:font w:name="方正粗圆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5.png"/><Relationship Id="rId13" Type="http://schemas.openxmlformats.org/officeDocument/2006/relationships/image" Target="media/image6.jpeg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hyperlink" Target="../../C:/Users/1/AppData/Local/Temp/Rar$EXa2200.18996/2014-10-10-minghui-pohai-zhangfang.jpg" TargetMode="External"/><Relationship Id="rId17" Type="http://schemas.openxmlformats.org/officeDocument/2006/relationships/hyperlink" Target="../../C:/Users/1/AppData/Local/Temp/Rar$EXa696.7696/2010-9-26-featurephotos-64--ss.jpg" TargetMode="External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hyperlink" Target="../../C:/Users/hp/AppData/Local/Temp/Rar$EXa5220.21775/2024-4-11-eren-zhongbinglin.jpg" TargetMode="External"/><Relationship Id="rId22" Type="http://schemas.openxmlformats.org/officeDocument/2006/relationships/hyperlink" Target="../../C:/Users/hp/AppData/Local/Temp/Rar$EXa4592.30878/2014-3-19-minghui-pohai-beijing-11.jpg" TargetMode="External"/><Relationship Id="rId23" Type="http://schemas.openxmlformats.org/officeDocument/2006/relationships/hyperlink" Target="../../C:/Users/hp/AppData/Local/Temp/Rar$EXa5824.36257/2024-2-15-mh-persecution-beijing-1.png" TargetMode="External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3T00:11:00Z</dcterms:created>
  <dc:creator/>
  <dc:description/>
  <cp:keywords/>
  <dc:language>en-US</dc:language>
  <cp:lastModifiedBy/>
  <cp:lastPrinted>2025-08-29T21:08:00Z</cp:lastPrinted>
  <dcterms:modified xsi:type="dcterms:W3CDTF">2025-08-30T02:09:00Z</dcterms:modified>
  <cp:revision>6</cp:revision>
  <dc:subject/>
  <dc:title>  </dc:title>
</cp:coreProperties>
</file>