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江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6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宋体;SimSun" w:cs="华文细黑" w:ascii="华文细黑" w:hAnsi="华文细黑"/>
                                <w:w w:val="105"/>
                                <w:sz w:val="18"/>
                                <w:szCs w:val="18"/>
                                <w:lang w:eastAsia="zh-TW"/>
                              </w:rPr>
                              <w:t>3</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江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6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宋体;SimSun" w:cs="华文细黑" w:ascii="华文细黑" w:hAnsi="华文细黑"/>
                          <w:w w:val="105"/>
                          <w:sz w:val="18"/>
                          <w:szCs w:val="18"/>
                          <w:lang w:eastAsia="zh-TW"/>
                        </w:rPr>
                        <w:t>3</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00" stroked="f" o:allowincell="f" style="position:absolute;margin-left:42.7pt;margin-top:28.55pt;width:453.15pt;height:31.7pt;mso-wrap-style:none;v-text-anchor:middle" type="_x0000_t136">
            <v:path textpathok="t"/>
            <v:textpath on="t" fitshape="t" string="村干部：“你是真正的活样本！”" style="font-family:&quot;方正粗圆简体&quot;;font-size:20pt"/>
            <v:fill o:detectmouseclick="t" type="solid" color2="#3366ff"/>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163830</wp:posOffset>
                </wp:positionV>
                <wp:extent cx="6774815" cy="8095615"/>
                <wp:effectExtent l="0" t="0" r="8742045" b="0"/>
                <wp:wrapNone/>
                <wp:docPr id="6" name=""/>
                <a:graphic xmlns:a="http://schemas.openxmlformats.org/drawingml/2006/main">
                  <a:graphicData uri="http://schemas.microsoft.com/office/word/2010/wordprocessingGroup">
                    <wpg:wgp>
                      <wpg:cNvGrpSpPr/>
                      <wpg:grpSpPr>
                        <a:xfrm>
                          <a:off x="0" y="0"/>
                          <a:ext cx="6774840" cy="8095680"/>
                          <a:chOff x="0" y="0"/>
                          <a:chExt cx="6774840" cy="8095680"/>
                        </a:xfrm>
                      </wpg:grpSpPr>
                      <wps:wsp>
                        <wps:cNvSpPr txBox="1"/>
                        <wps:spPr>
                          <a:xfrm>
                            <a:off x="2345040" y="3047400"/>
                            <a:ext cx="2095560" cy="501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出现了三个大字“真善忍”，向外放射着强烈的光芒。我更是感到震撼了：“啊！这是佛光啊！”我情不自禁地从心里发出了声音。我看到了佛光！我太高兴了。从此后我在佛光的沐浴下修炼了。</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不到一个月，不知不觉地我的病都不翼而飞了，就连最要我命的过敏性哮喘病也没有犯过，我这个高兴啊，我要按大法真、善、忍标准要求自己。儿媳再给我气受，我都能忍了</w:t>
                              </w:r>
                              <w:r>
                                <w:rPr>
                                  <w:kern w:val="2"/>
                                  <w:sz w:val="22"/>
                                  <w:szCs w:val="24"/>
                                  <w:b/>
                                  <w:bCs/>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为师父讨个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修炼不到一年，中共江泽民流氓集团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了。我绝不会接受的，这么好的师父，叫我们做好人，不要我们一分钱，把我们的病都祛了，身体都健康了，家庭和睦了，人与人之间的关系好了，治安状况好了，社会稳定了，这是多么好。我向村里的党政人员讲，他们说：“这跟我们没有关系，这是上面的事。”乡政府、派出所的警察说他们是吃这碗饭的，他们不管对错，谁不听他</w:t>
                              </w:r>
                            </w:p>
                          </w:txbxContent>
                        </wps:txbx>
                        <wps:bodyPr wrap="square" lIns="0" rIns="0" tIns="0" bIns="0" anchor="t">
                          <a:noAutofit/>
                        </wps:bodyPr>
                      </wps:wsp>
                      <wps:wsp>
                        <wps:cNvSpPr txBox="1"/>
                        <wps:spPr>
                          <a:xfrm>
                            <a:off x="0" y="0"/>
                            <a:ext cx="2095560" cy="8041680"/>
                          </a:xfrm>
                          <a:prstGeom prst="rect">
                            <a:avLst/>
                          </a:prstGeom>
                          <a:noFill/>
                          <a:ln w="0">
                            <a:noFill/>
                          </a:ln>
                        </wps:spPr>
                        <wps:txbx>
                          <w:txbxContent>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 xml:space="preserve">【明慧网】我是1999年“七·二零”以前修炼法轮功的老年大法弟子，今年81岁。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苦命的我不知路在何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不到20岁就出嫁了。丈夫的奶奶20岁就守了寡，我婆婆也守了寡。丈夫还有一个姐姐，奶奶和婆婆两个寡妇拉扯大两个孩子。婆婆脾气特别不好，而她只能向我发脾气，我一声不吭地忍着。丈夫在生产队干活时受伤成了残废，不能劳动了，当时我儿子才12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长大后娶妻生子，儿媳也是很有脾气的人。为了这个家庭的和睦，我饱尝了婆婆、儿媳的夹板气。儿媳生了个儿子叫我带，孙子是个傻子，又生了一个给我带，还是个傻子，儿媳的气不打一处来，一股脑地都发在我身上，说都是我给带傻的，整天给我发脾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有不测之风云，儿子让汽车给撞了，司机跑了，村里的人把他抢救过来了，但他再也不能走路了。他是全家的主心骨，最主要的劳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祸不单行，丈夫这时也得了重病。多年来我操劳过度，心情不畅，落了一身的病，最严重的过敏性哮喘就把我撂倒了，一犯病时，我就不能动了，满头都是汗。我感到天都塌下来了，苍天啊！我还有活路吗？苦命的我不知路在何方。</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看到了佛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8年，大法弘传的我们村，很多人都炼起了法轮功。我也走进了法轮功录像学习班。等录像一开讲，我听得特别入神，师父的每一句话都说到我的心里了，我感到心里特别舒畅，我这辈子从来没有这么高兴过。录像一结束电视</w:t>
                              </w:r>
                            </w:p>
                          </w:txbxContent>
                        </wps:txbx>
                        <wps:bodyPr wrap="square" lIns="0" rIns="0" tIns="0" bIns="0" anchor="t">
                          <a:noAutofit/>
                        </wps:bodyPr>
                      </wps:wsp>
                      <wps:wsp>
                        <wps:cNvSpPr txBox="1"/>
                        <wps:spPr>
                          <a:xfrm>
                            <a:off x="4679280" y="2520"/>
                            <a:ext cx="2095560" cy="8093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就抓谁，于是村里大部份法轮功学员都不炼了，十六个人只剩下我和女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去找其他村的大法弟子，形成一个整体，到处去</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真相材料、挂条幅、贴不干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贴不干胶，那个村的治保主任把我举报了，乡里派出所警察找我，我去了派出所。这些警察都知道我的过去和现在，我说：“你们要是不让我炼，我要是犯了过敏性哮喘，你们谁管我？”他们说：“你回家吧。”我给他们讲完法轮功真相后就回来了。</w:t>
                              </w:r>
                              <w:r>
                                <w:rPr>
                                  <w:kern w:val="2"/>
                                  <w:sz w:val="22"/>
                                  <w:szCs w:val="24"/>
                                  <w:rFonts w:ascii="宋体;SimSun" w:hAnsi="宋体;SimSun" w:eastAsia="宋体;SimSun" w:cs="宋体;SimSun"/>
                                  <w:color w:val="C00000"/>
                                  <w:lang w:val="de-DE" w:eastAsia="zh-CN" w:bidi="ar-SA"/>
                                </w:rPr>
                                <w:t xml:space="preserve"> </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村干部支持我修炼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大法后受益很多，身体一直很好，家里人口多，但能干活的人少，多年来我一直帮助家里干着农活。我现在81岁了，双盘还能盘一、两个小时，五套功法一步到位，炼完功后我走路那个轻啊，飘飘飘，象小燕子在天上飞一样，可轻可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伴有重病，手术后大夫说他只能再活两年。我叫老伴念“法轮大法好、真善忍好”，老伴的寿命延长了十年，连医院都认为这是奇迹。我叫儿子念“法轮大法好、真善忍好”，儿子的身体大有改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身体这么好，证实了大法的神奇。村里干部从来没有迫害过我，他们都说：“你们李老师给你一个好身体，你好好炼吧，法轮大法好，你是真正的活样本！别听它们那些胡说。我们都是见证人，都了解你，我们不会给你为难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故事在附近的村庄也都有传闻，所以我讲大法好真相他们都能接受。昔日的法轮功学员看到我的变化，也有走回继续修炼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5pt;margin-top:12.9pt;width:533.45pt;height:637.45pt" coordorigin="-10,258" coordsize="10669,12749">
                <v:shapetype id="_x0000_t202" coordsize="21600,21600" o:spt="202" path="m,l,21600l21600,21600l21600,xe">
                  <v:stroke joinstyle="miter"/>
                  <v:path gradientshapeok="t" o:connecttype="rect"/>
                </v:shapetype>
                <v:shape id="shape_0" stroked="f" o:allowincell="f" style="position:absolute;left:3683;top:5057;width:3299;height:790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出现了三个大字“真善忍”，向外放射着强烈的光芒。我更是感到震撼了：“啊！这是佛光啊！”我情不自禁地从心里发出了声音。我看到了佛光！我太高兴了。从此后我在佛光的沐浴下修炼了。</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不到一个月，不知不觉地我的病都不翼而飞了，就连最要我命的过敏性哮喘病也没有犯过，我这个高兴啊，我要按大法真、善、忍标准要求自己。儿媳再给我气受，我都能忍了</w:t>
                        </w:r>
                        <w:r>
                          <w:rPr>
                            <w:kern w:val="2"/>
                            <w:sz w:val="22"/>
                            <w:szCs w:val="24"/>
                            <w:b/>
                            <w:bCs/>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为师父讨个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修炼不到一年，中共江泽民流氓集团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了。我绝不会接受的，这么好的师父，叫我们做好人，不要我们一分钱，把我们的病都祛了，身体都健康了，家庭和睦了，人与人之间的关系好了，治安状况好了，社会稳定了，这是多么好。我向村里的党政人员讲，他们说：“这跟我们没有关系，这是上面的事。”乡政府、派出所的警察说他们是吃这碗饭的，他们不管对错，谁不听他</w:t>
                        </w:r>
                      </w:p>
                    </w:txbxContent>
                  </v:textbox>
                  <v:fill o:detectmouseclick="t" on="false"/>
                  <v:stroke color="#3465a4" joinstyle="round" endcap="flat"/>
                  <w10:wrap type="none"/>
                </v:shape>
                <v:shape id="shape_0" stroked="f" o:allowincell="f" style="position:absolute;left:-10;top:258;width:3299;height:12663;mso-wrap-style:square;v-text-anchor:top" type="_x0000_t202">
                  <v:textbox>
                    <w:txbxContent>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 xml:space="preserve">【明慧网】我是1999年“七·二零”以前修炼法轮功的老年大法弟子，今年81岁。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苦命的我不知路在何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不到20岁就出嫁了。丈夫的奶奶20岁就守了寡，我婆婆也守了寡。丈夫还有一个姐姐，奶奶和婆婆两个寡妇拉扯大两个孩子。婆婆脾气特别不好，而她只能向我发脾气，我一声不吭地忍着。丈夫在生产队干活时受伤成了残废，不能劳动了，当时我儿子才12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长大后娶妻生子，儿媳也是很有脾气的人。为了这个家庭的和睦，我饱尝了婆婆、儿媳的夹板气。儿媳生了个儿子叫我带，孙子是个傻子，又生了一个给我带，还是个傻子，儿媳的气不打一处来，一股脑地都发在我身上，说都是我给带傻的，整天给我发脾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有不测之风云，儿子让汽车给撞了，司机跑了，村里的人把他抢救过来了，但他再也不能走路了。他是全家的主心骨，最主要的劳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祸不单行，丈夫这时也得了重病。多年来我操劳过度，心情不畅，落了一身的病，最严重的过敏性哮喘就把我撂倒了，一犯病时，我就不能动了，满头都是汗。我感到天都塌下来了，苍天啊！我还有活路吗？苦命的我不知路在何方。</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看到了佛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8年，大法弘传的我们村，很多人都炼起了法轮功。我也走进了法轮功录像学习班。等录像一开讲，我听得特别入神，师父的每一句话都说到我的心里了，我感到心里特别舒畅，我这辈子从来没有这么高兴过。录像一结束电视</w:t>
                        </w:r>
                      </w:p>
                    </w:txbxContent>
                  </v:textbox>
                  <v:fill o:detectmouseclick="t" on="false"/>
                  <v:stroke color="#3465a4" joinstyle="round" endcap="flat"/>
                  <w10:wrap type="none"/>
                </v:shape>
                <v:shape id="shape_0" stroked="f" o:allowincell="f" style="position:absolute;left:7359;top:262;width:3299;height:1274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就抓谁，于是村里大部份法轮功学员都不炼了，十六个人只剩下我和女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去找其他村的大法弟子，形成一个整体，到处去</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真相材料、挂条幅、贴不干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贴不干胶，那个村的治保主任把我举报了，乡里派出所警察找我，我去了派出所。这些警察都知道我的过去和现在，我说：“你们要是不让我炼，我要是犯了过敏性哮喘，你们谁管我？”他们说：“你回家吧。”我给他们讲完法轮功真相后就回来了。</w:t>
                        </w:r>
                        <w:r>
                          <w:rPr>
                            <w:kern w:val="2"/>
                            <w:sz w:val="22"/>
                            <w:szCs w:val="24"/>
                            <w:rFonts w:ascii="宋体;SimSun" w:hAnsi="宋体;SimSun" w:eastAsia="宋体;SimSun" w:cs="宋体;SimSun"/>
                            <w:color w:val="C00000"/>
                            <w:lang w:val="de-DE" w:eastAsia="zh-CN" w:bidi="ar-SA"/>
                          </w:rPr>
                          <w:t xml:space="preserve"> </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村干部支持我修炼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大法后受益很多，身体一直很好，家里人口多，但能干活的人少，多年来我一直帮助家里干着农活。我现在81岁了，双盘还能盘一、两个小时，五套功法一步到位，炼完功后我走路那个轻啊，飘飘飘，象小燕子在天上飞一样，可轻可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伴有重病，手术后大夫说他只能再活两年。我叫老伴念“法轮大法好、真善忍好”，老伴的寿命延长了十年，连医院都认为这是奇迹。我叫儿子念“法轮大法好、真善忍好”，儿子的身体大有改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身体这么好，证实了大法的神奇。村里干部从来没有迫害过我，他们都说：“你们李老师给你一个好身体，你好好炼吧，法轮大法好，你是真正的活样本！别听它们那些胡说。我们都是见证人，都了解你，我们不会给你为难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故事在附近的村庄也都有传闻，所以我讲大法好真相他们都能接受。昔日的法轮功学员看到我的变化，也有走回继续修炼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column">
              <wp:posOffset>2198370</wp:posOffset>
            </wp:positionH>
            <wp:positionV relativeFrom="paragraph">
              <wp:posOffset>31115</wp:posOffset>
            </wp:positionV>
            <wp:extent cx="2376170" cy="28860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4" r="-5" b="-4"/>
                    <a:stretch>
                      <a:fillRect/>
                    </a:stretch>
                  </pic:blipFill>
                  <pic:spPr bwMode="auto">
                    <a:xfrm>
                      <a:off x="0" y="0"/>
                      <a:ext cx="2376170" cy="2886075"/>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9"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0"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572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cs="华文细黑" w:eastAsia="宋体;SimSun"/>
                                  <w:color w:val="000000"/>
                                  <w:lang w:val="zh-CN" w:bidi="ar-SA" w:eastAsia="zh-TW"/>
                                </w:rPr>
                                <w:t>3</w:t>
                              </w:r>
                              <w:r>
                                <w:rPr>
                                  <w:kern w:val="2"/>
                                  <w:sz w:val="22"/>
                                  <w:szCs w:val="22"/>
                                  <w:spacing w:val="6"/>
                                  <w:position w:val="-2"/>
                                  <w:rFonts w:ascii="华文细黑" w:hAnsi="华文细黑" w:cs="华文细黑" w:eastAsia="华文细黑"/>
                                  <w:color w:val="000000"/>
                                  <w:lang w:val="zh-CN" w:bidi="ar-SA" w:eastAsia="zh-CN"/>
                                </w:rPr>
                                <w:t>0日</w:t>
                              </w:r>
                              <w:r>
                                <w:rPr>
                                  <w:kern w:val="2"/>
                                  <w:sz w:val="22"/>
                                  <w:szCs w:val="22"/>
                                  <w:rFonts w:ascii="华文细黑" w:hAnsi="华文细黑" w:cs="华文细黑" w:eastAsia="华文细黑"/>
                                  <w:color w:val="000000"/>
                                  <w:lang w:val="zh-CN" w:bidi="ar-SA" w:eastAsia="zh-CN"/>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6pt;width:533.55pt;height:21.85pt" coordorigin="7,72" coordsize="10671,437">
                <v:shape id="shape_0" stroked="t" o:allowincell="f" style="position:absolute;left:7;top:507;width:10671;height:2" type="_x0000_t32">
                  <v:stroke color="black" joinstyle="miter" endcap="flat"/>
                  <v:fill o:detectmouseclick="t" on="false"/>
                  <w10:wrap type="none"/>
                </v:shape>
                <v:shape id="shape_0" stroked="f" o:allowincell="f" style="position:absolute;left:7;top: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cs="华文细黑" w:eastAsia="宋体;SimSun"/>
                            <w:color w:val="000000"/>
                            <w:lang w:val="zh-CN" w:bidi="ar-SA" w:eastAsia="zh-TW"/>
                          </w:rPr>
                          <w:t>3</w:t>
                        </w:r>
                        <w:r>
                          <w:rPr>
                            <w:kern w:val="2"/>
                            <w:sz w:val="22"/>
                            <w:szCs w:val="22"/>
                            <w:spacing w:val="6"/>
                            <w:position w:val="-2"/>
                            <w:rFonts w:ascii="华文细黑" w:hAnsi="华文细黑" w:cs="华文细黑" w:eastAsia="华文细黑"/>
                            <w:color w:val="000000"/>
                            <w:lang w:val="zh-CN" w:bidi="ar-SA" w:eastAsia="zh-CN"/>
                          </w:rPr>
                          <w:t>0日</w:t>
                        </w:r>
                        <w:r>
                          <w:rPr>
                            <w:kern w:val="2"/>
                            <w:sz w:val="22"/>
                            <w:szCs w:val="22"/>
                            <w:rFonts w:ascii="华文细黑" w:hAnsi="华文细黑" w:cs="华文细黑" w:eastAsia="华文细黑"/>
                            <w:color w:val="000000"/>
                            <w:lang w:val="zh-CN" w:bidi="ar-SA" w:eastAsia="zh-CN"/>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174;width:1275;height:217;mso-wrap-style:none;v-text-anchor:middle" type="_x0000_t75">
                  <v:imagedata r:id="rId5"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4.35pt;margin-top:6.05pt;width:527.5pt;height:28.85pt;mso-wrap-style:none;v-text-anchor:middle" type="_x0000_t136">
            <v:path textpathok="t"/>
            <v:textpath on="t" fitshape="t" string="江西省多名市、区、县级官员遭恶报被查" style="font-family:&quot;方正兰亭中黑_GBK&quot;;font-size:20pt"/>
            <v:fill o:detectmouseclick="t" type="solid" color2="white"/>
            <v:stroke color="#3465a4" joinstyle="round" endcap="flat"/>
            <v:shadow on="t" obscured="f" color="white"/>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60020</wp:posOffset>
                </wp:positionV>
                <wp:extent cx="2087880" cy="8982710"/>
                <wp:effectExtent l="0" t="0" r="0" b="0"/>
                <wp:wrapNone/>
                <wp:docPr id="13" name="Frame4"/>
                <a:graphic xmlns:a="http://schemas.openxmlformats.org/drawingml/2006/main">
                  <a:graphicData uri="http://schemas.microsoft.com/office/word/2010/wordprocessingShape">
                    <wps:wsp>
                      <wps:cNvSpPr txBox="1"/>
                      <wps:spPr>
                        <a:xfrm>
                          <a:off x="0" y="0"/>
                          <a:ext cx="2087880" cy="898271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报道）近日获悉，江西省四名市、区、县级官员遭恶报被判死缓，或被查，或被开除公职，他们是：九江市市委书记殷美根、原上饶市广丰区区长姚晗、原崇仁县县委书记周国华、全南县县委书记余钟华。他们均对当地法轮功学员遭迫害负有领导责任，他们所得到的下场正应了善恶有报的天理，而这还只是报应的开始，真正报应会与其罪恶相符。</w:t>
                            </w:r>
                          </w:p>
                          <w:p>
                            <w:pPr>
                              <w:pStyle w:val="Normal"/>
                              <w:spacing w:lineRule="exact" w:line="300" w:before="0" w:after="0"/>
                              <w:ind w:firstLine="440"/>
                              <w:jc w:val="both"/>
                              <w:rPr>
                                <w:rFonts w:cs="宋体;SimSun"/>
                                <w:sz w:val="22"/>
                              </w:rPr>
                            </w:pPr>
                            <w:r>
                              <w:rPr>
                                <w:rFonts w:ascii="方正兰亭中黑_GBK" w:hAnsi="方正兰亭中黑_GBK" w:cs="宋体;SimSun" w:eastAsia="方正兰亭中黑_GBK"/>
                                <w:sz w:val="22"/>
                              </w:rPr>
                              <w:t>江西省崇仁县县委书记周国华遭恶报被开除公职</w:t>
                            </w:r>
                          </w:p>
                          <w:p>
                            <w:pPr>
                              <w:pStyle w:val="Normal"/>
                              <w:spacing w:lineRule="exact" w:line="300" w:before="0" w:after="0"/>
                              <w:ind w:firstLine="440"/>
                              <w:jc w:val="both"/>
                              <w:rPr>
                                <w:rFonts w:cs="宋体;SimSun"/>
                                <w:sz w:val="22"/>
                              </w:rPr>
                            </w:pPr>
                            <w:r>
                              <w:rPr>
                                <w:rFonts w:cs="宋体;SimSun"/>
                                <w:sz w:val="22"/>
                              </w:rPr>
                              <w:t>二零二五年七月十日江西省媒体报道，江西省崇仁县县委书记周国华遭恶报被开除公职。</w:t>
                            </w:r>
                          </w:p>
                          <w:p>
                            <w:pPr>
                              <w:pStyle w:val="Normal"/>
                              <w:spacing w:lineRule="exact" w:line="300" w:before="0" w:after="0"/>
                              <w:ind w:firstLine="440"/>
                              <w:jc w:val="both"/>
                              <w:rPr>
                                <w:rFonts w:cs="宋体;SimSun"/>
                                <w:sz w:val="22"/>
                              </w:rPr>
                            </w:pPr>
                            <w:r>
                              <w:rPr>
                                <w:rFonts w:cs="宋体;SimSun"/>
                                <w:sz w:val="22"/>
                              </w:rPr>
                              <w:t>周国华，男，一九七一年九月出生，其主要履历：曾任抚州市委组织部副部长，临川区委常委、常务副区长等职；二零一六年，任崇仁县县长，二零二一年至二零二五年，任江西省崇仁县县委书记。期间，周国华追随迫害，对法轮功学员被迫害负有领导责任。</w:t>
                            </w:r>
                          </w:p>
                          <w:p>
                            <w:pPr>
                              <w:pStyle w:val="Normal"/>
                              <w:spacing w:lineRule="exact" w:line="300" w:before="0" w:after="0"/>
                              <w:ind w:firstLine="440"/>
                              <w:jc w:val="both"/>
                              <w:rPr>
                                <w:rFonts w:cs="宋体;SimSun"/>
                                <w:sz w:val="22"/>
                              </w:rPr>
                            </w:pPr>
                            <w:r>
                              <w:rPr>
                                <w:rFonts w:cs="宋体;SimSun"/>
                                <w:sz w:val="22"/>
                              </w:rPr>
                              <w:t>以下是周国华任江西省崇仁县县长、县委书记期间，法轮功学员的部分被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九年三月十二日，抚州市崇仁县相山镇法轮功学员王淑萍在发放大法真相资料时遭人恶告，被相山派出所警察绑架，非法关押到抚州看守所。</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九年四月二十三日，抚州市崇仁县法轮功学员王高香遭崇仁巴山分局警察绑架。</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五月九日，由四人组成一组的便衣，手持广电局的名片，声称是崇仁县广播电视局工作人员，擅自闯入法轮功学员家中，四处查看法轮功学员家中是否安装无线电视接收锅（一种卫星信号接收器）。其中，发现一法轮功学员家中安装了，随后他们非法打开电视查看所有频道，还询问其家人有没有国外电台，最后，没发现什么问题，随即离开了。</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七月二十二日，抚州市崇仁县法轮功学员戴传义因发放大法真相资料被中共法院非法判刑五年半，被劫持到南昌市豫章监狱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九年九月四日，抚州市崇仁县的法轮功学员龚晓宏被警察绑架、抄家、非法拘留。</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三年六月十六日上午，抚州市崇仁县法轮功学员龚晓宏被永胜派出所警察绑架到崇仁县看守所，非法关押十三天。</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三年四月六日，抚州市崇仁县法轮功学员朱飞珍被闯入家中的警察绑架至抚州看守所。</w:t>
                            </w:r>
                          </w:p>
                          <w:p>
                            <w:pPr>
                              <w:pStyle w:val="Normal"/>
                              <w:spacing w:lineRule="exact" w:line="300" w:before="0" w:after="0"/>
                              <w:ind w:firstLine="440"/>
                              <w:jc w:val="both"/>
                              <w:rPr>
                                <w:rFonts w:cs="宋体;SimSun"/>
                                <w:sz w:val="22"/>
                              </w:rPr>
                            </w:pPr>
                            <w:r>
                              <w:rPr>
                                <w:rFonts w:ascii="方正兰亭中黑_GBK" w:hAnsi="方正兰亭中黑_GBK" w:cs="宋体;SimSun" w:eastAsia="方正兰亭中黑_GBK"/>
                                <w:sz w:val="22"/>
                              </w:rPr>
                              <w:t>江西上饶市广丰区区长姚晗遭恶报被查</w:t>
                            </w:r>
                          </w:p>
                          <w:p>
                            <w:pPr>
                              <w:pStyle w:val="Normal"/>
                              <w:spacing w:lineRule="exact" w:line="300" w:before="0" w:after="0"/>
                              <w:ind w:firstLine="440"/>
                              <w:jc w:val="both"/>
                              <w:rPr>
                                <w:rFonts w:cs="宋体;SimSun"/>
                                <w:sz w:val="22"/>
                              </w:rPr>
                            </w:pPr>
                            <w:r>
                              <w:rPr>
                                <w:rFonts w:cs="宋体;SimSun"/>
                                <w:sz w:val="22"/>
                              </w:rPr>
                              <w:t>二零二五年七月江西省消息，江西省上饶市广丰区委副书记、区长姚晗涉嫌严重违纪违法，被审查调查。</w:t>
                            </w:r>
                          </w:p>
                          <w:p>
                            <w:pPr>
                              <w:pStyle w:val="Normal"/>
                              <w:spacing w:lineRule="exact" w:line="300" w:before="0" w:after="0"/>
                              <w:ind w:firstLine="440"/>
                              <w:jc w:val="both"/>
                              <w:rPr>
                                <w:rFonts w:cs="宋体;SimSun"/>
                                <w:sz w:val="22"/>
                              </w:rPr>
                            </w:pPr>
                            <w:r>
                              <w:rPr>
                                <w:rFonts w:cs="宋体;SimSun"/>
                                <w:sz w:val="22"/>
                              </w:rPr>
                              <w:t>姚晗，男，一九七七年二月出生，江西省上饶市人，其主要履历：二零零三年二月至二零零六年四月任江西省上饶市上饶县汪村乡乡长；二零零八年四月至二零一一年五月任上饶市上饶县上泸镇党委书记；二零一六年八月至二零二三年十二月任上饶市万年县委常委、副县长；二零二四年一月至二零二五年一月任上饶市广丰区委副书记、区长。</w:t>
                            </w:r>
                          </w:p>
                          <w:p>
                            <w:pPr>
                              <w:pStyle w:val="Normal"/>
                              <w:spacing w:lineRule="exact" w:line="300" w:before="0" w:after="0"/>
                              <w:ind w:firstLine="440"/>
                              <w:jc w:val="both"/>
                              <w:rPr>
                                <w:rFonts w:cs="宋体;SimSun"/>
                                <w:sz w:val="22"/>
                              </w:rPr>
                            </w:pPr>
                            <w:r>
                              <w:rPr>
                                <w:rFonts w:cs="宋体;SimSun"/>
                                <w:sz w:val="22"/>
                              </w:rPr>
                              <w:t>以下是姚晗任上饶市万年县委常委、副县长及广丰区委副书记、区长期间当地法轮功学员遭迫害部分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二年十月，上饶市万年县法院对法轮功学员刘红梅、储琪华各非法判刑四年。</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四年二月二十六日，上饶市广丰区法轮功学员周菊仙女士发真相资料被警察绑架、抄家，并被非法关押到看守所。</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原江西省全南县县委书记余钟华遭恶报被查</w:t>
                            </w:r>
                          </w:p>
                          <w:p>
                            <w:pPr>
                              <w:pStyle w:val="Normal"/>
                              <w:spacing w:lineRule="exact" w:line="300" w:before="0" w:after="0"/>
                              <w:ind w:firstLine="440"/>
                              <w:jc w:val="both"/>
                              <w:rPr>
                                <w:rFonts w:cs="宋体;SimSun"/>
                                <w:sz w:val="22"/>
                              </w:rPr>
                            </w:pPr>
                            <w:r>
                              <w:rPr>
                                <w:rFonts w:cs="宋体;SimSun"/>
                                <w:sz w:val="22"/>
                              </w:rPr>
                              <w:t>二零二五年七月九日江西省媒体报道，原江西省赣州市全南县县委书记余钟华遭恶报被查。</w:t>
                            </w:r>
                          </w:p>
                          <w:p>
                            <w:pPr>
                              <w:pStyle w:val="Normal"/>
                              <w:spacing w:lineRule="exact" w:line="300" w:before="0" w:after="0"/>
                              <w:ind w:firstLine="440"/>
                              <w:jc w:val="both"/>
                              <w:rPr>
                                <w:rFonts w:cs="宋体;SimSun"/>
                                <w:sz w:val="22"/>
                              </w:rPr>
                            </w:pPr>
                            <w:r>
                              <w:rPr>
                                <w:rFonts w:cs="宋体;SimSun"/>
                                <w:sz w:val="22"/>
                              </w:rPr>
                              <w:t>余钟华，男，一九七三年三月出生，江西宁都人，其主要履历：二零一三年九月至二零一六年八月任江西省赣州市兴国县委副书记；二零一六年八月至二零二一年五月任江西省赣州市全南县县委书记；二零二一年十月任江西省赣州市住房和城乡建设局党组书记、局长。期间，余钟华追随迫害，对法轮功学员被迫害负有领导责任。</w:t>
                            </w:r>
                          </w:p>
                          <w:p>
                            <w:pPr>
                              <w:pStyle w:val="Normal"/>
                              <w:spacing w:lineRule="exact" w:line="300" w:before="0" w:after="0"/>
                              <w:ind w:firstLine="440"/>
                              <w:jc w:val="both"/>
                              <w:rPr>
                                <w:rFonts w:cs="宋体;SimSun"/>
                                <w:sz w:val="22"/>
                              </w:rPr>
                            </w:pPr>
                            <w:r>
                              <w:rPr>
                                <w:rFonts w:cs="宋体;SimSun"/>
                                <w:sz w:val="22"/>
                              </w:rPr>
                              <w:t>以下是余钟华任江西省兴国县委副书记期间，当地法轮功学员遭迫害部分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四、五月，赣州市兴国县法轮功学员李兰英遭人恶告被警察绑架，被非法关押在兴国县看守所，二零一五年十二月被中共法院非法判刑八年。</w:t>
                            </w:r>
                          </w:p>
                          <w:p>
                            <w:pPr>
                              <w:pStyle w:val="Normal"/>
                              <w:spacing w:lineRule="exact" w:line="300" w:before="0" w:after="0"/>
                              <w:ind w:firstLine="440"/>
                              <w:jc w:val="both"/>
                              <w:rPr>
                                <w:rFonts w:ascii="华文楷体" w:hAnsi="华文楷体" w:eastAsia="华文楷体" w:cs="华文楷体"/>
                                <w:sz w:val="22"/>
                              </w:rPr>
                            </w:pPr>
                            <w:r>
                              <w:rPr>
                                <w:rFonts w:cs="宋体;SimSun"/>
                                <w:sz w:val="22"/>
                              </w:rPr>
                              <w:t>◎</w:t>
                            </w:r>
                            <w:r>
                              <w:rPr>
                                <w:rFonts w:cs="宋体;SimSun"/>
                                <w:sz w:val="22"/>
                              </w:rPr>
                              <w:t>二零一三年十二月五日，赣州市兴国县法轮功学员李小林女士在学校发真相资料，被警察绑架，二零一四年七月被中共法院非法判刑七年。</w:t>
                            </w:r>
                            <w:r>
                              <w:rPr>
                                <w:rFonts w:ascii="华文楷体" w:hAnsi="华文楷体" w:cs="华文楷体" w:eastAsia="华文楷体"/>
                                <w:sz w:val="22"/>
                              </w:rPr>
                              <w:t>◇</w:t>
                            </w:r>
                          </w:p>
                          <w:p>
                            <w:pPr>
                              <w:pStyle w:val="Normal"/>
                              <w:spacing w:lineRule="exact" w:line="440" w:before="60" w:after="100"/>
                              <w:jc w:val="center"/>
                              <w:rPr>
                                <w:rFonts w:ascii="Times New Roman" w:hAnsi="Times New Roman" w:cs="Times New Roman"/>
                                <w:kern w:val="2"/>
                                <w:sz w:val="21"/>
                              </w:rPr>
                            </w:pPr>
                            <w:r>
                              <w:rPr>
                                <w:rFonts w:ascii="华文新魏" w:hAnsi="华文新魏" w:eastAsia="华文新魏"/>
                                <w:spacing w:val="10"/>
                                <w:sz w:val="40"/>
                                <w:szCs w:val="40"/>
                              </w:rPr>
                              <w:t>江西省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江西省南昌市南昌县蔡红华、吴文亮夫妇被非法抄家</w:t>
                            </w:r>
                          </w:p>
                          <w:p>
                            <w:pPr>
                              <w:pStyle w:val="Normal"/>
                              <w:spacing w:lineRule="exact" w:line="300" w:before="0" w:after="0"/>
                              <w:ind w:firstLine="440"/>
                              <w:jc w:val="both"/>
                              <w:rPr/>
                            </w:pPr>
                            <w:r>
                              <w:rPr>
                                <w:sz w:val="22"/>
                                <w:szCs w:val="22"/>
                                <w:lang w:val="en-US"/>
                              </w:rPr>
                              <w:t>2025</w:t>
                            </w:r>
                            <w:r>
                              <w:rPr>
                                <w:sz w:val="22"/>
                                <w:szCs w:val="22"/>
                                <w:lang w:val="en-US"/>
                              </w:rPr>
                              <w:t>年</w:t>
                            </w:r>
                            <w:r>
                              <w:rPr>
                                <w:sz w:val="22"/>
                                <w:szCs w:val="22"/>
                                <w:lang w:val="en-US"/>
                              </w:rPr>
                              <w:t>8</w:t>
                            </w:r>
                            <w:r>
                              <w:rPr>
                                <w:sz w:val="22"/>
                                <w:szCs w:val="22"/>
                                <w:lang w:val="en-US"/>
                              </w:rPr>
                              <w:t>月</w:t>
                            </w:r>
                            <w:r>
                              <w:rPr>
                                <w:sz w:val="22"/>
                                <w:szCs w:val="22"/>
                                <w:lang w:val="en-US"/>
                              </w:rPr>
                              <w:t>14</w:t>
                            </w:r>
                            <w:r>
                              <w:rPr>
                                <w:sz w:val="22"/>
                                <w:szCs w:val="22"/>
                                <w:lang w:val="en-US"/>
                              </w:rPr>
                              <w:t>日晚上十二点，南昌市南昌县公安警察非法闯进南昌县汇仁阳光花园小区法轮功学员蔡红华、吴文亮夫妇家非法抄家，警察抢走五十多本法轮大法书籍，并撕去家门口的对联。</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4.4pt;height:707.3pt;mso-wrap-distance-left:9.05pt;mso-wrap-distance-right:9.05pt;mso-wrap-distance-top:0pt;mso-wrap-distance-bottom:0pt;margin-top:12.6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报道）近日获悉，江西省四名市、区、县级官员遭恶报被判死缓，或被查，或被开除公职，他们是：九江市市委书记殷美根、原上饶市广丰区区长姚晗、原崇仁县县委书记周国华、全南县县委书记余钟华。他们均对当地法轮功学员遭迫害负有领导责任，他们所得到的下场正应了善恶有报的天理，而这还只是报应的开始，真正报应会与其罪恶相符。</w:t>
                      </w:r>
                    </w:p>
                    <w:p>
                      <w:pPr>
                        <w:pStyle w:val="Normal"/>
                        <w:spacing w:lineRule="exact" w:line="300" w:before="0" w:after="0"/>
                        <w:ind w:firstLine="440"/>
                        <w:jc w:val="both"/>
                        <w:rPr>
                          <w:rFonts w:cs="宋体;SimSun"/>
                          <w:sz w:val="22"/>
                        </w:rPr>
                      </w:pPr>
                      <w:r>
                        <w:rPr>
                          <w:rFonts w:ascii="方正兰亭中黑_GBK" w:hAnsi="方正兰亭中黑_GBK" w:cs="宋体;SimSun" w:eastAsia="方正兰亭中黑_GBK"/>
                          <w:sz w:val="22"/>
                        </w:rPr>
                        <w:t>江西省崇仁县县委书记周国华遭恶报被开除公职</w:t>
                      </w:r>
                    </w:p>
                    <w:p>
                      <w:pPr>
                        <w:pStyle w:val="Normal"/>
                        <w:spacing w:lineRule="exact" w:line="300" w:before="0" w:after="0"/>
                        <w:ind w:firstLine="440"/>
                        <w:jc w:val="both"/>
                        <w:rPr>
                          <w:rFonts w:cs="宋体;SimSun"/>
                          <w:sz w:val="22"/>
                        </w:rPr>
                      </w:pPr>
                      <w:r>
                        <w:rPr>
                          <w:rFonts w:cs="宋体;SimSun"/>
                          <w:sz w:val="22"/>
                        </w:rPr>
                        <w:t>二零二五年七月十日江西省媒体报道，江西省崇仁县县委书记周国华遭恶报被开除公职。</w:t>
                      </w:r>
                    </w:p>
                    <w:p>
                      <w:pPr>
                        <w:pStyle w:val="Normal"/>
                        <w:spacing w:lineRule="exact" w:line="300" w:before="0" w:after="0"/>
                        <w:ind w:firstLine="440"/>
                        <w:jc w:val="both"/>
                        <w:rPr>
                          <w:rFonts w:cs="宋体;SimSun"/>
                          <w:sz w:val="22"/>
                        </w:rPr>
                      </w:pPr>
                      <w:r>
                        <w:rPr>
                          <w:rFonts w:cs="宋体;SimSun"/>
                          <w:sz w:val="22"/>
                        </w:rPr>
                        <w:t>周国华，男，一九七一年九月出生，其主要履历：曾任抚州市委组织部副部长，临川区委常委、常务副区长等职；二零一六年，任崇仁县县长，二零二一年至二零二五年，任江西省崇仁县县委书记。期间，周国华追随迫害，对法轮功学员被迫害负有领导责任。</w:t>
                      </w:r>
                    </w:p>
                    <w:p>
                      <w:pPr>
                        <w:pStyle w:val="Normal"/>
                        <w:spacing w:lineRule="exact" w:line="300" w:before="0" w:after="0"/>
                        <w:ind w:firstLine="440"/>
                        <w:jc w:val="both"/>
                        <w:rPr>
                          <w:rFonts w:cs="宋体;SimSun"/>
                          <w:sz w:val="22"/>
                        </w:rPr>
                      </w:pPr>
                      <w:r>
                        <w:rPr>
                          <w:rFonts w:cs="宋体;SimSun"/>
                          <w:sz w:val="22"/>
                        </w:rPr>
                        <w:t>以下是周国华任江西省崇仁县县长、县委书记期间，法轮功学员的部分被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九年三月十二日，抚州市崇仁县相山镇法轮功学员王淑萍在发放大法真相资料时遭人恶告，被相山派出所警察绑架，非法关押到抚州看守所。</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九年四月二十三日，抚州市崇仁县法轮功学员王高香遭崇仁巴山分局警察绑架。</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五月九日，由四人组成一组的便衣，手持广电局的名片，声称是崇仁县广播电视局工作人员，擅自闯入法轮功学员家中，四处查看法轮功学员家中是否安装无线电视接收锅（一种卫星信号接收器）。其中，发现一法轮功学员家中安装了，随后他们非法打开电视查看所有频道，还询问其家人有没有国外电台，最后，没发现什么问题，随即离开了。</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七月二十二日，抚州市崇仁县法轮功学员戴传义因发放大法真相资料被中共法院非法判刑五年半，被劫持到南昌市豫章监狱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九年九月四日，抚州市崇仁县的法轮功学员龚晓宏被警察绑架、抄家、非法拘留。</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三年六月十六日上午，抚州市崇仁县法轮功学员龚晓宏被永胜派出所警察绑架到崇仁县看守所，非法关押十三天。</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三年四月六日，抚州市崇仁县法轮功学员朱飞珍被闯入家中的警察绑架至抚州看守所。</w:t>
                      </w:r>
                    </w:p>
                    <w:p>
                      <w:pPr>
                        <w:pStyle w:val="Normal"/>
                        <w:spacing w:lineRule="exact" w:line="300" w:before="0" w:after="0"/>
                        <w:ind w:firstLine="440"/>
                        <w:jc w:val="both"/>
                        <w:rPr>
                          <w:rFonts w:cs="宋体;SimSun"/>
                          <w:sz w:val="22"/>
                        </w:rPr>
                      </w:pPr>
                      <w:r>
                        <w:rPr>
                          <w:rFonts w:ascii="方正兰亭中黑_GBK" w:hAnsi="方正兰亭中黑_GBK" w:cs="宋体;SimSun" w:eastAsia="方正兰亭中黑_GBK"/>
                          <w:sz w:val="22"/>
                        </w:rPr>
                        <w:t>江西上饶市广丰区区长姚晗遭恶报被查</w:t>
                      </w:r>
                    </w:p>
                    <w:p>
                      <w:pPr>
                        <w:pStyle w:val="Normal"/>
                        <w:spacing w:lineRule="exact" w:line="300" w:before="0" w:after="0"/>
                        <w:ind w:firstLine="440"/>
                        <w:jc w:val="both"/>
                        <w:rPr>
                          <w:rFonts w:cs="宋体;SimSun"/>
                          <w:sz w:val="22"/>
                        </w:rPr>
                      </w:pPr>
                      <w:r>
                        <w:rPr>
                          <w:rFonts w:cs="宋体;SimSun"/>
                          <w:sz w:val="22"/>
                        </w:rPr>
                        <w:t>二零二五年七月江西省消息，江西省上饶市广丰区委副书记、区长姚晗涉嫌严重违纪违法，被审查调查。</w:t>
                      </w:r>
                    </w:p>
                    <w:p>
                      <w:pPr>
                        <w:pStyle w:val="Normal"/>
                        <w:spacing w:lineRule="exact" w:line="300" w:before="0" w:after="0"/>
                        <w:ind w:firstLine="440"/>
                        <w:jc w:val="both"/>
                        <w:rPr>
                          <w:rFonts w:cs="宋体;SimSun"/>
                          <w:sz w:val="22"/>
                        </w:rPr>
                      </w:pPr>
                      <w:r>
                        <w:rPr>
                          <w:rFonts w:cs="宋体;SimSun"/>
                          <w:sz w:val="22"/>
                        </w:rPr>
                        <w:t>姚晗，男，一九七七年二月出生，江西省上饶市人，其主要履历：二零零三年二月至二零零六年四月任江西省上饶市上饶县汪村乡乡长；二零零八年四月至二零一一年五月任上饶市上饶县上泸镇党委书记；二零一六年八月至二零二三年十二月任上饶市万年县委常委、副县长；二零二四年一月至二零二五年一月任上饶市广丰区委副书记、区长。</w:t>
                      </w:r>
                    </w:p>
                    <w:p>
                      <w:pPr>
                        <w:pStyle w:val="Normal"/>
                        <w:spacing w:lineRule="exact" w:line="300" w:before="0" w:after="0"/>
                        <w:ind w:firstLine="440"/>
                        <w:jc w:val="both"/>
                        <w:rPr>
                          <w:rFonts w:cs="宋体;SimSun"/>
                          <w:sz w:val="22"/>
                        </w:rPr>
                      </w:pPr>
                      <w:r>
                        <w:rPr>
                          <w:rFonts w:cs="宋体;SimSun"/>
                          <w:sz w:val="22"/>
                        </w:rPr>
                        <w:t>以下是姚晗任上饶市万年县委常委、副县长及广丰区委副书记、区长期间当地法轮功学员遭迫害部分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二年十月，上饶市万年县法院对法轮功学员刘红梅、储琪华各非法判刑四年。</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四年二月二十六日，上饶市广丰区法轮功学员周菊仙女士发真相资料被警察绑架、抄家，并被非法关押到看守所。</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原江西省全南县县委书记余钟华遭恶报被查</w:t>
                      </w:r>
                    </w:p>
                    <w:p>
                      <w:pPr>
                        <w:pStyle w:val="Normal"/>
                        <w:spacing w:lineRule="exact" w:line="300" w:before="0" w:after="0"/>
                        <w:ind w:firstLine="440"/>
                        <w:jc w:val="both"/>
                        <w:rPr>
                          <w:rFonts w:cs="宋体;SimSun"/>
                          <w:sz w:val="22"/>
                        </w:rPr>
                      </w:pPr>
                      <w:r>
                        <w:rPr>
                          <w:rFonts w:cs="宋体;SimSun"/>
                          <w:sz w:val="22"/>
                        </w:rPr>
                        <w:t>二零二五年七月九日江西省媒体报道，原江西省赣州市全南县县委书记余钟华遭恶报被查。</w:t>
                      </w:r>
                    </w:p>
                    <w:p>
                      <w:pPr>
                        <w:pStyle w:val="Normal"/>
                        <w:spacing w:lineRule="exact" w:line="300" w:before="0" w:after="0"/>
                        <w:ind w:firstLine="440"/>
                        <w:jc w:val="both"/>
                        <w:rPr>
                          <w:rFonts w:cs="宋体;SimSun"/>
                          <w:sz w:val="22"/>
                        </w:rPr>
                      </w:pPr>
                      <w:r>
                        <w:rPr>
                          <w:rFonts w:cs="宋体;SimSun"/>
                          <w:sz w:val="22"/>
                        </w:rPr>
                        <w:t>余钟华，男，一九七三年三月出生，江西宁都人，其主要履历：二零一三年九月至二零一六年八月任江西省赣州市兴国县委副书记；二零一六年八月至二零二一年五月任江西省赣州市全南县县委书记；二零二一年十月任江西省赣州市住房和城乡建设局党组书记、局长。期间，余钟华追随迫害，对法轮功学员被迫害负有领导责任。</w:t>
                      </w:r>
                    </w:p>
                    <w:p>
                      <w:pPr>
                        <w:pStyle w:val="Normal"/>
                        <w:spacing w:lineRule="exact" w:line="300" w:before="0" w:after="0"/>
                        <w:ind w:firstLine="440"/>
                        <w:jc w:val="both"/>
                        <w:rPr>
                          <w:rFonts w:cs="宋体;SimSun"/>
                          <w:sz w:val="22"/>
                        </w:rPr>
                      </w:pPr>
                      <w:r>
                        <w:rPr>
                          <w:rFonts w:cs="宋体;SimSun"/>
                          <w:sz w:val="22"/>
                        </w:rPr>
                        <w:t>以下是余钟华任江西省兴国县委副书记期间，当地法轮功学员遭迫害部分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四、五月，赣州市兴国县法轮功学员李兰英遭人恶告被警察绑架，被非法关押在兴国县看守所，二零一五年十二月被中共法院非法判刑八年。</w:t>
                      </w:r>
                    </w:p>
                    <w:p>
                      <w:pPr>
                        <w:pStyle w:val="Normal"/>
                        <w:spacing w:lineRule="exact" w:line="300" w:before="0" w:after="0"/>
                        <w:ind w:firstLine="440"/>
                        <w:jc w:val="both"/>
                        <w:rPr>
                          <w:rFonts w:ascii="华文楷体" w:hAnsi="华文楷体" w:eastAsia="华文楷体" w:cs="华文楷体"/>
                          <w:sz w:val="22"/>
                        </w:rPr>
                      </w:pPr>
                      <w:r>
                        <w:rPr>
                          <w:rFonts w:cs="宋体;SimSun"/>
                          <w:sz w:val="22"/>
                        </w:rPr>
                        <w:t>◎</w:t>
                      </w:r>
                      <w:r>
                        <w:rPr>
                          <w:rFonts w:cs="宋体;SimSun"/>
                          <w:sz w:val="22"/>
                        </w:rPr>
                        <w:t>二零一三年十二月五日，赣州市兴国县法轮功学员李小林女士在学校发真相资料，被警察绑架，二零一四年七月被中共法院非法判刑七年。</w:t>
                      </w:r>
                      <w:r>
                        <w:rPr>
                          <w:rFonts w:ascii="华文楷体" w:hAnsi="华文楷体" w:cs="华文楷体" w:eastAsia="华文楷体"/>
                          <w:sz w:val="22"/>
                        </w:rPr>
                        <w:t>◇</w:t>
                      </w:r>
                    </w:p>
                    <w:p>
                      <w:pPr>
                        <w:pStyle w:val="Normal"/>
                        <w:spacing w:lineRule="exact" w:line="440" w:before="60" w:after="100"/>
                        <w:jc w:val="center"/>
                        <w:rPr>
                          <w:rFonts w:ascii="Times New Roman" w:hAnsi="Times New Roman" w:cs="Times New Roman"/>
                          <w:kern w:val="2"/>
                          <w:sz w:val="21"/>
                        </w:rPr>
                      </w:pPr>
                      <w:r>
                        <w:rPr>
                          <w:rFonts w:ascii="华文新魏" w:hAnsi="华文新魏" w:eastAsia="华文新魏"/>
                          <w:spacing w:val="10"/>
                          <w:sz w:val="40"/>
                          <w:szCs w:val="40"/>
                        </w:rPr>
                        <w:t>江西省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江西省南昌市南昌县蔡红华、吴文亮夫妇被非法抄家</w:t>
                      </w:r>
                    </w:p>
                    <w:p>
                      <w:pPr>
                        <w:pStyle w:val="Normal"/>
                        <w:spacing w:lineRule="exact" w:line="300" w:before="0" w:after="0"/>
                        <w:ind w:firstLine="440"/>
                        <w:jc w:val="both"/>
                        <w:rPr/>
                      </w:pPr>
                      <w:r>
                        <w:rPr>
                          <w:sz w:val="22"/>
                          <w:szCs w:val="22"/>
                          <w:lang w:val="en-US"/>
                        </w:rPr>
                        <w:t>2025</w:t>
                      </w:r>
                      <w:r>
                        <w:rPr>
                          <w:sz w:val="22"/>
                          <w:szCs w:val="22"/>
                          <w:lang w:val="en-US"/>
                        </w:rPr>
                        <w:t>年</w:t>
                      </w:r>
                      <w:r>
                        <w:rPr>
                          <w:sz w:val="22"/>
                          <w:szCs w:val="22"/>
                          <w:lang w:val="en-US"/>
                        </w:rPr>
                        <w:t>8</w:t>
                      </w:r>
                      <w:r>
                        <w:rPr>
                          <w:sz w:val="22"/>
                          <w:szCs w:val="22"/>
                          <w:lang w:val="en-US"/>
                        </w:rPr>
                        <w:t>月</w:t>
                      </w:r>
                      <w:r>
                        <w:rPr>
                          <w:sz w:val="22"/>
                          <w:szCs w:val="22"/>
                          <w:lang w:val="en-US"/>
                        </w:rPr>
                        <w:t>14</w:t>
                      </w:r>
                      <w:r>
                        <w:rPr>
                          <w:sz w:val="22"/>
                          <w:szCs w:val="22"/>
                          <w:lang w:val="en-US"/>
                        </w:rPr>
                        <w:t>日晚上十二点，南昌市南昌县公安警察非法闯进南昌县汇仁阳光花园小区法轮功学员蔡红华、吴文亮夫妇家非法抄家，警察抢走五十多本法轮大法书籍，并撕去家门口的对联。</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6140</wp:posOffset>
                </wp:positionH>
                <wp:positionV relativeFrom="paragraph">
                  <wp:posOffset>160020</wp:posOffset>
                </wp:positionV>
                <wp:extent cx="2095500" cy="8046085"/>
                <wp:effectExtent l="0" t="0" r="0" b="0"/>
                <wp:wrapNone/>
                <wp:docPr id="14" name="Frame3"/>
                <a:graphic xmlns:a="http://schemas.openxmlformats.org/drawingml/2006/main">
                  <a:graphicData uri="http://schemas.microsoft.com/office/word/2010/wordprocessingShape">
                    <wps:wsp>
                      <wps:cNvSpPr txBox="1"/>
                      <wps:spPr>
                        <a:xfrm>
                          <a:off x="0" y="0"/>
                          <a:ext cx="2095500" cy="80460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3.55pt;mso-wrap-distance-left:9.05pt;mso-wrap-distance-right:9.05pt;mso-wrap-distance-top:0pt;mso-wrap-distance-bottom:0pt;margin-top:12.6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margin">
              <wp:posOffset>2340610</wp:posOffset>
            </wp:positionH>
            <wp:positionV relativeFrom="margin">
              <wp:posOffset>1372870</wp:posOffset>
            </wp:positionV>
            <wp:extent cx="2095500" cy="100457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7" t="-36" r="-17" b="-36"/>
                    <a:stretch>
                      <a:fillRect/>
                    </a:stretch>
                  </pic:blipFill>
                  <pic:spPr bwMode="auto">
                    <a:xfrm>
                      <a:off x="0" y="0"/>
                      <a:ext cx="2095500" cy="1004570"/>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2329180</wp:posOffset>
                </wp:positionH>
                <wp:positionV relativeFrom="paragraph">
                  <wp:posOffset>157480</wp:posOffset>
                </wp:positionV>
                <wp:extent cx="2127250" cy="7834630"/>
                <wp:effectExtent l="0" t="0" r="0" b="0"/>
                <wp:wrapNone/>
                <wp:docPr id="16" name="Frame5"/>
                <a:graphic xmlns:a="http://schemas.openxmlformats.org/drawingml/2006/main">
                  <a:graphicData uri="http://schemas.microsoft.com/office/word/2010/wordprocessingShape">
                    <wps:wsp>
                      <wps:cNvSpPr txBox="1"/>
                      <wps:spPr>
                        <a:xfrm>
                          <a:off x="0" y="0"/>
                          <a:ext cx="2127250" cy="78346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616.9pt;mso-wrap-distance-left:9.05pt;mso-wrap-distance-right:9.05pt;mso-wrap-distance-top:0pt;mso-wrap-distance-bottom:0pt;margin-top:12.4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1">
            <wp:simplePos x="0" y="0"/>
            <wp:positionH relativeFrom="column">
              <wp:posOffset>4701540</wp:posOffset>
            </wp:positionH>
            <wp:positionV relativeFrom="paragraph">
              <wp:posOffset>112395</wp:posOffset>
            </wp:positionV>
            <wp:extent cx="2063115" cy="83375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tretch>
                      <a:fillRect/>
                    </a:stretch>
                  </pic:blipFill>
                  <pic:spPr bwMode="auto">
                    <a:xfrm>
                      <a:off x="0" y="0"/>
                      <a:ext cx="2063115" cy="833755"/>
                    </a:xfrm>
                    <a:prstGeom prst="rect">
                      <a:avLst/>
                    </a:prstGeom>
                    <a:ln w="9525">
                      <a:solidFill>
                        <a:srgbClr val="FF00FF"/>
                      </a:solidFill>
                    </a:ln>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6:32:00Z</dcterms:created>
  <dc:creator/>
  <dc:description/>
  <cp:keywords/>
  <dc:language>en-US</dc:language>
  <cp:lastModifiedBy/>
  <cp:lastPrinted>2025-08-29T21:05:00Z</cp:lastPrinted>
  <dcterms:modified xsi:type="dcterms:W3CDTF">2025-08-30T02:05:00Z</dcterms:modified>
  <cp:revision>40</cp:revision>
  <dc:subject/>
  <dc:title/>
</cp:coreProperties>
</file>