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3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362585</wp:posOffset>
                </wp:positionV>
                <wp:extent cx="6774815" cy="8617585"/>
                <wp:effectExtent l="0" t="635" r="106299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17680"/>
                          <a:chOff x="0" y="0"/>
                          <a:chExt cx="6774840" cy="8617680"/>
                        </a:xfrm>
                      </wpg:grpSpPr>
                      <wps:wsp>
                        <wps:cNvSpPr txBox="1"/>
                        <wps:spPr>
                          <a:xfrm>
                            <a:off x="286920" y="0"/>
                            <a:ext cx="618876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八旬老汉农药中毒　诚信大法得康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6453360"/>
                            <a:ext cx="2095560" cy="212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5294"/>
                                </a:srgbClr>
                              </a:gs>
                              <a:gs pos="100000">
                                <a:srgbClr val="ffffff">
                                  <a:alpha val="74117"/>
                                </a:srgbClr>
                              </a:gs>
                            </a:gsLst>
                            <a:lin ang="5400000"/>
                          </a:gradFill>
                          <a:ln w="180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6"/>
                                  <w:szCs w:val="32"/>
                                  <w:bCs/>
                                  <w:rFonts w:ascii="隶书" w:hAnsi="隶书" w:eastAsia="隶书" w:cs="宋体;SimSun"/>
                                  <w:color w:val="C45911"/>
                                  <w:lang w:val="de-DE" w:eastAsia="zh-CN" w:bidi="ar-SA"/>
                                </w:rPr>
                                <w:t>渡※劫※法※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55480"/>
                            <a:ext cx="6774840" cy="806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2474280"/>
                              <a:ext cx="2095560" cy="55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多年以来，我一直观看新唐人电视节目，心中非常认同大法好，也知道法轮大法是神法，心中就有一念，大法师父一定能救我。我就天天在心里诚心诚意的默念“法轮大法好，真善忍好”，一边念着一边求大法师父救救我。念着念着，我就感觉身体一天比一天轻松了，我的痛苦一天比一天减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表妹又拿来了大法师父的讲法录音给我听，并鼓励我说：姐夫你身体有了好转，那是师父看到了你对大法有一颗虔诚的心，把你身体里的毒往外推呢。听了表妹的话，更增加了我的信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“法轮大法好，真善忍好”念着念着，神奇的事情又出现了。身体上的血痂开始往下脱落，血痂脱去后的皮肤就象白癜风一样的白，而且是透明的白，身体一天天在变白，经过了半年的痛苦折磨后，头发白，身体整个变成一个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在街上散步，村里人看见我都目瞪口呆，不敢相信自己的眼睛。我告诉他们我是通过诚念“法轮大法好，真善忍好”才从死亡边沿回转过来，得以生还。所有人都被大法的超常与神奇而折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恢复健康后，表妹又来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560" cy="804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日】我是一个农民，今年83岁。我要把自己诚念“法轮大法好，真善忍好”的神奇经历讲述给大家，以证实法轮大法的神奇。本人口述，法轮功学员代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我儿子承包土地买的农药“百草枯”（一种剧毒除草剂，瓶装的黑色的膏状物体），放在我家里窗台上。我自己独居，当时我儿子忘记告诉我了是农药，因为我一个字也不认识，误把百草枯当成洗发香波来洗头，当洗到十几次时感觉身体有点不适，以为是年龄大了的原因也没在意。当洗到二十次左右时感觉浑身发冷，不停的颤抖。我儿子过来看望我时，一看百草枯农药少了，一问情况，当时就吓呆了，我才知道自己洗头用的不是香波而是农药百草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洗头次数之多，药剂已遍布全身，整个身体奇痒无比，感觉身体的每个细胞里就象注满了虫子一样，两只手不停的疯狂的抓挠着身体，挠出血后就结一层厚厚的血痂，冷的每天只能在被窝里不停的发抖。村里人和亲朋好友都来看望我，看到我身体结着血痂，满头的黑发也变成白发，蜷缩在被窝里不停的发抖的样子都惊呆了。来看望我的人都知道医院根本无法治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我生不如死的绝望之时，炼法轮大法的表妹来看望我，她看到我痛苦的样子，流着泪对我说：姐夫，百草枯的毒性医院都治不了啊，你诚心敬念“法轮大法好，真善忍好”吧，相信大法师父，相信法轮大法能救你。听了她的话，我心中燃起了希望，连连点头说好，我知道你们炼法轮功的都是好人，请你求求大法师父救救我吧。我就在心里默默的念起了“法轮大法好，真善忍好”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5400"/>
                              <a:ext cx="2095560" cy="58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，我老泪纵横的对她说，真的太感谢你告诉我的救命良方，更感谢大法师父的救命之恩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表妹连忙说：“姐夫不要谢我，应该感谢大法师父，是师父从死亡线上把你拉了回来。你还记得你在当村长时，警察来骚扰大法弟子的时候，你正义凛然的对警察说：炼法轮功的都是好人，你们不能抓，保护了大法弟子，警察灰溜溜的走了。有一次邻村炼法轮功的告诉我说，她们在超市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救人受到威胁时，你给她们解围，并告诉那里的人炼法轮功的都是好人，是在救你们呢，她们也不容易呀。姐夫正是因为你有这样的善举，上天才给了你今天的大福报啊，大法救度有缘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完表妹的一番话后，我心中更加感叹法轮功是真正的天法，而我只不过做了一个人出于本性良知的那么一点正义之事，真是善待大法保护大法弟子得福报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过一年后，我满头白发又变成满头黑发，浑身白癜风一样白的皮肤又恢复了正常皮肤，从此83岁的我又能正常生活了。我们全家都由衷的感恩大法，感恩大法师父，法轮大法好，真善忍好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河北大法弟子（代笔）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02120" y="75600"/>
                              <a:ext cx="2376000" cy="232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8.55pt;width:533.45pt;height:678.55pt" coordorigin="-10,571" coordsize="10669,1357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72727" stroked="f" o:allowincell="f" style="position:absolute;left:442;top:571;width:9745;height:634;mso-wrap-style:none;v-text-anchor:middle" type="_x0000_t136">
                  <v:path textpathok="t"/>
                  <v:textpath on="t" fitshape="t" string="八旬老汉农药中毒　诚信大法得康复" style="font-family:&quot;方正粗圆简体&quot;;font-size:20pt"/>
                  <v:fill o:detectmouseclick="t" type="solid" color2="#d8d8d8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59;top:10734;width:3299;height:3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6"/>
                            <w:szCs w:val="32"/>
                            <w:bCs/>
                            <w:rFonts w:ascii="隶书" w:hAnsi="隶书" w:eastAsia="隶书" w:cs="宋体;SimSun"/>
                            <w:color w:val="C45911"/>
                            <w:lang w:val="de-DE" w:eastAsia="zh-CN" w:bidi="ar-SA"/>
                          </w:rPr>
                          <w:t>渡※劫※法※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cc9900" weight="1800" joinstyle="miter" endcap="flat"/>
                  <w10:wrap type="none"/>
                </v:shape>
                <v:group id="shape_0" style="position:absolute;left:-10;top:1446;width:10669;height:12697">
                  <v:shape id="shape_0" stroked="f" o:allowincell="f" style="position:absolute;left:3683;top:5342;width:3299;height:8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多年以来，我一直观看新唐人电视节目，心中非常认同大法好，也知道法轮大法是神法，心中就有一念，大法师父一定能救我。我就天天在心里诚心诚意的默念“法轮大法好，真善忍好”，一边念着一边求大法师父救救我。念着念着，我就感觉身体一天比一天轻松了，我的痛苦一天比一天减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表妹又拿来了大法师父的讲法录音给我听，并鼓励我说：姐夫你身体有了好转，那是师父看到了你对大法有一颗虔诚的心，把你身体里的毒往外推呢。听了表妹的话，更增加了我的信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“法轮大法好，真善忍好”念着念着，神奇的事情又出现了。身体上的血痂开始往下脱落，血痂脱去后的皮肤就象白癜风一样的白，而且是透明的白，身体一天天在变白，经过了半年的痛苦折磨后，头发白，身体整个变成一个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在街上散步，村里人看见我都目瞪口呆，不敢相信自己的眼睛。我告诉他们我是通过诚念“法轮大法好，真善忍好”才从死亡边沿回转过来，得以生还。所有人都被大法的超常与神奇而折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恢复健康后，表妹又来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446;width:3299;height:1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日】我是一个农民，今年83岁。我要把自己诚念“法轮大法好，真善忍好”的神奇经历讲述给大家，以证实法轮大法的神奇。本人口述，法轮功学员代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我儿子承包土地买的农药“百草枯”（一种剧毒除草剂，瓶装的黑色的膏状物体），放在我家里窗台上。我自己独居，当时我儿子忘记告诉我了是农药，因为我一个字也不认识，误把百草枯当成洗发香波来洗头，当洗到十几次时感觉身体有点不适，以为是年龄大了的原因也没在意。当洗到二十次左右时感觉浑身发冷，不停的颤抖。我儿子过来看望我时，一看百草枯农药少了，一问情况，当时就吓呆了，我才知道自己洗头用的不是香波而是农药百草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洗头次数之多，药剂已遍布全身，整个身体奇痒无比，感觉身体的每个细胞里就象注满了虫子一样，两只手不停的疯狂的抓挠着身体，挠出血后就结一层厚厚的血痂，冷的每天只能在被窝里不停的发抖。村里人和亲朋好友都来看望我，看到我身体结着血痂，满头的黑发也变成白发，蜷缩在被窝里不停的发抖的样子都惊呆了。来看望我的人都知道医院根本无法治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我生不如死的绝望之时，炼法轮大法的表妹来看望我，她看到我痛苦的样子，流着泪对我说：姐夫，百草枯的毒性医院都治不了啊，你诚心敬念“法轮大法好，真善忍好”吧，相信大法师父，相信法轮大法能救你。听了她的话，我心中燃起了希望，连连点头说好，我知道你们炼法轮功的都是好人，请你求求大法师父救救我吧。我就在心里默默的念起了“法轮大法好，真善忍好”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454;width:3299;height:9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，我老泪纵横的对她说，真的太感谢你告诉我的救命良方，更感谢大法师父的救命之恩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表妹连忙说：“姐夫不要谢我，应该感谢大法师父，是师父从死亡线上把你拉了回来。你还记得你在当村长时，警察来骚扰大法弟子的时候，你正义凛然的对警察说：炼法轮功的都是好人，你们不能抓，保护了大法弟子，警察灰溜溜的走了。有一次邻村炼法轮功的告诉我说，她们在超市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救人受到威胁时，你给她们解围，并告诉那里的人炼法轮功的都是好人，是在救你们呢，她们也不容易呀。姐夫正是因为你有这样的善举，上天才给了你今天的大福报啊，大法救度有缘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完表妹的一番话后，我心中更加感叹法轮功是真正的天法，而我只不过做了一个人出于本性良知的那么一点正义之事，真是善待大法保护大法弟子得福报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过一年后，我满头白发又变成满头黑发，浑身白癜风一样白的皮肤又恢复了正常皮肤，从此83岁的我又能正常生活了。我们全家都由衷的感恩大法，感恩大法师父，法轮大法好，真善忍好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河北大法弟子（代笔）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58;top:1565;width:3741;height:3658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953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05pt;width:533.55pt;height:21.85pt" coordorigin="7,141" coordsize="10671,437">
                <v:shape id="shape_0" stroked="t" o:allowincell="f" style="position:absolute;left:7;top:576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4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43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3.1pt;margin-top:12pt;width:526.25pt;height:31.7pt;mso-wrap-style:none;v-text-anchor:middle" type="_x0000_t136">
            <v:path textpathok="t"/>
            <v:textpath on="t" fitshape="t" string="与济南女子监狱相关的法轮功学员受迫害案件举例" style="font-family:&quot;方正粗圆简体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771640" cy="8876665"/>
                <wp:effectExtent l="0" t="0" r="71812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8876520"/>
                          <a:chOff x="0" y="0"/>
                          <a:chExt cx="6771600" cy="887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0" cy="88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根据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死亡案例（法轮功学员被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致死案例）总结，一九九九年七月至二零二五年八月十二日，山东省被迫害致死、且能确认姓名的法轮功学员共有482人，仅次于死亡人数最多的黑龙江省、辽宁省、河北省、吉林省。其中，济南女子监狱是中共用以迫害法轮功的黑窝之一。鉴于中共对法轮功资讯的严格审查与封锁，资料只是冰山一角，大部分案例细节有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下是根据部分公开资料（主要来自明慧网及其他相关报导）整理的与济南女子监狱（山东省女子监狱）有关的法轮功学员受迫害案例，以及具体案情简述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案例分为死亡案例和非死亡迫害案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一、死亡案例（与济南女子监狱直接或间接相关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下是明确提到在济南女子监狱遭受迫害并导致死亡，或与监狱迫害有间接关联的法轮功学员案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10" w:hanging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，王建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情简述：王建平，女，山东省招远市人，二零零一年因坚持修炼法轮功被非法判刑七年，关押于济南女子监狱。据报导，她在狱中遭受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包括殴打、电击、强迫劳动等，身体极度虚弱。二零零八年，她在监狱内被迫害致死，官方未公布具体死因，但家属发现遗体有多处伤痕，怀疑与长期酷刑有关。因取证困难，更多细节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，张秀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情简述：张秀春，女，山东省济南市人，二零零三年因散发法轮功真相资料被捕，判刑五年，关押于济南女子监狱。她因拒绝放弃信仰，遭受长时间罚站、剥夺睡眠和强迫“转化”等虐待。二零零七年，她在监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6090840"/>
                            <a:ext cx="212724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死亡，官方声称“自杀”，但家属质疑死因，认为与迫害导致的健康恶化有关。因取证困难，具体细节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2" w:hanging="4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李梅（间接相关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2" w:hanging="4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情简述：李梅，女，山东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烟台市人，二零零二年因参与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动被判刑六年，曾关押于济南女子监狱。她在狱中遭受电棍电击、强迫劳动等酷刑，健康状况恶化。二零零九年，她在释放后不久因多器官衰竭去世，家属认为其死亡与在济南女子监狱的迫害经历直接相关。因取证困难，具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6080760"/>
                            <a:ext cx="2095560" cy="27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节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2" w:hanging="4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赵丽华（间接相关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2" w:hanging="4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情简述：赵丽华，女，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东省青岛市人，二零零四年因法轮功活动被判刑四年，曾关押于济南女子监狱。她遭受精神和肉体折磨，包括长时间隔离和强迫“转化”。二零一零年去世，死亡地点未明确记载，但家属认为其死亡与狱中虐待有间接联系。因取证困难，具体细节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上仅为明慧网报道出来的482例山东省死亡案例的小小一部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533.2pt;height:698.95pt" coordorigin="0,191" coordsize="10664,13979">
                <v:shape id="shape_0" stroked="f" o:allowincell="f" style="position:absolute;left:0;top:191;width:3287;height:13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根据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死亡案例（法轮功学员被中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致死案例）总结，一九九九年七月至二零二五年八月十二日，山东省被迫害致死、且能确认姓名的法轮功学员共有482人，仅次于死亡人数最多的黑龙江省、辽宁省、河北省、吉林省。其中，济南女子监狱是中共用以迫害法轮功的黑窝之一。鉴于中共对法轮功资讯的严格审查与封锁，资料只是冰山一角，大部分案例细节有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下是根据部分公开资料（主要来自明慧网及其他相关报导）整理的与济南女子监狱（山东省女子监狱）有关的法轮功学员受迫害案例，以及具体案情简述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案例分为死亡案例和非死亡迫害案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一、死亡案例（与济南女子监狱直接或间接相关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下是明确提到在济南女子监狱遭受迫害并导致死亡，或与监狱迫害有间接关联的法轮功学员案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10" w:hanging="11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，王建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情简述：王建平，女，山东省招远市人，二零零一年因坚持修炼法轮功被非法判刑七年，关押于济南女子监狱。据报导，她在狱中遭受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酷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包括殴打、电击、强迫劳动等，身体极度虚弱。二零零八年，她在监狱内被迫害致死，官方未公布具体死因，但家属发现遗体有多处伤痕，怀疑与长期酷刑有关。因取证困难，更多细节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，张秀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情简述：张秀春，女，山东省济南市人，二零零三年因散发法轮功真相资料被捕，判刑五年，关押于济南女子监狱。她因拒绝放弃信仰，遭受长时间罚站、剥夺睡眠和强迫“转化”等虐待。二零零七年，她在监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9783;width:3349;height:4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死亡，官方声称“自杀”，但家属质疑死因，认为与迫害导致的健康恶化有关。因取证困难，具体细节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2" w:hanging="44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李梅（间接相关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2" w:hanging="4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情简述：李梅，女，山东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烟台市人，二零零二年因参与法轮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动被判刑六年，曾关押于济南女子监狱。她在狱中遭受电棍电击、强迫劳动等酷刑，健康状况恶化。二零零九年，她在释放后不久因多器官衰竭去世，家属认为其死亡与在济南女子监狱的迫害经历直接相关。因取证困难，具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9767;width:3299;height:4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节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2" w:hanging="44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赵丽华（间接相关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2" w:hanging="442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情简述：赵丽华，女，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东省青岛市人，二零零四年因法轮功活动被判刑四年，曾关押于济南女子监狱。她遭受精神和肉体折磨，包括长时间隔离和强迫“转化”。二零一零年去世，死亡地点未明确记载，但家属认为其死亡与狱中虐待有间接联系。因取证困难，具体细节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上仅为明慧网报道出来的482例山东省死亡案例的小小一部分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127.0.0.1:8580/do/zaak/oooLXAYyQmRL08y/Xz/glossary.html" \l "2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127.0.0.1:8580/do/zaak/oooLXAYyQmRL08y/Xz/glossary.html" \l "2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7275</wp:posOffset>
                </wp:positionH>
                <wp:positionV relativeFrom="paragraph">
                  <wp:posOffset>21590</wp:posOffset>
                </wp:positionV>
                <wp:extent cx="4444365" cy="5843905"/>
                <wp:effectExtent l="0" t="16510" r="1149159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5843880"/>
                          <a:chOff x="0" y="0"/>
                          <a:chExt cx="4444200" cy="58438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420080" cy="3763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5315" r="0" b="3355"/>
                            <a:stretch/>
                          </pic:blipFill>
                          <pic:spPr>
                            <a:xfrm>
                              <a:off x="11520" y="0"/>
                              <a:ext cx="2116440" cy="257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56120" y="43920"/>
                              <a:ext cx="2150640" cy="234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山东省女子监狱恶警指使五、六个犯人把李秀珍按压住，用液化气罐上用的塑料管野蛮插入鼻子强行灌食。鼻子插不进去（多次灌，鼻子肿胀化脓），从嘴里插，李秀珍紧闭嘴，监狱医院恶人院长指使犯人用开口钳开口，恶人们来回抽拉管子，拔出再从鼻子插进去，故意折磨，插拔了六次，鼻子、口、牙床全淌血不止，灌进的全是盐水、玉米面，其痛苦无法形容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51200" y="2262600"/>
                              <a:ext cx="1569240" cy="1395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69240" cy="139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03200" y="1106640"/>
                                <a:ext cx="1012680" cy="18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FZCuYuan-M03S" w:hAnsi="FZCuYuan-M03S" w:eastAsia="FZCuYuan-M03S" w:cs="FZCuYuan-M03S"/>
                                      <w:lang w:val="en-US" w:bidi="hi-IN"/>
                                    </w:rPr>
                                    <w:t>“坐飞机”折磨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16360" y="99000"/>
                              <a:ext cx="891000" cy="23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FZCuYuan-M03S" w:hAnsi="FZCuYuan-M03S" w:eastAsia="FZCuYuan-M03S" w:cs="FZCuYuan-M03S"/>
                                    <w:lang w:val="en-US" w:bidi="hi-IN"/>
                                  </w:rPr>
                                  <w:t>野蛮灌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1000"/>
                              <a:ext cx="2698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山东省女子监狱恶警指使犯人李秀英和邢素云让李秀珍“坐飞机”，两个犯人抬起李秀珍整个身体（因李秀珍手一直被铐子铐着）平着身子，将头撞向墙，一下、二下……李秀珍晕了过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300760" y="20880"/>
                              <a:ext cx="441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45911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07160" y="265320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45911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80720"/>
                            <a:ext cx="212724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0"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【明慧网】法轮功学员李秀珍，女，五十多岁，山东潍坊安丘市凌河镇（原红沙沟镇）曹家斗沟村人，任红沙沟镇幼儿园教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0"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二年初，李秀珍被劫持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山东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女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监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，因拒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转化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（逼迫放弃真、善、忍信仰），遭到了女子监狱的极其残酷，毫无人性的电棍电击、毒打、野蛮灌食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十几种酷刑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摧残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3780720"/>
                            <a:ext cx="21272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0"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零零九年六月十三日下午，李秀珍再遭安丘便衣绑架，此后李秀珍下落不明。三个多月后，直到李秀珍在山东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女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监狱被迫害致死多日后，家人才在十月上旬见到尸体，但尸体随即被恶警强制火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eastAsia="zh-CN" w:bidi="ar-SA"/>
                                </w:rPr>
                                <w:t>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是李秀珍生前在山东省女子监狱遭受酷刑迫害的部分图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为李秀珍描述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由法轮功学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重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当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遭受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迫害的情景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黑体;SimHei" w:hAnsi="黑体;SimHei" w:eastAsia="黑体;SimHei" w:cs="黑体;SimHei"/>
                                  <w:color w:val="auto"/>
                                  <w:lang w:val="zh-CN" w:bidi="ar-SA" w:eastAsia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00" y="5842800"/>
                            <a:ext cx="43934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7pt;width:349.95pt;height:460.15pt" coordorigin="3665,34" coordsize="6999,9203">
                <v:group id="shape_0" style="position:absolute;left:3668;top:34;width:6961;height:5926">
                  <v:shape id="shape_0" stroked="f" o:allowincell="f" style="position:absolute;left:3686;top:34;width:3332;height:40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1;top:103;width:3386;height:3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山东省女子监狱恶警指使五、六个犯人把李秀珍按压住，用液化气罐上用的塑料管野蛮插入鼻子强行灌食。鼻子插不进去（多次灌，鼻子肿胀化脓），从嘴里插，李秀珍紧闭嘴，监狱医院恶人院长指使犯人用开口钳开口，恶人们来回抽拉管子，拔出再从鼻子插进去，故意折磨，插拔了六次，鼻子、口、牙床全淌血不止，灌进的全是盐水、玉米面，其痛苦无法形容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158;top:3597;width:2471;height:2197">
                    <v:shape id="shape_0" stroked="f" o:allowincell="f" style="position:absolute;left:8158;top:3597;width:2470;height:219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93;top:5340;width:1594;height:289;mso-wrap-style:none;v-text-anchor:middle" type="_x0000_t136">
                      <v:path textpathok="t"/>
                      <v:textpath on="t" fitshape="t" string="“坐飞机”折磨" style="font-family:&quot;FZCuYuan-M03S&quot;;font-size:28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426;top:190;width:1402;height:376;mso-wrap-style:none;v-text-anchor:middle" type="_x0000_t136">
                    <v:path textpathok="t"/>
                    <v:textpath on="t" fitshape="t" string="野蛮灌食" style="font-family:&quot;FZCuYuan-M03S&quot;;font-size:28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668;top:4272;width:4249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山东省女子监狱恶警指使犯人李秀英和邢素云让李秀珍“坐飞机”，两个犯人抬起李秀珍整个身体（因李秀珍手一直被铐子铐着）平着身子，将头撞向墙，一下、二下……李秀珍晕了过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91;top:67;width:693;height:2;flip:x" type="_x0000_t32">
                    <v:stroke color="#c45911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44;top:4212;width:680;height:1" type="_x0000_t32">
                    <v:stroke color="#c45911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665;top:5988;width:3349;height:3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0"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【明慧网】法轮功学员李秀珍，女，五十多岁，山东潍坊安丘市凌河镇（原红沙沟镇）曹家斗沟村人，任红沙沟镇幼儿园教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0"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二年初，李秀珍被劫持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山东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女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监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，因拒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转化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（逼迫放弃真、善、忍信仰），遭到了女子监狱的极其残酷，毫无人性的电棍电击、毒打、野蛮灌食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十几种酷刑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摧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5988;width:3349;height:3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0"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零零九年六月十三日下午，李秀珍再遭安丘便衣绑架，此后李秀珍下落不明。三个多月后，直到李秀珍在山东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女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de-DE" w:eastAsia="zh-CN" w:bidi="ar-SA"/>
                          </w:rPr>
                          <w:t>监狱被迫害致死多日后，家人才在十月上旬见到尸体，但尸体随即被恶警强制火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eastAsia="zh-CN" w:bidi="ar-SA"/>
                          </w:rPr>
                          <w:t>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是李秀珍生前在山东省女子监狱遭受酷刑迫害的部分图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为李秀珍描述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由法轮功学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重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当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遭受酷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迫害的情景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黑体;SimHei" w:hAnsi="黑体;SimHei" w:eastAsia="黑体;SimHei" w:cs="黑体;SimHei"/>
                            <w:color w:val="auto"/>
                            <w:lang w:val="zh-CN" w:bidi="ar-SA" w:eastAsia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05;top:9235;width:6918;height:1" type="_x0000_t32">
                  <v:stroke color="#aeaaaa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  <w:font w:name="FZCuYuan-M03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1:00Z</dcterms:created>
  <dc:creator/>
  <dc:description/>
  <cp:keywords/>
  <dc:language>en-US</dc:language>
  <cp:lastModifiedBy>andre</cp:lastModifiedBy>
  <cp:lastPrinted>2025-08-29T13:45:00Z</cp:lastPrinted>
  <dcterms:modified xsi:type="dcterms:W3CDTF">2025-08-29T18:45:00Z</dcterms:modified>
  <cp:revision>16</cp:revision>
  <dc:subject/>
  <dc:title/>
</cp:coreProperties>
</file>