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267970</wp:posOffset>
                </wp:positionV>
                <wp:extent cx="6779260" cy="8767445"/>
                <wp:effectExtent l="0" t="1270" r="6022340" b="0"/>
                <wp:wrapNone/>
                <wp:docPr id="6" name=""/>
                <a:graphic xmlns:a="http://schemas.openxmlformats.org/drawingml/2006/main">
                  <a:graphicData uri="http://schemas.microsoft.com/office/word/2010/wordprocessingGroup">
                    <wpg:wgp>
                      <wpg:cNvGrpSpPr/>
                      <wpg:grpSpPr>
                        <a:xfrm>
                          <a:off x="0" y="0"/>
                          <a:ext cx="6779160" cy="8767440"/>
                          <a:chOff x="0" y="0"/>
                          <a:chExt cx="6779160" cy="8767440"/>
                        </a:xfrm>
                      </wpg:grpSpPr>
                      <wpg:grpSp>
                        <wpg:cNvGrpSpPr/>
                        <wpg:grpSpPr>
                          <a:xfrm>
                            <a:off x="4654440" y="5106600"/>
                            <a:ext cx="2124720" cy="3636000"/>
                          </a:xfrm>
                        </wpg:grpSpPr>
                        <wps:wsp>
                          <wps:cNvSpPr txBox="1"/>
                          <wps:spPr>
                            <a:xfrm>
                              <a:off x="69840" y="989280"/>
                              <a:ext cx="1979280" cy="264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二零一一年，中国新闻出版署的《中华人民共和国新闻出版总署令第50 号》文件更废止了一九九九年有关法轮功书籍的两条禁令。在中国印刷、拥有法轮功相关书籍资料是合法的。</w:t>
                                </w:r>
                                <w:r>
                                  <w:rPr>
                                    <w:sz w:val="22"/>
                                    <w:szCs w:val="22"/>
                                    <w:kern w:val="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537000"/>
                            </a:xfrm>
                            <a:custGeom>
                              <a:avLst/>
                              <a:gdLst>
                                <a:gd name="textAreaLeft" fmla="*/ 10800 w 1204560"/>
                                <a:gd name="textAreaRight" fmla="*/ 1193760 w 1204560"/>
                                <a:gd name="textAreaTop" fmla="*/ 10800 h 2005200"/>
                                <a:gd name="textAreaBottom" fmla="*/ 1994400 h 2005200"/>
                              </a:gdLst>
                              <a:ahLst/>
                              <a:rect l="textAreaLeft" t="textAreaTop" r="textAreaRight" b="textAreaBottom"/>
                              <a:pathLst>
                                <a:path w="21600" h="35953">
                                  <a:moveTo>
                                    <a:pt x="675" y="0"/>
                                  </a:moveTo>
                                  <a:arcTo wR="675" hR="675" stAng="16200000" swAng="-5400000"/>
                                  <a:lnTo>
                                    <a:pt x="0" y="35278"/>
                                  </a:lnTo>
                                  <a:arcTo wR="675" hR="675" stAng="10800000" swAng="-5400000"/>
                                  <a:lnTo>
                                    <a:pt x="20925" y="35953"/>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54440"/>
                              <a:ext cx="1971000" cy="758160"/>
                            </a:xfrm>
                          </wpg:grpSpPr>
                          <pic:pic xmlns:pic="http://schemas.openxmlformats.org/drawingml/2006/picture">
                            <pic:nvPicPr>
                              <pic:cNvPr id="0" name="Picture 5" descr="Logo-ni zhi dao ma--542"/>
                              <pic:cNvPicPr/>
                            </pic:nvPicPr>
                            <pic:blipFill>
                              <a:blip r:embed="rId3"/>
                              <a:srcRect l="0" t="0" r="10388" b="0"/>
                              <a:stretch/>
                            </pic:blipFill>
                            <pic:spPr>
                              <a:xfrm>
                                <a:off x="0" y="0"/>
                                <a:ext cx="1971000" cy="758160"/>
                              </a:xfrm>
                              <a:prstGeom prst="rect">
                                <a:avLst/>
                              </a:prstGeom>
                              <a:ln w="0">
                                <a:noFill/>
                              </a:ln>
                            </pic:spPr>
                          </pic:pic>
                          <wps:wsp>
                            <wps:cNvSpPr txBox="1"/>
                            <wps:spPr>
                              <a:xfrm>
                                <a:off x="356400" y="70560"/>
                                <a:ext cx="1514520" cy="606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6779160" cy="8767440"/>
                          </a:xfrm>
                        </wpg:grpSpPr>
                        <wps:wsp>
                          <wps:cNvSpPr txBox="1"/>
                          <wps:spPr>
                            <a:xfrm>
                              <a:off x="23040" y="0"/>
                              <a:ext cx="6756480" cy="396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坚持信仰传真相　山东威海市田仙言被绑架构陷</w:t>
                                </w:r>
                              </w:p>
                            </w:txbxContent>
                          </wps:txbx>
                          <wps:bodyPr wrap="none" lIns="158760" rIns="158760" tIns="82440" bIns="82440" anchor="t">
                            <a:prstTxWarp prst="textPlain">
                              <a:avLst>
                                <a:gd name="adj" fmla="val 50000"/>
                              </a:avLst>
                            </a:prstTxWarp>
                            <a:noAutofit/>
                          </wps:bodyPr>
                        </wps:wsp>
                        <wps:wsp>
                          <wps:cNvSpPr txBox="1"/>
                          <wps:spPr>
                            <a:xfrm>
                              <a:off x="0" y="598320"/>
                              <a:ext cx="2095560" cy="8142480"/>
                            </a:xfrm>
                            <a:prstGeom prst="rect">
                              <a:avLst/>
                            </a:prstGeom>
                            <a:noFill/>
                            <a:ln w="0">
                              <a:noFill/>
                            </a:ln>
                          </wps:spPr>
                          <wps:txb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二零二五年七月十六日，山东省威海市法轮功学员田仙言女士被当地国保大队及派出所警察绑架和抄家，之后被非法关押于威海市看守所。近日获悉，构陷田仙言的案子已被检察院退回公安“补充侦查”，企图编造“证据”进一步陷害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田仙言是山东省水环境监测技术人员，家住威海市环翠区西门海城巷。一九九六年，她开始修炼法轮功后，按照大法真、善、忍的标准来做人行事，原来身体的一些病不知不觉就好了。在单位里，她工作勤勤恳恳，任劳任怨，是单位领导和同事有口皆碑的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七月十六日，田仙言告诉百姓法轮大法好的真相，被人诬陷，遭警察绑架至派出所。当晚，田仙言被派出所警察和国保大队警察非法抄家。绑架她的国保大队警察开一辆黑色轿车，车牌号鲁KC265H。至今，田仙言已被非法关押在威海看守所四十多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近日，因事实不清、证据不足，构陷田仙言的案子已被检察院退回公安進行所谓“补充侦查”。此案延期两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实上，按照中国现行的《宪法》和法律，法轮功是合法的，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才是真正非法的行为，是有罪的。国务院办公厅和公安部认定的十四种邪教组织文件，国家新闻出版总署第五十号令第九十九条和一百条，都充分说明法轮功学员坚持修炼和</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的行为是合理合法的。何况，法轮功本身是高德佛家修炼大法，教导人们按真善忍做好人、更好的人，被世界一百多个国家的人民喜爱和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由此，构陷田仙言的所谓案子，即使威海公安编造再多的所</w:t>
                                </w:r>
                              </w:p>
                            </w:txbxContent>
                          </wps:txbx>
                          <wps:bodyPr wrap="square" lIns="0" rIns="0" tIns="0" bIns="0" anchor="t">
                            <a:noAutofit/>
                          </wps:bodyPr>
                        </wps:wsp>
                        <wps:wsp>
                          <wps:cNvSpPr txBox="1"/>
                          <wps:spPr>
                            <a:xfrm>
                              <a:off x="2350800" y="2118960"/>
                              <a:ext cx="2095560" cy="664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新证据”也和此案没有任何关联性，更不能证明当事人构成犯罪。反过来讲，这只能成为威海警察违法犯罪的新罪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迫害法轮功的真相大白于天下的那一天快到了，敢问威海国保警察，您真的愿意成为那个无数冤假错案的制造者之一、愿意继续为中共迫害法轮功的历史罪行买单吗？</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田仙言</w:t>
                                </w:r>
                                <w:r>
                                  <w:rPr>
                                    <w:kern w:val="2"/>
                                    <w:sz w:val="24"/>
                                    <w:szCs w:val="24"/>
                                    <w:bCs/>
                                    <w:rFonts w:ascii="黑体;SimHei" w:hAnsi="黑体;SimHei" w:eastAsia="黑体;SimHei" w:cs="宋体;SimSun"/>
                                    <w:color w:val="auto"/>
                                    <w:lang w:val="de-DE" w:eastAsia="zh-CN" w:bidi="ar-SA"/>
                                  </w:rPr>
                                  <w:t>曾经多次被当地公安国保警察绑架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中共邪党发动迫害法轮功运动后，田仙言因坚持修炼法轮功和向世人讲真相，曾遭受来自当地公安国保的骚扰、绑架、抄家等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中共江泽民政治流氓集团开始迫害法轮功，派出所警察来人逐个登记并询问是否修炼法轮功，田仙言被单位强迫交出大法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六月二十九日下午五点半左右，田仙言和另外两名法轮功学员在威海环翠楼广场向民众讲真相，遭到不明真相的保安恶告，随后被绑架到城里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威海市环翠区610头目刘杰扬言，要非法拘留这三位法轮功学员，并当场抢走田仙言包中的一千元现金，后又说暂缓执行（因另外两位已超过70岁），滞留三位法轮功学员一直到半夜，才放她们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天，610头目刘杰又到</w:t>
                                </w:r>
                              </w:p>
                            </w:txbxContent>
                          </wps:txbx>
                          <wps:bodyPr wrap="square" lIns="0" rIns="0" tIns="0" bIns="0" anchor="t">
                            <a:noAutofit/>
                          </wps:bodyPr>
                        </wps:wsp>
                        <wps:wsp>
                          <wps:cNvSpPr txBox="1"/>
                          <wps:spPr>
                            <a:xfrm>
                              <a:off x="4683600" y="582840"/>
                              <a:ext cx="2095560" cy="446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仙言的单位水文局，借口到她单位送罚款收据，威胁单位领导要带走田仙言、要办洗脑班迫害她，然后强迫单位的人事科长代田仙言在罚款收据上签了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田仙言的丈夫在外地工作，她和女儿俩相依为命，威海公安警察的骚扰恐吓给她的家庭和单位带来了巨大魔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三月一日上午九点，威海市高区公安局多人到田仙言所在单位骚扰、搜查，在国保大队警察于邵雍的带领下，怡园派出所警察分别在单位和田仙言的家中对她实施抢劫、非法抄家，抢走了她的大法书、师父法像、法轮图以及电脑、打印机等私人物品。田仙言被绑架。当晚六点多，田仙言被单位人员从派出所接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如今，田仙言已经被劫持在威海市看守所四十多天，当地公安、检察院仍在编造“证据”企图進一步构陷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6912" t="5644" r="0" b="10629"/>
                            <a:stretch/>
                          </pic:blipFill>
                          <pic:spPr>
                            <a:xfrm>
                              <a:off x="2257920" y="661680"/>
                              <a:ext cx="2275200" cy="1364040"/>
                            </a:xfrm>
                            <a:prstGeom prst="rect">
                              <a:avLst/>
                            </a:prstGeom>
                            <a:ln w="0">
                              <a:noFill/>
                            </a:ln>
                          </pic:spPr>
                        </pic:pic>
                      </wpg:grpSp>
                    </wpg:wgp>
                  </a:graphicData>
                </a:graphic>
              </wp:anchor>
            </w:drawing>
          </mc:Choice>
          <mc:Fallback>
            <w:pict>
              <v:group id="shape_0" style="position:absolute;margin-left:-0.9pt;margin-top:21.1pt;width:533.8pt;height:690.35pt" coordorigin="-18,422" coordsize="10676,13807">
                <v:group id="shape_0" style="position:absolute;left:7312;top:8464;width:3346;height:5726">
                  <v:shapetype id="_x0000_t202" coordsize="21600,21600" o:spt="202" path="m,l,21600l21600,21600l21600,xe">
                    <v:stroke joinstyle="miter"/>
                    <v:path gradientshapeok="t" o:connecttype="rect"/>
                  </v:shapetype>
                  <v:shape id="shape_0" stroked="f" o:allowincell="f" style="position:absolute;left:7422;top:10022;width:3116;height:4167;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二零一一年，中国新闻出版署的《中华人民共和国新闻出版总署令第50 号》文件更废止了一九九九年有关法轮功书籍的两条禁令。在中国印刷、拥有法轮功相关书籍资料是合法的。</w:t>
                          </w:r>
                          <w:r>
                            <w:rPr>
                              <w:sz w:val="22"/>
                              <w:szCs w:val="22"/>
                              <w:kern w:val="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2;top:8464;width:3345;height:5569;mso-wrap-style:none;v-text-anchor:middle">
                    <v:fill o:detectmouseclick="t" on="false"/>
                    <v:stroke color="#b63512" weight="1440" joinstyle="miter" endcap="flat"/>
                    <w10:wrap type="none"/>
                  </v:roundrect>
                  <v:group id="shape_0" style="position:absolute;left:7436;top:8707;width:3104;height:1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7436;top:8707;width:3103;height:1193;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5911" stroked="t" o:allowincell="f" style="position:absolute;left:7997;top:8818;width:2384;height:955;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v:group id="shape_0" style="position:absolute;left:-18;top:422;width:10676;height:13807">
                  <v:shape id="shape_0" fillcolor="black" stroked="f" o:allowincell="f" style="position:absolute;left:18;top:422;width:10639;height:624;mso-wrap-style:none;v-text-anchor:middle" type="_x0000_t136">
                    <v:path textpathok="t"/>
                    <v:textpath on="t" fitshape="t" string="坚持信仰传真相　山东威海市田仙言被绑架构陷" style="font-family:&quot;方正兰亭中黑_GBK&quot;;font-size:24pt"/>
                    <v:fill o:detectmouseclick="t" type="solid" color2="white"/>
                    <v:stroke color="#3465a4" joinstyle="round" endcap="flat"/>
                    <v:shadow on="t" obscured="f" color="white"/>
                    <w10:wrap type="none"/>
                  </v:shape>
                  <v:shape id="shape_0" stroked="f" o:allowincell="f" style="position:absolute;left:-18;top:1364;width:3299;height:12822;mso-wrap-style:square;v-text-anchor:top" type="_x0000_t202">
                    <v:textbo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二零二五年七月十六日，山东省威海市法轮功学员田仙言女士被当地国保大队及派出所警察绑架和抄家，之后被非法关押于威海市看守所。近日获悉，构陷田仙言的案子已被检察院退回公安“补充侦查”，企图编造“证据”进一步陷害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田仙言是山东省水环境监测技术人员，家住威海市环翠区西门海城巷。一九九六年，她开始修炼法轮功后，按照大法真、善、忍的标准来做人行事，原来身体的一些病不知不觉就好了。在单位里，她工作勤勤恳恳，任劳任怨，是单位领导和同事有口皆碑的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七月十六日，田仙言告诉百姓法轮大法好的真相，被人诬陷，遭警察绑架至派出所。当晚，田仙言被派出所警察和国保大队警察非法抄家。绑架她的国保大队警察开一辆黑色轿车，车牌号鲁KC265H。至今，田仙言已被非法关押在威海看守所四十多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近日，因事实不清、证据不足，构陷田仙言的案子已被检察院退回公安進行所谓“补充侦查”。此案延期两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事实上，按照中国现行的《宪法》和法律，法轮功是合法的，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才是真正非法的行为，是有罪的。国务院办公厅和公安部认定的十四种邪教组织文件，国家新闻出版总署第五十号令第九十九条和一百条，都充分说明法轮功学员坚持修炼和</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的行为是合理合法的。何况，法轮功本身是高德佛家修炼大法，教导人们按真善忍做好人、更好的人，被世界一百多个国家的人民喜爱和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由此，构陷田仙言的所谓案子，即使威海公安编造再多的所</w:t>
                          </w:r>
                        </w:p>
                      </w:txbxContent>
                    </v:textbox>
                    <v:fill o:detectmouseclick="t" on="false"/>
                    <v:stroke color="#3465a4" joinstyle="round" endcap="flat"/>
                    <w10:wrap type="none"/>
                  </v:shape>
                  <v:shape id="shape_0" stroked="f" o:allowincell="f" style="position:absolute;left:3684;top:3759;width:3299;height:104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新证据”也和此案没有任何关联性，更不能证明当事人构成犯罪。反过来讲，这只能成为威海警察违法犯罪的新罪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迫害法轮功的真相大白于天下的那一天快到了，敢问威海国保警察，您真的愿意成为那个无数冤假错案的制造者之一、愿意继续为中共迫害法轮功的历史罪行买单吗？</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田仙言</w:t>
                          </w:r>
                          <w:r>
                            <w:rPr>
                              <w:kern w:val="2"/>
                              <w:sz w:val="24"/>
                              <w:szCs w:val="24"/>
                              <w:bCs/>
                              <w:rFonts w:ascii="黑体;SimHei" w:hAnsi="黑体;SimHei" w:eastAsia="黑体;SimHei" w:cs="宋体;SimSun"/>
                              <w:color w:val="auto"/>
                              <w:lang w:val="de-DE" w:eastAsia="zh-CN" w:bidi="ar-SA"/>
                            </w:rPr>
                            <w:t>曾经多次被当地公安国保警察绑架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中共邪党发动迫害法轮功运动后，田仙言因坚持修炼法轮功和向世人讲真相，曾遭受来自当地公安国保的骚扰、绑架、抄家等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中共江泽民政治流氓集团开始迫害法轮功，派出所警察来人逐个登记并询问是否修炼法轮功，田仙言被单位强迫交出大法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六月二十九日下午五点半左右，田仙言和另外两名法轮功学员在威海环翠楼广场向民众讲真相，遭到不明真相的保安恶告，随后被绑架到城里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威海市环翠区610头目刘杰扬言，要非法拘留这三位法轮功学员，并当场抢走田仙言包中的一千元现金，后又说暂缓执行（因另外两位已超过70岁），滞留三位法轮功学员一直到半夜，才放她们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天，610头目刘杰又到</w:t>
                          </w:r>
                        </w:p>
                      </w:txbxContent>
                    </v:textbox>
                    <v:fill o:detectmouseclick="t" on="false"/>
                    <v:stroke color="#3465a4" joinstyle="round" endcap="flat"/>
                    <w10:wrap type="none"/>
                  </v:shape>
                  <v:shape id="shape_0" stroked="f" o:allowincell="f" style="position:absolute;left:7358;top:1340;width:3299;height:703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仙言的单位水文局，借口到她单位送罚款收据，威胁单位领导要带走田仙言、要办洗脑班迫害她，然后强迫单位的人事科长代田仙言在罚款收据上签了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田仙言的丈夫在外地工作，她和女儿俩相依为命，威海公安警察的骚扰恐吓给她的家庭和单位带来了巨大魔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一年三月一日上午九点，威海市高区公安局多人到田仙言所在单位骚扰、搜查，在国保大队警察于邵雍的带领下，怡园派出所警察分别在单位和田仙言的家中对她实施抢劫、非法抄家，抢走了她的大法书、师父法像、法轮图以及电脑、打印机等私人物品。田仙言被绑架。当晚六点多，田仙言被单位人员从派出所接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如今，田仙言已经被劫持在威海市看守所四十多天，当地公安、检察院仍在编造“证据”企图進一步构陷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38;top:1464;width:3582;height:2147;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6985</wp:posOffset>
                </wp:positionV>
                <wp:extent cx="6783705" cy="9384665"/>
                <wp:effectExtent l="0" t="635" r="5463540" b="0"/>
                <wp:wrapNone/>
                <wp:docPr id="10" name=""/>
                <a:graphic xmlns:a="http://schemas.openxmlformats.org/drawingml/2006/main">
                  <a:graphicData uri="http://schemas.microsoft.com/office/word/2010/wordprocessingGroup">
                    <wpg:wgp>
                      <wpg:cNvGrpSpPr/>
                      <wpg:grpSpPr>
                        <a:xfrm>
                          <a:off x="0" y="0"/>
                          <a:ext cx="6783840" cy="9384840"/>
                          <a:chOff x="0" y="0"/>
                          <a:chExt cx="6783840" cy="9384840"/>
                        </a:xfrm>
                      </wpg:grpSpPr>
                      <wps:wsp>
                        <wps:cNvSpPr txBox="1"/>
                        <wps:spPr>
                          <a:xfrm>
                            <a:off x="0" y="680760"/>
                            <a:ext cx="2095560" cy="8704080"/>
                          </a:xfrm>
                          <a:prstGeom prst="rect">
                            <a:avLst/>
                          </a:prstGeom>
                          <a:noFill/>
                          <a:ln w="0">
                            <a:noFill/>
                          </a:ln>
                        </wps:spPr>
                        <wps:txbx>
                          <w:txbxContent>
                            <w:p>
                              <w:pPr>
                                <w:overflowPunct w:val="false"/>
                                <w:bidi w:val="0"/>
                                <w:spacing w:before="0" w:after="0" w:lineRule="exact" w:line="300"/>
                                <w:rPr/>
                              </w:pPr>
                              <w:r>
                                <w:rPr>
                                  <w:kern w:val="2"/>
                                  <w:sz w:val="22"/>
                                  <w:szCs w:val="22"/>
                                  <w:bCs/>
                                  <w:rFonts w:ascii="黑体;SimHei" w:hAnsi="黑体;SimHei" w:eastAsia="黑体;SimHei" w:cs="宋体;SimSun"/>
                                  <w:color w:val="auto"/>
                                  <w:lang w:val="de-DE" w:eastAsia="zh-CN" w:bidi="ar-SA"/>
                                </w:rPr>
                                <w:t xml:space="preserve">山东青岛胶州法轮功学员孙启杰等多位法轮功学员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0日早晨，山东青岛胶州法轮功学员孙启杰在家中被绑架。被绑架的还有法轮功学员李清广。警察从他家中抄走大法书、很多大法资料等，孙启杰家被抄走电脑、大法书等物品，现他俩被非法关押在看守所（或拘留所）。据悉还有三、四位法轮功学员被警察绑架，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济南法轮功学员冷晓成</w:t>
                              </w:r>
                              <w:r>
                                <w:rPr>
                                  <w:kern w:val="2"/>
                                  <w:sz w:val="22"/>
                                  <w:szCs w:val="22"/>
                                  <w:rFonts w:ascii="黑体;SimHei" w:hAnsi="黑体;SimHei" w:eastAsia="黑体;SimHei" w:cs="宋体;SimSun"/>
                                  <w:color w:val="auto"/>
                                  <w:lang w:val="de-DE" w:eastAsia="zh-CN" w:bidi="ar-SA"/>
                                </w:rPr>
                                <w:t>被非法判刑1年5个月</w:t>
                              </w:r>
                              <w:r>
                                <w:rPr>
                                  <w:kern w:val="2"/>
                                  <w:sz w:val="22"/>
                                  <w:szCs w:val="22"/>
                                  <w:bCs/>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得知，山东济南法轮功学员冷晓成遭</w:t>
                              </w:r>
                              <w:r>
                                <w:rPr>
                                  <w:kern w:val="2"/>
                                  <w:sz w:val="22"/>
                                  <w:szCs w:val="24"/>
                                  <w:rFonts w:ascii="宋体;SimSun" w:hAnsi="宋体;SimSun" w:eastAsia="宋体;SimSun" w:cs="Times New Roman"/>
                                  <w:color w:val="auto"/>
                                  <w:lang w:val="de-DE" w:eastAsia="zh-CN" w:bidi="ar-SA"/>
                                </w:rPr>
                                <w:t>安徽省蚌埠市淮上区法院</w:t>
                              </w:r>
                              <w:r>
                                <w:rPr>
                                  <w:kern w:val="2"/>
                                  <w:sz w:val="22"/>
                                  <w:szCs w:val="22"/>
                                  <w:rFonts w:ascii="宋体;SimSun" w:hAnsi="宋体;SimSun" w:eastAsia="宋体;SimSun" w:cs="宋体;SimSun"/>
                                  <w:color w:val="auto"/>
                                  <w:lang w:val="de-DE" w:eastAsia="zh-CN" w:bidi="ar-SA"/>
                                </w:rPr>
                                <w:t>非法庭审后，被非法判刑1年5个月，应于2025年9月10日结束冤狱。</w:t>
                              </w:r>
                              <w:r>
                                <w:rPr>
                                  <w:kern w:val="2"/>
                                  <w:sz w:val="22"/>
                                  <w:szCs w:val="22"/>
                                  <w:b/>
                                  <w:bCs/>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4月11日晚6时，济南市法轮功学员冷晓成，在济南居住家的楼下，被济南市槐荫区美里湖派出所和安徽省蚌埠市固镇县公安局警察绑架，冷晓成被非法关押在安徽省蚌埠市看守所。</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青岛平度法轮功学员张月梅、于秀芝的案卷已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6日，青岛平度法轮功学员张月梅、于秀芝的所谓案卷已到检察院非法起诉阶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3日，青岛平度市祝沟镇且格庄法轮功学员张月梅与前河南村法轮功学员于秀芝去贴“真、善、忍好”的真相粘贴。她们在回来的路上，在清水村北边被祝沟镇派出所警车追上绑架。6月4日，祝沟镇派出所警察到于秀芝家将大法书籍都劫走，张月梅与于秀芝被绑架到即墨普东看守所。</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现年七十岁的张月梅是平度市祝沟镇且格庄村人，曾任该村小学教师。1996年冬天，张月梅开始修炼法轮功。她曾患神经衰弱、气管炎、肝病、经常拉肚子等疾病，修炼法轮功时间不长，这些疾病全都消失。她走路生风，干活一点</w:t>
                              </w:r>
                            </w:p>
                          </w:txbxContent>
                        </wps:txbx>
                        <wps:bodyPr wrap="square" lIns="0" rIns="0" tIns="0" bIns="0" anchor="t">
                          <a:noAutofit/>
                        </wps:bodyPr>
                      </wps:wsp>
                      <wps:wsp>
                        <wps:cNvSpPr txBox="1"/>
                        <wps:spPr>
                          <a:xfrm>
                            <a:off x="2334960" y="2388960"/>
                            <a:ext cx="2095560" cy="6957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不累，再也没因为干活累和丈夫发脾气吵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1999年7月20日，江泽民集团发动了对法轮功的疯狂迫害以来，张月梅多次被绑架、关押、抢劫、勒索、遭受酷刑折。</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龙口市李玉芳、栾艳萍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17日，山东省龙口市法轮功学员李玉芳、栾艳萍被绑架，被非法关押在烟台看守所。8月8日，李玉芳、栾艳萍被龙口检察院非法批捕。家属打听其家人所谓的案情，检察院案管中心告诉家人，构陷案子已经到检察院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承办检察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吕莎莎 电话：0535---3012852</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省龙口市法轮功学员崔秀菊等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17日、18日两天，</w:t>
                              </w:r>
                              <w:r>
                                <w:rPr>
                                  <w:kern w:val="2"/>
                                  <w:sz w:val="22"/>
                                  <w:szCs w:val="24"/>
                                  <w:rFonts w:ascii="宋体;SimSun" w:hAnsi="宋体;SimSun" w:eastAsia="宋体;SimSun" w:cs="宋体;SimSun"/>
                                  <w:color w:val="auto"/>
                                  <w:lang w:val="de-DE" w:eastAsia="zh-CN" w:bidi="ar-SA"/>
                                </w:rPr>
                                <w:t>山东省烟台市</w:t>
                              </w:r>
                              <w:r>
                                <w:rPr>
                                  <w:kern w:val="2"/>
                                  <w:sz w:val="22"/>
                                  <w:szCs w:val="22"/>
                                  <w:rFonts w:ascii="宋体;SimSun" w:hAnsi="宋体;SimSun" w:eastAsia="宋体;SimSun" w:cs="宋体;SimSun"/>
                                  <w:color w:val="auto"/>
                                  <w:lang w:val="de-DE" w:eastAsia="zh-CN" w:bidi="ar-SA"/>
                                </w:rPr>
                                <w:t>龙口市各派出所再次出动大批警力，按名单大面积绑架辖区内法轮功学员。</w:t>
                              </w:r>
                              <w:r>
                                <w:rPr>
                                  <w:kern w:val="2"/>
                                  <w:sz w:val="22"/>
                                  <w:szCs w:val="22"/>
                                  <w:rFonts w:ascii="宋体;SimSun" w:hAnsi="宋体;SimSun" w:eastAsia="宋体;SimSun" w:cs="Times New Roman"/>
                                  <w:color w:val="auto"/>
                                  <w:lang w:val="de-DE" w:eastAsia="zh-CN" w:bidi="ar-SA"/>
                                </w:rPr>
                                <w:t>17日徐福派出所警察绑架了刘海燕、邹淑卿、栾艳萍、</w:t>
                              </w:r>
                              <w:r>
                                <w:rPr>
                                  <w:kern w:val="2"/>
                                  <w:sz w:val="22"/>
                                  <w:szCs w:val="22"/>
                                  <w:spacing w:val="-14"/>
                                  <w:rFonts w:ascii="宋体;SimSun" w:hAnsi="宋体;SimSun" w:eastAsia="宋体;SimSun" w:cs="Times New Roman"/>
                                  <w:color w:val="auto"/>
                                  <w:lang w:val="de-DE" w:eastAsia="zh-CN" w:bidi="ar-SA"/>
                                </w:rPr>
                                <w:t>老吴（家住洼里煤矿）等；7月17日，</w:t>
                              </w:r>
                              <w:r>
                                <w:rPr>
                                  <w:kern w:val="2"/>
                                  <w:sz w:val="22"/>
                                  <w:szCs w:val="22"/>
                                  <w:rFonts w:ascii="宋体;SimSun" w:hAnsi="宋体;SimSun" w:eastAsia="宋体;SimSun" w:cs="Times New Roman"/>
                                  <w:color w:val="auto"/>
                                  <w:lang w:val="de-DE" w:eastAsia="zh-CN" w:bidi="ar-SA"/>
                                </w:rPr>
                                <w:t>龙口开发区派出所警察绑架了刘海燕。这些法轮功学员被非法抄家，被送到烟台看守所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龙口市法轮功学员崔秀菊、刘海燕、老吴，2025年8月8日，被非法批捕。</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济南市章丘区法轮功学员翟善勇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济南市章丘区枣园镇白塔村法轮功学员翟善勇，在202</w:t>
                              </w:r>
                            </w:p>
                          </w:txbxContent>
                        </wps:txbx>
                        <wps:bodyPr wrap="square" lIns="0" rIns="0" tIns="0" bIns="0" anchor="t">
                          <a:noAutofit/>
                        </wps:bodyPr>
                      </wps:wsp>
                      <wps:wsp>
                        <wps:cNvSpPr txBox="1"/>
                        <wps:spPr>
                          <a:xfrm>
                            <a:off x="4688280" y="680040"/>
                            <a:ext cx="2095560" cy="8700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7月30日上午9点，被警察绑架之后，没有被释放回家，现已知翟善勇已被劫持到看守所。</w:t>
                              </w:r>
                              <w:r>
                                <w:rPr>
                                  <w:kern w:val="2"/>
                                  <w:sz w:val="22"/>
                                  <w:szCs w:val="24"/>
                                  <w:b/>
                                  <w:rFonts w:ascii="宋体;SimSun" w:hAnsi="宋体;SimSun" w:eastAsia="宋体;SimSun" w:cs="宋体;SimSun"/>
                                  <w:color w:val="FF0000"/>
                                  <w:lang w:val="de-DE" w:eastAsia="zh-CN" w:bidi="ar-SA"/>
                                </w:rPr>
                                <w:t xml:space="preserve">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省寿光市付景春等多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6日，山东寿光市公安局国保大队警察伙同派出所警察绑架了法轮功学员付景春、张鹏德、李升星等多名法轮功学员，详情待查。</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寿光公安国保大队主要负责人： 郝腾飞 15006697926</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张林峰 18863618112 18678072972</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张春生 13853681678</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单林 13963666069</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蒙阴县约二十名法轮功学员被绑架　大部份当天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8月20号，山东省蒙阴县公安局等人员，从早上七点半左右开始，对蒙阴县县城法轮功学员进行骚扰、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基本是闯入毫无防备的法轮功学员家中，进行非法抄家，翻箱倒柜，抄走大量大法书籍、一些真相期刊、护身符，《明慧周刊》等，约有二十名法轮功学员被绑架。大部份法轮功学员当天回到家中。</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这些公安人员基本每组五人，不穿警服，开着私家车执法犯法。其中一辆车是红色的长安奔奔，车牌号鲁WEET28。</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目前已知道的被绑架的法轮功学员有：宋丙奎、赵永娟、刘新琪夫妇、腾得方、张荣秋，水泥厂姓曹的女法轮功学员，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蒙阴县法轮功学员张立进和张秀平被上门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18日，山东省蒙阴县太保庄村法轮功学员张立进家被一男一女两名中共不法人员上门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1日，山东省蒙阴县曹庄村法轮功学员张秀平被一男一女两名不法人员上门骚扰。◇</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3080" y="0"/>
                            <a:ext cx="6504480" cy="500400"/>
                          </a:xfrm>
                        </wpg:grpSpPr>
                        <wps:wsp>
                          <wps:cNvSpPr/>
                          <wps:spPr>
                            <a:xfrm>
                              <a:off x="0" y="129600"/>
                              <a:ext cx="6504480" cy="3708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379800" y="0"/>
                              <a:ext cx="5803920" cy="429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3" name="" descr=""/>
                          <pic:cNvPicPr/>
                        </pic:nvPicPr>
                        <pic:blipFill>
                          <a:blip r:embed="rId9"/>
                          <a:srcRect l="4184" t="0" r="5378" b="0"/>
                          <a:stretch/>
                        </pic:blipFill>
                        <pic:spPr>
                          <a:xfrm>
                            <a:off x="2247120" y="831240"/>
                            <a:ext cx="2314440" cy="1438920"/>
                          </a:xfrm>
                          <a:prstGeom prst="rect">
                            <a:avLst/>
                          </a:prstGeom>
                          <a:ln w="0">
                            <a:noFill/>
                          </a:ln>
                        </pic:spPr>
                      </pic:pic>
                    </wpg:wgp>
                  </a:graphicData>
                </a:graphic>
              </wp:anchor>
            </w:drawing>
          </mc:Choice>
          <mc:Fallback>
            <w:pict>
              <v:group id="shape_0" style="position:absolute;margin-left:0.15pt;margin-top:0.55pt;width:534.15pt;height:738.95pt" coordorigin="3,11" coordsize="10683,14779">
                <v:shape id="shape_0" stroked="f" o:allowincell="f" style="position:absolute;left:3;top:1083;width:3299;height:13706;mso-wrap-style:square;v-text-anchor:top" type="_x0000_t202">
                  <v:textbox>
                    <w:txbxContent>
                      <w:p>
                        <w:pPr>
                          <w:overflowPunct w:val="false"/>
                          <w:bidi w:val="0"/>
                          <w:spacing w:before="0" w:after="0" w:lineRule="exact" w:line="300"/>
                          <w:rPr/>
                        </w:pPr>
                        <w:r>
                          <w:rPr>
                            <w:kern w:val="2"/>
                            <w:sz w:val="22"/>
                            <w:szCs w:val="22"/>
                            <w:bCs/>
                            <w:rFonts w:ascii="黑体;SimHei" w:hAnsi="黑体;SimHei" w:eastAsia="黑体;SimHei" w:cs="宋体;SimSun"/>
                            <w:color w:val="auto"/>
                            <w:lang w:val="de-DE" w:eastAsia="zh-CN" w:bidi="ar-SA"/>
                          </w:rPr>
                          <w:t xml:space="preserve">山东青岛胶州法轮功学员孙启杰等多位法轮功学员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0日早晨，山东青岛胶州法轮功学员孙启杰在家中被绑架。被绑架的还有法轮功学员李清广。警察从他家中抄走大法书、很多大法资料等，孙启杰家被抄走电脑、大法书等物品，现他俩被非法关押在看守所（或拘留所）。据悉还有三、四位法轮功学员被警察绑架，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济南法轮功学员冷晓成</w:t>
                        </w:r>
                        <w:r>
                          <w:rPr>
                            <w:kern w:val="2"/>
                            <w:sz w:val="22"/>
                            <w:szCs w:val="22"/>
                            <w:rFonts w:ascii="黑体;SimHei" w:hAnsi="黑体;SimHei" w:eastAsia="黑体;SimHei" w:cs="宋体;SimSun"/>
                            <w:color w:val="auto"/>
                            <w:lang w:val="de-DE" w:eastAsia="zh-CN" w:bidi="ar-SA"/>
                          </w:rPr>
                          <w:t>被非法判刑1年5个月</w:t>
                        </w:r>
                        <w:r>
                          <w:rPr>
                            <w:kern w:val="2"/>
                            <w:sz w:val="22"/>
                            <w:szCs w:val="22"/>
                            <w:bCs/>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得知，山东济南法轮功学员冷晓成遭</w:t>
                        </w:r>
                        <w:r>
                          <w:rPr>
                            <w:kern w:val="2"/>
                            <w:sz w:val="22"/>
                            <w:szCs w:val="24"/>
                            <w:rFonts w:ascii="宋体;SimSun" w:hAnsi="宋体;SimSun" w:eastAsia="宋体;SimSun" w:cs="Times New Roman"/>
                            <w:color w:val="auto"/>
                            <w:lang w:val="de-DE" w:eastAsia="zh-CN" w:bidi="ar-SA"/>
                          </w:rPr>
                          <w:t>安徽省蚌埠市淮上区法院</w:t>
                        </w:r>
                        <w:r>
                          <w:rPr>
                            <w:kern w:val="2"/>
                            <w:sz w:val="22"/>
                            <w:szCs w:val="22"/>
                            <w:rFonts w:ascii="宋体;SimSun" w:hAnsi="宋体;SimSun" w:eastAsia="宋体;SimSun" w:cs="宋体;SimSun"/>
                            <w:color w:val="auto"/>
                            <w:lang w:val="de-DE" w:eastAsia="zh-CN" w:bidi="ar-SA"/>
                          </w:rPr>
                          <w:t>非法庭审后，被非法判刑1年5个月，应于2025年9月10日结束冤狱。</w:t>
                        </w:r>
                        <w:r>
                          <w:rPr>
                            <w:kern w:val="2"/>
                            <w:sz w:val="22"/>
                            <w:szCs w:val="22"/>
                            <w:b/>
                            <w:bCs/>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4月11日晚6时，济南市法轮功学员冷晓成，在济南居住家的楼下，被济南市槐荫区美里湖派出所和安徽省蚌埠市固镇县公安局警察绑架，冷晓成被非法关押在安徽省蚌埠市看守所。</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青岛平度法轮功学员张月梅、于秀芝的案卷已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6日，青岛平度法轮功学员张月梅、于秀芝的所谓案卷已到检察院非法起诉阶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6月3日，青岛平度市祝沟镇且格庄法轮功学员张月梅与前河南村法轮功学员于秀芝去贴“真、善、忍好”的真相粘贴。她们在回来的路上，在清水村北边被祝沟镇派出所警车追上绑架。6月4日，祝沟镇派出所警察到于秀芝家将大法书籍都劫走，张月梅与于秀芝被绑架到即墨普东看守所。</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现年七十岁的张月梅是平度市祝沟镇且格庄村人，曾任该村小学教师。1996年冬天，张月梅开始修炼法轮功。她曾患神经衰弱、气管炎、肝病、经常拉肚子等疾病，修炼法轮功时间不长，这些疾病全都消失。她走路生风，干活一点</w:t>
                        </w:r>
                      </w:p>
                    </w:txbxContent>
                  </v:textbox>
                  <v:fill o:detectmouseclick="t" on="false"/>
                  <v:stroke color="#3465a4" joinstyle="round" endcap="flat"/>
                  <w10:wrap type="none"/>
                </v:shape>
                <v:shape id="shape_0" stroked="f" o:allowincell="f" style="position:absolute;left:3680;top:3773;width:3299;height:10956;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不累，再也没因为干活累和丈夫发脾气吵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1999年7月20日，江泽民集团发动了对法轮功的疯狂迫害以来，张月梅多次被绑架、关押、抢劫、勒索、遭受酷刑折。</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龙口市李玉芳、栾艳萍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17日，山东省龙口市法轮功学员李玉芳、栾艳萍被绑架，被非法关押在烟台看守所。8月8日，李玉芳、栾艳萍被龙口检察院非法批捕。家属打听其家人所谓的案情，检察院案管中心告诉家人，构陷案子已经到检察院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承办检察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吕莎莎 电话：0535---3012852</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省龙口市法轮功学员崔秀菊等被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17日、18日两天，</w:t>
                        </w:r>
                        <w:r>
                          <w:rPr>
                            <w:kern w:val="2"/>
                            <w:sz w:val="22"/>
                            <w:szCs w:val="24"/>
                            <w:rFonts w:ascii="宋体;SimSun" w:hAnsi="宋体;SimSun" w:eastAsia="宋体;SimSun" w:cs="宋体;SimSun"/>
                            <w:color w:val="auto"/>
                            <w:lang w:val="de-DE" w:eastAsia="zh-CN" w:bidi="ar-SA"/>
                          </w:rPr>
                          <w:t>山东省烟台市</w:t>
                        </w:r>
                        <w:r>
                          <w:rPr>
                            <w:kern w:val="2"/>
                            <w:sz w:val="22"/>
                            <w:szCs w:val="22"/>
                            <w:rFonts w:ascii="宋体;SimSun" w:hAnsi="宋体;SimSun" w:eastAsia="宋体;SimSun" w:cs="宋体;SimSun"/>
                            <w:color w:val="auto"/>
                            <w:lang w:val="de-DE" w:eastAsia="zh-CN" w:bidi="ar-SA"/>
                          </w:rPr>
                          <w:t>龙口市各派出所再次出动大批警力，按名单大面积绑架辖区内法轮功学员。</w:t>
                        </w:r>
                        <w:r>
                          <w:rPr>
                            <w:kern w:val="2"/>
                            <w:sz w:val="22"/>
                            <w:szCs w:val="22"/>
                            <w:rFonts w:ascii="宋体;SimSun" w:hAnsi="宋体;SimSun" w:eastAsia="宋体;SimSun" w:cs="Times New Roman"/>
                            <w:color w:val="auto"/>
                            <w:lang w:val="de-DE" w:eastAsia="zh-CN" w:bidi="ar-SA"/>
                          </w:rPr>
                          <w:t>17日徐福派出所警察绑架了刘海燕、邹淑卿、栾艳萍、</w:t>
                        </w:r>
                        <w:r>
                          <w:rPr>
                            <w:kern w:val="2"/>
                            <w:sz w:val="22"/>
                            <w:szCs w:val="22"/>
                            <w:spacing w:val="-14"/>
                            <w:rFonts w:ascii="宋体;SimSun" w:hAnsi="宋体;SimSun" w:eastAsia="宋体;SimSun" w:cs="Times New Roman"/>
                            <w:color w:val="auto"/>
                            <w:lang w:val="de-DE" w:eastAsia="zh-CN" w:bidi="ar-SA"/>
                          </w:rPr>
                          <w:t>老吴（家住洼里煤矿）等；7月17日，</w:t>
                        </w:r>
                        <w:r>
                          <w:rPr>
                            <w:kern w:val="2"/>
                            <w:sz w:val="22"/>
                            <w:szCs w:val="22"/>
                            <w:rFonts w:ascii="宋体;SimSun" w:hAnsi="宋体;SimSun" w:eastAsia="宋体;SimSun" w:cs="Times New Roman"/>
                            <w:color w:val="auto"/>
                            <w:lang w:val="de-DE" w:eastAsia="zh-CN" w:bidi="ar-SA"/>
                          </w:rPr>
                          <w:t>龙口开发区派出所警察绑架了刘海燕。这些法轮功学员被非法抄家，被送到烟台看守所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龙口市法轮功学员崔秀菊、刘海燕、老吴，2025年8月8日，被非法批捕。</w:t>
                        </w:r>
                      </w:p>
                      <w:p>
                        <w:pPr>
                          <w:overflowPunct w:val="false"/>
                          <w:bidi w:val="0"/>
                          <w:spacing w:before="0" w:after="0" w:lineRule="exact" w:line="300"/>
                          <w:jc w:val="both"/>
                          <w:rPr/>
                        </w:pPr>
                        <w:r>
                          <w:rPr>
                            <w:kern w:val="2"/>
                            <w:sz w:val="22"/>
                            <w:szCs w:val="24"/>
                            <w:rFonts w:ascii="黑体;SimHei" w:hAnsi="黑体;SimHei" w:eastAsia="黑体;SimHei" w:cs="宋体;SimSun"/>
                            <w:color w:val="auto"/>
                            <w:lang w:val="de-DE" w:eastAsia="zh-CN" w:bidi="ar-SA"/>
                          </w:rPr>
                          <w:t>山东济南市章丘区法轮功学员翟善勇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济南市章丘区枣园镇白塔村法轮功学员翟善勇，在202</w:t>
                        </w:r>
                      </w:p>
                    </w:txbxContent>
                  </v:textbox>
                  <v:fill o:detectmouseclick="t" on="false"/>
                  <v:stroke color="#3465a4" joinstyle="round" endcap="flat"/>
                  <w10:wrap type="none"/>
                </v:shape>
                <v:shape id="shape_0" stroked="f" o:allowincell="f" style="position:absolute;left:7386;top:1082;width:3299;height:137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7月30日上午9点，被警察绑架之后，没有被释放回家，现已知翟善勇已被劫持到看守所。</w:t>
                        </w:r>
                        <w:r>
                          <w:rPr>
                            <w:kern w:val="2"/>
                            <w:sz w:val="22"/>
                            <w:szCs w:val="24"/>
                            <w:b/>
                            <w:rFonts w:ascii="宋体;SimSun" w:hAnsi="宋体;SimSun" w:eastAsia="宋体;SimSun" w:cs="宋体;SimSun"/>
                            <w:color w:val="FF0000"/>
                            <w:lang w:val="de-DE" w:eastAsia="zh-CN" w:bidi="ar-SA"/>
                          </w:rPr>
                          <w:t xml:space="preserve">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省寿光市付景春等多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6日，山东寿光市公安局国保大队警察伙同派出所警察绑架了法轮功学员付景春、张鹏德、李升星等多名法轮功学员，详情待查。</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寿光公安国保大队主要负责人： 郝腾飞 15006697926</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张林峰 18863618112 18678072972</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张春生 13853681678</w:t>
                        </w:r>
                      </w:p>
                      <w:p>
                        <w:pPr>
                          <w:overflowPunct w:val="false"/>
                          <w:bidi w:val="0"/>
                          <w:spacing w:before="0" w:after="0" w:lineRule="exact" w:line="300"/>
                          <w:rPr/>
                        </w:pPr>
                        <w:r>
                          <w:rPr>
                            <w:kern w:val="2"/>
                            <w:sz w:val="22"/>
                            <w:szCs w:val="22"/>
                            <w:rFonts w:ascii="宋体;SimSun" w:hAnsi="宋体;SimSun" w:eastAsia="宋体;SimSun" w:cs="Times New Roman"/>
                            <w:color w:val="auto"/>
                            <w:lang w:val="en-US" w:eastAsia="zh-CN" w:bidi="ar-SA"/>
                          </w:rPr>
                          <w:t>副大队长：单林 13963666069</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山东蒙阴县约二十名法轮功学员被绑架　大部份当天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8月20号，山东省蒙阴县公安局等人员，从早上七点半左右开始，对蒙阴县县城法轮功学员进行骚扰、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基本是闯入毫无防备的法轮功学员家中，进行非法抄家，翻箱倒柜，抄走大量大法书籍、一些真相期刊、护身符，《明慧周刊》等，约有二十名法轮功学员被绑架。大部份法轮功学员当天回到家中。</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这些公安人员基本每组五人，不穿警服，开着私家车执法犯法。其中一辆车是红色的长安奔奔，车牌号鲁WEET28。</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目前已知道的被绑架的法轮功学员有：宋丙奎、赵永娟、刘新琪夫妇、腾得方、张荣秋，水泥厂姓曹的女法轮功学员，详情待查。</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de-DE" w:eastAsia="zh-CN" w:bidi="ar-SA"/>
                          </w:rPr>
                          <w:t>山东省蒙阴县法轮功学员张立进和张秀平被上门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18日，山东省蒙阴县太保庄村法轮功学员张立进家被一男一女两名中共不法人员上门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8月21日，山东省蒙阴县曹庄村法轮功学员张秀平被一男一女两名不法人员上门骚扰。◇</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top:11;width:10243;height:788">
                  <v:oval id="shape_0" fillcolor="#bdd6ee" stroked="f" o:allowincell="f" style="position:absolute;left:260;top:215;width:10242;height:583;mso-wrap-style:none;v-text-anchor:middle">
                    <v:fill o:detectmouseclick="t" color2="#f0f5fa"/>
                    <v:stroke color="#3465a4" joinstyle="round" endcap="flat"/>
                    <w10:wrap type="none"/>
                  </v:oval>
                  <v:shape id="shape_0" fillcolor="black" stroked="f" o:allowincell="f" style="position:absolute;left:858;top:11;width:9139;height:676;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v:shadow on="t" obscured="f" color="white"/>
                    <w10:wrap type="none"/>
                  </v:shape>
                </v:group>
                <v:shape id="shape_0" stroked="f" o:allowincell="f" style="position:absolute;left:3542;top:1320;width:3644;height:2265;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tabs>
          <w:tab w:val="clear" w:pos="708"/>
          <w:tab w:val="left" w:pos="7373"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08-29T20:50:00Z</cp:lastPrinted>
  <dcterms:modified xsi:type="dcterms:W3CDTF">2025-08-30T01:51:00Z</dcterms:modified>
  <cp:revision>73</cp:revision>
  <dc:subject/>
  <dc:title> </dc:title>
</cp:coreProperties>
</file>