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41275</wp:posOffset>
                  </wp:positionH>
                  <wp:positionV relativeFrom="paragraph">
                    <wp:posOffset>336550</wp:posOffset>
                  </wp:positionV>
                  <wp:extent cx="6810375" cy="8513445"/>
                  <wp:effectExtent l="0" t="635" r="11315700" b="0"/>
                  <wp:wrapNone/>
                  <wp:docPr id="2" name=""/>
                  <a:graphic xmlns:a="http://schemas.openxmlformats.org/drawingml/2006/main">
                    <a:graphicData uri="http://schemas.microsoft.com/office/word/2010/wordprocessingGroup">
                      <wpg:wgp>
                        <wpg:cNvGrpSpPr/>
                        <wpg:grpSpPr>
                          <a:xfrm>
                            <a:off x="0" y="0"/>
                            <a:ext cx="6810480" cy="8513280"/>
                            <a:chOff x="0" y="0"/>
                            <a:chExt cx="6810480" cy="8513280"/>
                          </a:xfrm>
                        </wpg:grpSpPr>
                        <wpg:grpSp>
                          <wpg:cNvGrpSpPr/>
                          <wpg:grpSpPr>
                            <a:xfrm>
                              <a:off x="26640" y="6432480"/>
                              <a:ext cx="6753240" cy="2080800"/>
                            </a:xfrm>
                          </wpg:grpSpPr>
                          <wps:wsp>
                            <wps:cNvSpPr txBox="1"/>
                            <wps:spPr>
                              <a:xfrm>
                                <a:off x="67320" y="422280"/>
                                <a:ext cx="3168000" cy="1595160"/>
                              </a:xfrm>
                              <a:prstGeom prst="rect">
                                <a:avLst/>
                              </a:prstGeom>
                              <a:noFill/>
                              <a:ln w="0">
                                <a:noFill/>
                              </a:ln>
                            </wps:spPr>
                            <wps:txb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wps:txbx>
                            <wps:bodyPr wrap="square" lIns="36360" rIns="0" tIns="0" bIns="0" anchor="t">
                              <a:noAutofit/>
                            </wps:bodyPr>
                          </wps:wsp>
                          <wps:wsp>
                            <wps:cNvSpPr txBox="1"/>
                            <wps:spPr>
                              <a:xfrm>
                                <a:off x="3483720" y="412920"/>
                                <a:ext cx="3168000" cy="1668240"/>
                              </a:xfrm>
                              <a:prstGeom prst="rect">
                                <a:avLst/>
                              </a:prstGeom>
                              <a:noFill/>
                              <a:ln w="0">
                                <a:noFill/>
                              </a:ln>
                            </wps:spPr>
                            <wps:txb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74600"/>
                                <a:ext cx="6753240" cy="1857240"/>
                              </a:xfrm>
                              <a:prstGeom prst="roundRect">
                                <a:avLst>
                                  <a:gd name="adj" fmla="val 9231"/>
                                </a:avLst>
                              </a:prstGeom>
                              <a:noFill/>
                              <a:ln w="9360">
                                <a:solidFill>
                                  <a:srgbClr val="ff99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0" t="13338" r="498" b="29994"/>
                              <a:stretch/>
                            </pic:blipFill>
                            <pic:spPr>
                              <a:xfrm>
                                <a:off x="958320" y="0"/>
                                <a:ext cx="4838040" cy="335160"/>
                              </a:xfrm>
                              <a:prstGeom prst="rect">
                                <a:avLst/>
                              </a:prstGeom>
                              <a:ln w="0">
                                <a:noFill/>
                              </a:ln>
                            </pic:spPr>
                          </pic:pic>
                        </wpg:grpSp>
                        <wpg:grpSp>
                          <wpg:cNvGrpSpPr/>
                          <wpg:grpSpPr>
                            <a:xfrm>
                              <a:off x="0" y="0"/>
                              <a:ext cx="6810480" cy="6375240"/>
                            </a:xfrm>
                          </wpg:grpSpPr>
                          <wps:wsp>
                            <wps:cNvSpPr txBox="1"/>
                            <wps:spPr>
                              <a:xfrm>
                                <a:off x="2353320" y="3429000"/>
                                <a:ext cx="2117160" cy="2933640"/>
                              </a:xfrm>
                              <a:prstGeom prst="rect">
                                <a:avLst/>
                              </a:prstGeom>
                              <a:noFill/>
                              <a:ln w="0">
                                <a:noFill/>
                              </a:ln>
                            </wps:spPr>
                            <wps:txb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的给她打电话，可是通讯都中断了，根本联系不上，洪水过后第一时间我就想赶过去看看她家咋样了，但是道路已经中断，根本没办法，直到洪灾五、六天后，通</w:t>
                                  </w:r>
                                </w:p>
                              </w:txbxContent>
                            </wps:txbx>
                            <wps:bodyPr wrap="square" lIns="0" rIns="0" tIns="0" bIns="0" anchor="t">
                              <a:noAutofit/>
                            </wps:bodyPr>
                          </wps:wsp>
                          <wps:wsp>
                            <wps:cNvSpPr txBox="1"/>
                            <wps:spPr>
                              <a:xfrm>
                                <a:off x="4693320" y="533520"/>
                                <a:ext cx="2117160" cy="5842080"/>
                              </a:xfrm>
                              <a:prstGeom prst="rect">
                                <a:avLst/>
                              </a:prstGeom>
                              <a:noFill/>
                              <a:ln w="0">
                                <a:noFill/>
                              </a:ln>
                            </wps:spPr>
                            <wps:txb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的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2600"/>
                                <a:ext cx="2117160" cy="5823000"/>
                              </a:xfrm>
                              <a:prstGeom prst="rect">
                                <a:avLst/>
                              </a:prstGeom>
                              <a:noFill/>
                              <a:ln w="0">
                                <a:noFill/>
                              </a:ln>
                            </wps:spPr>
                            <wps:txb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的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wps:txbx>
                            <wps:bodyPr wrap="square" lIns="0" rIns="0" tIns="0" bIns="0" anchor="t">
                              <a:noAutofit/>
                            </wps:bodyPr>
                          </wps:wsp>
                          <wps:wsp>
                            <wps:cNvSpPr txBox="1"/>
                            <wps:spPr>
                              <a:xfrm>
                                <a:off x="469800" y="0"/>
                                <a:ext cx="5899320" cy="37476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北京大洪水中　诚念大法好全家无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rcRect l="0" t="0" r="0" b="268"/>
                              <a:stretch/>
                            </pic:blipFill>
                            <pic:spPr>
                              <a:xfrm>
                                <a:off x="1654920" y="586080"/>
                                <a:ext cx="3498840" cy="2766600"/>
                              </a:xfrm>
                              <a:prstGeom prst="rect">
                                <a:avLst/>
                              </a:prstGeom>
                              <a:ln w="0">
                                <a:noFill/>
                              </a:ln>
                            </pic:spPr>
                          </pic:pic>
                        </wpg:grpSp>
                      </wpg:wgp>
                    </a:graphicData>
                  </a:graphic>
                </wp:anchor>
              </w:drawing>
            </mc:Choice>
            <mc:Fallback>
              <w:pict>
                <v:group id="shape_0" style="position:absolute;margin-left:-3.25pt;margin-top:26.5pt;width:536.25pt;height:670.35pt" coordorigin="-65,530" coordsize="10725,13407">
                  <v:group id="shape_0" style="position:absolute;left:-23;top:10660;width:10635;height:3277">
                    <v:shape id="shape_0" stroked="f" o:allowincell="f" style="position:absolute;left:83;top:11325;width:4988;height:2511;mso-wrap-style:square;v-text-anchor:top" type="_x0000_t202">
                      <v:textbo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5463;top:11310;width:4988;height:2626;mso-wrap-style:square;v-text-anchor:top" type="_x0000_t202">
                      <v:textbo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3;top:10935;width:10634;height:2924;mso-wrap-style:none;v-text-anchor:middle">
                      <v:fill o:detectmouseclick="t" on="false"/>
                      <v:stroke color="#ff9900" weight="9360" joinstyle="miter" endcap="flat"/>
                      <w10:wrap type="none"/>
                    </v:roundrect>
                    <v:shape id="shape_0" stroked="f" o:allowincell="f" style="position:absolute;left:1486;top:10660;width:7618;height:527;mso-wrap-style:none;v-text-anchor:middle" type="_x0000_t75">
                      <v:imagedata r:id="rId6" o:detectmouseclick="t"/>
                      <v:stroke color="#3465a4" joinstyle="round" endcap="flat"/>
                      <w10:wrap type="none"/>
                    </v:shape>
                  </v:group>
                  <v:group id="shape_0" style="position:absolute;left:-65;top:530;width:10725;height:10040">
                    <v:shape id="shape_0" stroked="f" o:allowincell="f" style="position:absolute;left:3641;top:5930;width:3333;height:4619;mso-wrap-style:square;v-text-anchor:top" type="_x0000_t202">
                      <v:textbo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的给她打电话，可是通讯都中断了，根本联系不上，洪水过后第一时间我就想赶过去看看她家咋样了，但是道路已经中断，根本没办法，直到洪灾五、六天后，通</w:t>
                            </w:r>
                          </w:p>
                        </w:txbxContent>
                      </v:textbox>
                      <v:fill o:detectmouseclick="t" on="false"/>
                      <v:stroke color="#3465a4" joinstyle="round" endcap="flat"/>
                      <w10:wrap type="none"/>
                    </v:shape>
                    <v:shape id="shape_0" stroked="f" o:allowincell="f" style="position:absolute;left:7326;top:1370;width:3333;height:9199;mso-wrap-style:square;v-text-anchor:top" type="_x0000_t202">
                      <v:textbo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的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top:1400;width:3333;height:9169;mso-wrap-style:square;v-text-anchor:top" type="_x0000_t202">
                      <v:textbo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的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5;top:530;width:9289;height:589;mso-wrap-style:none;v-text-anchor:middle" type="_x0000_t136">
                      <v:path textpathok="t"/>
                      <v:textpath on="t" fitshape="t" string="北京大洪水中　诚念大法好全家无恙" style="font-family:&quot;FZLiShu-S01S&quot;;font-size:24pt"/>
                      <v:fill o:detectmouseclick="t" type="solid" color2="white"/>
                      <v:stroke color="#3465a4" joinstyle="round" endcap="flat"/>
                      <v:shadow on="t" obscured="f" color="white"/>
                      <w10:wrap type="none"/>
                    </v:shape>
                    <v:shape id="shape_0" stroked="f" o:allowincell="f" style="position:absolute;left:2541;top:1453;width:5509;height:4356;mso-wrap-style:none;v-text-anchor:middle" type="_x0000_t75">
                      <v:imagedata r:id="rId7"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209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7pt;width:533.55pt;height:21.85pt" coordorigin="0,334" coordsize="10671,437">
                <v:shape id="shape_0" stroked="f" o:allowincell="f" style="position:absolute;left:0;top:3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9;width:10670;height:2" type="_x0000_t32">
                  <v:stroke color="black" joinstyle="miter" endcap="flat"/>
                  <v:fill o:detectmouseclick="t" on="false"/>
                  <w10:wrap type="none"/>
                </v:shape>
                <v:shape id="shape_0" stroked="f" o:allowincell="f" style="position:absolute;left:9381;top:436;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299720</wp:posOffset>
                </wp:positionV>
                <wp:extent cx="6828155" cy="9340850"/>
                <wp:effectExtent l="5715" t="635" r="14709140" b="0"/>
                <wp:wrapNone/>
                <wp:docPr id="7" name=""/>
                <a:graphic xmlns:a="http://schemas.openxmlformats.org/drawingml/2006/main">
                  <a:graphicData uri="http://schemas.microsoft.com/office/word/2010/wordprocessingGroup">
                    <wpg:wgp>
                      <wpg:cNvGrpSpPr/>
                      <wpg:grpSpPr>
                        <a:xfrm>
                          <a:off x="0" y="0"/>
                          <a:ext cx="6828120" cy="9340920"/>
                          <a:chOff x="0" y="0"/>
                          <a:chExt cx="6828120" cy="9340920"/>
                        </a:xfrm>
                      </wpg:grpSpPr>
                      <wpg:grpSp>
                        <wpg:cNvGrpSpPr/>
                        <wpg:grpSpPr>
                          <a:xfrm>
                            <a:off x="10080" y="0"/>
                            <a:ext cx="6818040" cy="6917760"/>
                          </a:xfrm>
                        </wpg:grpSpPr>
                        <wps:wsp>
                          <wps:cNvSpPr txBox="1"/>
                          <wps:spPr>
                            <a:xfrm>
                              <a:off x="2348280" y="473040"/>
                              <a:ext cx="2117160" cy="644472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控申处拒绝、不接待。在万般无奈情况下，家属强行进入，控申处张际峰副处长很不耐烦的勉强接待，并拒绝受理。家属又到北京市检察院第一分院和北京市检察院，他们都以不能越级举报而拒绝。家属又第二次、第三次去海淀检察院说明上级检察院态度，遭拒。就这样，往返上下级检察院好几次，都毫无结果。二零零零年七月三日赵昕一家又开始了艰苦的上诉。家属一行人又来到北京市检察院第一分院，接待人员说已接到传真，正将此事告之检察长，让回去等通知，根本不予以正面接待。</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后来，他们又到北京市检察院，工作人员又让他们找第一分院。于是，他们又再次回到第一分院。结果是，赵昕家属又被第一分院推诿和推责，上告无门。</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学员赵昕被迫害致残后，历经六个月病痛的折磨，二零零零年十二月十一日晚不幸离世，时年只有三十二岁。</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邵明学，男，当年三十多岁，北京师范大学博士后，北京航空航天大学青年教师。邵明学仅因修炼法轮功，北航要将其辞退。多次被绑架、拘留，二零零一年被非法判刑五年。</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雷晓婷，女，三十多岁，北京大学英语专业，硕士研</w:t>
                                </w:r>
                              </w:p>
                            </w:txbxContent>
                          </wps:txbx>
                          <wps:bodyPr wrap="square" lIns="0" rIns="0" tIns="0" bIns="0" anchor="t">
                            <a:noAutofit/>
                          </wps:bodyPr>
                        </wps:wsp>
                        <wps:wsp>
                          <wps:cNvSpPr txBox="1"/>
                          <wps:spPr>
                            <a:xfrm>
                              <a:off x="4700880" y="483120"/>
                              <a:ext cx="2117160" cy="63964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生，北京工商大学英语教师。一九九九年十月，雷晓婷参加了在北京召开的首场法轮大法新闻发布会，为大会做翻译。通过参加会议的外国记者把中国大陆学员受到的残酷迫害、打压的事实真相传向了世界。在一九九九年十一月五日的夜里，雷晓婷被北京公安七处从她的宿舍中强行带走。雷晓婷自从被非法抓捕后，中共江氏集团一直违背法律规定，没通知她的家人。直至二零零零年四月，她的父母才得知她已被秘密判刑两年。</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零九年十二月二十九日，北京大学法轮功学员李占金被海淀派出所恶警绑架，被非法关在海淀区苏家坨看守所一个月。二零一零年一月二十八日，李占金被非法逮捕，关在北京市第一看守所。此案由北京市检察院第一分院办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零年七月，海淀法院非法开庭。虽经律师强有力的无罪辩护，但李占金仍被中共法院非法判三年有期徒刑。</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李占金随即上诉到北京第二中级法院，但该院并未开庭，只在同年十月派了两名法官以谈话为名走走形式。二零一零年十一月，北京第二中级法院作出所谓“维持原判”的回复。◇</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482040"/>
                              <a:ext cx="2117160" cy="639144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二零二五年八月四日北京市媒体报道，原北京市检察院第一分院检察长项明被判死缓，没收个人全部财产。自一九九九年，项明在任职北京市检察院副检察长和北京市检察院第一分院检察长期间，参与迫害法轮功。在他退休十年后，二零二二年遭审查，并在又三年后的今天获刑死缓，遭到人间应有的报应。</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项明自一九九九年七月至二零一二年任北京市检察院副检察长、北京市检察院第一分院检察长期间，追随中共迫害政策，参与迫害北京市法轮功学员，致使他们被非法关押、判刑以及由此而遭到看守所、监狱的各种残酷迫害，项明对此负有领导责任。下面是部分迫害事实：</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北京法轮功学员赵昕被迫害致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学员赵昕是北京工商大学经济学院的一名讲师，赵昕是二零零零年六月十九日晚八点左右在北京紫竹院公园炼功被紫竹院派出所拘留，六月二十日送海淀公安分局拘留，六月二十二日下午三点送海淀医院，经检查头部轻微外伤，颈椎四、五、六节粉碎性骨折。</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家属写出控告状，到海淀检察院举报。家属到门口时，遭</w:t>
                                </w:r>
                              </w:p>
                            </w:txbxContent>
                          </wps:txbx>
                          <wps:bodyPr wrap="square" lIns="0" rIns="0" tIns="0" bIns="0" anchor="t">
                            <a:noAutofit/>
                          </wps:bodyPr>
                        </wps:wsp>
                        <wps:wsp>
                          <wps:cNvSpPr txBox="1"/>
                          <wps:spPr>
                            <a:xfrm>
                              <a:off x="0" y="0"/>
                              <a:ext cx="6798960" cy="343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原北京市检察院第一分院检察长项明遭恶报获刑死缓</w:t>
                                </w:r>
                              </w:p>
                            </w:txbxContent>
                          </wps:txbx>
                          <wps:bodyPr wrap="none" lIns="158760" rIns="158760" tIns="82440" bIns="82440" anchor="t">
                            <a:prstTxWarp prst="textPlain">
                              <a:avLst>
                                <a:gd name="adj" fmla="val 50000"/>
                              </a:avLst>
                            </a:prstTxWarp>
                            <a:noAutofit/>
                          </wps:bodyPr>
                        </wps:wsp>
                      </wpg:grpSp>
                      <wpg:grpSp>
                        <wpg:cNvGrpSpPr/>
                        <wpg:grpSpPr>
                          <a:xfrm>
                            <a:off x="0" y="6962760"/>
                            <a:ext cx="6818040" cy="2378160"/>
                          </a:xfrm>
                        </wpg:grpSpPr>
                        <wps:wsp>
                          <wps:cNvSpPr/>
                          <wps:spPr>
                            <a:xfrm>
                              <a:off x="0" y="0"/>
                              <a:ext cx="6818040" cy="2314440"/>
                            </a:xfrm>
                            <a:prstGeom prst="roundRect">
                              <a:avLst>
                                <a:gd name="adj" fmla="val 9231"/>
                              </a:avLst>
                            </a:prstGeom>
                            <a:noFill/>
                            <a:ln w="9360">
                              <a:solidFill>
                                <a:srgbClr val="5a5a5a"/>
                              </a:solidFill>
                              <a:miter/>
                            </a:ln>
                          </wps:spPr>
                          <wps:style>
                            <a:lnRef idx="0"/>
                            <a:fillRef idx="0"/>
                            <a:effectRef idx="0"/>
                            <a:fontRef idx="minor"/>
                          </wps:style>
                          <wps:bodyPr/>
                        </wps:wsp>
                        <wps:wsp>
                          <wps:cNvSpPr txBox="1"/>
                          <wps:spPr>
                            <a:xfrm>
                              <a:off x="576720" y="139680"/>
                              <a:ext cx="5655960" cy="273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北京市朝阳区副区长范亮亮遭恶报被判刑十二年半</w:t>
                                </w:r>
                              </w:p>
                            </w:txbxContent>
                          </wps:txbx>
                          <wps:bodyPr wrap="none" lIns="158760" rIns="158760" tIns="82440" bIns="82440" anchor="t">
                            <a:prstTxWarp prst="textPlain">
                              <a:avLst>
                                <a:gd name="adj" fmla="val 50000"/>
                              </a:avLst>
                            </a:prstTxWarp>
                            <a:noAutofit/>
                          </wps:bodyPr>
                        </wps:wsp>
                        <wps:wsp>
                          <wps:cNvSpPr txBox="1"/>
                          <wps:spPr>
                            <a:xfrm>
                              <a:off x="85680" y="498600"/>
                              <a:ext cx="3204360" cy="1778040"/>
                            </a:xfrm>
                            <a:prstGeom prst="rect">
                              <a:avLst/>
                            </a:prstGeom>
                            <a:noFill/>
                            <a:ln w="0">
                              <a:noFill/>
                            </a:ln>
                          </wps:spPr>
                          <wps:txbx>
                            <w:txbxContent>
                              <w:p>
                                <w:pPr>
                                  <w:overflowPunct w:val="false"/>
                                  <w:bidi w:val="0"/>
                                  <w:spacing w:before="0" w:after="0" w:lineRule="exact" w:line="304"/>
                                  <w:ind w:right="1820" w:firstLine="437"/>
                                  <w:jc w:val="both"/>
                                  <w:rPr/>
                                </w:pPr>
                                <w:r>
                                  <w:rPr>
                                    <w:kern w:val="2"/>
                                    <w:sz w:val="23"/>
                                    <w:szCs w:val="22"/>
                                    <w:rFonts w:ascii="宋体;SimSun" w:hAnsi="宋体;SimSun" w:eastAsia="宋体;SimSun" w:cs="Times New Roman"/>
                                    <w:color w:val="auto"/>
                                    <w:lang w:val="zh-CN" w:eastAsia="zh-CN" w:bidi="ar-SA"/>
                                  </w:rPr>
                                  <w:t>【明慧网】北京市朝阳区政府副区长范亮亮二零二五年二月十日被北京市第三中级法院依法公开宣判有期徒刑十二年六个月，并处罚金人民币一百二十五万元。</w:t>
                                </w:r>
                              </w:p>
                              <w:p>
                                <w:pPr>
                                  <w:overflowPunct w:val="false"/>
                                  <w:bidi w:val="0"/>
                                  <w:spacing w:before="0" w:after="0" w:lineRule="exact" w:line="304"/>
                                  <w:ind w:right="1820" w:firstLine="437"/>
                                  <w:jc w:val="both"/>
                                  <w:rPr/>
                                </w:pPr>
                                <w:r>
                                  <w:rPr>
                                    <w:kern w:val="2"/>
                                    <w:sz w:val="23"/>
                                    <w:szCs w:val="22"/>
                                    <w:rFonts w:ascii="宋体;SimSun" w:hAnsi="宋体;SimSun" w:eastAsia="宋体;SimSun" w:cs="Times New Roman"/>
                                    <w:color w:val="auto"/>
                                    <w:lang w:val="zh-CN" w:eastAsia="zh-CN" w:bidi="ar-SA"/>
                                  </w:rPr>
                                  <w:t>范亮亮，一九七九年八月出生，辽宁大连人，二零零七年八</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月参加工作。其主要履历：通州区张家湾镇党</w:t>
                                </w:r>
                              </w:p>
                            </w:txbxContent>
                          </wps:txbx>
                          <wps:bodyPr wrap="square" lIns="0" rIns="0" tIns="0" bIns="0" anchor="t">
                            <a:noAutofit/>
                          </wps:bodyPr>
                        </wps:wsp>
                        <wps:wsp>
                          <wps:cNvSpPr txBox="1"/>
                          <wps:spPr>
                            <a:xfrm>
                              <a:off x="3521160" y="492120"/>
                              <a:ext cx="3196440" cy="188604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副书记、镇长；二零一九年十月，北京市通州区漷县镇党委书记；二零二一年十月，北京市朝阳区政府党组成员、副区长。</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范亮亮任张家湾镇长、漷县镇党委书记、北京市朝阳区副区长期间，该地区发生多起对法轮功学员的迫害，涉及迫害曹金娥、张桂芬、庆秀英、李业亮、夏红、杨文光（被迫害致死）等人。作为当地主要主政官员，对当地发生的迫害法轮功学员事件，有不可推卸的责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61880" y="553680"/>
                              <a:ext cx="993600" cy="1532160"/>
                            </a:xfrm>
                          </wpg:grpSpPr>
                          <pic:pic xmlns:pic="http://schemas.openxmlformats.org/drawingml/2006/picture">
                            <pic:nvPicPr>
                              <pic:cNvPr id="4" name="图片 1" descr="'范亮亮'"/>
                              <pic:cNvPicPr/>
                            </pic:nvPicPr>
                            <pic:blipFill>
                              <a:blip r:embed="rId12"/>
                              <a:stretch/>
                            </pic:blipFill>
                            <pic:spPr>
                              <a:xfrm>
                                <a:off x="0" y="0"/>
                                <a:ext cx="993600" cy="1195560"/>
                              </a:xfrm>
                              <a:prstGeom prst="rect">
                                <a:avLst/>
                              </a:prstGeom>
                              <a:ln w="0">
                                <a:noFill/>
                              </a:ln>
                            </pic:spPr>
                          </pic:pic>
                          <wps:wsp>
                            <wps:cNvSpPr txBox="1"/>
                            <wps:spPr>
                              <a:xfrm>
                                <a:off x="3960" y="1252800"/>
                                <a:ext cx="927000" cy="279360"/>
                              </a:xfrm>
                              <a:prstGeom prst="rect">
                                <a:avLst/>
                              </a:prstGeom>
                              <a:noFill/>
                              <a:ln w="0">
                                <a:noFill/>
                              </a:ln>
                            </wps:spPr>
                            <wps:txbx>
                              <w:txbxContent>
                                <w:p>
                                  <w:pPr>
                                    <w:overflowPunct w:val="false"/>
                                    <w:bidi w:val="0"/>
                                    <w:spacing w:before="0" w:after="200" w:lineRule="auto" w:line="276"/>
                                    <w:ind w:firstLine="230"/>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范亮亮</w:t>
                                  </w:r>
                                </w:p>
                              </w:txbxContent>
                            </wps:txbx>
                            <wps:bodyPr wrap="square" lIns="0" rIns="0" tIns="0" bIns="0" anchor="t">
                              <a:noAutofit/>
                            </wps:bodyPr>
                          </wps:wsp>
                        </wpg:grpSp>
                      </wpg:grpSp>
                    </wpg:wgp>
                  </a:graphicData>
                </a:graphic>
              </wp:anchor>
            </w:drawing>
          </mc:Choice>
          <mc:Fallback>
            <w:pict>
              <v:group id="shape_0" style="position:absolute;margin-left:-0.8pt;margin-top:23.6pt;width:537.65pt;height:735.5pt" coordorigin="-16,472" coordsize="10753,14710">
                <v:group id="shape_0" style="position:absolute;left:0;top:472;width:10737;height:10894">
                  <v:shape id="shape_0" stroked="f" o:allowincell="f" style="position:absolute;left:3698;top:1217;width:3333;height:10148;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控申处拒绝、不接待。在万般无奈情况下，家属强行进入，控申处张际峰副处长很不耐烦的勉强接待，并拒绝受理。家属又到北京市检察院第一分院和北京市检察院，他们都以不能越级举报而拒绝。家属又第二次、第三次去海淀检察院说明上级检察院态度，遭拒。就这样，往返上下级检察院好几次，都毫无结果。二零零零年七月三日赵昕一家又开始了艰苦的上诉。家属一行人又来到北京市检察院第一分院，接待人员说已接到传真，正将此事告之检察长，让回去等通知，根本不予以正面接待。</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后来，他们又到北京市检察院，工作人员又让他们找第一分院。于是，他们又再次回到第一分院。结果是，赵昕家属又被第一分院推诿和推责，上告无门。</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学员赵昕被迫害致残后，历经六个月病痛的折磨，二零零零年十二月十一日晚不幸离世，时年只有三十二岁。</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邵明学，男，当年三十多岁，北京师范大学博士后，北京航空航天大学青年教师。邵明学仅因修炼法轮功，北航要将其辞退。多次被绑架、拘留，二零零一年被非法判刑五年。</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雷晓婷，女，三十多岁，北京大学英语专业，硕士研</w:t>
                          </w:r>
                        </w:p>
                      </w:txbxContent>
                    </v:textbox>
                    <v:fill o:detectmouseclick="t" on="false"/>
                    <v:stroke color="#3465a4" joinstyle="round" endcap="flat"/>
                    <w10:wrap type="none"/>
                  </v:shape>
                  <v:shape id="shape_0" stroked="f" o:allowincell="f" style="position:absolute;left:7403;top:1233;width:3333;height:10072;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生，北京工商大学英语教师。一九九九年十月，雷晓婷参加了在北京召开的首场法轮大法新闻发布会，为大会做翻译。通过参加会议的外国记者把中国大陆学员受到的残酷迫害、打压的事实真相传向了世界。在一九九九年十一月五日的夜里，雷晓婷被北京公安七处从她的宿舍中强行带走。雷晓婷自从被非法抓捕后，中共江氏集团一直违背法律规定，没通知她的家人。直至二零零零年四月，她的父母才得知她已被秘密判刑两年。</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零九年十二月二十九日，北京大学法轮功学员李占金被海淀派出所恶警绑架，被非法关在海淀区苏家坨看守所一个月。二零一零年一月二十八日，李占金被非法逮捕，关在北京市第一看守所。此案由北京市检察院第一分院办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一零年七月，海淀法院非法开庭。虽经律师强有力的无罪辩护，但李占金仍被中共法院非法判三年有期徒刑。</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李占金随即上诉到北京第二中级法院，但该院并未开庭，只在同年十月派了两名法官以谈话为名走走形式。二零一零年十一月，北京第二中级法院作出所谓“维持原判”的回复。◇</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231;width:3333;height:10064;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二零二五年八月四日北京市媒体报道，原北京市检察院第一分院检察长项明被判死缓，没收个人全部财产。自一九九九年，项明在任职北京市检察院副检察长和北京市检察院第一分院检察长期间，参与迫害法轮功。在他退休十年后，二零二二年遭审查，并在又三年后的今天获刑死缓，遭到人间应有的报应。</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项明自一九九九年七月至二零一二年任北京市检察院副检察长、北京市检察院第一分院检察长期间，追随中共迫害政策，参与迫害北京市法轮功学员，致使他们被非法关押、判刑以及由此而遭到看守所、监狱的各种残酷迫害，项明对此负有领导责任。下面是部分迫害事实：</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北京法轮功学员赵昕被迫害致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轮功学员赵昕是北京工商大学经济学院的一名讲师，赵昕是二零零零年六月十九日晚八点左右在北京紫竹院公园炼功被紫竹院派出所拘留，六月二十日送海淀公安分局拘留，六月二十二日下午三点送海淀医院，经检查头部轻微外伤，颈椎四、五、六节粉碎性骨折。</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家属写出控告状，到海淀检察院举报。家属到门口时，遭</w:t>
                          </w:r>
                        </w:p>
                      </w:txbxContent>
                    </v:textbox>
                    <v:fill o:detectmouseclick="t" on="false"/>
                    <v:stroke color="#3465a4" joinstyle="round" endcap="flat"/>
                    <w10:wrap type="none"/>
                  </v:shape>
                  <v:shape id="shape_0" fillcolor="black" stroked="f" o:allowincell="f" style="position:absolute;left:0;top:472;width:10706;height:540;mso-wrap-style:none;v-text-anchor:middle" type="_x0000_t136">
                    <v:path textpathok="t"/>
                    <v:textpath on="t" fitshape="t" string="原北京市检察院第一分院检察长项明遭恶报获刑死缓" style="font-family:&quot;方正粗圆简体&quot;;font-size:24pt"/>
                    <v:fill o:detectmouseclick="t" type="solid" color2="white"/>
                    <v:stroke color="#3465a4" joinstyle="round" endcap="flat"/>
                    <v:shadow on="t" obscured="f" color="white"/>
                    <w10:wrap type="none"/>
                  </v:shape>
                </v:group>
                <v:group id="shape_0" style="position:absolute;left:-16;top:11437;width:10737;height:3745">
                  <v:roundrect id="shape_0" stroked="t" o:allowincell="f" style="position:absolute;left:-16;top:11437;width:10736;height:3644;mso-wrap-style:none;v-text-anchor:middle">
                    <v:fill o:detectmouseclick="t" on="false"/>
                    <v:stroke color="#5a5a5a" weight="9360" joinstyle="miter" endcap="flat"/>
                    <w10:wrap type="none"/>
                  </v:roundrect>
                  <v:shape id="shape_0" fillcolor="black" stroked="f" o:allowincell="f" style="position:absolute;left:892;top:11657;width:8906;height:430;mso-wrap-style:none;v-text-anchor:middle" type="_x0000_t136">
                    <v:path textpathok="t"/>
                    <v:textpath on="t" fitshape="t" string="北京市朝阳区副区长范亮亮遭恶报被判刑十二年半" style="font-family:&quot;方正粗圆简体&quot;;font-size:24pt"/>
                    <v:fill o:detectmouseclick="t" type="solid" color2="white"/>
                    <v:stroke color="#3465a4" joinstyle="round" endcap="flat"/>
                    <v:shadow on="t" obscured="f" color="white"/>
                    <w10:wrap type="none"/>
                  </v:shape>
                  <v:shape id="shape_0" stroked="f" o:allowincell="f" style="position:absolute;left:119;top:12222;width:5045;height:2799;mso-wrap-style:square;v-text-anchor:top" type="_x0000_t202">
                    <v:textbox>
                      <w:txbxContent>
                        <w:p>
                          <w:pPr>
                            <w:overflowPunct w:val="false"/>
                            <w:bidi w:val="0"/>
                            <w:spacing w:before="0" w:after="0" w:lineRule="exact" w:line="304"/>
                            <w:ind w:right="1820" w:firstLine="437"/>
                            <w:jc w:val="both"/>
                            <w:rPr/>
                          </w:pPr>
                          <w:r>
                            <w:rPr>
                              <w:kern w:val="2"/>
                              <w:sz w:val="23"/>
                              <w:szCs w:val="22"/>
                              <w:rFonts w:ascii="宋体;SimSun" w:hAnsi="宋体;SimSun" w:eastAsia="宋体;SimSun" w:cs="Times New Roman"/>
                              <w:color w:val="auto"/>
                              <w:lang w:val="zh-CN" w:eastAsia="zh-CN" w:bidi="ar-SA"/>
                            </w:rPr>
                            <w:t>【明慧网】北京市朝阳区政府副区长范亮亮二零二五年二月十日被北京市第三中级法院依法公开宣判有期徒刑十二年六个月，并处罚金人民币一百二十五万元。</w:t>
                          </w:r>
                        </w:p>
                        <w:p>
                          <w:pPr>
                            <w:overflowPunct w:val="false"/>
                            <w:bidi w:val="0"/>
                            <w:spacing w:before="0" w:after="0" w:lineRule="exact" w:line="304"/>
                            <w:ind w:right="1820" w:firstLine="437"/>
                            <w:jc w:val="both"/>
                            <w:rPr/>
                          </w:pPr>
                          <w:r>
                            <w:rPr>
                              <w:kern w:val="2"/>
                              <w:sz w:val="23"/>
                              <w:szCs w:val="22"/>
                              <w:rFonts w:ascii="宋体;SimSun" w:hAnsi="宋体;SimSun" w:eastAsia="宋体;SimSun" w:cs="Times New Roman"/>
                              <w:color w:val="auto"/>
                              <w:lang w:val="zh-CN" w:eastAsia="zh-CN" w:bidi="ar-SA"/>
                            </w:rPr>
                            <w:t>范亮亮，一九七九年八月出生，辽宁大连人，二零零七年八</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月参加工作。其主要履历：通州区张家湾镇党</w:t>
                          </w:r>
                        </w:p>
                      </w:txbxContent>
                    </v:textbox>
                    <v:fill o:detectmouseclick="t" on="false"/>
                    <v:stroke color="#3465a4" joinstyle="round" endcap="flat"/>
                    <w10:wrap type="none"/>
                  </v:shape>
                  <v:shape id="shape_0" stroked="f" o:allowincell="f" style="position:absolute;left:5529;top:12212;width:5033;height:296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副书记、镇长；二零一九年十月，北京市通州区漷县镇党委书记；二零二一年十月，北京市朝阳区政府党组成员、副区长。</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范亮亮任张家湾镇长、漷县镇党委书记、北京市朝阳区副区长期间，该地区发生多起对法轮功学员的迫害，涉及迫害曹金娥、张桂芬、庆秀英、李业亮、夏红、杨文光（被迫害致死）等人。作为当地主要主政官员，对当地发生的迫害法轮功学员事件，有不可推卸的责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46;top:12309;width:1565;height:2413">
                    <v:shape id="shape_0" ID="图片 1" stroked="f" o:allowincell="f" style="position:absolute;left:3546;top:12309;width:1564;height:1882;mso-wrap-style:none;v-text-anchor:middle" type="_x0000_t75">
                      <v:imagedata r:id="rId13" o:detectmouseclick="t"/>
                      <v:stroke color="#3465a4" joinstyle="round" endcap="flat"/>
                      <w10:wrap type="none"/>
                    </v:shape>
                    <v:shape id="shape_0" stroked="f" o:allowincell="f" style="position:absolute;left:3552;top:14282;width:1459;height:439;mso-wrap-style:square;v-text-anchor:top" type="_x0000_t202">
                      <v:textbox>
                        <w:txbxContent>
                          <w:p>
                            <w:pPr>
                              <w:overflowPunct w:val="false"/>
                              <w:bidi w:val="0"/>
                              <w:spacing w:before="0" w:after="200" w:lineRule="auto" w:line="276"/>
                              <w:ind w:firstLine="230"/>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范亮亮</w:t>
                            </w:r>
                          </w:p>
                        </w:txbxContent>
                      </v:textbox>
                      <v:fill o:detectmouseclick="t" on="false"/>
                      <v:stroke color="#3465a4" joinstyle="round" endcap="flat"/>
                      <w10:wrap type="none"/>
                    </v:shape>
                  </v:group>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8-29T21:20:00Z</cp:lastPrinted>
  <dcterms:modified xsi:type="dcterms:W3CDTF">2025-08-30T02:20:00Z</dcterms:modified>
  <cp:revision>4424</cp:revision>
  <dc:subject/>
  <dc:title/>
</cp:coreProperties>
</file>