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成都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4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ZLanTingHei-DB-GBK;宋体" w:hAnsi="FZLanTingHei-DB-GBK;宋体" w:eastAsia="FZLanTingHei-DB-GBK;宋体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ZLanTingHei-DB-GBK;宋体" w:cs="华文细黑" w:ascii="FZLanTingHei-DB-GBK;宋体" w:hAnsi="FZLanTingHei-DB-GBK;宋体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成都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4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ZLanTingHei-DB-GBK;宋体" w:hAnsi="FZLanTingHei-DB-GBK;宋体" w:eastAsia="FZLanTingHei-DB-GBK;宋体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FZLanTingHei-DB-GBK;宋体" w:cs="华文细黑" w:ascii="FZLanTingHei-DB-GBK;宋体" w:hAnsi="FZLanTingHei-DB-GBK;宋体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67885</wp:posOffset>
            </wp:positionH>
            <wp:positionV relativeFrom="paragraph">
              <wp:posOffset>262255</wp:posOffset>
            </wp:positionV>
            <wp:extent cx="2122805" cy="3096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388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00" stroked="f" o:allowincell="f" style="position:absolute;margin-left:4.9pt;margin-top:7.25pt;width:341.25pt;height:32.65pt;mso-wrap-style:none;v-text-anchor:middle" type="_x0000_t136">
            <v:path textpathok="t"/>
            <v:textpath on="t" fitshape="t" string="九字真言助我渡过劫难" style="font-family:&quot;方正大黑简体&quot;;font-size:20pt"/>
            <v:fill o:detectmouseclick="t" type="solid" color2="#3366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167640</wp:posOffset>
                </wp:positionV>
                <wp:extent cx="2095500" cy="789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有一天，师兄问我：“你听说过三退保平安吗？”我说没听说过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信仰真善忍的好人，手段之残忍令人无法想象。数十万人被非法关押、劳教、判刑。甚至还活摘法轮功学员器官，牟取暴利。干了这么坏事，上天一定要淘汰它。三退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，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，今后无论遇到什么危难，你诚心默念九字真言 “法轮大法好、真善忍好”，就一定会逢凶化吉，遇难呈祥的。”我发自内心的说：“好的，师兄，您说的我都记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真是天有不测风云，人有旦夕祸福。大约半年后，那个副省长因贪腐落马，相关下属几十人被抓。因我曾经是他的司机，虽然早已调离，但仍未能幸免于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的念诵：“法轮大法好！真善忍好！法轮大法好！真善忍好！”无论白天黑夜，只要醒着我就一直不停的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令我意想不到的是：十五天之后，我被无罪释放了！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和我同时被抓捕的其他人没有一个这么快出来的。我是最幸运的！因为我诚心相信法轮大法好！真善忍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过后我告诉师兄：“多亏您告诉我真相，您告诉我的九字真言太灵了！”衷心感谢李大师帮我度过了这一劫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15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明真相世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6pt;mso-wrap-distance-left:9.05pt;mso-wrap-distance-right:9.05pt;mso-wrap-distance-top:0pt;mso-wrap-distance-bottom:0pt;margin-top:13.2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/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有一天，师兄问我：“你听说过三退保平安吗？”我说没听说过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信仰真善忍的好人，手段之残忍令人无法想象。数十万人被非法关押、劳教、判刑。甚至还活摘法轮功学员器官，牟取暴利。干了这么坏事，上天一定要淘汰它。三退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，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，今后无论遇到什么危难，你诚心默念九字真言 “法轮大法好、真善忍好”，就一定会逢凶化吉，遇难呈祥的。”我发自内心的说：“好的，师兄，您说的我都记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真是天有不测风云，人有旦夕祸福。大约半年后，那个副省长因贪腐落马，相关下属几十人被抓。因我曾经是他的司机，虽然早已调离，但仍未能幸免于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的念诵：“法轮大法好！真善忍好！法轮大法好！真善忍好！”无论白天黑夜，只要醒着我就一直不停的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令我意想不到的是：十五天之后，我被无罪释放了！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和我同时被抓捕的其他人没有一个这么快出来的。我是最幸运的！因为我诚心相信法轮大法好！真善忍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过后我告诉师兄：“多亏您告诉我真相，您告诉我的九字真言太灵了！”衷心感谢李大师帮我度过了这一劫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15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明真相世人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64465</wp:posOffset>
                </wp:positionV>
                <wp:extent cx="2095500" cy="79203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2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3.65pt;mso-wrap-distance-left:9.05pt;mso-wrap-distance-right:9.05pt;mso-wrap-distance-top:0pt;mso-wrap-distance-bottom:0pt;margin-top:12.9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2965</wp:posOffset>
                </wp:positionH>
                <wp:positionV relativeFrom="paragraph">
                  <wp:posOffset>165735</wp:posOffset>
                </wp:positionV>
                <wp:extent cx="2095500" cy="1434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2.95pt;mso-wrap-distance-left:9.05pt;mso-wrap-distance-right:9.05pt;mso-wrap-distance-top:0pt;mso-wrap-distance-bottom:0pt;margin-top:13.0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9625</wp:posOffset>
                </wp:positionH>
                <wp:positionV relativeFrom="paragraph">
                  <wp:posOffset>181610</wp:posOffset>
                </wp:positionV>
                <wp:extent cx="2095500" cy="3967480"/>
                <wp:effectExtent l="0" t="66040" r="311848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3967560"/>
                          <a:chOff x="0" y="0"/>
                          <a:chExt cx="2095560" cy="3967560"/>
                        </a:xfrm>
                      </wpg:grpSpPr>
                      <wps:wsp>
                        <wps:cNvSpPr txBox="1"/>
                        <wps:spPr>
                          <a:xfrm>
                            <a:off x="0" y="351000"/>
                            <a:ext cx="2095560" cy="36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“法轮大法好，真善忍好”这九个字又被称为九字真言。为什么只要诚念“法轮大法好，真善忍好”就会有福报，会遇难呈祥呢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因为法轮大法是上乘的佛家大法，九字吉言携带着宇宙中的纯正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吉言化险为夷的例子比比皆是；让很多人经历了绝处逢生、起死回生的奇迹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善待大法一念，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7900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2079000" cy="17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df8f5"/>
                                </a:gs>
                                <a:gs pos="100000">
                                  <a:srgbClr val="fbe4d5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20509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50"/>
                                    <w:szCs w:val="50"/>
                                    <w:bCs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渡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32"/>
                                    <w:szCs w:val="4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50"/>
                                    <w:szCs w:val="5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劫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32"/>
                                    <w:szCs w:val="4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50"/>
                                    <w:szCs w:val="5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法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32"/>
                                    <w:szCs w:val="4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50"/>
                                    <w:szCs w:val="5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14.3pt;width:165pt;height:312.4pt" coordorigin="7275,286" coordsize="3300,6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5;top:838;width:3299;height:5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“法轮大法好，真善忍好”这九个字又被称为九字真言。为什么只要诚念“法轮大法好，真善忍好”就会有福报，会遇难呈祥呢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因为法轮大法是上乘的佛家大法，九字吉言携带着宇宙中的纯正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全国各地因为相信法轮大法好，危难时刻诚念九字吉言化险为夷的例子比比皆是；让很多人经历了绝处逢生、起死回生的奇迹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善待大法一念，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75;top:286;width:3274;height:445">
                  <v:roundrect id="shape_0" fillcolor="#fbe4d5" stroked="f" o:allowincell="f" style="position:absolute;left:7275;top:414;width:3273;height:277;mso-wrap-style:none;v-text-anchor:middle">
                    <v:fill o:detectmouseclick="t" color2="#fdf8f5"/>
                    <v:stroke color="#3465a4" joinstyle="round" endcap="flat"/>
                    <w10:wrap type="none"/>
                  </v:roundrect>
                  <v:shape id="shape_0" stroked="f" o:allowincell="f" style="position:absolute;left:7305;top:286;width:322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50"/>
                              <w:szCs w:val="50"/>
                              <w:bCs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渡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32"/>
                              <w:szCs w:val="4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50"/>
                              <w:szCs w:val="5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劫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32"/>
                              <w:szCs w:val="4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50"/>
                              <w:szCs w:val="5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法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32"/>
                              <w:szCs w:val="4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50"/>
                              <w:szCs w:val="5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成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35pt;width:533.55pt;height:21.85pt" coordorigin="7,167" coordsize="10671,437">
                <v:shape id="shape_0" stroked="t" o:allowincell="f" style="position:absolute;left:7;top:60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成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69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2.55pt;margin-top:9.15pt;width:530.85pt;height:29.5pt;mso-wrap-style:none;v-text-anchor:middle" type="_x0000_t136">
            <v:path textpathok="t"/>
            <v:textpath on="t" fitshape="t" string="成都市金牛区常委、政法委书记向阳遭恶报被查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81610</wp:posOffset>
                </wp:positionV>
                <wp:extent cx="2095500" cy="89617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（明慧网通讯员综合报道）中共四川省成都市金牛区常委、政法委书记向阳遭恶报，二零二五年七月被宣布立案调查。原四川省乐山市公安局沙湾区分局局长成昱辉，二零二零年十一月遭恶报被查，二零二一年五被移送检察机关审查起诉。原四川省营山县副县长、公安局局长陆昌斌遭恶报，二零二一年一月被逮捕。这些人都涉及迫害当地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法轮功是佛家高德大法。对法轮功迫害，是犯下如天重罪，是真正在迫害自己。常言道：“宁搅千江水，不扰道人心。”迫害修炼者的罪行不仅仅是局限在人间法律的制裁，更有天理报应的严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中共江泽民集团一九九九年七月疯狂发起迫害法轮功的政治运动，颠倒了所有的是非善恶，中共政法委、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操控各级司法机关明目张胆的对法轮功学员迫害，不讲法律，警察随意抓捕、入室抢劫，甚至公开勒索钱财；检察官肆意构陷、捏造罪证罪名，很多法官在堂堂法庭上也枉法犯罪，甚至在法庭叫嚣：“不要和我讲法律”。对修炼“真、善、忍”的法轮功学员的迫害，颠倒了所有的是非善恶，败坏了社会道德，同时也使中国的法制越发黑暗，给中国社会带来了无法估量的损失，所有的中国人都是这场迫害的受害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中共四川省成都市金牛区常委、政法委书记向阳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年七月四川省消息，四川省成都市金牛区常委、政法委书记向阳涉嫌严重违纪违法，被审查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向阳，一九七二年七月出生，重庆市万州区人。主要简历：二零一零年三月至二零一三年十二月，历任成都市金牛区荷花池街道党工委委员、办事处副主任、党工委副书记；二零一七年十二月至二零二零年八月，历任成都市金牛区天回镇街道党工委书记；二零二零年八月至二零二一年八月，任成都市金牛区副区长；二零二一年八月，任成都市金牛区委常委、政法委书记。期间，向阳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下面是向阳任成都市金牛区委常委、政法委书记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成都市法轮功学员毛坤，二零一九年七月十日下午四点左右，被成都市金牛区恶警出动多辆警车闯到家，强行撞开门绑架。当时来她家做客的郫县黄素兰、李俊、张珍华等共六名女性法轮功学员同时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零年十二月二十八日上午九点半，金牛区法院非法对毛坤、杜荣、张珍华、陈世贵开庭，毛坤被非法判刑十一年半，被勒索罚款两万元；杜荣被非法判刑九年，被勒索罚款一万元；张珍华被非法判刑八年，被勒索罚款八千；陈世贵被非法判刑七年半，被勒索罚款六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四位法轮功学员当庭就提出要上诉。上诉期间，毛坤被非法关押于成都市看守所。二零二一年四月初，毛坤身体出现异常，被成都市看守所送到成都市第三人民医院抢救，并通知家属紧急办理“保外就医”手续。二零二一年四月十一日晚，毛坤在成都市第三人民医院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零年八月，成都市金牛区抚琴派出所、金牛区公安分局网监大队警察骚扰张姓女法轮功学员。抚琴派出所为首的三个身着制服的警察手拿一份起诉书，上门骚扰张姓女法轮功学员。他们想闯进门，强迫张姓女法轮功学员在这份既无起诉人，又无盖章的起诉书上签字，张姓女法轮功学员当场拒绝了他们的无理要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徐含英，成都市金牛区法轮功学员。二零二一年八月十九日上午十点多钟，金牛区荷花池办事处北站社区（原西北桥社区）来了四人，不断敲徐含英的家门骚扰。二零二一年三月到八月，共有不下十次上门骚扰，每次都有新面孔。他们每次都照相、录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罗英、张慧，成都市法轮功学员。二零二二年五月三日下午，罗英、张慧在外讲真相时被成都市金牛区西华派出所警察绑架，五月四日被成都市公安局金牛分局非法行政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罗传，成都市法轮功学员，女，时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。二零二二年八月九日上午十点左右，成都市九里提派出所一行四、五人非法直接入室，绑架了罗传，并抢劫走她的私人物品，同时把她女儿一起带到九里堤派出所，下午四点多才放罗传女儿回家。罗传被劫持到成都看守所非法关押，于二零二三年十二月被非法判刑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高永辉，成都市法轮功学员。二零二三年年六月，因邮寄劝善的真相信，被警方构陷到成都市金牛区检察院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七月份，成都市金牛区抚琴派出所警察来到高永辉家里，口头传达“监视居住半年”。二零二三年七月十一日中午，成都市金牛区抚琴派出所、社区共八、九人闯入高永辉家中，绑架了她并拿走她的手机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65pt;mso-wrap-distance-left:9.05pt;mso-wrap-distance-right:9.05pt;mso-wrap-distance-top:0pt;mso-wrap-distance-bottom:0pt;margin-top:14.3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（明慧网通讯员综合报道）中共四川省成都市金牛区常委、政法委书记向阳遭恶报，二零二五年七月被宣布立案调查。原四川省乐山市公安局沙湾区分局局长成昱辉，二零二零年十一月遭恶报被查，二零二一年五被移送检察机关审查起诉。原四川省营山县副县长、公安局局长陆昌斌遭恶报，二零二一年一月被逮捕。这些人都涉及迫害当地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法轮功是佛家高德大法。对法轮功迫害，是犯下如天重罪，是真正在迫害自己。常言道：“宁搅千江水，不扰道人心。”迫害修炼者的罪行不仅仅是局限在人间法律的制裁，更有天理报应的严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中共江泽民集团一九九九年七月疯狂发起迫害法轮功的政治运动，颠倒了所有的是非善恶，中共政法委、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操控各级司法机关明目张胆的对法轮功学员迫害，不讲法律，警察随意抓捕、入室抢劫，甚至公开勒索钱财；检察官肆意构陷、捏造罪证罪名，很多法官在堂堂法庭上也枉法犯罪，甚至在法庭叫嚣：“不要和我讲法律”。对修炼“真、善、忍”的法轮功学员的迫害，颠倒了所有的是非善恶，败坏了社会道德，同时也使中国的法制越发黑暗，给中国社会带来了无法估量的损失，所有的中国人都是这场迫害的受害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中共四川省成都市金牛区常委、政法委书记向阳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年七月四川省消息，四川省成都市金牛区常委、政法委书记向阳涉嫌严重违纪违法，被审查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向阳，一九七二年七月出生，重庆市万州区人。主要简历：二零一零年三月至二零一三年十二月，历任成都市金牛区荷花池街道党工委委员、办事处副主任、党工委副书记；二零一七年十二月至二零二零年八月，历任成都市金牛区天回镇街道党工委书记；二零二零年八月至二零二一年八月，任成都市金牛区副区长；二零二一年八月，任成都市金牛区委常委、政法委书记。期间，向阳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下面是向阳任成都市金牛区委常委、政法委书记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成都市法轮功学员毛坤，二零一九年七月十日下午四点左右，被成都市金牛区恶警出动多辆警车闯到家，强行撞开门绑架。当时来她家做客的郫县黄素兰、李俊、张珍华等共六名女性法轮功学员同时被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零年十二月二十八日上午九点半，金牛区法院非法对毛坤、杜荣、张珍华、陈世贵开庭，毛坤被非法判刑十一年半，被勒索罚款两万元；杜荣被非法判刑九年，被勒索罚款一万元；张珍华被非法判刑八年，被勒索罚款八千；陈世贵被非法判刑七年半，被勒索罚款六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四位法轮功学员当庭就提出要上诉。上诉期间，毛坤被非法关押于成都市看守所。二零二一年四月初，毛坤身体出现异常，被成都市看守所送到成都市第三人民医院抢救，并通知家属紧急办理“保外就医”手续。二零二一年四月十一日晚，毛坤在成都市第三人民医院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零年八月，成都市金牛区抚琴派出所、金牛区公安分局网监大队警察骚扰张姓女法轮功学员。抚琴派出所为首的三个身着制服的警察手拿一份起诉书，上门骚扰张姓女法轮功学员。他们想闯进门，强迫张姓女法轮功学员在这份既无起诉人，又无盖章的起诉书上签字，张姓女法轮功学员当场拒绝了他们的无理要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徐含英，成都市金牛区法轮功学员。二零二一年八月十九日上午十点多钟，金牛区荷花池办事处北站社区（原西北桥社区）来了四人，不断敲徐含英的家门骚扰。二零二一年三月到八月，共有不下十次上门骚扰，每次都有新面孔。他们每次都照相、录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罗英、张慧，成都市法轮功学员。二零二二年五月三日下午，罗英、张慧在外讲真相时被成都市金牛区西华派出所警察绑架，五月四日被成都市公安局金牛分局非法行政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罗传，成都市法轮功学员，女，时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。二零二二年八月九日上午十点左右，成都市九里提派出所一行四、五人非法直接入室，绑架了罗传，并抢劫走她的私人物品，同时把她女儿一起带到九里堤派出所，下午四点多才放罗传女儿回家。罗传被劫持到成都看守所非法关押，于二零二三年十二月被非法判刑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高永辉，成都市法轮功学员。二零二三年年六月，因邮寄劝善的真相信，被警方构陷到成都市金牛区检察院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七月份，成都市金牛区抚琴派出所警察来到高永辉家里，口头传达“监视居住半年”。二零二三年七月十一日中午，成都市金牛区抚琴派出所、社区共八、九人闯入高永辉家中，绑架了她并拿走她的手机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177800</wp:posOffset>
                </wp:positionV>
                <wp:extent cx="2095500" cy="89655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95pt;mso-wrap-distance-left:9.05pt;mso-wrap-distance-right:9.05pt;mso-wrap-distance-top:0pt;mso-wrap-distance-bottom:0pt;margin-top:1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0110</wp:posOffset>
                </wp:positionH>
                <wp:positionV relativeFrom="paragraph">
                  <wp:posOffset>177800</wp:posOffset>
                </wp:positionV>
                <wp:extent cx="2095500" cy="59486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4pt;mso-wrap-distance-left:9.05pt;mso-wrap-distance-right:9.05pt;mso-wrap-distance-top:0pt;mso-wrap-distance-bottom:0pt;margin-top:1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0</wp:posOffset>
                </wp:positionH>
                <wp:positionV relativeFrom="paragraph">
                  <wp:posOffset>106680</wp:posOffset>
                </wp:positionV>
                <wp:extent cx="2090420" cy="2788920"/>
                <wp:effectExtent l="5715" t="5080" r="34556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0" descr="未标题-1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8.4pt;width:164.55pt;height:219.6pt" coordorigin="7410,168" coordsize="3291,4392">
                <v:shape id="shape_0" stroked="f" o:allowincell="f" style="position:absolute;left:7528;top:849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10;top:168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52;top:3854;width:849;height:6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96;top:338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FZCuSong-B09S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FZCuSong-B09S" w:hAnsi="FZCuSong-B09S" w:eastAsia="FZCuSong-B09S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FZCuSong-B09S" w:hAnsi="FZCuSong-B09S" w:eastAsia="FZCuSong-B09S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23:17:00Z</dcterms:created>
  <dc:creator/>
  <dc:description/>
  <cp:keywords/>
  <dc:language>en-US</dc:language>
  <cp:lastModifiedBy/>
  <cp:lastPrinted>2025-08-30T18:13:00Z</cp:lastPrinted>
  <dcterms:modified xsi:type="dcterms:W3CDTF">2025-08-30T23:13:00Z</dcterms:modified>
  <cp:revision>3</cp:revision>
  <dc:subject/>
  <dc:title/>
</cp:coreProperties>
</file>