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8520" y="772920"/>
                            <a:ext cx="3797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秦皇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1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533.5pt;height:95.85pt" coordorigin="0,72" coordsize="10670,1917">
                <v:group id="shape_0" style="position:absolute;left:10670;top:167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7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8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7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7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70;top:1289;width:59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秦皇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1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both"/>
        <w:rPr/>
      </w:pPr>
      <w:hyperlink r:id="rId8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289050</wp:posOffset>
                  </wp:positionV>
                  <wp:extent cx="6810375" cy="8513445"/>
                  <wp:effectExtent l="0" t="635" r="1131570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480" cy="8513280"/>
                            <a:chOff x="0" y="0"/>
                            <a:chExt cx="6810480" cy="851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0" y="6432480"/>
                              <a:ext cx="675324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422280"/>
                                <a:ext cx="3168000" cy="159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“法轮大法好，真善忍好”这九个字又被称为九字吉言，并且被认为真心诚念这九字，就会有福报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那为什么只要诚念“法轮大法好，真善忍好”就会遇难呈祥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因为法轮大法是上乘的佛家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大法，九字吉言携带着宇宙中的纯正能量，能抚慰人的心灵，为人带来善的启发和智慧。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3720" y="412920"/>
                                <a:ext cx="3168000" cy="166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2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同时，在法轮大法遭到中共诬蔑迫害时，您还能明辨是非，支持善良，这就是最珍贵的一念，就会得到上天的庇佑，因为“人心生一念，天地尽皆知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全国各地因为相信法轮大法好，危难时刻诚念九字吉言化险为夷的例子比比皆是；实实在在地让很多人经历了绝处逢生、起死回生的奇迹，所以被得福报获新生的人们尊为“吉言”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6753240" cy="1857240"/>
                              </a:xfrm>
                              <a:prstGeom prst="roundRect">
                                <a:avLst>
                                  <a:gd name="adj" fmla="val 9231"/>
                                </a:avLst>
                              </a:prstGeom>
                              <a:noFill/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3338" r="498" b="29994"/>
                              <a:stretch/>
                            </pic:blipFill>
                            <pic:spPr>
                              <a:xfrm>
                                <a:off x="958320" y="0"/>
                                <a:ext cx="4838040" cy="33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10480" cy="637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3320" y="3429000"/>
                                <a:ext cx="2117160" cy="29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位老人，但是在灾情过后的二十多天，村里人大约都知道，至少有六十二人死亡；水库下游泄洪区，那些河边钓鱼和劳作的百姓瞬间被洪水冲走的无法统计，留下的都是在坊间互相寻找的声音，谁谁在河边被冲走了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二姐（未修炼法轮功）家就在密云太师屯北庄乡一个临河边的村子，洪水来时我着急的给她打电话，可是通讯都中断了，根本联系不上，洪水过后第一时间我就想赶过去看看她家咋样了，但是道路已经中断，根本没办法，直到洪灾五、六天后，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3320" y="533520"/>
                                <a:ext cx="2117160" cy="58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讯才通，可以打电话了，我才知道她平安无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left="910"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二姐家的房子就在一条河边，洪水来时凶猛，二姐在厨房后窗看到洪水拍打着她家的房地基，她特别着急，这时她想起我告诉她的危难时候念“法轮大法好，真善忍好”，求大法师父保护，可以逢凶化吉，遇难呈祥。她就赶快念起了“法轮大法好，真善忍好”。她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边念一边想：大水别冲我家房子，水流改变方向吧。说来神奇，在她想过之后，立刻冲来许多石头瓦块的，把她家地基围起来了，水流也改变了方向，离开了她家。事后得知，她邻居家的棚子被洪水冲去了一半，她家房子却完好无缺，只是事后重新巩固了周边的地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特别值得一提的是，不但她家人都安全，她家周边的果园也是完好，一棵树都没被冲跑。而邻居家的果园比她家地势还高，却被冲的一棵树都不剩。大灾之中，人间奇迹啊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52600"/>
                                <a:ext cx="2117160" cy="58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right="910"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二零二五年七月底，北京发生了史上最大的大雨和洪水。我讲讲在刚刚经历的北京大洪水中，我家人因诚念“法轮大法好，真善忍好”安然无恙的真实经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right="910"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是北京密云人，兄弟姐妹各家都居住在北京与河北交界的各个村落，也是这次大洪水受灾最主要的分布区。这次北京大雨，再加上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水库下游无预警的泄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洪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据当地老百姓讲，从河北到北京，很多村庄的老百姓都被冲走了，失踪的人根本无法统计，邪党政权谎报受灾人数，草草收场。但是经历了这场灾难的当地老百姓却以口口相传的方式，说出了很多不为人知的事情，比如听当地人讲灾后的清理工作中，一辆勾机（类似施工用推土机）在挖掘工作中当挖起一棵被洪水冲倒的大树时，树下的水坑中有十七具尸体，清理现场的工人无法正常工作下去，无法承受这个凄惨景象；还有那个太师屯的养老院，邪党部门报出死去三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800" y="0"/>
                                <a:ext cx="5899320" cy="374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FZLiShu-S01S" w:hAnsi="FZLiShu-S01S" w:eastAsia="FZLiShu-S01S" w:cs="FZLiShu-S01S"/>
                                      <w:lang w:val="en-US" w:bidi="hi-IN"/>
                                    </w:rPr>
                                    <w:t>北京大洪水中　诚念大法好全家无恙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rcRect l="0" t="0" r="0" b="268"/>
                              <a:stretch/>
                            </pic:blipFill>
                            <pic:spPr>
                              <a:xfrm>
                                <a:off x="1654920" y="586080"/>
                                <a:ext cx="3498840" cy="2766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25pt;margin-top:101.5pt;width:536.25pt;height:670.35pt" coordorigin="-65,2030" coordsize="10725,13407">
                  <v:group id="shape_0" style="position:absolute;left:-23;top:12160;width:10635;height:3278">
                    <v:shape id="shape_0" stroked="f" o:allowincell="f" style="position:absolute;left:83;top:12825;width:4988;height:2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“法轮大法好，真善忍好”这九个字又被称为九字吉言，并且被认为真心诚念这九字，就会有福报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那为什么只要诚念“法轮大法好，真善忍好”就会遇难呈祥呢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因为法轮大法是上乘的佛家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大法，九字吉言携带着宇宙中的纯正能量，能抚慰人的心灵，为人带来善的启发和智慧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3;top:12810;width:4988;height:2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2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同时，在法轮大法遭到中共诬蔑迫害时，您还能明辨是非，支持善良，这就是最珍贵的一念，就会得到上天的庇佑，因为“人心生一念，天地尽皆知”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全国各地因为相信法轮大法好，危难时刻诚念九字吉言化险为夷的例子比比皆是；实实在在地让很多人经历了绝处逢生、起死回生的奇迹，所以被得福报获新生的人们尊为“吉言”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-23;top:12435;width:10634;height:2924;mso-wrap-style:none;v-text-anchor:middle">
                      <v:fill o:detectmouseclick="t" on="false"/>
                      <v:stroke color="#ff9900" weight="9360" joinstyle="miter" endcap="flat"/>
                      <w10:wrap type="none"/>
                    </v:roundrect>
                    <v:shape id="shape_0" stroked="f" o:allowincell="f" style="position:absolute;left:1486;top:12160;width:7618;height:527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65;top:2030;width:10725;height:10040">
                    <v:shape id="shape_0" stroked="f" o:allowincell="f" style="position:absolute;left:3641;top:7430;width:3333;height:4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位老人，但是在灾情过后的二十多天，村里人大约都知道，至少有六十二人死亡；水库下游泄洪区，那些河边钓鱼和劳作的百姓瞬间被洪水冲走的无法统计，留下的都是在坊间互相寻找的声音，谁谁在河边被冲走了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二姐（未修炼法轮功）家就在密云太师屯北庄乡一个临河边的村子，洪水来时我着急的给她打电话，可是通讯都中断了，根本联系不上，洪水过后第一时间我就想赶过去看看她家咋样了，但是道路已经中断，根本没办法，直到洪灾五、六天后，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6;top:2870;width:3333;height:9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讯才通，可以打电话了，我才知道她平安无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left="910"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二姐家的房子就在一条河边，洪水来时凶猛，二姐在厨房后窗看到洪水拍打着她家的房地基，她特别着急，这时她想起我告诉她的危难时候念“法轮大法好，真善忍好”，求大法师父保护，可以逢凶化吉，遇难呈祥。她就赶快念起了“法轮大法好，真善忍好”。她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边念一边想：大水别冲我家房子，水流改变方向吧。说来神奇，在她想过之后，立刻冲来许多石头瓦块的，把她家地基围起来了，水流也改变了方向，离开了她家。事后得知，她邻居家的棚子被洪水冲去了一半，她家房子却完好无缺，只是事后重新巩固了周边的地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特别值得一提的是，不但她家人都安全，她家周边的果园也是完好，一棵树都没被冲跑。而邻居家的果园比她家地势还高，却被冲的一棵树都不剩。大灾之中，人间奇迹啊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5;top:2900;width:3333;height:9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right="910"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二零二五年七月底，北京发生了史上最大的大雨和洪水。我讲讲在刚刚经历的北京大洪水中，我家人因诚念“法轮大法好，真善忍好”安然无恙的真实经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right="910"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是北京密云人，兄弟姐妹各家都居住在北京与河北交界的各个村落，也是这次大洪水受灾最主要的分布区。这次北京大雨，再加上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水库下游无预警的泄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洪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据当地老百姓讲，从河北到北京，很多村庄的老百姓都被冲走了，失踪的人根本无法统计，邪党政权谎报受灾人数，草草收场。但是经历了这场灾难的当地老百姓却以口口相传的方式，说出了很多不为人知的事情，比如听当地人讲灾后的清理工作中，一辆勾机（类似施工用推土机）在挖掘工作中当挖起一棵被洪水冲倒的大树时，树下的水坑中有十七具尸体，清理现场的工人无法正常工作下去，无法承受这个凄惨景象；还有那个太师屯的养老院，邪党部门报出死去三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675;top:2030;width:9289;height:589;mso-wrap-style:none;v-text-anchor:middle" type="_x0000_t136">
                      <v:path textpathok="t"/>
                      <v:textpath on="t" fitshape="t" string="北京大洪水中　诚念大法好全家无恙" style="font-family:&quot;FZLiShu-S01S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541;top:2953;width:5509;height:435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both"/>
        <w:rPr/>
      </w:pPr>
      <w:hyperlink r:id="rId1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688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31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秦皇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7.55pt;width:533.55pt;height:21.85pt" coordorigin="0,751" coordsize="10671,437">
                  <v:shape id="shape_0" stroked="f" o:allowincell="f" style="position:absolute;left:0;top:75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31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秦皇岛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53;width:10671;height:335">
                    <v:shape id="shape_0" stroked="t" o:allowincell="f" style="position:absolute;left:0;top:118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53;width:1275;height:217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0.85pt;margin-top:76.75pt;width:531.95pt;height:26.6pt;mso-wrap-style:none;v-text-anchor:middle" type="_x0000_t136">
              <v:path textpathok="t"/>
              <v:textpath on="t" fitshape="t" string="秦皇岛付鸿女士遭非法庭审　法官公诉人违法且无知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2213610</wp:posOffset>
              </wp:positionH>
              <wp:positionV relativeFrom="paragraph">
                <wp:posOffset>1524000</wp:posOffset>
              </wp:positionV>
              <wp:extent cx="2327275" cy="1536700"/>
              <wp:effectExtent l="0" t="0" r="0" b="0"/>
              <wp:wrapNone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6" t="-24" r="-16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27275" cy="153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fillcolor="#ffc000" stroked="t" o:allowincell="f" style="position:absolute;margin-left:69pt;margin-top:575.25pt;width:158.8pt;height:26.2pt;mso-wrap-style:none;v-text-anchor:middle" type="_x0000_t136">
              <v:path textpathok="t"/>
              <v:textpath on="t" fitshape="t" string="走近法轮功" style="font-family:&quot;隶书&quot;;font-size:12pt"/>
              <v:fill o:detectmouseclick="t" type="solid" color2="#003fff"/>
              <v:stroke color="#ffc000" weight="9360" joinstyle="miter" endcap="flat"/>
              <w10:wrap type="none"/>
            </v:shape>
          </w:pic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191375</wp:posOffset>
                  </wp:positionV>
                  <wp:extent cx="6775450" cy="3028950"/>
                  <wp:effectExtent l="6350" t="6350" r="7620" b="698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75560" cy="302904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0pt;margin-top:566.25pt;width:533.45pt;height:238.45pt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</w:pict>
            </mc:Fallback>
          </mc:AlternateContent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25730</wp:posOffset>
              </wp:positionH>
              <wp:positionV relativeFrom="paragraph">
                <wp:posOffset>7753350</wp:posOffset>
              </wp:positionV>
              <wp:extent cx="3514090" cy="2343150"/>
              <wp:effectExtent l="0" t="0" r="0" b="0"/>
              <wp:wrapNone/>
              <wp:docPr id="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14090" cy="2343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2990</wp:posOffset>
                </wp:positionH>
                <wp:positionV relativeFrom="paragraph">
                  <wp:posOffset>3185160</wp:posOffset>
                </wp:positionV>
                <wp:extent cx="2103755" cy="38557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303.6pt;mso-wrap-distance-left:9.05pt;mso-wrap-distance-right:9.05pt;mso-wrap-distance-top:0pt;mso-wrap-distance-bottom:0pt;margin-top:250.8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3040</wp:posOffset>
                </wp:positionV>
                <wp:extent cx="2095500" cy="55486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4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秦皇岛市法轮功学员付鸿女士因携带法轮大法书籍，二零二四年十一月二十日在火车站被绑架，被非法关押在秦皇岛看守所，二零二五年八月二十一日遭抚宁区法院非法庭审。所谓法庭只允许付鸿的哥哥一人旁听，而且旁听一半的时候，法官又以他是证人为由将他赶出法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非法庭审在当天上午十点多开始，法官叫林双全，女公诉人叫孙达运。旁听席的角落里坐着一个奇怪的女人，全程戴着帽子和口罩，围得严严实实的，进入法庭没人检查她，她一进去就直接坐在旁听席的角落里，猜测是政法委或司法局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整个开庭过程，法官林双全肆意违反程序，公诉人发言完毕，律师进行反驳辩护之后，公诉人孙达运居然还可以随意补充，而作为法官的林双全不阻拦、不打断。而当律师要反驳的时候，林双全却不允许律师再发表意见，直接宣布进入下一环节。整个过程，法官林双全和公诉人孙达运都在联手压制着律师、家属辩护人和付鸿，展现中共党徒的无耻下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程中，因天热口干，付鸿要求喝水，刚开始林双全还允许她喝一小口，而休庭后，林双全的态度就变了。当付鸿再次要求喝水时，林双全就不允许了，让付鸿自己克服一下。直接剥夺了人最基本的喝水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付鸿的自我辩护很好，她语气、表情始终温和坚定，思维逻辑非常清晰。到付鸿的最后陈述环节时，法官林双全突然打断她，让挑重点说。公然剥夺公民的辩护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诉人孙达运在整个过程中非常嚣张，无知且口不择言，竟然说出“看本书就能达到身体和心理的健康？简直颠倒了人类的认知”这种话。作为一个专业的法律人，不谈法律，还把他个人的无知等同整个人类的知识，真是可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全世界信神者占大多数，基督徒看《圣经》，佛教徒看《佛经》，伊斯兰教看《古兰经》，法轮功学员看《转法轮》是理所当然。孙达运个人局限的那点认知，怎能代替整个人类的思想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午十二点左右，庭审匆匆结束。付鸿的哥哥气愤地说：“这是公开审理吗？整个法庭就我一个人旁听，最后把我也撵出来，整个旁听席空着，这叫什么公开审理？难道开庭还怕人听怕人看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付鸿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她是秦皇岛检验检疫局煤检中心职工，她于一九九八年开始修炼法轮功。在中共迫害法轮功后，她因坚持真善忍信仰，曾遭中共人员绑架、关押，二零零九年她被非法劳教一年多。她的父母均在迫害中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十一月二十日，付鸿与哥嫂一同去天津看望有病的叔叔，在秦皇岛火车站检票时被拦截，警察从她包里翻出一本《转法轮》和一个电子书，遂将她绑架。二零二四年十二月五日，西港路派出所把构陷付鸿的案卷移交到海港区检察院。海港区检察院后将付鸿构陷到抚宁区检察院。抚宁区法院于二零二五年八月二十一日对付鸿非法开庭，上演了一场违法、无知的迫害人权的闹剧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9pt;mso-wrap-distance-left:9.05pt;mso-wrap-distance-right:9.05pt;mso-wrap-distance-top:0pt;mso-wrap-distance-bottom:0pt;margin-top:115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秦皇岛市法轮功学员付鸿女士因携带法轮大法书籍，二零二四年十一月二十日在火车站被绑架，被非法关押在秦皇岛看守所，二零二五年八月二十一日遭抚宁区法院非法庭审。所谓法庭只允许付鸿的哥哥一人旁听，而且旁听一半的时候，法官又以他是证人为由将他赶出法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非法庭审在当天上午十点多开始，法官叫林双全，女公诉人叫孙达运。旁听席的角落里坐着一个奇怪的女人，全程戴着帽子和口罩，围得严严实实的，进入法庭没人检查她，她一进去就直接坐在旁听席的角落里，猜测是政法委或司法局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整个开庭过程，法官林双全肆意违反程序，公诉人发言完毕，律师进行反驳辩护之后，公诉人孙达运居然还可以随意补充，而作为法官的林双全不阻拦、不打断。而当律师要反驳的时候，林双全却不允许律师再发表意见，直接宣布进入下一环节。整个过程，法官林双全和公诉人孙达运都在联手压制着律师、家属辩护人和付鸿，展现中共党徒的无耻下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程中，因天热口干，付鸿要求喝水，刚开始林双全还允许她喝一小口，而休庭后，林双全的态度就变了。当付鸿再次要求喝水时，林双全就不允许了，让付鸿自己克服一下。直接剥夺了人最基本的喝水权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付鸿的自我辩护很好，她语气、表情始终温和坚定，思维逻辑非常清晰。到付鸿的最后陈述环节时，法官林双全突然打断她，让挑重点说。公然剥夺公民的辩护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诉人孙达运在整个过程中非常嚣张，无知且口不择言，竟然说出“看本书就能达到身体和心理的健康？简直颠倒了人类的认知”这种话。作为一个专业的法律人，不谈法律，还把他个人的无知等同整个人类的知识，真是可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全世界信神者占大多数，基督徒看《圣经》，佛教徒看《佛经》，伊斯兰教看《古兰经》，法轮功学员看《转法轮》是理所当然。孙达运个人局限的那点认知，怎能代替整个人类的思想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午十二点左右，庭审匆匆结束。付鸿的哥哥气愤地说：“这是公开审理吗？整个法庭就我一个人旁听，最后把我也撵出来，整个旁听席空着，这叫什么公开审理？难道开庭还怕人听怕人看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付鸿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她是秦皇岛检验检疫局煤检中心职工，她于一九九八年开始修炼法轮功。在中共迫害法轮功后，她因坚持真善忍信仰，曾遭中共人员绑架、关押，二零零九年她被非法劳教一年多。她的父母均在迫害中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十一月二十日，付鸿与哥嫂一同去天津看望有病的叔叔，在秦皇岛火车站检票时被拦截，警察从她包里翻出一本《转法轮》和一个电子书，遂将她绑架。二零二四年十二月五日，西港路派出所把构陷付鸿的案卷移交到海港区检察院。海港区检察院后将付鸿构陷到抚宁区检察院。抚宁区法院于二零二五年八月二十一日对付鸿非法开庭，上演了一场违法、无知的迫害人权的闹剧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468755</wp:posOffset>
                </wp:positionV>
                <wp:extent cx="2095500" cy="55111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1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3.95pt;mso-wrap-distance-left:9.05pt;mso-wrap-distance-right:9.05pt;mso-wrap-distance-top:0pt;mso-wrap-distance-bottom:0pt;margin-top:115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798570</wp:posOffset>
                </wp:positionH>
                <wp:positionV relativeFrom="paragraph">
                  <wp:posOffset>7267575</wp:posOffset>
                </wp:positionV>
                <wp:extent cx="2868930" cy="2897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大法的主要著作《转法轮》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5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种语言出版发行。李洪志先生和法轮大法获得各国政府各类褒奖、支持决议案和信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逾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项。“真、善、忍”的信仰得到了世界各族裔民众的爱戴和尊敬，却在中国大陆一地受到残酷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8.15pt;mso-wrap-distance-left:9.05pt;mso-wrap-distance-right:9.05pt;mso-wrap-distance-top:3.6pt;mso-wrap-distance-bottom:3.6pt;margin-top:572.25pt;mso-position-vertical-relative:text;margin-left:2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大法的主要著作《转法轮》被译成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5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种语言出版发行。李洪志先生和法轮大法获得各国政府各类褒奖、支持决议案和信函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逾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项。“真、善、忍”的信仰得到了世界各族裔民众的爱戴和尊敬，却在中国大陆一地受到残酷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../C:/Users/1/AppData/Local/Temp/Rar$EXa696.7696/2010-9-26-featurephotos-64--ss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22:38:00Z</dcterms:created>
  <dc:creator/>
  <dc:description/>
  <cp:keywords/>
  <dc:language>en-US</dc:language>
  <cp:lastModifiedBy>andre</cp:lastModifiedBy>
  <cp:lastPrinted>2025-08-30T18:06:00Z</cp:lastPrinted>
  <dcterms:modified xsi:type="dcterms:W3CDTF">2025-08-30T23:06:00Z</dcterms:modified>
  <cp:revision>4</cp:revision>
  <dc:subject/>
  <dc:title> </dc:title>
</cp:coreProperties>
</file>