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png" ContentType="image/pn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ind w:hanging="0"/>
        <w:jc w:val="left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17907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天津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783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月31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4.1pt;width:533.5pt;height:95.85pt" coordorigin="0,-282" coordsize="10670,1917">
                <v:group id="shape_0" style="position:absolute;left:10670;top:1317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317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1635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320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-282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935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天津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783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月31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9">
        <w:r>
          <w:rPr>
            <w:sz w:val="22"/>
            <w:szCs w:val="22"/>
            <w:lang w:val="en-US" w:eastAsia="en-US"/>
          </w:rPr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#996600" stroked="f" o:allowincell="f" style="position:absolute;margin-left:0.3pt;margin-top:35pt;width:531.75pt;height:33.85pt;mso-wrap-style:none;v-text-anchor:middle" type="_x0000_t136">
              <v:path textpathok="t"/>
              <v:textpath on="t" fitshape="t" string="念“大法好”去除了外孙的顽疾" style="font-family:&quot;方正粗圆简体&quot;;font-size:24pt"/>
              <v:fill o:detectmouseclick="t" type="solid" color2="#6699ff"/>
              <v:stroke color="#3465a4" joinstyle="round" endcap="flat"/>
              <v:shadow on="t" obscured="f" color="white"/>
              <w10:wrap type="none"/>
            </v:shape>
          </w:pict>
          <mc:AlternateContent>
            <mc:Choice Requires="wpg"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column">
                    <wp:posOffset>4679950</wp:posOffset>
                  </wp:positionH>
                  <wp:positionV relativeFrom="paragraph">
                    <wp:posOffset>6402705</wp:posOffset>
                  </wp:positionV>
                  <wp:extent cx="2095500" cy="2546350"/>
                  <wp:effectExtent l="0" t="0" r="185674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095560" cy="2546280"/>
                            <a:chOff x="0" y="0"/>
                            <a:chExt cx="2095560" cy="2546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95560" cy="254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200"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黑体;SimHei" w:hAnsi="黑体;SimHei" w:eastAsia="黑体;SimHei" w:cs="黑体;SimHei"/>
                                    <w:color w:val="FF6600"/>
                                    <w:lang w:val="de-DE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8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Cs/>
                                    <w:rFonts w:ascii="华文细黑" w:hAnsi="华文细黑" w:eastAsia="华文细黑" w:cs="华文细黑"/>
                                    <w:color w:val="806000"/>
                                    <w:lang w:val="de-DE" w:eastAsia="zh-CN" w:bidi="ar-SA"/>
                                  </w:rPr>
                                  <w:t>法轮大法也称法轮功，是由李洪志先生于1992年5月传出的佛家上乘修炼大法，至今已弘传100多个国家，法轮大法的主要著作《转法轮》被译成50种语言出版发行。李洪志先生和法轮大法获得各国政府各类褒奖、支持决议案和信函逾万项。“真、善、忍”的信仰得到了世界各族裔民众的爱戴和尊敬，但却在中国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Cs/>
                                    <w:rFonts w:ascii="华文细黑" w:hAnsi="华文细黑" w:eastAsia="华文细黑" w:cs="华文细黑"/>
                                    <w:color w:val="806000"/>
                                    <w:lang w:val="de-DE" w:eastAsia="zh-CN" w:bidi="ar-SA"/>
                                  </w:rPr>
                                  <w:t xml:space="preserve">陆一地受到残酷迫害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54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image001--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507320" y="2081520"/>
                              <a:ext cx="570960" cy="35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image001--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50760" y="213480"/>
                              <a:ext cx="396360" cy="24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368.5pt;margin-top:504.15pt;width:165pt;height:200.5pt" coordorigin="7370,10083" coordsize="3300,4010">
                  <v:shape id="shape_0" stroked="f" o:allowincell="f" style="position:absolute;left:7370;top:10083;width:3299;height:40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200" w:lineRule="exact" w:line="3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黑体;SimHei" w:hAnsi="黑体;SimHei" w:eastAsia="黑体;SimHei" w:cs="黑体;SimHei"/>
                              <w:color w:val="FF6600"/>
                              <w:lang w:val="de-DE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8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bCs/>
                              <w:rFonts w:ascii="华文细黑" w:hAnsi="华文细黑" w:eastAsia="华文细黑" w:cs="华文细黑"/>
                              <w:color w:val="806000"/>
                              <w:lang w:val="de-DE" w:eastAsia="zh-CN" w:bidi="ar-SA"/>
                            </w:rPr>
                            <w:t>法轮大法也称法轮功，是由李洪志先生于1992年5月传出的佛家上乘修炼大法，至今已弘传100多个国家，法轮大法的主要著作《转法轮》被译成50种语言出版发行。李洪志先生和法轮大法获得各国政府各类褒奖、支持决议案和信函逾万项。“真、善、忍”的信仰得到了世界各族裔民众的爱戴和尊敬，但却在中国大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bCs/>
                              <w:rFonts w:ascii="华文细黑" w:hAnsi="华文细黑" w:eastAsia="华文细黑" w:cs="华文细黑"/>
                              <w:color w:val="806000"/>
                              <w:lang w:val="de-DE" w:eastAsia="zh-CN" w:bidi="ar-SA"/>
                            </w:rPr>
                            <w:t xml:space="preserve">陆一地受到残酷迫害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54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image001--" stroked="f" o:allowincell="f" style="position:absolute;left:9744;top:13361;width:898;height:553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ID="image001--" stroked="f" o:allowincell="f" style="position:absolute;left:7450;top:10419;width:623;height:384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1709420</wp:posOffset>
              </wp:positionH>
              <wp:positionV relativeFrom="paragraph">
                <wp:posOffset>1010920</wp:posOffset>
              </wp:positionV>
              <wp:extent cx="3369310" cy="2476500"/>
              <wp:effectExtent l="0" t="0" r="0" b="0"/>
              <wp:wrapNone/>
              <wp:docPr id="4" name="12-15-修改-2---如意平安--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12-15-修改-2---如意平安--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4" t="-5" r="-4" b="-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369310" cy="24765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8365</wp:posOffset>
                </wp:positionH>
                <wp:positionV relativeFrom="paragraph">
                  <wp:posOffset>3554730</wp:posOffset>
                </wp:positionV>
                <wp:extent cx="2095500" cy="29013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90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28.45pt;mso-wrap-distance-left:9.05pt;mso-wrap-distance-right:9.05pt;mso-wrap-distance-top:0pt;mso-wrap-distance-bottom:0pt;margin-top:279.9pt;mso-position-vertical-relative:text;margin-left:36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3562985</wp:posOffset>
                </wp:positionV>
                <wp:extent cx="2095500" cy="54165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41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26.5pt;mso-wrap-distance-left:9.05pt;mso-wrap-distance-right:9.05pt;mso-wrap-distance-top:0pt;mso-wrap-distance-bottom:0pt;margin-top:280.5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4420</wp:posOffset>
                </wp:positionH>
                <wp:positionV relativeFrom="paragraph">
                  <wp:posOffset>3562985</wp:posOffset>
                </wp:positionV>
                <wp:extent cx="2095500" cy="53733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37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23.1pt;mso-wrap-distance-left:9.05pt;mso-wrap-distance-right:9.05pt;mso-wrap-distance-top:0pt;mso-wrap-distance-bottom:0pt;margin-top:280.55pt;mso-position-vertical-relative:text;margin-left:18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</wp:posOffset>
                </wp:positionH>
                <wp:positionV relativeFrom="paragraph">
                  <wp:posOffset>1056005</wp:posOffset>
                </wp:positionV>
                <wp:extent cx="1600835" cy="24987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49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今年暑假，妹妹带着小外孙从外地回到了辽宁，十岁的外孙很高兴，因为他很想到辽宁看海、玩水，他叫赶海儿。可是，从回来小外孙肚子就出问题，吃点东西肚子就发胀（外孙胃口有怕凉的现象）。外孙急着上海玩，一天妹妹和妹夫就带孩子去，只是在海退潮时下去玩一会水，回家后孩子肚子就不舒服，晚饭后吃点东西就因为肚子不舒服全都吐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回想一下没吃什么发霉、变质的东西，吃过一根雪糕，姥姥就给他吃药，健胃药。可是，药吃了，半夜还起来吐，天蒙蒙亮时就起来拉肚子，厕所距大厅、卧室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3—5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米的距离，他一趟接一趟地上厕所，经常会因为去厕所不及时而便在裤子上，其实也没什么便，就是便水，有时妹妹给他在内裤里垫上点儿卫生纸。为此，妹妹就给他吃“阿莫西林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孩子的妈妈从上海电话告诉要给他吃“维生素片”，又通过快递采取冰镇的效果邮寄矿物质片等冷藏药，邮寄椰子，让孩子喝椰子水，以补充体内的元素。因为孩子还拉肚子，妹妹还得给他吃治拉肚子的药。妹妹说这些药吃起来，别说孩子吃饭，就是药也得吃一阵子，药又不能一块吃，怕药有相互抵触作用，所以每天三遍药，隔一会儿一吃药，饭后这几样药都吃完也得吃一阵子。中午、晚上，这一天不用吃别的了，真是大人、孩子都很苦恼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我知道这一情况后，就告诉妹妹有个不用吃药的方你让他用用（指九字真言：法轮大法好！真善忍好！）妹妹在电话里回应我说，这是实病，能好使吗？我在电话里不便说得太多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就这样，他们就天天给孩子吃药，结果是不管怎么吃药，一上海玩就是以前的状态，半夜吐，早晨就拉肚子，结果雪糕也不敢让孩子吃了，有时让孩子咬几口。这样持续的时间很长没办法，妹妹、妹夫又带孩子到医院检查，医生诊断：细菌性肠炎。医生建议吃“健脾药，养胃颗粒、头孢”（各种化验，医药费花了好几百）。家人和大夫让吃的药，再加上拉肚药用上，他还是症状未消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七月末的一天，亲戚要带孩子去“海王九岛”旅游，妹妹很担心，怕孩子去海上再出现问题，很是为难，不去吧，孩子要去，而且亲戚都建议为他们安排的活动，去吧。也怕孩子再犯病在外更难，还怕一路上晕车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旅游的前一天，我来到妹妹家，首先和妹妹讲了真相，她之前修炼过大法，我劝她走回修炼。吃完晚饭，外孙玩了一会儿，又告诉姥姥要吐，这时，外孙儿躺在沙发上，姥姥焦急地说，想吐就吐出来吧。这时，我抓住时机，告诉他念九字真言，我说姨姥也帮你念保证管用，这是灵丹妙药。念着念着，他睡着了。我又帮他发了一会儿正念清理了一下。妹妹无奈地说，你说明天这咋办？现在要吐，半夜就开始要拉肚子了。看得出她一脸的担忧。我说不能，你放心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外孙第二天早晨五点起来时说，姥姥我好了，能去海上旅游了。姥姥高兴地说，好！两天一宿的旅游，外孙上山下海坐渡船，吃冰果，一切顺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妹妹还对我说，她那一宿没睡好觉，既怕外孙吐，又怕他拉，因踩在高凳子上，下来时脚腕子的筋抻着了，晚上下地两趟一走一瘸。妹妹说：“这我怎么去旅游，我也念九字真言，求师父帮助，结果天亮好了，师父管我了，大法太神奇了，回家我要继续修炼大法。”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（文／辽宁大法弟子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96.75pt;mso-wrap-distance-left:9.05pt;mso-wrap-distance-right:9.05pt;mso-wrap-distance-top:0pt;mso-wrap-distance-bottom:0pt;margin-top:83.15pt;mso-position-vertical-relative:text;margin-left: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【明慧网】今年暑假，妹妹带着小外孙从外地回到了辽宁，十岁的外孙很高兴，因为他很想到辽宁看海、玩水，他叫赶海儿。可是，从回来小外孙肚子就出问题，吃点东西肚子就发胀（外孙胃口有怕凉的现象）。外孙急着上海玩，一天妹妹和妹夫就带孩子去，只是在海退潮时下去玩一会水，回家后孩子肚子就不舒服，晚饭后吃点东西就因为肚子不舒服全都吐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回想一下没吃什么发霉、变质的东西，吃过一根雪糕，姥姥就给他吃药，健胃药。可是，药吃了，半夜还起来吐，天蒙蒙亮时就起来拉肚子，厕所距大厅、卧室</w:t>
                      </w:r>
                      <w:r>
                        <w:rPr>
                          <w:rFonts w:cs="宋体;SimSun"/>
                          <w:sz w:val="22"/>
                        </w:rPr>
                        <w:t>3—5</w:t>
                      </w:r>
                      <w:r>
                        <w:rPr>
                          <w:rFonts w:cs="宋体;SimSun"/>
                          <w:sz w:val="22"/>
                        </w:rPr>
                        <w:t>米的距离，他一趟接一趟地上厕所，经常会因为去厕所不及时而便在裤子上，其实也没什么便，就是便水，有时妹妹给他在内裤里垫上点儿卫生纸。为此，妹妹就给他吃“阿莫西林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孩子的妈妈从上海电话告诉要给他吃“维生素片”，又通过快递采取冰镇的效果邮寄矿物质片等冷藏药，邮寄椰子，让孩子喝椰子水，以补充体内的元素。因为孩子还拉肚子，妹妹还得给他吃治拉肚子的药。妹妹说这些药吃起来，别说孩子吃饭，就是药也得吃一阵子，药又不能一块吃，怕药有相互抵触作用，所以每天三遍药，隔一会儿一吃药，饭后这几样药都吃完也得吃一阵子。中午、晚上，这一天不用吃别的了，真是大人、孩子都很苦恼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我知道这一情况后，就告诉妹妹有个不用吃药的方你让他用用（指九字真言：法轮大法好！真善忍好！）妹妹在电话里回应我说，这是实病，能好使吗？我在电话里不便说得太多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就这样，他们就天天给孩子吃药，结果是不管怎么吃药，一上海玩就是以前的状态，半夜吐，早晨就拉肚子，结果雪糕也不敢让孩子吃了，有时让孩子咬几口。这样持续的时间很长没办法，妹妹、妹夫又带孩子到医院检查，医生诊断：细菌性肠炎。医生建议吃“健脾药，养胃颗粒、头孢”（各种化验，医药费花了好几百）。家人和大夫让吃的药，再加上拉肚药用上，他还是症状未消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七月末的一天，亲戚要带孩子去“海王九岛”旅游，妹妹很担心，怕孩子去海上再出现问题，很是为难，不去吧，孩子要去，而且亲戚都建议为他们安排的活动，去吧。也怕孩子再犯病在外更难，还怕一路上晕车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旅游的前一天，我来到妹妹家，首先和妹妹讲了真相，她之前修炼过大法，我劝她走回修炼。吃完晚饭，外孙玩了一会儿，又告诉姥姥要吐，这时，外孙儿躺在沙发上，姥姥焦急地说，想吐就吐出来吧。这时，我抓住时机，告诉他念九字真言，我说姨姥也帮你念保证管用，这是灵丹妙药。念着念着，他睡着了。我又帮他发了一会儿正念清理了一下。妹妹无奈地说，你说明天这咋办？现在要吐，半夜就开始要拉肚子了。看得出她一脸的担忧。我说不能，你放心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外孙第二天早晨五点起来时说，姥姥我好了，能去海上旅游了。姥姥高兴地说，好！两天一宿的旅游，外孙上山下海坐渡船，吃冰果，一切顺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妹妹还对我说，她那一宿没睡好觉，既怕外孙吐，又怕他拉，因踩在高凳子上，下来时脚腕子的筋抻着了，晚上下地两趟一走一瘸。妹妹说：“这我怎么去旅游，我也念九字真言，求师父帮助，结果天亮好了，师父管我了，大法太神奇了，回家我要继续修炼大法。”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（文／辽宁大法弟子）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74615</wp:posOffset>
                </wp:positionH>
                <wp:positionV relativeFrom="paragraph">
                  <wp:posOffset>1091565</wp:posOffset>
                </wp:positionV>
                <wp:extent cx="1600835" cy="24904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49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96.1pt;mso-wrap-distance-left:9.05pt;mso-wrap-distance-right:9.05pt;mso-wrap-distance-top:0pt;mso-wrap-distance-bottom:0pt;margin-top:85.95pt;mso-position-vertical-relative:text;margin-left:40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10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635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31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天津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f" o:allowincell="f" style="position:absolute;left:0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31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天津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82;width:1275;height:21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0.85pt;margin-top:20.45pt;width:345.7pt;height:23.1pt;mso-wrap-style:none;v-text-anchor:middle" type="_x0000_t136">
            <v:path textpathok="t"/>
            <v:textpath on="t" fitshape="t" string="天津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0" distR="114935" simplePos="0" locked="0" layoutInCell="0" allowOverlap="1" relativeHeight="24">
                <wp:simplePos x="0" y="0"/>
                <wp:positionH relativeFrom="column">
                  <wp:posOffset>4785995</wp:posOffset>
                </wp:positionH>
                <wp:positionV relativeFrom="paragraph">
                  <wp:posOffset>208915</wp:posOffset>
                </wp:positionV>
                <wp:extent cx="1970405" cy="8742045"/>
                <wp:effectExtent l="0" t="0" r="424180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0280" cy="8741880"/>
                          <a:chOff x="0" y="0"/>
                          <a:chExt cx="1970280" cy="8741880"/>
                        </a:xfrm>
                      </wpg:grpSpPr>
                      <wps:wsp>
                        <wps:cNvSpPr txBox="1"/>
                        <wps:spPr>
                          <a:xfrm>
                            <a:off x="0" y="1295280"/>
                            <a:ext cx="1958400" cy="744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val="de-DE" w:eastAsia="zh-CN" w:bidi="en-US"/>
                                </w:rPr>
                                <w:t>法律的审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仿宋" w:hAnsi="华文仿宋" w:eastAsia="华文仿宋" w:cs="华文仿宋"/>
                                  <w:color w:val="auto"/>
                                  <w:lang w:val="de-DE" w:eastAsia="zh-CN" w:bidi="en-US"/>
                                </w:rPr>
                                <w:t>按照中国目前的法律，在中国修炼法轮功一直是合法的。对法轮功的迫害是中共头目江泽民利用手中权力，超越国家体制，私自发动的对一个信仰群体的政治迫害，没有任何法律依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仿宋" w:hAnsi="华文仿宋" w:eastAsia="华文仿宋" w:cs="华文仿宋"/>
                                  <w:color w:val="auto"/>
                                  <w:lang w:val="de-DE" w:eastAsia="zh-CN" w:bidi="en-US"/>
                                </w:rPr>
                                <w:t>迫害法轮功的人，根据其行为涉及：非法侵入公民住宅罪、非法拘禁罪、刑讯逼供罪、故意伤害罪、故意杀人罪等十四项。不久的将来迫害者将面临法律的审判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仿宋" w:hAnsi="华文仿宋" w:eastAsia="华文仿宋" w:cs="华文仿宋"/>
                                  <w:color w:val="auto"/>
                                  <w:lang w:val="de-DE" w:eastAsia="zh-CN" w:bidi="en-US"/>
                                </w:rPr>
                                <w:t>2006年1月1日生效施行的《公务员法》第54条规定：“公务员执行明显违法的决定或者命令的，应当承担相应的责任。”再加上“依法治国”、“依宪治国”、“错案终身追究制”、“责任倒查制”等新政，已经堵死了执行违法决定或命令而逃脱法律责任的退路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val="de-DE" w:eastAsia="zh-CN" w:bidi="en-US"/>
                                </w:rPr>
                                <w:t>入美国将面临制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仿宋" w:hAnsi="华文仿宋" w:eastAsia="华文仿宋" w:cs="华文仿宋"/>
                                  <w:color w:val="auto"/>
                                  <w:lang w:val="de-DE" w:eastAsia="zh-CN" w:bidi="en-US"/>
                                </w:rPr>
                                <w:t>《全球马格尼茨基人权问责法案》旨在授权美国政府制裁全球违反人权者和贪腐者。法轮功学员已经收集、整理相关中共恶人的犯罪事实，向美国国务院提交。中共人权罪犯们将面临不准进入美国境内、冻结美国境内全部资产等制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仿宋" w:hAnsi="华文仿宋" w:eastAsia="华文仿宋" w:cs="华文仿宋"/>
                                  <w:color w:val="auto"/>
                                  <w:lang w:val="de-DE" w:eastAsia="zh-CN" w:bidi="en-US"/>
                                </w:rPr>
                                <w:t>除了以上两点，据明慧网报道，因参与迫害法轮功而遭恶报的实例不断在增加。善恶有报，迫害法轮功者最终将面临天理的惩罚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70280" cy="119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83040"/>
                              <a:ext cx="1958400" cy="75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60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52"/>
                                    <w:rFonts w:ascii="华文新魏" w:hAnsi="华文新魏" w:eastAsia="华文新魏" w:cs="Calibri"/>
                                    <w:color w:val="auto"/>
                                    <w:lang w:val="de-DE" w:eastAsia="zh-CN" w:bidi="en-US"/>
                                  </w:rPr>
                                  <w:t>迫害法轮功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60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52"/>
                                    <w:rFonts w:ascii="华文新魏" w:hAnsi="华文新魏" w:eastAsia="华文新魏" w:cs="Calibri"/>
                                    <w:color w:val="auto"/>
                                    <w:lang w:val="de-DE" w:eastAsia="zh-CN" w:bidi="en-US"/>
                                  </w:rPr>
                                  <w:t>将面临什么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1520" y="1198440"/>
                              <a:ext cx="195948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" name="你知道吗" descr=""/>
                            <pic:cNvPicPr/>
                          </pic:nvPicPr>
                          <pic:blipFill>
                            <a:blip r:embed="rId13"/>
                            <a:srcRect l="6595" t="9446" r="0" b="4408"/>
                            <a:stretch/>
                          </pic:blipFill>
                          <pic:spPr>
                            <a:xfrm>
                              <a:off x="0" y="0"/>
                              <a:ext cx="1468080" cy="4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85pt;margin-top:16.45pt;width:155.15pt;height:688.3pt" coordorigin="7537,329" coordsize="3103,13766">
                <v:shape id="shape_0" stroked="f" o:allowincell="f" style="position:absolute;left:7537;top:2369;width:3083;height:11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val="de-DE" w:eastAsia="zh-CN" w:bidi="en-US"/>
                          </w:rPr>
                          <w:t>法律的审判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仿宋" w:hAnsi="华文仿宋" w:eastAsia="华文仿宋" w:cs="华文仿宋"/>
                            <w:color w:val="auto"/>
                            <w:lang w:val="de-DE" w:eastAsia="zh-CN" w:bidi="en-US"/>
                          </w:rPr>
                          <w:t>按照中国目前的法律，在中国修炼法轮功一直是合法的。对法轮功的迫害是中共头目江泽民利用手中权力，超越国家体制，私自发动的对一个信仰群体的政治迫害，没有任何法律依据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仿宋" w:hAnsi="华文仿宋" w:eastAsia="华文仿宋" w:cs="华文仿宋"/>
                            <w:color w:val="auto"/>
                            <w:lang w:val="de-DE" w:eastAsia="zh-CN" w:bidi="en-US"/>
                          </w:rPr>
                          <w:t>迫害法轮功的人，根据其行为涉及：非法侵入公民住宅罪、非法拘禁罪、刑讯逼供罪、故意伤害罪、故意杀人罪等十四项。不久的将来迫害者将面临法律的审判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仿宋" w:hAnsi="华文仿宋" w:eastAsia="华文仿宋" w:cs="华文仿宋"/>
                            <w:color w:val="auto"/>
                            <w:lang w:val="de-DE" w:eastAsia="zh-CN" w:bidi="en-US"/>
                          </w:rPr>
                          <w:t>2006年1月1日生效施行的《公务员法》第54条规定：“公务员执行明显违法的决定或者命令的，应当承担相应的责任。”再加上“依法治国”、“依宪治国”、“错案终身追究制”、“责任倒查制”等新政，已经堵死了执行违法决定或命令而逃脱法律责任的退路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val="de-DE" w:eastAsia="zh-CN" w:bidi="en-US"/>
                          </w:rPr>
                          <w:t>入美国将面临制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仿宋" w:hAnsi="华文仿宋" w:eastAsia="华文仿宋" w:cs="华文仿宋"/>
                            <w:color w:val="auto"/>
                            <w:lang w:val="de-DE" w:eastAsia="zh-CN" w:bidi="en-US"/>
                          </w:rPr>
                          <w:t>《全球马格尼茨基人权问责法案》旨在授权美国政府制裁全球违反人权者和贪腐者。法轮功学员已经收集、整理相关中共恶人的犯罪事实，向美国国务院提交。中共人权罪犯们将面临不准进入美国境内、冻结美国境内全部资产等制裁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仿宋" w:hAnsi="华文仿宋" w:eastAsia="华文仿宋" w:cs="华文仿宋"/>
                            <w:color w:val="auto"/>
                            <w:lang w:val="de-DE" w:eastAsia="zh-CN" w:bidi="en-US"/>
                          </w:rPr>
                          <w:t>除了以上两点，据明慧网报道，因参与迫害法轮功而遭恶报的实例不断在增加。善恶有报，迫害法轮功者最终将面临天理的惩罚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537;top:329;width:3103;height:1889">
                  <v:shape id="shape_0" stroked="f" o:allowincell="f" style="position:absolute;left:7537;top:932;width:3083;height:11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600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52"/>
                              <w:rFonts w:ascii="华文新魏" w:hAnsi="华文新魏" w:eastAsia="华文新魏" w:cs="Calibri"/>
                              <w:color w:val="auto"/>
                              <w:lang w:val="de-DE" w:eastAsia="zh-CN" w:bidi="en-US"/>
                            </w:rPr>
                            <w:t>迫害法轮功者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600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52"/>
                              <w:rFonts w:ascii="华文新魏" w:hAnsi="华文新魏" w:eastAsia="华文新魏" w:cs="Calibri"/>
                              <w:color w:val="auto"/>
                              <w:lang w:val="de-DE" w:eastAsia="zh-CN" w:bidi="en-US"/>
                            </w:rPr>
                            <w:t>将面临什么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7555;top:2216;width:3085;height:1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ID="你知道吗" stroked="f" o:allowincell="f" style="position:absolute;left:7537;top:329;width:2311;height:676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8205</wp:posOffset>
                </wp:positionH>
                <wp:positionV relativeFrom="paragraph">
                  <wp:posOffset>186690</wp:posOffset>
                </wp:positionV>
                <wp:extent cx="2095500" cy="907605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07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14.65pt;mso-wrap-distance-left:9.05pt;mso-wrap-distance-right:9.05pt;mso-wrap-distance-top:0pt;mso-wrap-distance-bottom:0pt;margin-top:14.7pt;mso-position-vertical-relative:text;margin-left:36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308860</wp:posOffset>
            </wp:positionH>
            <wp:positionV relativeFrom="paragraph">
              <wp:posOffset>319405</wp:posOffset>
            </wp:positionV>
            <wp:extent cx="2160270" cy="1182370"/>
            <wp:effectExtent l="0" t="0" r="0" b="0"/>
            <wp:wrapNone/>
            <wp:docPr id="17" name="Snap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nap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7305</wp:posOffset>
                </wp:positionH>
                <wp:positionV relativeFrom="paragraph">
                  <wp:posOffset>274320</wp:posOffset>
                </wp:positionV>
                <wp:extent cx="2095500" cy="649478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49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天津法轮功学员魏三梅被送女子监狱迫害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魏三梅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初被天津市东丽区公安分局绑架到女子监狱继续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魏三梅于被东丽区丰年村派出所警察绑架，后遭非法批捕，她被非法关押在东丽区看守所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魏三梅遭当地法院非法庭审。后被东丽区檢察院、法院非法判刑五年六个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据明慧网报道资料，魏三梅因修炼法轮大法，经常遭当地警察骚扰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1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上午，东丽区新立派出所三个警察闯到魏三梅家敲门，魏三梅当时正在侍候病人没能立刻开门。他们又去骚扰对门，然后又猛击魏三梅家的门。魏三梅开门问他们是干什么的？知道自己家里有病人吗？警察说知道，随后进屋到处照相，盘问魏三梅是否往北京邮过东西，还从书架上劫走了她手抄的大法书籍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上合峰会将在天津召开　天津河西区法轮功学员被骚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上海合作组织将在天津召开，居住在河西区的法轮功学员李康宁及家人被骚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上海合作组织峰会将于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31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号到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号在天津举行。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点左右，天津河西区西园西里居委会主任宋莹洁携一男子胡成（音），敲法轮功学员李康宁家门，约李康宁到居委会聊一会儿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点半多点儿，宋莹洁（女）、胡成（男）、社区警察秦利君（男）一起对李康宁及家人施加压力，要求李康宁在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9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至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上海合作组织会议期间不能离开他们的视线，不能离开所居住的小区。胡成表示，自己是河西区政法委工作人员，是科长，代表某政法委、某公安局、还有某组织（记不清了），代表这三方面要求李康宁配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这是侵犯公民人身自由权的违法犯法行为，是对法轮功学员的迫害，李康宁认为不能配合，沟通几十分钟后，李康宁及家人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据悉河西区迫害法轮功学员的人员会对辖区内更多法轮功学员骚扰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11.4pt;mso-wrap-distance-left:9.05pt;mso-wrap-distance-right:9.05pt;mso-wrap-distance-top:0pt;mso-wrap-distance-bottom:0pt;margin-top:21.6pt;mso-position-vertical-relative:text;margin-left:-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天津法轮功学员魏三梅被送女子监狱迫害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魏三梅于</w:t>
                      </w: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>月初被天津市东丽区公安分局绑架到女子监狱继续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日，魏三梅于被东丽区丰年村派出所警察绑架，后遭非法批捕，她被非法关押在东丽区看守所。</w:t>
                      </w:r>
                      <w:r>
                        <w:rPr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日，魏三梅遭当地法院非法庭审。后被东丽区檢察院、法院非法判刑五年六个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据明慧网报道资料，魏三梅因修炼法轮大法，经常遭当地警察骚扰。</w:t>
                      </w:r>
                      <w:r>
                        <w:rPr>
                          <w:sz w:val="22"/>
                          <w:szCs w:val="22"/>
                        </w:rPr>
                        <w:t>201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sz w:val="22"/>
                          <w:szCs w:val="22"/>
                        </w:rPr>
                        <w:t>日上午，东丽区新立派出所三个警察闯到魏三梅家敲门，魏三梅当时正在侍候病人没能立刻开门。他们又去骚扰对门，然后又猛击魏三梅家的门。魏三梅开门问他们是干什么的？知道自己家里有病人吗？警察说知道，随后进屋到处照相，盘问魏三梅是否往北京邮过东西，还从书架上劫走了她手抄的大法书籍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上合峰会将在天津召开　天津河西区法轮功学员被骚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上海合作组织将在天津召开，居住在河西区的法轮功学员李康宁及家人被骚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上海合作组织峰会将于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31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号到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号在天津举行。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点左右，天津河西区西园西里居委会主任宋莹洁携一男子胡成（音），敲法轮功学员李康宁家门，约李康宁到居委会聊一会儿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点半多点儿，宋莹洁（女）、胡成（男）、社区警察秦利君（男）一起对李康宁及家人施加压力，要求李康宁在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9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至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上海合作组织会议期间不能离开他们的视线，不能离开所居住的小区。胡成表示，自己是河西区政法委工作人员，是科长，代表某政法委、某公安局、还有某组织（记不清了），代表这三方面要求李康宁配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这是侵犯公民人身自由权的违法犯法行为，是对法轮功学员的迫害，李康宁认为不能配合，沟通几十分钟后，李康宁及家人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据悉河西区迫害法轮功学员的人员会对辖区内更多法轮功学员骚扰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rPr/>
      </w:pPr>
      <w:hyperlink r:id="rId17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21560</wp:posOffset>
                </wp:positionH>
                <wp:positionV relativeFrom="paragraph">
                  <wp:posOffset>122555</wp:posOffset>
                </wp:positionV>
                <wp:extent cx="2095500" cy="372427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72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93.25pt;mso-wrap-distance-left:9.05pt;mso-wrap-distance-right:9.05pt;mso-wrap-distance-top:0pt;mso-wrap-distance-bottom:0pt;margin-top:9.65pt;mso-position-vertical-relative:text;margin-left:18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8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22">
                <wp:simplePos x="0" y="0"/>
                <wp:positionH relativeFrom="column">
                  <wp:posOffset>2360930</wp:posOffset>
                </wp:positionH>
                <wp:positionV relativeFrom="paragraph">
                  <wp:posOffset>120650</wp:posOffset>
                </wp:positionV>
                <wp:extent cx="2060575" cy="144907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1449070"/>
                        </a:xfrm>
                        <a:prstGeom prst="rect"/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6fee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firstLine="448"/>
                              <w:jc w:val="both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从未损害他人的利益，从未侵害他人的权利，从未防碍他人的自由，从未干涉他人的信仰，从未藐视他人的尊严，从未提出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任何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政治诉求，一贯坚持和平理性。法轮功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何罪之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CCFF99" style="position:absolute;rotation:-0;width:162.25pt;height:114.1pt;mso-wrap-distance-left:9.05pt;mso-wrap-distance-right:9.05pt;mso-wrap-distance-top:3.75pt;mso-wrap-distance-bottom:3.75pt;margin-top:9.5pt;mso-position-vertical-relative:text;margin-left:185.9pt;mso-position-horizontal-relative:text">
                <v:fill type="gradient" angle="-180" color2="#F6FEEE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firstLine="448"/>
                        <w:jc w:val="both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从未损害他人的利益，从未侵害他人的权利，从未防碍他人的自由，从未干涉他人的信仰，从未藐视他人的尊严，从未提出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任何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政治诉求，一贯坚持和平理性。法轮功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何罪之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6490</wp:posOffset>
                </wp:positionH>
                <wp:positionV relativeFrom="paragraph">
                  <wp:posOffset>7343140</wp:posOffset>
                </wp:positionV>
                <wp:extent cx="4466590" cy="2867660"/>
                <wp:effectExtent l="5080" t="5080" r="1366520" b="444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黄色的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未标题-1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578.2pt;width:351.7pt;height:225.8pt" coordorigin="3774,11564" coordsize="7034,4516">
                <v:shape id="shape_0" stroked="t" o:allowincell="f" style="position:absolute;left:3774;top:11564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823;top:12270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5481;top:11687;width:2203;height:621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8688;top:11679;width:2005;height:2406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96490</wp:posOffset>
                </wp:positionH>
                <wp:positionV relativeFrom="paragraph">
                  <wp:posOffset>7343140</wp:posOffset>
                </wp:positionV>
                <wp:extent cx="4466590" cy="2867660"/>
                <wp:effectExtent l="5080" t="5080" r="1366520" b="444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黄色的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未标题-1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578.2pt;width:351.7pt;height:225.8pt" coordorigin="3774,11564" coordsize="7034,4516">
                <v:shape id="shape_0" stroked="t" o:allowincell="f" style="position:absolute;left:3774;top:11564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823;top:12270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5481;top:11687;width:2203;height:621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8688;top:11679;width:2005;height:2406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795</wp:posOffset>
                </wp:positionH>
                <wp:positionV relativeFrom="paragraph">
                  <wp:posOffset>549910</wp:posOffset>
                </wp:positionV>
                <wp:extent cx="4438650" cy="2347595"/>
                <wp:effectExtent l="635" t="1270" r="6141720" b="63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8800" cy="2347560"/>
                          <a:chOff x="0" y="0"/>
                          <a:chExt cx="4438800" cy="2347560"/>
                        </a:xfrm>
                      </wpg:grpSpPr>
                      <pic:pic xmlns:pic="http://schemas.openxmlformats.org/drawingml/2006/picture">
                        <pic:nvPicPr>
                          <pic:cNvPr id="9" name="理性思考-标题图示- 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52560" y="99000"/>
                            <a:ext cx="851040" cy="39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4438800" cy="2347560"/>
                          </a:xfrm>
                          <a:prstGeom prst="roundRect">
                            <a:avLst>
                              <a:gd name="adj" fmla="val 3194"/>
                            </a:avLst>
                          </a:prstGeom>
                          <a:noFill/>
                          <a:ln w="0">
                            <a:solidFill>
                              <a:srgbClr val="d2a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280" y="592560"/>
                            <a:ext cx="4258800" cy="172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文革时期，从上到下都在喊“打倒地富反坏右”，让他们遗臭万年，永世不得翻身。那时候有几人不把这当作信条？可是十年后，那些地主、富农、所谓的反动派、右派人士统统平了反。而令人不齿的是一些在文革中疯狂迫害他人的红人们，却被中共作为替罪羊投入大牢或枪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文革中批判孔子时，全面灌输孔子的思想如何害人、却不许人们看到原文去自己分辨；今天，中共毁掉一切法轮功资料，严密封锁网络，不让人们自己去看看《转法轮》一书、自己做判断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共害怕法轮功学员讲真相，不就是怕谎言和暴行被揭穿吗？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字体颜色接近--多问几个为什么？" descr=""/>
                          <pic:cNvPicPr/>
                        </pic:nvPicPr>
                        <pic:blipFill>
                          <a:blip r:embed="rId28"/>
                          <a:srcRect l="0" t="0" r="50683" b="0"/>
                          <a:stretch/>
                        </pic:blipFill>
                        <pic:spPr>
                          <a:xfrm>
                            <a:off x="1153080" y="156240"/>
                            <a:ext cx="2694240" cy="32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5pt;margin-top:43.3pt;width:349.5pt;height:184.85pt" coordorigin="17,866" coordsize="6990,3697">
                <v:shape id="shape_0" ID="理性思考-标题图示- " stroked="f" o:allowincell="f" style="position:absolute;left:100;top:1022;width:1339;height:626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roundrect id="shape_0" stroked="t" o:allowincell="f" style="position:absolute;left:17;top:866;width:6989;height:3696;mso-wrap-style:none;v-text-anchor:middle">
                  <v:fill o:detectmouseclick="t" on="false"/>
                  <v:stroke color="#d2a000" joinstyle="miter" endcap="flat"/>
                  <w10:wrap type="none"/>
                </v:roundrect>
                <v:shape id="shape_0" stroked="f" o:allowincell="f" style="position:absolute;left:129;top:1799;width:6706;height:27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文革时期，从上到下都在喊“打倒地富反坏右”，让他们遗臭万年，永世不得翻身。那时候有几人不把这当作信条？可是十年后，那些地主、富农、所谓的反动派、右派人士统统平了反。而令人不齿的是一些在文革中疯狂迫害他人的红人们，却被中共作为替罪羊投入大牢或枪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文革中批判孔子时，全面灌输孔子的思想如何害人、却不许人们看到原文去自己分辨；今天，中共毁掉一切法轮功资料，严密封锁网络，不让人们自己去看看《转法轮》一书、自己做判断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共害怕法轮功学员讲真相，不就是怕谎言和暴行被揭穿吗？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字体颜色接近--多问几个为什么？" stroked="f" o:allowincell="f" style="position:absolute;left:1833;top:1112;width:4242;height:507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761865</wp:posOffset>
            </wp:positionH>
            <wp:positionV relativeFrom="paragraph">
              <wp:posOffset>1992630</wp:posOffset>
            </wp:positionV>
            <wp:extent cx="2005330" cy="904875"/>
            <wp:effectExtent l="0" t="0" r="0" b="0"/>
            <wp:wrapNone/>
            <wp:docPr id="24" name="2025-7-18-cd-720-parade_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2025-7-18-cd-720-parade_0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华文仿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../../C:/Users/1/AppData/Local/Temp/Rar$EXa2200.18996/2014-10-10-minghui-pohai-zhangfang.jpg" TargetMode="External"/><Relationship Id="rId10" Type="http://schemas.openxmlformats.org/officeDocument/2006/relationships/hyperlink" Target="../../C:/Users/1/AppData/Local/Temp/Rar$EXa696.7696/2010-9-26-featurephotos-64--ss.jpg" TargetMode="External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hyperlink" Target="../../C:/Users/hp/AppData/Local/Temp/Rar$EXa5220.21775/2024-4-11-eren-zhongbinglin.jpg" TargetMode="External"/><Relationship Id="rId17" Type="http://schemas.openxmlformats.org/officeDocument/2006/relationships/hyperlink" Target="../../C:/Users/hp/AppData/Local/Temp/Rar$EXa4592.30878/2014-3-19-minghui-pohai-beijing-11.jpg" TargetMode="External"/><Relationship Id="rId18" Type="http://schemas.openxmlformats.org/officeDocument/2006/relationships/hyperlink" Target="../../C:/Users/hp/AppData/Local/Temp/Rar$EXa5824.36257/2024-2-15-mh-persecution-beijing-1.png" TargetMode="External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image" Target="media/image9.jpeg"/><Relationship Id="rId28" Type="http://schemas.openxmlformats.org/officeDocument/2006/relationships/image" Target="media/image10.jpeg"/><Relationship Id="rId29" Type="http://schemas.openxmlformats.org/officeDocument/2006/relationships/image" Target="media/image9.jpeg"/><Relationship Id="rId30" Type="http://schemas.openxmlformats.org/officeDocument/2006/relationships/image" Target="media/image10.jpeg"/><Relationship Id="rId31" Type="http://schemas.openxmlformats.org/officeDocument/2006/relationships/image" Target="media/image11.jpe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23:23:00Z</dcterms:created>
  <dc:creator/>
  <dc:description/>
  <cp:keywords/>
  <dc:language>en-US</dc:language>
  <cp:lastModifiedBy/>
  <cp:lastPrinted>2025-08-30T18:00:00Z</cp:lastPrinted>
  <dcterms:modified xsi:type="dcterms:W3CDTF">2025-08-30T23:01:00Z</dcterms:modified>
  <cp:revision>7</cp:revision>
  <dc:subject/>
  <dc:title>  </dc:title>
</cp:coreProperties>
</file>