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908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牡丹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55pt;width:533.5pt;height:96.45pt" coordorigin="0,471" coordsize="10670,1929">
                <v:shapetype id="_x0000_t32" coordsize="21600,21600" o:spt="32" path="m,l21600,21600nfe">
                  <v:stroke joinstyle="miter"/>
                  <v:path gradientshapeok="t" o:connecttype="rect" textboxrect="0,0,21600,21600"/>
                </v:shapetype>
                <v:shape id="shape_0" stroked="t" o:allowincell="f" style="position:absolute;left:10670;top:2388;width:0;height:0" type="_x0000_t32">
                  <v:stroke color="black" joinstyle="miter" endcap="flat"/>
                  <v:fill o:detectmouseclick="t" on="false"/>
                  <w10:wrap type="none"/>
                </v:shape>
                <v:shape id="shape_0" stroked="t" o:allowincell="f" style="position:absolute;left:10670;top:2070;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71;width:5435;height:1329;mso-wrap-style:none;v-text-anchor:middle" type="_x0000_t75">
                  <v:imagedata r:id="rId3" o:detectmouseclick="t"/>
                  <v:stroke color="#3465a4" joinstyle="round" endcap="flat"/>
                  <w10:wrap type="none"/>
                </v:shape>
                <v:shape id="shape_0" stroked="f" o:allowincell="f" style="position:absolute;left:2655;top:1688;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牡丹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26.4pt;width:531.75pt;height:31.85pt;mso-wrap-style:none;v-text-anchor:middle" type="_x0000_t136">
              <v:path textpathok="t"/>
              <v:textpath on="t" fitshape="t" string="93岁老人被撞　念大法好安然无恙" style="font-family:&quot;华文隶书&quot;;font-size:24pt"/>
              <v:fill o:detectmouseclick="t" type="solid" color2="#6699ff"/>
              <v:stroke color="#3465a4" joinstyle="round"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pict>
          <v:shape id="shape_0" fillcolor="black" stroked="f" o:allowincell="f" style="position:absolute;margin-left:0.3pt;margin-top:448.95pt;width:531.45pt;height:24.7pt;mso-wrap-style:none;v-text-anchor:middle" type="_x0000_t136">
            <v:path textpathok="t"/>
            <v:textpath on="t" fitshape="t" string="黑龙江省牡丹江东宁市申金祥面临司法迫害"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9">
            <wp:simplePos x="0" y="0"/>
            <wp:positionH relativeFrom="column">
              <wp:posOffset>2101215</wp:posOffset>
            </wp:positionH>
            <wp:positionV relativeFrom="paragraph">
              <wp:posOffset>194310</wp:posOffset>
            </wp:positionV>
            <wp:extent cx="2663825" cy="2588895"/>
            <wp:effectExtent l="0" t="0" r="0" b="0"/>
            <wp:wrapNone/>
            <wp:docPr id="5" name="9-12--2稿-2-JCFS_13_A4_Print-男老、青年看书图、医生图_页面_17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12--2稿-2-JCFS_13_A4_Print-男老、青年看书图、医生图_页面_17_图像_0001" descr=""/>
                    <pic:cNvPicPr>
                      <a:picLocks noChangeAspect="1" noChangeArrowheads="1"/>
                    </pic:cNvPicPr>
                  </pic:nvPicPr>
                  <pic:blipFill>
                    <a:blip r:embed="rId5"/>
                    <a:srcRect l="-4" t="-4" r="-4" b="-4"/>
                    <a:stretch>
                      <a:fillRect/>
                    </a:stretch>
                  </pic:blipFill>
                  <pic:spPr bwMode="auto">
                    <a:xfrm>
                      <a:off x="0" y="0"/>
                      <a:ext cx="2663825" cy="2588895"/>
                    </a:xfrm>
                    <a:prstGeom prst="rect">
                      <a:avLst/>
                    </a:prstGeom>
                  </pic:spPr>
                </pic:pic>
              </a:graphicData>
            </a:graphic>
          </wp:anchor>
        </w:drawing>
        <w:tab/>
      </w:r>
      <w:r>
        <w:br w:type="page"/>
      </w:r>
      <w:r>
        <mc:AlternateContent>
          <mc:Choice Requires="wps">
            <w:drawing>
              <wp:anchor behindDoc="0" distT="0" distB="0" distL="114935" distR="114935" simplePos="0" locked="0" layoutInCell="0" allowOverlap="1" relativeHeight="13">
                <wp:simplePos x="0" y="0"/>
                <wp:positionH relativeFrom="column">
                  <wp:posOffset>4707890</wp:posOffset>
                </wp:positionH>
                <wp:positionV relativeFrom="paragraph">
                  <wp:posOffset>2814955</wp:posOffset>
                </wp:positionV>
                <wp:extent cx="2095500" cy="2686685"/>
                <wp:effectExtent l="0" t="0" r="0" b="0"/>
                <wp:wrapNone/>
                <wp:docPr id="6" name="Frame5"/>
                <a:graphic xmlns:a="http://schemas.openxmlformats.org/drawingml/2006/main">
                  <a:graphicData uri="http://schemas.microsoft.com/office/word/2010/wordprocessingShape">
                    <wps:wsp>
                      <wps:cNvSpPr txBox="1"/>
                      <wps:spPr>
                        <a:xfrm>
                          <a:off x="0" y="0"/>
                          <a:ext cx="2095500" cy="268668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11.55pt;mso-wrap-distance-left:9.05pt;mso-wrap-distance-right:9.05pt;mso-wrap-distance-top:0pt;mso-wrap-distance-bottom:0pt;margin-top:221.6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40990</wp:posOffset>
                </wp:positionV>
                <wp:extent cx="2095500" cy="2696845"/>
                <wp:effectExtent l="0" t="0" r="0" b="0"/>
                <wp:wrapNone/>
                <wp:docPr id="7" name="Frame6"/>
                <a:graphic xmlns:a="http://schemas.openxmlformats.org/drawingml/2006/main">
                  <a:graphicData uri="http://schemas.microsoft.com/office/word/2010/wordprocessingShape">
                    <wps:wsp>
                      <wps:cNvSpPr txBox="1"/>
                      <wps:spPr>
                        <a:xfrm>
                          <a:off x="0" y="0"/>
                          <a:ext cx="2095500" cy="2696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12.35pt;mso-wrap-distance-left:9.05pt;mso-wrap-distance-right:9.05pt;mso-wrap-distance-top:0pt;mso-wrap-distance-bottom:0pt;margin-top:223.7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53945</wp:posOffset>
                </wp:positionH>
                <wp:positionV relativeFrom="paragraph">
                  <wp:posOffset>2840990</wp:posOffset>
                </wp:positionV>
                <wp:extent cx="2095500" cy="2686050"/>
                <wp:effectExtent l="0" t="0" r="0" b="0"/>
                <wp:wrapNone/>
                <wp:docPr id="8" name="Frame7"/>
                <a:graphic xmlns:a="http://schemas.openxmlformats.org/drawingml/2006/main">
                  <a:graphicData uri="http://schemas.microsoft.com/office/word/2010/wordprocessingShape">
                    <wps:wsp>
                      <wps:cNvSpPr txBox="1"/>
                      <wps:spPr>
                        <a:xfrm>
                          <a:off x="0" y="0"/>
                          <a:ext cx="2095500" cy="26860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11.5pt;mso-wrap-distance-left:9.05pt;mso-wrap-distance-right:9.05pt;mso-wrap-distance-top:0pt;mso-wrap-distance-bottom:0pt;margin-top:223.7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57480</wp:posOffset>
                </wp:positionV>
                <wp:extent cx="1853565" cy="2691765"/>
                <wp:effectExtent l="0" t="0" r="0" b="0"/>
                <wp:wrapNone/>
                <wp:docPr id="9" name="Frame9"/>
                <a:graphic xmlns:a="http://schemas.openxmlformats.org/drawingml/2006/main">
                  <a:graphicData uri="http://schemas.microsoft.com/office/word/2010/wordprocessingShape">
                    <wps:wsp>
                      <wps:cNvSpPr txBox="1"/>
                      <wps:spPr>
                        <a:xfrm>
                          <a:off x="0" y="0"/>
                          <a:ext cx="1853565" cy="2691765"/>
                        </a:xfrm>
                        <a:prstGeom prst="rect"/>
                        <a:solidFill>
                          <a:srgbClr val="FFFFFF">
                            <a:alpha val="0"/>
                          </a:srgbClr>
                        </a:solidFill>
                      </wps:spPr>
                      <wps:txbx id="2">
                        <w:txbxContent>
                          <w:p>
                            <w:pPr>
                              <w:pStyle w:val="Normal"/>
                              <w:spacing w:lineRule="exact" w:line="300" w:before="0" w:after="0"/>
                              <w:ind w:firstLine="460"/>
                              <w:jc w:val="both"/>
                              <w:rPr>
                                <w:sz w:val="23"/>
                                <w:szCs w:val="23"/>
                              </w:rPr>
                            </w:pPr>
                            <w:r>
                              <w:rPr>
                                <w:sz w:val="23"/>
                                <w:szCs w:val="23"/>
                              </w:rPr>
                              <w:t>【明慧网】这事发生在几年前，那年我爸爸九十三岁。那是腊月二十七，快过年了，我爸爸骑着人力三轮车（从前面骑后面有斗）去赶集，快散集的时候他骑车往家走，前面有一辆拉满家具的货车，司机没发现后面有人，我爸爸也没注意到货车倒车，就这样货车倒车，把我爸爸和车都撞翻了，三轮车车轱辘给压扁了，我爸爸也躺地上不省人事。正好旁边有人认识我爸爸，就让司机把我爸爸拉医院去了。</w:t>
                            </w:r>
                          </w:p>
                          <w:p>
                            <w:pPr>
                              <w:pStyle w:val="Normal"/>
                              <w:spacing w:lineRule="exact" w:line="300" w:before="0" w:after="0"/>
                              <w:ind w:firstLine="460"/>
                              <w:jc w:val="both"/>
                              <w:rPr>
                                <w:sz w:val="23"/>
                                <w:szCs w:val="23"/>
                              </w:rPr>
                            </w:pPr>
                            <w:r>
                              <w:rPr>
                                <w:sz w:val="23"/>
                                <w:szCs w:val="23"/>
                              </w:rPr>
                              <w:t>送医院之后不久，我爸爸就醒过来了，就问：“我怎么在这啊？”医生说：“你被撞了，我们给你查查。”我爸爸说：“我不用查了。”因为当天医院就一个人值班，医生就说那不查就不查吧。就这样联系我们家人，但是没联系上。货车司机就联系他自己家里人，说自己撞了一个九十多岁的老头。我爸爸对货车司机说：“我没事，这样吧，我带你去我们家，跟我大儿子交个朋友，我大儿子是炼法轮功的。”</w:t>
                            </w:r>
                          </w:p>
                          <w:p>
                            <w:pPr>
                              <w:pStyle w:val="Normal"/>
                              <w:spacing w:lineRule="exact" w:line="300" w:before="0" w:after="0"/>
                              <w:ind w:firstLine="460"/>
                              <w:jc w:val="both"/>
                              <w:rPr>
                                <w:sz w:val="23"/>
                                <w:szCs w:val="23"/>
                              </w:rPr>
                            </w:pPr>
                            <w:r>
                              <w:rPr>
                                <w:sz w:val="23"/>
                                <w:szCs w:val="23"/>
                              </w:rPr>
                              <w:t>他们来的时候我们正在学法，我看着两人搀着我爸爸往屋里走，我就迎出去了。我问：“咋还搀着啊？”货车司机就说：“我把老爷子给撞了。”我爸爸说：“我一直念九字真言呢。”進屋之后司机就叙述怎么回事，去了医院，老爷子也没让查就回来了，说交个朋友吧。司机解释说：“老爷子哪儿也没事，就是车撞坏了，我赔你一个车。”我爸爸说：“车你甭赔了。”我说：“那我给你修修吧。”后来我找了个修车的，弄一个二手的车轱辘把车修好了。</w:t>
                            </w:r>
                          </w:p>
                          <w:p>
                            <w:pPr>
                              <w:pStyle w:val="Normal"/>
                              <w:spacing w:lineRule="exact" w:line="300" w:before="0" w:after="0"/>
                              <w:ind w:firstLine="460"/>
                              <w:jc w:val="both"/>
                              <w:rPr>
                                <w:sz w:val="23"/>
                                <w:szCs w:val="23"/>
                              </w:rPr>
                            </w:pPr>
                            <w:r>
                              <w:rPr>
                                <w:sz w:val="23"/>
                                <w:szCs w:val="23"/>
                              </w:rPr>
                              <w:t>司机特别感激，留下他的姓名、地址、手机号，说以后有什么事儿都找他，他一再嘱咐：“有事你给我打电话，咱们交个朋友。”我就跟司机讲了法轮功真相，司机做了三退。司机说：“这个法轮功我听说过，但是我没（为大法）做过什么。”司机很感动，他心里很明白，撞了这么大岁数一个老人，不但没住院，也没用检查，而且车都没用赔。</w:t>
                            </w:r>
                          </w:p>
                          <w:p>
                            <w:pPr>
                              <w:pStyle w:val="Normal"/>
                              <w:spacing w:lineRule="exact" w:line="300" w:before="0" w:after="0"/>
                              <w:ind w:firstLine="460"/>
                              <w:jc w:val="both"/>
                              <w:rPr/>
                            </w:pPr>
                            <w:r>
                              <w:rPr>
                                <w:sz w:val="23"/>
                                <w:szCs w:val="23"/>
                              </w:rPr>
                              <w:t>隔两天就过年了，我去给同修送对联，正好碰上这个司机，他问我干什么呢？我说给谁谁送对联。他问我什么对联？我打开给他看看，他说：“真好啊，给我留下两幅行吗？多少钱啊？”我说不要钱。他说不要钱不行！我说钱不能要！司机说啥也不让走了，非拽着我和同修去他家吃饭。我说：“真不行，还需要送对联呢，实在没时间。”这才离开了。</w:t>
                            </w:r>
                            <w:r>
                              <w:rPr>
                                <w:rFonts w:ascii="华文楷体" w:hAnsi="华文楷体" w:cs="华文楷体" w:eastAsia="华文楷体"/>
                                <w:sz w:val="23"/>
                                <w:szCs w:val="23"/>
                              </w:rPr>
                              <w:t>（文／中国大陆大法弟子）</w:t>
                            </w:r>
                            <w:r>
                              <w:rPr>
                                <w:sz w:val="22"/>
                              </w:rPr>
                              <w:t>◇</w:t>
                            </w:r>
                          </w:p>
                        </w:txbxContent>
                      </wps:txbx>
                      <wps:bodyPr anchor="t" lIns="635" tIns="635" rIns="635" bIns="635">
                        <a:noAutofit/>
                      </wps:bodyPr>
                    </wps:wsp>
                  </a:graphicData>
                </a:graphic>
              </wp:anchor>
            </w:drawing>
          </mc:Choice>
          <mc:Fallback>
            <w:pict>
              <v:rect fillcolor="#FFFFFF" style="position:absolute;rotation:-0;width:145.95pt;height:211.95pt;mso-wrap-distance-left:9.05pt;mso-wrap-distance-right:9.05pt;mso-wrap-distance-top:0pt;mso-wrap-distance-bottom:0pt;margin-top:12.4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明慧网】这事发生在几年前，那年我爸爸九十三岁。那是腊月二十七，快过年了，我爸爸骑着人力三轮车（从前面骑后面有斗）去赶集，快散集的时候他骑车往家走，前面有一辆拉满家具的货车，司机没发现后面有人，我爸爸也没注意到货车倒车，就这样货车倒车，把我爸爸和车都撞翻了，三轮车车轱辘给压扁了，我爸爸也躺地上不省人事。正好旁边有人认识我爸爸，就让司机把我爸爸拉医院去了。</w:t>
                      </w:r>
                    </w:p>
                    <w:p>
                      <w:pPr>
                        <w:pStyle w:val="Normal"/>
                        <w:spacing w:lineRule="exact" w:line="300" w:before="0" w:after="0"/>
                        <w:ind w:firstLine="460"/>
                        <w:jc w:val="both"/>
                        <w:rPr>
                          <w:sz w:val="23"/>
                          <w:szCs w:val="23"/>
                        </w:rPr>
                      </w:pPr>
                      <w:r>
                        <w:rPr>
                          <w:sz w:val="23"/>
                          <w:szCs w:val="23"/>
                        </w:rPr>
                        <w:t>送医院之后不久，我爸爸就醒过来了，就问：“我怎么在这啊？”医生说：“你被撞了，我们给你查查。”我爸爸说：“我不用查了。”因为当天医院就一个人值班，医生就说那不查就不查吧。就这样联系我们家人，但是没联系上。货车司机就联系他自己家里人，说自己撞了一个九十多岁的老头。我爸爸对货车司机说：“我没事，这样吧，我带你去我们家，跟我大儿子交个朋友，我大儿子是炼法轮功的。”</w:t>
                      </w:r>
                    </w:p>
                    <w:p>
                      <w:pPr>
                        <w:pStyle w:val="Normal"/>
                        <w:spacing w:lineRule="exact" w:line="300" w:before="0" w:after="0"/>
                        <w:ind w:firstLine="460"/>
                        <w:jc w:val="both"/>
                        <w:rPr>
                          <w:sz w:val="23"/>
                          <w:szCs w:val="23"/>
                        </w:rPr>
                      </w:pPr>
                      <w:r>
                        <w:rPr>
                          <w:sz w:val="23"/>
                          <w:szCs w:val="23"/>
                        </w:rPr>
                        <w:t>他们来的时候我们正在学法，我看着两人搀着我爸爸往屋里走，我就迎出去了。我问：“咋还搀着啊？”货车司机就说：“我把老爷子给撞了。”我爸爸说：“我一直念九字真言呢。”進屋之后司机就叙述怎么回事，去了医院，老爷子也没让查就回来了，说交个朋友吧。司机解释说：“老爷子哪儿也没事，就是车撞坏了，我赔你一个车。”我爸爸说：“车你甭赔了。”我说：“那我给你修修吧。”后来我找了个修车的，弄一个二手的车轱辘把车修好了。</w:t>
                      </w:r>
                    </w:p>
                    <w:p>
                      <w:pPr>
                        <w:pStyle w:val="Normal"/>
                        <w:spacing w:lineRule="exact" w:line="300" w:before="0" w:after="0"/>
                        <w:ind w:firstLine="460"/>
                        <w:jc w:val="both"/>
                        <w:rPr>
                          <w:sz w:val="23"/>
                          <w:szCs w:val="23"/>
                        </w:rPr>
                      </w:pPr>
                      <w:r>
                        <w:rPr>
                          <w:sz w:val="23"/>
                          <w:szCs w:val="23"/>
                        </w:rPr>
                        <w:t>司机特别感激，留下他的姓名、地址、手机号，说以后有什么事儿都找他，他一再嘱咐：“有事你给我打电话，咱们交个朋友。”我就跟司机讲了法轮功真相，司机做了三退。司机说：“这个法轮功我听说过，但是我没（为大法）做过什么。”司机很感动，他心里很明白，撞了这么大岁数一个老人，不但没住院，也没用检查，而且车都没用赔。</w:t>
                      </w:r>
                    </w:p>
                    <w:p>
                      <w:pPr>
                        <w:pStyle w:val="Normal"/>
                        <w:spacing w:lineRule="exact" w:line="300" w:before="0" w:after="0"/>
                        <w:ind w:firstLine="460"/>
                        <w:jc w:val="both"/>
                        <w:rPr/>
                      </w:pPr>
                      <w:r>
                        <w:rPr>
                          <w:sz w:val="23"/>
                          <w:szCs w:val="23"/>
                        </w:rPr>
                        <w:t>隔两天就过年了，我去给同修送对联，正好碰上这个司机，他问我干什么呢？我说给谁谁送对联。他问我什么对联？我打开给他看看，他说：“真好啊，给我留下两幅行吗？多少钱啊？”我说不要钱。他说不要钱不行！我说钱不能要！司机说啥也不让走了，非拽着我和同修去他家吃饭。我说：“真不行，还需要送对联呢，实在没时间。”这才离开了。</w:t>
                      </w:r>
                      <w:r>
                        <w:rPr>
                          <w:rFonts w:ascii="华文楷体" w:hAnsi="华文楷体" w:cs="华文楷体" w:eastAsia="华文楷体"/>
                          <w:sz w:val="23"/>
                          <w:szCs w:val="23"/>
                        </w:rPr>
                        <w:t>（文／中国大陆大法弟子）</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61255</wp:posOffset>
                </wp:positionH>
                <wp:positionV relativeFrom="paragraph">
                  <wp:posOffset>140335</wp:posOffset>
                </wp:positionV>
                <wp:extent cx="1823720" cy="2674620"/>
                <wp:effectExtent l="0" t="0" r="0" b="0"/>
                <wp:wrapNone/>
                <wp:docPr id="10" name="Frame8"/>
                <a:graphic xmlns:a="http://schemas.openxmlformats.org/drawingml/2006/main">
                  <a:graphicData uri="http://schemas.microsoft.com/office/word/2010/wordprocessingShape">
                    <wps:wsp>
                      <wps:cNvSpPr txBox="1"/>
                      <wps:spPr>
                        <a:xfrm>
                          <a:off x="0" y="0"/>
                          <a:ext cx="1823720" cy="267462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43.6pt;height:210.6pt;mso-wrap-distance-left:9.05pt;mso-wrap-distance-right:9.05pt;mso-wrap-distance-top:0pt;mso-wrap-distance-bottom:0pt;margin-top:11.05pt;mso-position-vertical-relative:text;margin-left:390.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315</wp:posOffset>
                </wp:positionH>
                <wp:positionV relativeFrom="paragraph">
                  <wp:posOffset>6142355</wp:posOffset>
                </wp:positionV>
                <wp:extent cx="2095500" cy="2176145"/>
                <wp:effectExtent l="0" t="0" r="0" b="0"/>
                <wp:wrapNone/>
                <wp:docPr id="11" name="Frame3"/>
                <a:graphic xmlns:a="http://schemas.openxmlformats.org/drawingml/2006/main">
                  <a:graphicData uri="http://schemas.microsoft.com/office/word/2010/wordprocessingShape">
                    <wps:wsp>
                      <wps:cNvSpPr txBox="1"/>
                      <wps:spPr>
                        <a:xfrm>
                          <a:off x="0" y="0"/>
                          <a:ext cx="2095500" cy="21761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71.35pt;mso-wrap-distance-left:9.05pt;mso-wrap-distance-right:9.05pt;mso-wrap-distance-top:0pt;mso-wrap-distance-bottom:0pt;margin-top:483.6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9340</wp:posOffset>
                </wp:positionH>
                <wp:positionV relativeFrom="paragraph">
                  <wp:posOffset>6142355</wp:posOffset>
                </wp:positionV>
                <wp:extent cx="2095500" cy="2176145"/>
                <wp:effectExtent l="0" t="0" r="0" b="0"/>
                <wp:wrapNone/>
                <wp:docPr id="12" name="Frame2"/>
                <a:graphic xmlns:a="http://schemas.openxmlformats.org/drawingml/2006/main">
                  <a:graphicData uri="http://schemas.microsoft.com/office/word/2010/wordprocessingShape">
                    <wps:wsp>
                      <wps:cNvSpPr txBox="1"/>
                      <wps:spPr>
                        <a:xfrm>
                          <a:off x="0" y="0"/>
                          <a:ext cx="2095500" cy="2176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71.35pt;mso-wrap-distance-left:9.05pt;mso-wrap-distance-right:9.05pt;mso-wrap-distance-top:0pt;mso-wrap-distance-bottom:0pt;margin-top:483.6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6142355</wp:posOffset>
                </wp:positionV>
                <wp:extent cx="2095500" cy="2176145"/>
                <wp:effectExtent l="0" t="0" r="0" b="0"/>
                <wp:wrapNone/>
                <wp:docPr id="13" name="Frame4"/>
                <a:graphic xmlns:a="http://schemas.openxmlformats.org/drawingml/2006/main">
                  <a:graphicData uri="http://schemas.microsoft.com/office/word/2010/wordprocessingShape">
                    <wps:wsp>
                      <wps:cNvSpPr txBox="1"/>
                      <wps:spPr>
                        <a:xfrm>
                          <a:off x="0" y="0"/>
                          <a:ext cx="2095500" cy="2176145"/>
                        </a:xfrm>
                        <a:prstGeom prst="rect"/>
                        <a:solidFill>
                          <a:srgbClr val="FFFFFF">
                            <a:alpha val="0"/>
                          </a:srgbClr>
                        </a:solidFill>
                      </wps:spPr>
                      <wps:txbx id="1">
                        <w:txbxContent>
                          <w:p>
                            <w:pPr>
                              <w:pStyle w:val="1"/>
                              <w:rPr/>
                            </w:pPr>
                            <w:r>
                              <w:rPr/>
                              <w:t>【明慧网】（明慧网通讯员黑龙江报道）黑龙江省牡丹江东宁市法轮功学员申金祥、贾艳凤、苏宏、苏英、杨奎二零二五年七月十八日被警察绑架，八月十九日被东宁市政保大队构陷到海林市检察院，如今面临中共的司法迫害。目前，三位女学员贾艳凤、苏宏、苏英仍被非法关押在看守所，两位男学员申金祥、杨奎于八月二十七日被从东宁市看守所劫持到海林市看守所非法关押。</w:t>
                            </w:r>
                          </w:p>
                          <w:p>
                            <w:pPr>
                              <w:pStyle w:val="1"/>
                              <w:rPr/>
                            </w:pPr>
                            <w:r>
                              <w:rPr/>
                              <w:t>据悉，海林市检察院、法院被指定专门对东宁市、海林市、宁安市、穆棱市、绥芬河市和林口县的法轮功学员实施司法迫害。</w:t>
                            </w:r>
                          </w:p>
                          <w:p>
                            <w:pPr>
                              <w:pStyle w:val="1"/>
                              <w:rPr>
                                <w:rFonts w:ascii="方正兰亭中黑_GBK" w:hAnsi="方正兰亭中黑_GBK" w:eastAsia="方正兰亭中黑_GBK"/>
                              </w:rPr>
                            </w:pPr>
                            <w:r>
                              <w:rPr>
                                <w:rFonts w:ascii="方正兰亭中黑_GBK" w:hAnsi="方正兰亭中黑_GBK" w:eastAsia="方正兰亭中黑_GBK"/>
                              </w:rPr>
                              <w:t>法轮功学员申金祥遭中共迫害部分事实</w:t>
                            </w:r>
                          </w:p>
                          <w:p>
                            <w:pPr>
                              <w:pStyle w:val="1"/>
                              <w:rPr/>
                            </w:pPr>
                            <w:r>
                              <w:rPr/>
                              <w:t>申金祥先生于一九六零年出生，今年</w:t>
                            </w:r>
                            <w:r>
                              <w:rPr/>
                              <w:t>65</w:t>
                            </w:r>
                            <w:r>
                              <w:rPr/>
                              <w:t>岁，家住东宁老黑山镇，原绥芬河市物资局职工，后被迫下岗（失业）。申金祥因坚持真善忍信仰，多次被警察绑架、关押，他曾遭非法劳教、两次被非法判刑，共计陷冤狱十一年。</w:t>
                            </w:r>
                          </w:p>
                          <w:p>
                            <w:pPr>
                              <w:pStyle w:val="1"/>
                              <w:rPr>
                                <w:rFonts w:ascii="方正兰亭中黑_GBK" w:hAnsi="方正兰亭中黑_GBK" w:eastAsia="方正兰亭中黑_GBK"/>
                              </w:rPr>
                            </w:pPr>
                            <w:r>
                              <w:rPr>
                                <w:rFonts w:ascii="方正兰亭中黑_GBK" w:hAnsi="方正兰亭中黑_GBK" w:eastAsia="方正兰亭中黑_GBK"/>
                              </w:rPr>
                              <w:t>被非法劳教一年</w:t>
                            </w:r>
                          </w:p>
                          <w:p>
                            <w:pPr>
                              <w:pStyle w:val="1"/>
                              <w:rPr/>
                            </w:pPr>
                            <w:r>
                              <w:rPr/>
                              <w:t>一九九九年七月十九日凌晨三点多钟，申金祥被闯入家中的东宁绥阳镇派出所指导员吕景军等警察毫无理由的绑架到派出所，一直拘禁到中午近十二点。第二天，中共开始公开在全中国迫害法轮功。</w:t>
                            </w:r>
                          </w:p>
                          <w:p>
                            <w:pPr>
                              <w:pStyle w:val="1"/>
                              <w:rPr/>
                            </w:pPr>
                            <w:r>
                              <w:rPr/>
                              <w:t>一九九九年七月</w:t>
                            </w:r>
                            <w:r>
                              <w:rPr>
                                <w:rFonts w:ascii="华文楷体" w:hAnsi="华文楷体" w:cs="华文楷体" w:eastAsia="华文楷体"/>
                              </w:rPr>
                              <w:t>（见下页）（接上页）</w:t>
                            </w:r>
                            <w:r>
                              <w:rPr/>
                              <w:t>二十日早五点左右，绥阳镇派出所指导员吕景军等警察再次闯入申金祥家中，在没有任何法律手续的情况下非法抄家，抢走了大法书和资料一百多本。当时吕景军给东宁公安局长张成彬打电话问：“抄到的书怎么办？”张成彬口气强硬的说：“全部没收！”</w:t>
                            </w:r>
                          </w:p>
                          <w:p>
                            <w:pPr>
                              <w:pStyle w:val="1"/>
                              <w:rPr/>
                            </w:pPr>
                            <w:r>
                              <w:rPr/>
                              <w:t>一九九九年七月二十三日，申金祥等法轮功学员从哈尔滨上访回来后，立即就被绥阳镇派出所警察绑架到东宁公安局，遭非法审讯，申金祥等法轮功学员被非法治安拘留十五天，并被劫持到绥阳镇镇政府让东宁电视台录像，作为污蔑法轮功的题材在东宁电视台播放。</w:t>
                            </w:r>
                          </w:p>
                          <w:p>
                            <w:pPr>
                              <w:pStyle w:val="1"/>
                              <w:rPr/>
                            </w:pPr>
                            <w:r>
                              <w:rPr/>
                              <w:t>二零零零年三月四日，申金祥等二十多名法轮功学员被警察绑架到绥阳镇政府的会议室，镇党委书记马相国对法轮功学员进行一通辱骂，逼迫每人交五千元，叫嚣没有钱就把营业执照拿来，没营业执照就交房照。申金祥拒绝配合，当晚七点多被劫持到东宁看守所非法刑拘。在看守所登记时，东宁公安局局长张成彬打电话给看守所，恶狠狠命令狱警“给我用电棍秃噜他（申金祥）！”</w:t>
                            </w:r>
                          </w:p>
                          <w:p>
                            <w:pPr>
                              <w:pStyle w:val="1"/>
                              <w:rPr/>
                            </w:pPr>
                            <w:r>
                              <w:rPr/>
                              <w:t>申金祥被非法刑拘一个月后，被劫持牡丹江四道劳教所到非法劳教一年。</w:t>
                            </w:r>
                          </w:p>
                          <w:p>
                            <w:pPr>
                              <w:pStyle w:val="1"/>
                              <w:rPr>
                                <w:rFonts w:ascii="方正兰亭中黑_GBK" w:hAnsi="方正兰亭中黑_GBK" w:eastAsia="方正兰亭中黑_GBK"/>
                              </w:rPr>
                            </w:pPr>
                            <w:r>
                              <w:rPr>
                                <w:rFonts w:ascii="方正兰亭中黑_GBK" w:hAnsi="方正兰亭中黑_GBK" w:eastAsia="方正兰亭中黑_GBK"/>
                              </w:rPr>
                              <w:t>遭酷刑折磨、被诬判五年</w:t>
                            </w:r>
                          </w:p>
                          <w:p>
                            <w:pPr>
                              <w:pStyle w:val="1"/>
                              <w:rPr/>
                            </w:pPr>
                            <w:r>
                              <w:rPr/>
                              <w:t>二零零一年六月二十二日，被迫流离失所的申金祥在绥西村被细鳞河派出所所长王贵彬等警察绑架到东宁公安局政保科，当天被劫持到看守所非法关押。期间，申金祥遭警察酷刑折磨：拳打脚踢、扇耳光、锁铁椅子、吊挂、三个电棍同时电击……他曾被警察一拳打晕，然后被浇了</w:t>
                            </w:r>
                            <w:r>
                              <w:rPr/>
                              <w:t>37</w:t>
                            </w:r>
                            <w:r>
                              <w:rPr/>
                              <w:t>盆冷水；警察郭市友用电棍往他嘴里使劲捅，他脸都被电棍电糊了，每天他身上都有皮肤烧焦的味道；警察郭市友还对申金祥说：“孙局长说了，就是打死申金祥也要把他的嘴撬开”、“哪个杀人犯有证据？不比你厉害呀？不都交代了么？” 申金祥就这样被折磨了近二十天。</w:t>
                            </w:r>
                          </w:p>
                          <w:p>
                            <w:pPr>
                              <w:pStyle w:val="1"/>
                              <w:rPr/>
                            </w:pPr>
                            <w:r>
                              <w:rPr/>
                              <w:t>二零零二年一月二十五日，申金祥被东宁法院非法判刑五年。审判长是刑事庭庭长卢某，不让申金祥自我辩护，完全剥夺他的陈述权，并且在过了上诉期时才把判决书给他。送达员说：“你上诉也没有用，也是维持原判。”</w:t>
                            </w:r>
                          </w:p>
                          <w:p>
                            <w:pPr>
                              <w:pStyle w:val="1"/>
                              <w:rPr/>
                            </w:pPr>
                            <w:r>
                              <w:rPr/>
                              <w:t>二零零二年五月三十一日，申金祥被劫持到牡丹江监狱。期间申金祥遭受的折磨包括：殴打、罚蹲、罚坐小凳、体罚、酷刑及奴役。同年七月十日，申金祥等三十多名法轮功学员被转关到鸡西监狱，每天被迫下井采煤十四至二十多个小时，因吃不饱饭干不动活，申金祥经常挨骂挨打。八月下旬一天，申金祥遭狱警拳打脚踢，被打倒在地，狱警用穿着皮鞋的脚踢他的脸，他的眼睛、嘴、鼻子都被踢出血了，申金祥顽强起来三次，又被打倒三次。</w:t>
                            </w:r>
                          </w:p>
                          <w:p>
                            <w:pPr>
                              <w:pStyle w:val="1"/>
                              <w:rPr/>
                            </w:pPr>
                            <w:r>
                              <w:rPr/>
                              <w:t>二零零二年九月二十日下午，申金祥在井下遇到塌方，他没跑出来被三块大石头砸在下面，每块石头都有个三、四百斤重，大家都以为他死了，没想到他还活着。申金祥被众人救出，狱警指导员宋健还说：“这样的上来干什么？等收工以后再说吧。”申金祥被送到医院救治，被诊断右踝骨骨折，打上石膏就被拉到鸡西监狱医院住院，第六天，狱警将申金祥拉回监狱进行洗脑迫害。狱警姜振英说：“你再不转化我就让犯人把你的另一条腿砸断了。”</w:t>
                            </w:r>
                          </w:p>
                          <w:p>
                            <w:pPr>
                              <w:pStyle w:val="1"/>
                              <w:rPr/>
                            </w:pPr>
                            <w:r>
                              <w:rPr/>
                              <w:t>二零零四年年一月二十日，牡丹江监狱第十四监区遭大队长刘明华、教导员高海民以申金祥不能完成定额为由，对他进行的酷刑折磨，刘明华用皮鞋踹申金祥的膝盖、腰，教导员刘明华用电警棍电他的头。</w:t>
                            </w:r>
                          </w:p>
                          <w:p>
                            <w:pPr>
                              <w:pStyle w:val="1"/>
                              <w:rPr>
                                <w:rFonts w:ascii="方正兰亭中黑_GBK" w:hAnsi="方正兰亭中黑_GBK" w:eastAsia="方正兰亭中黑_GBK"/>
                              </w:rPr>
                            </w:pPr>
                            <w:r>
                              <w:rPr>
                                <w:rFonts w:ascii="方正兰亭中黑_GBK" w:hAnsi="方正兰亭中黑_GBK" w:eastAsia="方正兰亭中黑_GBK"/>
                              </w:rPr>
                              <w:t>警察不抓坏人抓好人　申金祥再遭五年冤刑</w:t>
                            </w:r>
                          </w:p>
                          <w:p>
                            <w:pPr>
                              <w:pStyle w:val="1"/>
                              <w:rPr/>
                            </w:pPr>
                            <w:r>
                              <w:rPr/>
                              <w:t>二零零八年一月二十日，申金祥在绥阳镇至罗家店的客车上卖票。在行驶过程中，一打工的延吉年轻人透露自己因雇主没给他工钱，他要报复。申金祥于是给他讲了许多做人的道理和法轮功真相，也告诉他如何运用法律维护自己的合法权益，一路上的开导他放弃报复的想法。当车走到黄松林场时，黄松派出所警察孙德海上客车查身份证，说是有人在罗家店放火后坐客车走了。查到延吉年轻人，此人名叫鲍翥，在罗家店会计厉刚家打工，临上车前把厉刚家的房子点着了。鲍翥被叫下车后，警察孙德海又上车将申金祥绑架走。</w:t>
                            </w:r>
                          </w:p>
                          <w:p>
                            <w:pPr>
                              <w:pStyle w:val="1"/>
                              <w:rPr/>
                            </w:pPr>
                            <w:r>
                              <w:rPr/>
                              <w:t>申金祥被绑架到绥阳林业公安局国保大队。结果警察因为纵火嫌犯鲍翥指认申金祥是炼法轮功而将他释放。将纵火案件变成如何绑架在客车上发真相资料的法轮功学员，报案人从纵火案受害者厉刚，变成举报法轮功学员的“张晓东”。申金祥后被绥阳林业法院非法判刑五年。参与及谋划这造假案的是时任绥阳林业公安局局长杨连喜、国保大队长郜德荣、王冰辉、朱尔祥及黄松派出所警察孙德海等人；绥阳林业检察院起诉科长陈柏志；法院审判长宫铁川。</w:t>
                            </w:r>
                          </w:p>
                          <w:p>
                            <w:pPr>
                              <w:pStyle w:val="1"/>
                              <w:rPr/>
                            </w:pPr>
                            <w:r>
                              <w:rPr/>
                              <w:t>二零零八年十月九日，申金祥被绥阳林业看守所所长张平劫持到牡丹江监狱迫害。期间，申金祥经历及目睹牡丹江监狱对法轮功学员进行残酷迫害的种种恶行：在寒冷的冬天用凉水浇人，然后拖到外面，冻昏过去之后用棉被捂；再浇水，再冻，再捂，人就会发高烧，直至死亡都查不明白高烧是怎么引起的，连尸体都查不明原因。牡丹江监狱在二零一零年十月份以后对法轮功学员开展了大规模的迫害，所有的法轮功无一幸免，法轮功学员黄国栋被浇昏过去七次。十一监区迫害法轮功学员责任人有：监区长周继、副监区长李瑞；刑事犯王新峰、华玉彬。申金祥在这样的魔窟中煎熬了五年。</w:t>
                            </w:r>
                          </w:p>
                          <w:p>
                            <w:pPr>
                              <w:pStyle w:val="1"/>
                              <w:rPr/>
                            </w:pPr>
                            <w:r>
                              <w:rPr/>
                              <w:t>如今申金祥再次遭绑架，再次面临中共的司法迫害。</w:t>
                            </w:r>
                          </w:p>
                          <w:p>
                            <w:pPr>
                              <w:pStyle w:val="1"/>
                              <w:rPr/>
                            </w:pPr>
                            <w:r>
                              <w:rPr/>
                              <w:t>在中共对法轮功的残酷迫害中，申金祥的家人也遭到株连，妻子被迫离婚，父亲含冤离世，女儿因株连政策失去上大学的权利，在饱受社会歧视的环境中长大。他的姐姐、外甥申玉国因修炼法轮功也都遭受到中共的迫害。◇</w:t>
                            </w:r>
                          </w:p>
                        </w:txbxContent>
                      </wps:txbx>
                      <wps:bodyPr anchor="t" lIns="635" tIns="635" rIns="635" bIns="635">
                        <a:noAutofit/>
                      </wps:bodyPr>
                    </wps:wsp>
                  </a:graphicData>
                </a:graphic>
              </wp:anchor>
            </w:drawing>
          </mc:Choice>
          <mc:Fallback>
            <w:pict>
              <v:rect fillcolor="#FFFFFF" style="position:absolute;rotation:-0;width:165pt;height:171.35pt;mso-wrap-distance-left:9.05pt;mso-wrap-distance-right:9.05pt;mso-wrap-distance-top:0pt;mso-wrap-distance-bottom:0pt;margin-top:483.65pt;mso-position-vertical-relative:text;margin-left:-0.1pt;mso-position-horizontal-relative:text">
                <v:fill opacity="0f"/>
                <v:textbox inset="0.000694444444444445in,0.000694444444444445in,0.000694444444444445in,0.000694444444444445in">
                  <w:txbxContent>
                    <w:p>
                      <w:pPr>
                        <w:pStyle w:val="1"/>
                        <w:rPr/>
                      </w:pPr>
                      <w:r>
                        <w:rPr/>
                        <w:t>【明慧网】（明慧网通讯员黑龙江报道）黑龙江省牡丹江东宁市法轮功学员申金祥、贾艳凤、苏宏、苏英、杨奎二零二五年七月十八日被警察绑架，八月十九日被东宁市政保大队构陷到海林市检察院，如今面临中共的司法迫害。目前，三位女学员贾艳凤、苏宏、苏英仍被非法关押在看守所，两位男学员申金祥、杨奎于八月二十七日被从东宁市看守所劫持到海林市看守所非法关押。</w:t>
                      </w:r>
                    </w:p>
                    <w:p>
                      <w:pPr>
                        <w:pStyle w:val="1"/>
                        <w:rPr/>
                      </w:pPr>
                      <w:r>
                        <w:rPr/>
                        <w:t>据悉，海林市检察院、法院被指定专门对东宁市、海林市、宁安市、穆棱市、绥芬河市和林口县的法轮功学员实施司法迫害。</w:t>
                      </w:r>
                    </w:p>
                    <w:p>
                      <w:pPr>
                        <w:pStyle w:val="1"/>
                        <w:rPr>
                          <w:rFonts w:ascii="方正兰亭中黑_GBK" w:hAnsi="方正兰亭中黑_GBK" w:eastAsia="方正兰亭中黑_GBK"/>
                        </w:rPr>
                      </w:pPr>
                      <w:r>
                        <w:rPr>
                          <w:rFonts w:ascii="方正兰亭中黑_GBK" w:hAnsi="方正兰亭中黑_GBK" w:eastAsia="方正兰亭中黑_GBK"/>
                        </w:rPr>
                        <w:t>法轮功学员申金祥遭中共迫害部分事实</w:t>
                      </w:r>
                    </w:p>
                    <w:p>
                      <w:pPr>
                        <w:pStyle w:val="1"/>
                        <w:rPr/>
                      </w:pPr>
                      <w:r>
                        <w:rPr/>
                        <w:t>申金祥先生于一九六零年出生，今年</w:t>
                      </w:r>
                      <w:r>
                        <w:rPr/>
                        <w:t>65</w:t>
                      </w:r>
                      <w:r>
                        <w:rPr/>
                        <w:t>岁，家住东宁老黑山镇，原绥芬河市物资局职工，后被迫下岗（失业）。申金祥因坚持真善忍信仰，多次被警察绑架、关押，他曾遭非法劳教、两次被非法判刑，共计陷冤狱十一年。</w:t>
                      </w:r>
                    </w:p>
                    <w:p>
                      <w:pPr>
                        <w:pStyle w:val="1"/>
                        <w:rPr>
                          <w:rFonts w:ascii="方正兰亭中黑_GBK" w:hAnsi="方正兰亭中黑_GBK" w:eastAsia="方正兰亭中黑_GBK"/>
                        </w:rPr>
                      </w:pPr>
                      <w:r>
                        <w:rPr>
                          <w:rFonts w:ascii="方正兰亭中黑_GBK" w:hAnsi="方正兰亭中黑_GBK" w:eastAsia="方正兰亭中黑_GBK"/>
                        </w:rPr>
                        <w:t>被非法劳教一年</w:t>
                      </w:r>
                    </w:p>
                    <w:p>
                      <w:pPr>
                        <w:pStyle w:val="1"/>
                        <w:rPr/>
                      </w:pPr>
                      <w:r>
                        <w:rPr/>
                        <w:t>一九九九年七月十九日凌晨三点多钟，申金祥被闯入家中的东宁绥阳镇派出所指导员吕景军等警察毫无理由的绑架到派出所，一直拘禁到中午近十二点。第二天，中共开始公开在全中国迫害法轮功。</w:t>
                      </w:r>
                    </w:p>
                    <w:p>
                      <w:pPr>
                        <w:pStyle w:val="1"/>
                        <w:rPr/>
                      </w:pPr>
                      <w:r>
                        <w:rPr/>
                        <w:t>一九九九年七月</w:t>
                      </w:r>
                      <w:r>
                        <w:rPr>
                          <w:rFonts w:ascii="华文楷体" w:hAnsi="华文楷体" w:cs="华文楷体" w:eastAsia="华文楷体"/>
                        </w:rPr>
                        <w:t>（见下页）（接上页）</w:t>
                      </w:r>
                      <w:r>
                        <w:rPr/>
                        <w:t>二十日早五点左右，绥阳镇派出所指导员吕景军等警察再次闯入申金祥家中，在没有任何法律手续的情况下非法抄家，抢走了大法书和资料一百多本。当时吕景军给东宁公安局长张成彬打电话问：“抄到的书怎么办？”张成彬口气强硬的说：“全部没收！”</w:t>
                      </w:r>
                    </w:p>
                    <w:p>
                      <w:pPr>
                        <w:pStyle w:val="1"/>
                        <w:rPr/>
                      </w:pPr>
                      <w:r>
                        <w:rPr/>
                        <w:t>一九九九年七月二十三日，申金祥等法轮功学员从哈尔滨上访回来后，立即就被绥阳镇派出所警察绑架到东宁公安局，遭非法审讯，申金祥等法轮功学员被非法治安拘留十五天，并被劫持到绥阳镇镇政府让东宁电视台录像，作为污蔑法轮功的题材在东宁电视台播放。</w:t>
                      </w:r>
                    </w:p>
                    <w:p>
                      <w:pPr>
                        <w:pStyle w:val="1"/>
                        <w:rPr/>
                      </w:pPr>
                      <w:r>
                        <w:rPr/>
                        <w:t>二零零零年三月四日，申金祥等二十多名法轮功学员被警察绑架到绥阳镇政府的会议室，镇党委书记马相国对法轮功学员进行一通辱骂，逼迫每人交五千元，叫嚣没有钱就把营业执照拿来，没营业执照就交房照。申金祥拒绝配合，当晚七点多被劫持到东宁看守所非法刑拘。在看守所登记时，东宁公安局局长张成彬打电话给看守所，恶狠狠命令狱警“给我用电棍秃噜他（申金祥）！”</w:t>
                      </w:r>
                    </w:p>
                    <w:p>
                      <w:pPr>
                        <w:pStyle w:val="1"/>
                        <w:rPr/>
                      </w:pPr>
                      <w:r>
                        <w:rPr/>
                        <w:t>申金祥被非法刑拘一个月后，被劫持牡丹江四道劳教所到非法劳教一年。</w:t>
                      </w:r>
                    </w:p>
                    <w:p>
                      <w:pPr>
                        <w:pStyle w:val="1"/>
                        <w:rPr>
                          <w:rFonts w:ascii="方正兰亭中黑_GBK" w:hAnsi="方正兰亭中黑_GBK" w:eastAsia="方正兰亭中黑_GBK"/>
                        </w:rPr>
                      </w:pPr>
                      <w:r>
                        <w:rPr>
                          <w:rFonts w:ascii="方正兰亭中黑_GBK" w:hAnsi="方正兰亭中黑_GBK" w:eastAsia="方正兰亭中黑_GBK"/>
                        </w:rPr>
                        <w:t>遭酷刑折磨、被诬判五年</w:t>
                      </w:r>
                    </w:p>
                    <w:p>
                      <w:pPr>
                        <w:pStyle w:val="1"/>
                        <w:rPr/>
                      </w:pPr>
                      <w:r>
                        <w:rPr/>
                        <w:t>二零零一年六月二十二日，被迫流离失所的申金祥在绥西村被细鳞河派出所所长王贵彬等警察绑架到东宁公安局政保科，当天被劫持到看守所非法关押。期间，申金祥遭警察酷刑折磨：拳打脚踢、扇耳光、锁铁椅子、吊挂、三个电棍同时电击……他曾被警察一拳打晕，然后被浇了</w:t>
                      </w:r>
                      <w:r>
                        <w:rPr/>
                        <w:t>37</w:t>
                      </w:r>
                      <w:r>
                        <w:rPr/>
                        <w:t>盆冷水；警察郭市友用电棍往他嘴里使劲捅，他脸都被电棍电糊了，每天他身上都有皮肤烧焦的味道；警察郭市友还对申金祥说：“孙局长说了，就是打死申金祥也要把他的嘴撬开”、“哪个杀人犯有证据？不比你厉害呀？不都交代了么？” 申金祥就这样被折磨了近二十天。</w:t>
                      </w:r>
                    </w:p>
                    <w:p>
                      <w:pPr>
                        <w:pStyle w:val="1"/>
                        <w:rPr/>
                      </w:pPr>
                      <w:r>
                        <w:rPr/>
                        <w:t>二零零二年一月二十五日，申金祥被东宁法院非法判刑五年。审判长是刑事庭庭长卢某，不让申金祥自我辩护，完全剥夺他的陈述权，并且在过了上诉期时才把判决书给他。送达员说：“你上诉也没有用，也是维持原判。”</w:t>
                      </w:r>
                    </w:p>
                    <w:p>
                      <w:pPr>
                        <w:pStyle w:val="1"/>
                        <w:rPr/>
                      </w:pPr>
                      <w:r>
                        <w:rPr/>
                        <w:t>二零零二年五月三十一日，申金祥被劫持到牡丹江监狱。期间申金祥遭受的折磨包括：殴打、罚蹲、罚坐小凳、体罚、酷刑及奴役。同年七月十日，申金祥等三十多名法轮功学员被转关到鸡西监狱，每天被迫下井采煤十四至二十多个小时，因吃不饱饭干不动活，申金祥经常挨骂挨打。八月下旬一天，申金祥遭狱警拳打脚踢，被打倒在地，狱警用穿着皮鞋的脚踢他的脸，他的眼睛、嘴、鼻子都被踢出血了，申金祥顽强起来三次，又被打倒三次。</w:t>
                      </w:r>
                    </w:p>
                    <w:p>
                      <w:pPr>
                        <w:pStyle w:val="1"/>
                        <w:rPr/>
                      </w:pPr>
                      <w:r>
                        <w:rPr/>
                        <w:t>二零零二年九月二十日下午，申金祥在井下遇到塌方，他没跑出来被三块大石头砸在下面，每块石头都有个三、四百斤重，大家都以为他死了，没想到他还活着。申金祥被众人救出，狱警指导员宋健还说：“这样的上来干什么？等收工以后再说吧。”申金祥被送到医院救治，被诊断右踝骨骨折，打上石膏就被拉到鸡西监狱医院住院，第六天，狱警将申金祥拉回监狱进行洗脑迫害。狱警姜振英说：“你再不转化我就让犯人把你的另一条腿砸断了。”</w:t>
                      </w:r>
                    </w:p>
                    <w:p>
                      <w:pPr>
                        <w:pStyle w:val="1"/>
                        <w:rPr/>
                      </w:pPr>
                      <w:r>
                        <w:rPr/>
                        <w:t>二零零四年年一月二十日，牡丹江监狱第十四监区遭大队长刘明华、教导员高海民以申金祥不能完成定额为由，对他进行的酷刑折磨，刘明华用皮鞋踹申金祥的膝盖、腰，教导员刘明华用电警棍电他的头。</w:t>
                      </w:r>
                    </w:p>
                    <w:p>
                      <w:pPr>
                        <w:pStyle w:val="1"/>
                        <w:rPr>
                          <w:rFonts w:ascii="方正兰亭中黑_GBK" w:hAnsi="方正兰亭中黑_GBK" w:eastAsia="方正兰亭中黑_GBK"/>
                        </w:rPr>
                      </w:pPr>
                      <w:r>
                        <w:rPr>
                          <w:rFonts w:ascii="方正兰亭中黑_GBK" w:hAnsi="方正兰亭中黑_GBK" w:eastAsia="方正兰亭中黑_GBK"/>
                        </w:rPr>
                        <w:t>警察不抓坏人抓好人　申金祥再遭五年冤刑</w:t>
                      </w:r>
                    </w:p>
                    <w:p>
                      <w:pPr>
                        <w:pStyle w:val="1"/>
                        <w:rPr/>
                      </w:pPr>
                      <w:r>
                        <w:rPr/>
                        <w:t>二零零八年一月二十日，申金祥在绥阳镇至罗家店的客车上卖票。在行驶过程中，一打工的延吉年轻人透露自己因雇主没给他工钱，他要报复。申金祥于是给他讲了许多做人的道理和法轮功真相，也告诉他如何运用法律维护自己的合法权益，一路上的开导他放弃报复的想法。当车走到黄松林场时，黄松派出所警察孙德海上客车查身份证，说是有人在罗家店放火后坐客车走了。查到延吉年轻人，此人名叫鲍翥，在罗家店会计厉刚家打工，临上车前把厉刚家的房子点着了。鲍翥被叫下车后，警察孙德海又上车将申金祥绑架走。</w:t>
                      </w:r>
                    </w:p>
                    <w:p>
                      <w:pPr>
                        <w:pStyle w:val="1"/>
                        <w:rPr/>
                      </w:pPr>
                      <w:r>
                        <w:rPr/>
                        <w:t>申金祥被绑架到绥阳林业公安局国保大队。结果警察因为纵火嫌犯鲍翥指认申金祥是炼法轮功而将他释放。将纵火案件变成如何绑架在客车上发真相资料的法轮功学员，报案人从纵火案受害者厉刚，变成举报法轮功学员的“张晓东”。申金祥后被绥阳林业法院非法判刑五年。参与及谋划这造假案的是时任绥阳林业公安局局长杨连喜、国保大队长郜德荣、王冰辉、朱尔祥及黄松派出所警察孙德海等人；绥阳林业检察院起诉科长陈柏志；法院审判长宫铁川。</w:t>
                      </w:r>
                    </w:p>
                    <w:p>
                      <w:pPr>
                        <w:pStyle w:val="1"/>
                        <w:rPr/>
                      </w:pPr>
                      <w:r>
                        <w:rPr/>
                        <w:t>二零零八年十月九日，申金祥被绥阳林业看守所所长张平劫持到牡丹江监狱迫害。期间，申金祥经历及目睹牡丹江监狱对法轮功学员进行残酷迫害的种种恶行：在寒冷的冬天用凉水浇人，然后拖到外面，冻昏过去之后用棉被捂；再浇水，再冻，再捂，人就会发高烧，直至死亡都查不明白高烧是怎么引起的，连尸体都查不明原因。牡丹江监狱在二零一零年十月份以后对法轮功学员开展了大规模的迫害，所有的法轮功无一幸免，法轮功学员黄国栋被浇昏过去七次。十一监区迫害法轮功学员责任人有：监区长周继、副监区长李瑞；刑事犯王新峰、华玉彬。申金祥在这样的魔窟中煎熬了五年。</w:t>
                      </w:r>
                    </w:p>
                    <w:p>
                      <w:pPr>
                        <w:pStyle w:val="1"/>
                        <w:rPr/>
                      </w:pPr>
                      <w:r>
                        <w:rPr/>
                        <w:t>如今申金祥再次遭绑架，再次面临中共的司法迫害。</w:t>
                      </w:r>
                    </w:p>
                    <w:p>
                      <w:pPr>
                        <w:pStyle w:val="1"/>
                        <w:rPr/>
                      </w:pPr>
                      <w:r>
                        <w:rPr/>
                        <w:t>在中共对法轮功的残酷迫害中，申金祥的家人也遭到株连，妻子被迫离婚，父亲含冤离世，女儿因株连政策失去上大学的权利，在饱受社会歧视的环境中长大。他的姐姐、外甥申玉国因修炼法轮功也都遭受到中共的迫害。◇</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985</wp:posOffset>
                </wp:positionH>
                <wp:positionV relativeFrom="paragraph">
                  <wp:posOffset>18859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日  </w:t>
                              </w:r>
                              <w:r>
                                <w:rPr>
                                  <w:kern w:val="2"/>
                                  <w:sz w:val="22"/>
                                  <w:szCs w:val="22"/>
                                  <w:rFonts w:ascii="华文细黑" w:hAnsi="华文细黑" w:eastAsia="华文细黑" w:cs="华文细黑"/>
                                  <w:color w:val="000000"/>
                                  <w:lang w:val="zh-CN" w:eastAsia="zh-CN" w:bidi="ar-SA"/>
                                </w:rPr>
                                <w:t xml:space="preserve">                                                                                        牡丹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55pt;margin-top:14.85pt;width:533.55pt;height:21.85pt" coordorigin="11,297" coordsize="10671,437">
                <v:shape id="shape_0" stroked="f" o:allowincell="f" style="position:absolute;left:11;top:29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日  </w:t>
                        </w:r>
                        <w:r>
                          <w:rPr>
                            <w:kern w:val="2"/>
                            <w:sz w:val="22"/>
                            <w:szCs w:val="22"/>
                            <w:rFonts w:ascii="华文细黑" w:hAnsi="华文细黑" w:eastAsia="华文细黑" w:cs="华文细黑"/>
                            <w:color w:val="000000"/>
                            <w:lang w:val="zh-CN" w:eastAsia="zh-CN" w:bidi="ar-SA"/>
                          </w:rPr>
                          <w:t xml:space="preserve">                                                                                        牡丹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top:732;width:10671;height:2" type="_x0000_t32">
                  <v:stroke color="black" joinstyle="miter" endcap="flat"/>
                  <v:fill o:detectmouseclick="t" on="false"/>
                  <w10:wrap type="none"/>
                </v:shape>
                <v:shape id="shape_0" stroked="f" o:allowincell="f" style="position:absolute;left:9392;top:399;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65735</wp:posOffset>
                </wp:positionV>
                <wp:extent cx="2117090" cy="9554845"/>
                <wp:effectExtent l="0" t="0" r="0" b="0"/>
                <wp:wrapNone/>
                <wp:docPr id="17" name="Frame14"/>
                <a:graphic xmlns:a="http://schemas.openxmlformats.org/drawingml/2006/main">
                  <a:graphicData uri="http://schemas.microsoft.com/office/word/2010/wordprocessingShape">
                    <wps:wsp>
                      <wps:cNvSpPr txBox="1"/>
                      <wps:spPr>
                        <a:xfrm>
                          <a:off x="0" y="0"/>
                          <a:ext cx="2117090" cy="955484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6.7pt;height:752.35pt;mso-wrap-distance-left:9.05pt;mso-wrap-distance-right:9.05pt;mso-wrap-distance-top:0pt;mso-wrap-distance-bottom:0pt;margin-top:13.0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158115</wp:posOffset>
                </wp:positionV>
                <wp:extent cx="2117090" cy="9590405"/>
                <wp:effectExtent l="0" t="0" r="0" b="0"/>
                <wp:wrapNone/>
                <wp:docPr id="18" name="Frame13"/>
                <a:graphic xmlns:a="http://schemas.openxmlformats.org/drawingml/2006/main">
                  <a:graphicData uri="http://schemas.microsoft.com/office/word/2010/wordprocessingShape">
                    <wps:wsp>
                      <wps:cNvSpPr txBox="1"/>
                      <wps:spPr>
                        <a:xfrm>
                          <a:off x="0" y="0"/>
                          <a:ext cx="2117090" cy="959040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6.7pt;height:755.15pt;mso-wrap-distance-left:9.05pt;mso-wrap-distance-right:9.05pt;mso-wrap-distance-top:0pt;mso-wrap-distance-bottom:0pt;margin-top:12.4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57090</wp:posOffset>
                </wp:positionH>
                <wp:positionV relativeFrom="paragraph">
                  <wp:posOffset>151765</wp:posOffset>
                </wp:positionV>
                <wp:extent cx="2117090" cy="9596755"/>
                <wp:effectExtent l="0" t="0" r="0" b="0"/>
                <wp:wrapNone/>
                <wp:docPr id="19" name="Frame12"/>
                <a:graphic xmlns:a="http://schemas.openxmlformats.org/drawingml/2006/main">
                  <a:graphicData uri="http://schemas.microsoft.com/office/word/2010/wordprocessingShape">
                    <wps:wsp>
                      <wps:cNvSpPr txBox="1"/>
                      <wps:spPr>
                        <a:xfrm>
                          <a:off x="0" y="0"/>
                          <a:ext cx="2117090" cy="9596755"/>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6.7pt;height:755.65pt;mso-wrap-distance-left:9.05pt;mso-wrap-distance-right:9.05pt;mso-wrap-distance-top:0pt;mso-wrap-distance-bottom:0pt;margin-top:11.95pt;mso-position-vertical-relative:text;margin-left:36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mc:AlternateContent>
          <mc:Choice Requires="wpg">
            <w:drawing>
              <wp:anchor behindDoc="0" distT="0" distB="0" distL="114935" distR="114935" simplePos="0" locked="0" layoutInCell="0" allowOverlap="1" relativeHeight="12">
                <wp:simplePos x="0" y="0"/>
                <wp:positionH relativeFrom="column">
                  <wp:posOffset>2396490</wp:posOffset>
                </wp:positionH>
                <wp:positionV relativeFrom="paragraph">
                  <wp:posOffset>635</wp:posOffset>
                </wp:positionV>
                <wp:extent cx="4466590" cy="2867660"/>
                <wp:effectExtent l="5080" t="5080" r="5080" b="79375"/>
                <wp:wrapNone/>
                <wp:docPr id="20" name="Group 2"/>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Picture 5" descr="黄色的"/>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3" name="Picture 6" descr="未标题-1"/>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alt="Group 2" style="position:absolute;margin-left:188.7pt;margin-top:0pt;width:351.7pt;height:225.8pt" coordorigin="3774,0" coordsize="7034,4516">
                <v:shape id="shape_0" stroked="t" o:allowincell="f" style="position:absolute;left:3774;top:0;width:7033;height:4514;mso-wrap-style:square;v-text-anchor:top;mso-position-vertical: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706;width:6885;height:3809;mso-wrap-style:square;v-text-anchor:top;mso-position-vertical: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5481;top:123;width:2203;height:621;mso-wrap-style:none;v-text-anchor:middle;mso-position-vertical:top" type="_x0000_t75">
                  <v:imagedata r:id="rId15" o:detectmouseclick="t"/>
                  <v:stroke color="#3465a4" joinstyle="round" endcap="flat"/>
                  <w10:wrap type="none"/>
                </v:shape>
                <v:shape id="shape_0" ID="Picture 6" stroked="f" o:allowincell="f" style="position:absolute;left:8688;top:115;width:2005;height:2406;mso-wrap-style:none;v-text-anchor:middle;mso-position-vertical:top" type="_x0000_t75">
                  <v:imagedata r:id="rId16" o:detectmouseclick="t"/>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5320030</wp:posOffset>
                </wp:positionV>
                <wp:extent cx="4462145" cy="1970405"/>
                <wp:effectExtent l="0" t="5080" r="4622165" b="0"/>
                <wp:wrapNone/>
                <wp:docPr id="21" name=""/>
                <a:graphic xmlns:a="http://schemas.openxmlformats.org/drawingml/2006/main">
                  <a:graphicData uri="http://schemas.microsoft.com/office/word/2010/wordprocessingGroup">
                    <wpg:wgp>
                      <wpg:cNvGrpSpPr/>
                      <wpg:grpSpPr>
                        <a:xfrm>
                          <a:off x="0" y="0"/>
                          <a:ext cx="4462200" cy="1970280"/>
                          <a:chOff x="0" y="0"/>
                          <a:chExt cx="4462200" cy="1970280"/>
                        </a:xfrm>
                      </wpg:grpSpPr>
                      <wpg:grpSp>
                        <wpg:cNvGrpSpPr/>
                        <wpg:grpSpPr>
                          <a:xfrm>
                            <a:off x="0" y="299880"/>
                            <a:ext cx="4436640" cy="1670760"/>
                          </a:xfrm>
                        </wpg:grpSpPr>
                        <wps:wsp>
                          <wps:cNvSpPr txBox="1"/>
                          <wps:spPr>
                            <a:xfrm>
                              <a:off x="0" y="0"/>
                              <a:ext cx="2095560" cy="167076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wps:txbx>
                          <wps:bodyPr wrap="square" lIns="45720" rIns="45720" tIns="0" anchor="t">
                            <a:noAutofit/>
                          </wps:bodyPr>
                        </wps:wsp>
                        <wps:wsp>
                          <wps:cNvSpPr txBox="1"/>
                          <wps:spPr>
                            <a:xfrm>
                              <a:off x="2341080" y="360"/>
                              <a:ext cx="2095560" cy="1528920"/>
                            </a:xfrm>
                            <a:prstGeom prst="rect">
                              <a:avLst/>
                            </a:prstGeom>
                            <a:solidFill>
                              <a:srgbClr val="ffffff"/>
                            </a:solid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29880"/>
                            <a:ext cx="3313440" cy="291600"/>
                          </a:xfrm>
                          <a:prstGeom prst="rect">
                            <a:avLst/>
                          </a:prstGeom>
                          <a:solidFill>
                            <a:srgbClr val="ccffff"/>
                          </a:solidFill>
                          <a:ln w="0">
                            <a:noFill/>
                          </a:ln>
                        </wps:spPr>
                        <wps:txb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4392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18pt;margin-top:418.9pt;width:351.35pt;height:155.2pt" coordorigin="360,8378" coordsize="7027,3104">
                <v:group id="shape_0" style="position:absolute;left:360;top:8850;width:6987;height:2631">
                  <v:shape id="shape_0" stroked="f" o:allowincell="f" style="position:absolute;left:360;top:8850;width:3299;height:2630;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v:textbox>
                    <v:fill o:detectmouseclick="t" on="false"/>
                    <v:stroke color="#3465a4" joinstyle="round" endcap="flat"/>
                    <w10:wrap type="none"/>
                  </v:shape>
                  <v:shape id="shape_0" fillcolor="white" stroked="f" o:allowincell="f" style="position:absolute;left:4047;top:8851;width:3299;height:240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1245;top:8425;width:5217;height:458;mso-wrap-style:square;v-text-anchor:top" type="_x0000_t202">
                  <v:textbo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381;top:8378;width:7005;height:2903;mso-wrap-style:none;v-text-anchor:middle">
                  <v:fill o:detectmouseclick="t" on="false"/>
                  <v:stroke color="#00b0f0" weight="9360" joinstyle="miter" endcap="flat"/>
                  <w10:wrap type="none"/>
                </v:rect>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22:53:00Z</dcterms:created>
  <dc:creator/>
  <dc:description/>
  <cp:keywords/>
  <dc:language>en-US</dc:language>
  <cp:lastModifiedBy/>
  <cp:lastPrinted>2025-08-31T18:09:00Z</cp:lastPrinted>
  <dcterms:modified xsi:type="dcterms:W3CDTF">2025-08-31T23:09:00Z</dcterms:modified>
  <cp:revision>4</cp:revision>
  <dc:subject/>
  <dc:title/>
</cp:coreProperties>
</file>