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烟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5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9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55pt;width:533.5pt;height:96.45pt" coordorigin="0,471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88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70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0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71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88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烟台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5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9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26.4pt;width:531.75pt;height:31.85pt;mso-wrap-style:none;v-text-anchor:middle" type="_x0000_t136">
              <v:path textpathok="t"/>
              <v:textpath on="t" fitshape="t" string="93岁老人被撞　念大法好安然无恙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pict>
          <v:shape id="shape_0" fillcolor="black" stroked="f" o:allowincell="f" style="position:absolute;margin-left:0.3pt;margin-top:447.15pt;width:531.45pt;height:24.7pt;mso-wrap-style:none;v-text-anchor:middle" type="_x0000_t136">
            <v:path textpathok="t"/>
            <v:textpath on="t" fitshape="t" string="山东省烟台龙口市十多名法轮功学员被绑架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01215</wp:posOffset>
            </wp:positionH>
            <wp:positionV relativeFrom="paragraph">
              <wp:posOffset>194310</wp:posOffset>
            </wp:positionV>
            <wp:extent cx="2663825" cy="2588895"/>
            <wp:effectExtent l="0" t="0" r="0" b="0"/>
            <wp:wrapNone/>
            <wp:docPr id="5" name="9-12--2稿-2-JCFS_13_A4_Print-男老、青年看书图、医生图_页面_17_图像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-12--2稿-2-JCFS_13_A4_Print-男老、青年看书图、医生图_页面_17_图像_0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7890</wp:posOffset>
                </wp:positionH>
                <wp:positionV relativeFrom="paragraph">
                  <wp:posOffset>2814955</wp:posOffset>
                </wp:positionV>
                <wp:extent cx="2095500" cy="26866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8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1.55pt;mso-wrap-distance-left:9.05pt;mso-wrap-distance-right:9.05pt;mso-wrap-distance-top:0pt;mso-wrap-distance-bottom:0pt;margin-top:221.65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40990</wp:posOffset>
                </wp:positionV>
                <wp:extent cx="2095500" cy="26968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2.35pt;mso-wrap-distance-left:9.05pt;mso-wrap-distance-right:9.05pt;mso-wrap-distance-top:0pt;mso-wrap-distance-bottom:0pt;margin-top:223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3945</wp:posOffset>
                </wp:positionH>
                <wp:positionV relativeFrom="paragraph">
                  <wp:posOffset>2840990</wp:posOffset>
                </wp:positionV>
                <wp:extent cx="2095500" cy="26860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1.5pt;mso-wrap-distance-left:9.05pt;mso-wrap-distance-right:9.05pt;mso-wrap-distance-top:0pt;mso-wrap-distance-bottom:0pt;margin-top:223.7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157480</wp:posOffset>
                </wp:positionV>
                <wp:extent cx="1853565" cy="26917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269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明慧网】这事发生在几年前，那年我爸爸九十三岁。那是腊月二十七，快过年了，我爸爸骑着人力三轮车（从前面骑后面有斗）去赶集，快散集的时候他骑车往家走，前面有一辆拉满家具的货车，司机没发现后面有人，我爸爸也没注意到货车倒车，就这样货车倒车，把我爸爸和车都撞翻了，三轮车车轱辘给压扁了，我爸爸也躺地上不省人事。正好旁边有人认识我爸爸，就让司机把我爸爸拉医院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送医院之后不久，我爸爸就醒过来了，就问：“我怎么在这啊？”医生说：“你被撞了，我们给你查查。”我爸爸说：“我不用查了。”因为当天医院就一个人值班，医生就说那不查就不查吧。就这样联系我们家人，但是没联系上。货车司机就联系他自己家里人，说自己撞了一个九十多岁的老头。我爸爸对货车司机说：“我没事，这样吧，我带你去我们家，跟我大儿子交个朋友，我大儿子是炼法轮功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他们来的时候我们正在学法，我看着两人搀着我爸爸往屋里走，我就迎出去了。我问：“咋还搀着啊？”货车司机就说：“我把老爷子给撞了。”我爸爸说：“我一直念九字真言呢。”进屋之后司机就叙述怎么回事，去了医院，老爷子也没让查就回来了，说交个朋友吧。司机解释说：“老爷子哪儿也没事，就是车撞坏了，我赔你一个车。”我爸爸说：“车你甭赔了。”我说：“那我给你修修吧。”后来我找了个修车的，弄一个二手的车轱辘把车修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司机特别感激，留下他的姓名、地址、手机号，说以后有什么事儿都找他，他一再嘱咐：“有事你给我打电话，咱们交个朋友。”我就跟司机讲了法轮功真相，司机做了三退。司机说：“这个法轮功我听说过，但是我没（为大法）做过什么。”司机很感动，他心里很明白，撞了这么大岁数一个老人，不但没住院，也没用检查，而且车都没用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隔两天就过年了，我去给同修送对联，正好碰上这个司机，他问我干什么呢？我说给谁谁送对联。他问我什么对联？我打开给他看看，他说：“真好啊，给我留下两幅行吗？多少钱啊？”我说不要钱。他说不要钱不行！我说钱不能要！司机说啥也不让走了，非拽着我和同修去他家吃饭。我说：“真不行，还需要送对联呢，实在没时间。”这才离开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211.95pt;mso-wrap-distance-left:9.05pt;mso-wrap-distance-right:9.05pt;mso-wrap-distance-top:0pt;mso-wrap-distance-bottom:0pt;margin-top:12.4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【明慧网】这事发生在几年前，那年我爸爸九十三岁。那是腊月二十七，快过年了，我爸爸骑着人力三轮车（从前面骑后面有斗）去赶集，快散集的时候他骑车往家走，前面有一辆拉满家具的货车，司机没发现后面有人，我爸爸也没注意到货车倒车，就这样货车倒车，把我爸爸和车都撞翻了，三轮车车轱辘给压扁了，我爸爸也躺地上不省人事。正好旁边有人认识我爸爸，就让司机把我爸爸拉医院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送医院之后不久，我爸爸就醒过来了，就问：“我怎么在这啊？”医生说：“你被撞了，我们给你查查。”我爸爸说：“我不用查了。”因为当天医院就一个人值班，医生就说那不查就不查吧。就这样联系我们家人，但是没联系上。货车司机就联系他自己家里人，说自己撞了一个九十多岁的老头。我爸爸对货车司机说：“我没事，这样吧，我带你去我们家，跟我大儿子交个朋友，我大儿子是炼法轮功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他们来的时候我们正在学法，我看着两人搀着我爸爸往屋里走，我就迎出去了。我问：“咋还搀着啊？”货车司机就说：“我把老爷子给撞了。”我爸爸说：“我一直念九字真言呢。”进屋之后司机就叙述怎么回事，去了医院，老爷子也没让查就回来了，说交个朋友吧。司机解释说：“老爷子哪儿也没事，就是车撞坏了，我赔你一个车。”我爸爸说：“车你甭赔了。”我说：“那我给你修修吧。”后来我找了个修车的，弄一个二手的车轱辘把车修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司机特别感激，留下他的姓名、地址、手机号，说以后有什么事儿都找他，他一再嘱咐：“有事你给我打电话，咱们交个朋友。”我就跟司机讲了法轮功真相，司机做了三退。司机说：“这个法轮功我听说过，但是我没（为大法）做过什么。”司机很感动，他心里很明白，撞了这么大岁数一个老人，不但没住院，也没用检查，而且车都没用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隔两天就过年了，我去给同修送对联，正好碰上这个司机，他问我干什么呢？我说给谁谁送对联。他问我什么对联？我打开给他看看，他说：“真好啊，给我留下两幅行吗？多少钱啊？”我说不要钱。他说不要钱不行！我说钱不能要！司机说啥也不让走了，非拽着我和同修去他家吃饭。我说：“真不行，还需要送对联呢，实在没时间。”这才离开了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（文／中国大陆大法弟子）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1255</wp:posOffset>
                </wp:positionH>
                <wp:positionV relativeFrom="paragraph">
                  <wp:posOffset>140335</wp:posOffset>
                </wp:positionV>
                <wp:extent cx="1823720" cy="26746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210.6pt;mso-wrap-distance-left:9.05pt;mso-wrap-distance-right:9.05pt;mso-wrap-distance-top:0pt;mso-wrap-distance-bottom:0pt;margin-top:11.05pt;mso-position-vertical-relative:text;margin-left:39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315</wp:posOffset>
                </wp:positionH>
                <wp:positionV relativeFrom="paragraph">
                  <wp:posOffset>6108700</wp:posOffset>
                </wp:positionV>
                <wp:extent cx="2095500" cy="21736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1.15pt;mso-wrap-distance-left:9.05pt;mso-wrap-distance-right:9.05pt;mso-wrap-distance-top:0pt;mso-wrap-distance-bottom:0pt;margin-top:481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9340</wp:posOffset>
                </wp:positionH>
                <wp:positionV relativeFrom="paragraph">
                  <wp:posOffset>6108700</wp:posOffset>
                </wp:positionV>
                <wp:extent cx="2095500" cy="21736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1.15pt;mso-wrap-distance-left:9.05pt;mso-wrap-distance-right:9.05pt;mso-wrap-distance-top:0pt;mso-wrap-distance-bottom:0pt;margin-top:481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</wp:posOffset>
                </wp:positionH>
                <wp:positionV relativeFrom="paragraph">
                  <wp:posOffset>6108700</wp:posOffset>
                </wp:positionV>
                <wp:extent cx="2095500" cy="21736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山东报道）二零二五年七月十七日上午，山东省烟台市龙口市再次发生有组织、有预谋的绑架法轮功学员事件，目前已知有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名法轮功学员傅秋荣、王洪玉、李玉芳、老吴、栾艳萍、崔秀菊、邹淑清、刘海燕、韩翠英、刁春凤、李美琴、姚建禄（男）等被绑架，李玉君因不在家，绑架未遂。崔秀菊、栾艳萍、李玉芳、刘海燕等人在八月八日被龙口检察院非法批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龙口市公安局政保大队吕兵、王琪、郭福兑组织策划了此次绑架，据说从二零二四年底就已经开始监控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七月十七日清早，东莱派出所、徐福派出所、北马派出所、新嘉派出所、龙港派出所、石良派出所、海岱派出所等接到“任务”的民警，按名单到法轮功学员家或者她们常去的集市上蹲坑，为了不引起民众的注意，他们雇用了社会上的闲散人员（男女都有）打头阵，开着私家车在法轮功学员必经的路上等着。这些人有纹身者、也有穿着无袖杉、双臂发达，脸上透着玩世不恭的匪气，当他们亲眼见到被绑架的学员时，又被法轮功学员的善良、纯朴所感化，眼神由凶恶变得麻木，机械地做着坏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早上六点三十分左右，法轮功学员付秋荣的儿子准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上班，刚打开家门，龙口东莱派出所五、六名便衣蜂拥而上，不由分说闯进他家，抓住付秋荣的双手强制上铐，由于用力太猛，手铐勒进肉里，半个月后还有勒痕。警察象土匪一样抄家，付秋荣问他们要搜查证和传唤证，他们晃了一下马上收起来。付秋荣说：这上面没有公安局长的签字，你们这是违法的，不穿警服你们也是违法的。几名便衣非法抄走大宗私人物品，然后将付秋荣劫持到烟台看守所非法关押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上午八点多，法轮功学员邹淑卿在自家理发店里收拾家务，突然来了五、六个未着装的警察，其中一人问道：你是不是邹淑卿？邹回答“是”后，这几个人不由分说开始乱翻理发店，又到邹淑卿家里疯狂抄家。警察把邹淑卿家里的被子衣物等物品扔的到处都是，把大法书籍、电脑、打印机等私人物品掠走。邹淑卿的丈夫晚上下班回家，看到家里满屋乱糟糟的景象惊呆了，不敢相信这是人民警察干的，简直比土匪还土匪。邹淑卿当日被送往烟台看守所非法刑事拘留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功学员刘海燕，女，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左右，七月十七日在家中被龙口经济开发区派出所警察绑架，被抄走具体物品不详，据目击者说，东西摆了一地。刘海燕今年年初刚遭遇一场车祸，腿伤还没有完全恢复，走路一拐一拐的，行动不便。即使这样，迫害者也没有手软，为了邀功请赏，用轮椅推着刘海燕去体检，也要把她送进去。办案警察通知刘海燕在外地工作的两个女儿劝她写“三书”，说写了就放她回家，刘海燕说那是绝对不可能的！有消息说刘海燕在看守所里绝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崔秀菊，女，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左右，当天在龙口市大王集上被便衣绑架，随后被非法抄家，家中所有的大法书和师父法像被抢走。家属请律师会见后说：崔秀菊现在血压</w:t>
                            </w:r>
                            <w:r>
                              <w:rPr/>
                              <w:t>180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190</w:t>
                            </w:r>
                            <w:r>
                              <w:rPr/>
                              <w:t>，头整天昏沉沉的，健忘严重。看守所里吃饭、洗澡、洗漱都被限制时间，崔秀菊因为动作慢，被同监室人孤立、嫌弃、辱骂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玉芳（女，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左右）、栾艳萍（女，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多岁），七月十七日上午九点左右，在龙口市大王集上被便衣绑架，随后被戴上手铐到家里抄家。到李玉芳家抄家的两男一女，未穿警服，拿着强加罪名的非法搜查证，将李玉芳家里的法轮功著作及师父法像和一些真相资料全部抄走，然后将她带到新嘉派出所做笔录。栾艳萍的家被翻的东西扔的到处都是，现场一片狼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七月十七日深夜十一点左右，所有女性法轮功学员被送到烟台市看守所非法拘留，刁春凤血压</w:t>
                            </w:r>
                            <w:r>
                              <w:rPr/>
                              <w:t>220</w:t>
                            </w:r>
                            <w:r>
                              <w:rPr/>
                              <w:t>，被看守所拒收。其中，李美琴被非法治安拘留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天，七月二十四日已回家。傅秋荣、王洪玉、邹淑清、韩翠英、姚建禄（男）被非法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，八月一日已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玉芳、栾艳萍被非法拘留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多天，家属心急如焚，多次找辖区派出所，被告知是公安局办案，家属找到办案民警郭福兑了解情况。郭福兑告诉家属：不要找人（咨询），找人（咨询）也没用，我们知道你找谁了，也知道谁找你了。家属连为亲人喊冤咨询律师的权力也没有了吗？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八月十八日，龙口市公安局政保大队以侦查终结，将他们制造的所谓“案子”移送龙口检察院审查起诉，办案民警：郭福兑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期间，家属多次到检察院案管中心查询，工作人员搪塞家属说案子没到，没过来，拒不告知检察官姓名。八月二十日，家属得知案子已到检察院，马上去递交亲友委托书，申请阅卷，又被以必须有当事人出具的委托书为由拒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八月二十二日下午，当家属风尘仆仆地拿着当事人的委托书来到检察院，负责本案的检察官吕莎莎却说：检察院已完成审查起诉，案卷已移送法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吕莎莎作为检察官以各种理由推诿，阻止亲友辩护人阅卷；对《以案释法》等法律文书在规定时间内拒不回复；包庇公安侦查人员的诸多重大违法犯罪行为；</w:t>
                            </w:r>
                            <w:r>
                              <w:rPr/>
                              <w:t xml:space="preserve"> 将《刑事诉讼法》及《最高检察院刑事诉讼规则》的规定视同儿戏，以走过场的心态三四天就完成审查起诉，使无罪之人受到追诉，目前已被家属控告到中纪委和监察委员会、全国人大、全国人大监察和司法委员会、最高检察院等部门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按照《立法法》，全国人大及其常务委员会具有立法权，没经过全国人大及其常委会审议通过的，不能成为法律，不能成为执法依据。民政部的文件和两高的司法解释不是法律，不能成为判案依据。本迫害案中，无论是警察还是检察官，都拿不出他们绑架、起诉李玉芳等人的法律依据，对证据与罪名没有关联性的质疑装傻，却披着法律的外衣，年复一年地制造冤假错案、制造无数人间悲剧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次绑架构陷案，侦查机关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天就终结所谓“侦查”，检察机关不到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天完成所谓“审查”起诉，所有的善良人们都在关注着这个冤案的下一步走向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1.15pt;mso-wrap-distance-left:9.05pt;mso-wrap-distance-right:9.05pt;mso-wrap-distance-top:0pt;mso-wrap-distance-bottom:0pt;margin-top:481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山东报道）二零二五年七月十七日上午，山东省烟台市龙口市再次发生有组织、有预谋的绑架法轮功学员事件，目前已知有</w:t>
                      </w:r>
                      <w:r>
                        <w:rPr/>
                        <w:t>12</w:t>
                      </w:r>
                      <w:r>
                        <w:rPr/>
                        <w:t>名法轮功学员傅秋荣、王洪玉、李玉芳、老吴、栾艳萍、崔秀菊、邹淑清、刘海燕、韩翠英、刁春凤、李美琴、姚建禄（男）等被绑架，李玉君因不在家，绑架未遂。崔秀菊、栾艳萍、李玉芳、刘海燕等人在八月八日被龙口检察院非法批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龙口市公安局政保大队吕兵、王琪、郭福兑组织策划了此次绑架，据说从二零二四年底就已经开始监控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七月十七日清早，东莱派出所、徐福派出所、北马派出所、新嘉派出所、龙港派出所、石良派出所、海岱派出所等接到“任务”的民警，按名单到法轮功学员家或者她们常去的集市上蹲坑，为了不引起民众的注意，他们雇用了社会上的闲散人员（男女都有）打头阵，开着私家车在法轮功学员必经的路上等着。这些人有纹身者、也有穿着无袖杉、双臂发达，脸上透着玩世不恭的匪气，当他们亲眼见到被绑架的学员时，又被法轮功学员的善良、纯朴所感化，眼神由凶恶变得麻木，机械地做着坏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早上六点三十分左右，法轮功学员付秋荣的儿子准备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上班，刚打开家门，龙口东莱派出所五、六名便衣蜂拥而上，不由分说闯进他家，抓住付秋荣的双手强制上铐，由于用力太猛，手铐勒进肉里，半个月后还有勒痕。警察象土匪一样抄家，付秋荣问他们要搜查证和传唤证，他们晃了一下马上收起来。付秋荣说：这上面没有公安局长的签字，你们这是违法的，不穿警服你们也是违法的。几名便衣非法抄走大宗私人物品，然后将付秋荣劫持到烟台看守所非法关押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上午八点多，法轮功学员邹淑卿在自家理发店里收拾家务，突然来了五、六个未着装的警察，其中一人问道：你是不是邹淑卿？邹回答“是”后，这几个人不由分说开始乱翻理发店，又到邹淑卿家里疯狂抄家。警察把邹淑卿家里的被子衣物等物品扔的到处都是，把大法书籍、电脑、打印机等私人物品掠走。邹淑卿的丈夫晚上下班回家，看到家里满屋乱糟糟的景象惊呆了，不敢相信这是人民警察干的，简直比土匪还土匪。邹淑卿当日被送往烟台看守所非法刑事拘留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轮功学员刘海燕，女，</w:t>
                      </w:r>
                      <w:r>
                        <w:rPr/>
                        <w:t>60</w:t>
                      </w:r>
                      <w:r>
                        <w:rPr/>
                        <w:t>岁左右，七月十七日在家中被龙口经济开发区派出所警察绑架，被抄走具体物品不详，据目击者说，东西摆了一地。刘海燕今年年初刚遭遇一场车祸，腿伤还没有完全恢复，走路一拐一拐的，行动不便。即使这样，迫害者也没有手软，为了邀功请赏，用轮椅推着刘海燕去体检，也要把她送进去。办案警察通知刘海燕在外地工作的两个女儿劝她写“三书”，说写了就放她回家，刘海燕说那是绝对不可能的！有消息说刘海燕在看守所里绝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崔秀菊，女，</w:t>
                      </w:r>
                      <w:r>
                        <w:rPr/>
                        <w:t>70</w:t>
                      </w:r>
                      <w:r>
                        <w:rPr/>
                        <w:t>岁左右，当天在龙口市大王集上被便衣绑架，随后被非法抄家，家中所有的大法书和师父法像被抢走。家属请律师会见后说：崔秀菊现在血压</w:t>
                      </w:r>
                      <w:r>
                        <w:rPr/>
                        <w:t>180</w:t>
                      </w:r>
                      <w:r>
                        <w:rPr/>
                        <w:t>～</w:t>
                      </w:r>
                      <w:r>
                        <w:rPr/>
                        <w:t>190</w:t>
                      </w:r>
                      <w:r>
                        <w:rPr/>
                        <w:t>，头整天昏沉沉的，健忘严重。看守所里吃饭、洗澡、洗漱都被限制时间，崔秀菊因为动作慢，被同监室人孤立、嫌弃、辱骂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玉芳（女，</w:t>
                      </w:r>
                      <w:r>
                        <w:rPr/>
                        <w:t>70</w:t>
                      </w:r>
                      <w:r>
                        <w:rPr/>
                        <w:t>岁左右）、栾艳萍（女，</w:t>
                      </w:r>
                      <w:r>
                        <w:rPr/>
                        <w:t>50</w:t>
                      </w:r>
                      <w:r>
                        <w:rPr/>
                        <w:t>多岁），七月十七日上午九点左右，在龙口市大王集上被便衣绑架，随后被戴上手铐到家里抄家。到李玉芳家抄家的两男一女，未穿警服，拿着强加罪名的非法搜查证，将李玉芳家里的法轮功著作及师父法像和一些真相资料全部抄走，然后将她带到新嘉派出所做笔录。栾艳萍的家被翻的东西扔的到处都是，现场一片狼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七月十七日深夜十一点左右，所有女性法轮功学员被送到烟台市看守所非法拘留，刁春凤血压</w:t>
                      </w:r>
                      <w:r>
                        <w:rPr/>
                        <w:t>220</w:t>
                      </w:r>
                      <w:r>
                        <w:rPr/>
                        <w:t>，被看守所拒收。其中，李美琴被非法治安拘留</w:t>
                      </w:r>
                      <w:r>
                        <w:rPr/>
                        <w:t>7</w:t>
                      </w:r>
                      <w:r>
                        <w:rPr/>
                        <w:t>天，七月二十四日已回家。傅秋荣、王洪玉、邹淑清、韩翠英、姚建禄（男）被非法拘留</w:t>
                      </w:r>
                      <w:r>
                        <w:rPr/>
                        <w:t>15</w:t>
                      </w:r>
                      <w:r>
                        <w:rPr/>
                        <w:t>天，八月一日已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玉芳、栾艳萍被非法拘留</w:t>
                      </w:r>
                      <w:r>
                        <w:rPr/>
                        <w:t>30</w:t>
                      </w:r>
                      <w:r>
                        <w:rPr/>
                        <w:t>多天，家属心急如焚，多次找辖区派出所，被告知是公安局办案，家属找到办案民警郭福兑了解情况。郭福兑告诉家属：不要找人（咨询），找人（咨询）也没用，我们知道你找谁了，也知道谁找你了。家属连为亲人喊冤咨询律师的权力也没有了吗？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八月十八日，龙口市公安局政保大队以侦查终结，将他们制造的所谓“案子”移送龙口检察院审查起诉，办案民警：郭福兑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期间，家属多次到检察院案管中心查询，工作人员搪塞家属说案子没到，没过来，拒不告知检察官姓名。八月二十日，家属得知案子已到检察院，马上去递交亲友委托书，申请阅卷，又被以必须有当事人出具的委托书为由拒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八月二十二日下午，当家属风尘仆仆地拿着当事人的委托书来到检察院，负责本案的检察官吕莎莎却说：检察院已完成审查起诉，案卷已移送法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吕莎莎作为检察官以各种理由推诿，阻止亲友辩护人阅卷；对《以案释法》等法律文书在规定时间内拒不回复；包庇公安侦查人员的诸多重大违法犯罪行为；</w:t>
                      </w:r>
                      <w:r>
                        <w:rPr/>
                        <w:t xml:space="preserve"> 将《刑事诉讼法》及《最高检察院刑事诉讼规则》的规定视同儿戏，以走过场的心态三四天就完成审查起诉，使无罪之人受到追诉，目前已被家属控告到中纪委和监察委员会、全国人大、全国人大监察和司法委员会、最高检察院等部门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按照《立法法》，全国人大及其常务委员会具有立法权，没经过全国人大及其常委会审议通过的，不能成为法律，不能成为执法依据。民政部的文件和两高的司法解释不是法律，不能成为判案依据。本迫害案中，无论是警察还是检察官，都拿不出他们绑架、起诉李玉芳等人的法律依据，对证据与罪名没有关联性的质疑装傻，却披着法律的外衣，年复一年地制造冤假错案、制造无数人间悲剧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次绑架构陷案，侦查机关</w:t>
                      </w:r>
                      <w:r>
                        <w:rPr/>
                        <w:t>10</w:t>
                      </w:r>
                      <w:r>
                        <w:rPr/>
                        <w:t>天就终结所谓“侦查”，检察机关不到</w:t>
                      </w:r>
                      <w:r>
                        <w:rPr/>
                        <w:t>5</w:t>
                      </w:r>
                      <w:r>
                        <w:rPr/>
                        <w:t>天完成所谓“审查”起诉，所有的善良人们都在关注着这个冤案的下一步走向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88595</wp:posOffset>
                </wp:positionV>
                <wp:extent cx="6776085" cy="277495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9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烟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4.85pt;width:533.55pt;height:21.85pt" coordorigin="11,297" coordsize="10671,437">
                <v:shape id="shape_0" stroked="f" o:allowincell="f" style="position:absolute;left:11;top:29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9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烟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;top:732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92;top:399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65735</wp:posOffset>
                </wp:positionV>
                <wp:extent cx="2117090" cy="813498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13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40.55pt;mso-wrap-distance-left:9.05pt;mso-wrap-distance-right:9.05pt;mso-wrap-distance-top:0pt;mso-wrap-distance-bottom:0pt;margin-top:13.0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3625</wp:posOffset>
                </wp:positionH>
                <wp:positionV relativeFrom="paragraph">
                  <wp:posOffset>150495</wp:posOffset>
                </wp:positionV>
                <wp:extent cx="2117090" cy="803592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03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32.75pt;mso-wrap-distance-left:9.05pt;mso-wrap-distance-right:9.05pt;mso-wrap-distance-top:0pt;mso-wrap-distance-bottom:0pt;margin-top:11.8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7090</wp:posOffset>
                </wp:positionH>
                <wp:positionV relativeFrom="paragraph">
                  <wp:posOffset>151765</wp:posOffset>
                </wp:positionV>
                <wp:extent cx="2117090" cy="765556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65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02.8pt;mso-wrap-distance-left:9.05pt;mso-wrap-distance-right:9.05pt;mso-wrap-distance-top:0pt;mso-wrap-distance-bottom:0pt;margin-top:11.95pt;mso-position-vertical-relative:text;margin-left:36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6490</wp:posOffset>
                </wp:positionH>
                <wp:positionV relativeFrom="paragraph">
                  <wp:posOffset>635</wp:posOffset>
                </wp:positionV>
                <wp:extent cx="4466590" cy="2867660"/>
                <wp:effectExtent l="5080" t="5080" r="5080" b="79375"/>
                <wp:wrapNone/>
                <wp:docPr id="20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5" descr="黄色的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未标题-1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8.7pt;margin-top:0pt;width:351.7pt;height:225.8pt" coordorigin="3774,0" coordsize="7034,4516">
                <v:shape id="shape_0" stroked="t" o:allowincell="f" style="position:absolute;left:3774;top:0;width:7033;height:451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706;width:6885;height:380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5481;top:123;width:2203;height:621;mso-wrap-style:none;v-text-anchor:middle;mso-position-vertical:top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8688;top:115;width:2005;height:2406;mso-wrap-style:none;v-text-anchor:middle;mso-position-vertical:top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320030</wp:posOffset>
                </wp:positionV>
                <wp:extent cx="4462145" cy="1970405"/>
                <wp:effectExtent l="0" t="5080" r="462216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1970280"/>
                          <a:chOff x="0" y="0"/>
                          <a:chExt cx="4462200" cy="1970280"/>
                        </a:xfrm>
                      </wpg:grpSpPr>
                      <wpg:grpSp>
                        <wpg:cNvGrpSpPr/>
                        <wpg:grpSpPr>
                          <a:xfrm>
                            <a:off x="0" y="299880"/>
                            <a:ext cx="4436640" cy="16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167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的律师和法官，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国最高效力的法律是《宪法》。翻遍中国《宪法》，没</w:t>
                                </w:r>
                              </w:p>
                            </w:txbxContent>
                          </wps:txbx>
                          <wps:bodyPr wrap="square" lIns="45720" rIns="4572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360"/>
                              <a:ext cx="2095560" cy="152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任何条文规定法轮功违法，相反，《宪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迫害法轮功的过程中一直在以权代法，根本就没讲过法律。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1960" y="29880"/>
                            <a:ext cx="3313440" cy="291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bCs/>
                                  <w:rFonts w:ascii="隶书" w:hAnsi="隶书" w:eastAsia="隶书" w:cs="黑体;SimHei"/>
                                  <w:color w:val="0F1EB1"/>
                                  <w:lang w:val="en-US" w:eastAsia="zh-CN" w:bidi="ar-SA"/>
                                </w:rPr>
                                <w:t>法轮功在中国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0"/>
                            <a:ext cx="4448880" cy="184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18.9pt;width:351.35pt;height:155.2pt" coordorigin="360,8378" coordsize="7027,3104">
                <v:group id="shape_0" style="position:absolute;left:360;top:8850;width:6987;height:2631">
                  <v:shape id="shape_0" stroked="f" o:allowincell="f" style="position:absolute;left:360;top:8850;width:3299;height:2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的律师和法官，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国最高效力的法律是《宪法》。翻遍中国《宪法》，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047;top:8851;width:3299;height:2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任何条文规定法轮功违法，相反，《宪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迫害法轮功的过程中一直在以权代法，根本就没讲过法律。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ccffff" stroked="f" o:allowincell="f" style="position:absolute;left:1245;top:8425;width:521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bCs/>
                            <w:rFonts w:ascii="隶书" w:hAnsi="隶书" w:eastAsia="隶书" w:cs="黑体;SimHei"/>
                            <w:color w:val="0F1EB1"/>
                            <w:lang w:val="en-US" w:eastAsia="zh-CN" w:bidi="ar-SA"/>
                          </w:rPr>
                          <w:t>法轮功在中国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rect id="shape_0" stroked="t" o:allowincell="f" style="position:absolute;left:381;top:8378;width:7005;height:2903;mso-wrap-style:none;v-text-anchor:middle">
                  <v:fill o:detectmouseclick="t" on="false"/>
                  <v:stroke color="#00b0f0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3760</wp:posOffset>
                </wp:positionH>
                <wp:positionV relativeFrom="paragraph">
                  <wp:posOffset>1144270</wp:posOffset>
                </wp:positionV>
                <wp:extent cx="2069465" cy="508635"/>
                <wp:effectExtent l="571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9640" cy="508680"/>
                          <a:chOff x="0" y="0"/>
                          <a:chExt cx="20696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62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06200"/>
                            <a:ext cx="760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600" y="0"/>
                            <a:ext cx="49464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4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4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pt;margin-top:90.1pt;width:162.9pt;height:40.05pt" coordorigin="7376,1802" coordsize="3258,801">
                <v:shape id="shape_0" fillcolor="#0000cc" stroked="t" o:allowincell="f" style="position:absolute;left:7376;top:1956;width:1300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37;top:1970;width:119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7;top:1802;width:779;height:801">
                  <v:shape id="shape_0" stroked="f" o:allowincell="f" style="position:absolute;left:8657;top:1802;width:778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7;top:1802;width:778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</wp:posOffset>
                </wp:positionH>
                <wp:positionV relativeFrom="paragraph">
                  <wp:posOffset>1617980</wp:posOffset>
                </wp:positionV>
                <wp:extent cx="6767830" cy="1256030"/>
                <wp:effectExtent l="1905" t="1905" r="453390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法轮大法的主要著作《转法轮》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50种语言出版发行。李洪志先生和法轮大法获得各国政府各类褒奖、支持决议案和信函逾万项。“真、善、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20---压缩 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7.4pt;width:532.9pt;height:98.9pt" coordorigin="12,2548" coordsize="10658,1978">
                <v:roundrect id="shape_0" fillcolor="white" stroked="t" o:allowincell="f" style="position:absolute;left:12;top:2548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638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法轮大法的主要著作《转法轮》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50种语言出版发行。李洪志先生和法轮大法获得各国政府各类褒奖、支持决议案和信函逾万项。“真、善、忍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2653;width:538;height:184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3843;width:920;height:61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hp/AppData/Local/Temp/Rar$EXa5220.21775/2024-4-11-eren-zhongbinglin.jpg" TargetMode="External"/><Relationship Id="rId10" Type="http://schemas.openxmlformats.org/officeDocument/2006/relationships/hyperlink" Target="../../C:/Users/hp/AppData/Local/Temp/Rar$EXa4592.30878/2014-3-19-minghui-pohai-beijing-11.jpg" TargetMode="External"/><Relationship Id="rId11" Type="http://schemas.openxmlformats.org/officeDocument/2006/relationships/hyperlink" Target="../../C:/Users/hp/AppData/Local/Temp/Rar$EXa5824.36257/2024-2-15-mh-persecution-beijing-1.png" TargetMode="External"/><Relationship Id="rId12" Type="http://schemas.openxmlformats.org/officeDocument/2006/relationships/hyperlink" Target="../../C:/Users/User/AppData/Local/Temp/Rar$EXa4172.1101/2021-4-15-shi-shao-ping_01.jpg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9.jpeg"/><Relationship Id="rId23" Type="http://schemas.openxmlformats.org/officeDocument/2006/relationships/image" Target="media/image8.png"/><Relationship Id="rId24" Type="http://schemas.openxmlformats.org/officeDocument/2006/relationships/image" Target="media/image9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22:10:00Z</dcterms:created>
  <dc:creator/>
  <dc:description/>
  <cp:keywords/>
  <dc:language>en-US</dc:language>
  <cp:lastModifiedBy/>
  <cp:lastPrinted>2025-08-31T16:46:00Z</cp:lastPrinted>
  <dcterms:modified xsi:type="dcterms:W3CDTF">2025-08-31T21:47:00Z</dcterms:modified>
  <cp:revision>3</cp:revision>
  <dc:subject/>
  <dc:title/>
</cp:coreProperties>
</file>