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22098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160" w:after="140"/>
        <w:jc w:val="both"/>
        <w:rPr>
          <w:rFonts w:cs="宋体;SimSun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6305</wp:posOffset>
            </wp:positionH>
            <wp:positionV relativeFrom="paragraph">
              <wp:posOffset>598170</wp:posOffset>
            </wp:positionV>
            <wp:extent cx="2108835" cy="3031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5678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8220</wp:posOffset>
                </wp:positionH>
                <wp:positionV relativeFrom="paragraph">
                  <wp:posOffset>2603500</wp:posOffset>
                </wp:positionV>
                <wp:extent cx="1066800" cy="153035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303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78.6pt;margin-top:205pt;width:83.95pt;height:120.4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6776085" cy="2032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35pt;width:533.55pt;height:16pt" coordorigin="0,447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44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765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62000</wp:posOffset>
                </wp:positionV>
                <wp:extent cx="6810375" cy="8572500"/>
                <wp:effectExtent l="0" t="0" r="134689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572680"/>
                          <a:chOff x="0" y="0"/>
                          <a:chExt cx="6810480" cy="8572680"/>
                        </a:xfrm>
                      </wpg:grpSpPr>
                      <wps:wsp>
                        <wps:cNvSpPr txBox="1"/>
                        <wps:spPr>
                          <a:xfrm>
                            <a:off x="2340720" y="1035000"/>
                            <a:ext cx="2117160" cy="75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待大法，也会有福报。我告诉他诚心念“法轮大法好，真善忍好”九字真言，佛法的威力很大，能保平安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他明白了，说遇到我真是缘分。他发自内心地说，以前自己竟然想入党，当贪官捞钱，太可笑了。他听明白了邪党教人与天斗、与地斗、与人斗，教人从小宣誓永远跟它走，其实是逆天反神、自取灭亡。神佛是慈悲的，告诉人声明退出中共的党、团、队组织，才能保平安，这是在救人。于是，他痛快地同意退出曾经加入过的邪党共青团和少先队组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从那以后，是小G给我讲他的故事了。二零二一年初，小G的朋友因为疫情，暂住小G家。晚上下夜班后，他们吃凉肉、又喝啤酒。到凌晨，小G开始腹部剧痛。疫情期间去医院，要先做核酸，又是凌晨了，无奈中，他想起了我告诉他遇到危难时，要诚心念“法轮大法好，真善忍好”，他就开始念，不知不觉小G睡着了。醒来后，啥事都没有了。上班时听他开心地讲着，我感觉他有点相信大法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过了一阵，有几天我看他不对劲，情绪低落，原来他和妻子又闹矛盾了，小G说准备离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就给他讲，在东西方的传统文化中，婚姻都是要对天地或神宣誓，从一而终，白头到老，要遵守这个诺言的。夫妻要过得好，就得在遇到问题时双方都找自己哪里不对，改正错误，善待对方，相互尊重，双方都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2927520"/>
                            <a:ext cx="2117160" cy="56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了，家庭就和睦了；离婚就是认为别人不对，自身有错误不改，再婚也不会幸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慢慢地他打消了离婚的想法，决定与妻子和好。可是他妻子把他拉黑了，怎么也不接他的信息和电话。几天后，他高兴地跟我说：“呀！人都说佛救苦救难。你说这个小事，佛也管吗？”他说媳妇终于跟他和好了！他告诉我：“实在没办法了，最后一次，我一手握着大法护身符，一手拿着手机，给媳妇发消息。呀！媳妇这次真的马上就回信了，然后我们深谈了一次，和好了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听他开心地讲着，我也很感动，一个渐渐冰冷、面临破碎的家庭，因为与法轮大法结缘，柳暗花明又一村，重新变得充满幸福、温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写出此故事，是想告诉世人，在您遇到困难甚至绝境时，请您打开心灵的窗户，虔诚地祈求法轮大法师父的帮助和保护，诚心敬念“法轮大法好，真善忍好”九字真言，可能您也会不知不觉地“大事化小，小事化了”，柳暗花明又一村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080"/>
                            <a:ext cx="2117160" cy="74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的同事小G是“八零后”，人缘非常好。他在中共无神论的教育宣传下，啥都不相信。我们刚调到一个班时，他说他已经递交了入党申请书。我问他为什么入党，他说在车间入党了，将来回村上去能当上个村书记，权力大，也能弄不少钱呢。我想，小G倒是肯说实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慢慢地，我们无话不谈。我给他讲了我的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那年我高考完去大姐家帮着干活，遇到一个算卦的，算得很准。现在我都记得他随口说的几句话，他说我：“不考中专考大专，要知好事何时有，好运交到九月三。”我大专录取通知书落款的日期正好是九月三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从此我对“迷信”两个字，不再“迷中不信”了。天外有天，人上有人啊。后来我练了好几种气功，看了很多宗教的书，经历了好多神奇的事。当我看到 《转法轮》中讲人应该按照“真、善、忍”做个好人，返本归真的道理，我就开始修炼法轮大法，从此我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谈到法轮功，小G说，他其实也不信中共对法轮功的抹黑宣传，听我讲法轮功是佛家功，叫人按“真、善、忍”做好人，“天安门自焚”伪案是江泽民集团导演栽赃、抹黑法轮功的骗局，他明白了这又是个中共冤枉好人的运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告诉他，佛家有句话，说佛无处不在，可以保护人。就是没有修炼法轮大法的人，明白真相后，在大法被迫害的时期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483372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FZLiShu-S01S" w:hAnsi="FZLiShu-S01S" w:eastAsia="FZLiShu-S01S" w:cs="FZLiShu-S01S"/>
                                  <w:lang w:val="en-US" w:bidi="hi-IN"/>
                                </w:rPr>
                                <w:t>亲历大法神迹   同事摒弃无神论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558720"/>
                            <a:ext cx="440568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ascii="微软雅黑" w:hAnsi="微软雅黑" w:eastAsia="黑体;SimHei" w:cs="微软雅黑"/>
                                  <w:color w:val="996600"/>
                                  <w:lang w:val="en-US" w:eastAsia="zh-CN" w:bidi="ar-SA"/>
                                </w:rPr>
                                <w:t>一个渐渐冰冷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Malgun Gothic Semilight" w:hAnsi="Malgun Gothic Semilight" w:cs="Malgun Gothic Semilight"/>
                                  <w:color w:val="996600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微软雅黑" w:hAnsi="微软雅黑" w:cs="微软雅黑"/>
                                  <w:color w:val="996600"/>
                                  <w:lang w:val="en-US" w:eastAsia="zh-CN" w:bidi="ar-SA"/>
                                </w:rPr>
                                <w:t>面临破碎的家庭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Malgun Gothic Semilight" w:hAnsi="Malgun Gothic Semilight" w:cs="Malgun Gothic Semilight"/>
                                  <w:color w:val="996600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微软雅黑" w:hAnsi="微软雅黑" w:cs="微软雅黑"/>
                                  <w:color w:val="996600"/>
                                  <w:lang w:val="en-US" w:eastAsia="zh-CN" w:bidi="ar-SA"/>
                                </w:rPr>
                                <w:t>因为与法轮大法结缘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Malgun Gothic Semilight" w:hAnsi="Malgun Gothic Semilight" w:cs="Malgun Gothic Semilight"/>
                                  <w:color w:val="996600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微软雅黑" w:hAnsi="微软雅黑" w:cs="微软雅黑"/>
                                  <w:color w:val="996600"/>
                                  <w:lang w:val="en-US" w:eastAsia="zh-CN" w:bidi="ar-SA"/>
                                </w:rPr>
                                <w:t>明白了真相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Malgun Gothic Semilight" w:hAnsi="Malgun Gothic Semilight" w:cs="Malgun Gothic Semilight"/>
                                  <w:color w:val="996600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微软雅黑" w:hAnsi="微软雅黑" w:cs="微软雅黑"/>
                                  <w:color w:val="996600"/>
                                  <w:lang w:val="en-US" w:eastAsia="zh-CN" w:bidi="ar-SA"/>
                                </w:rPr>
                                <w:t>重新变得充满幸福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Malgun Gothic Semilight" w:hAnsi="Malgun Gothic Semilight" w:cs="Malgun Gothic Semilight"/>
                                  <w:color w:val="996600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微软雅黑" w:hAnsi="微软雅黑" w:cs="微软雅黑"/>
                                  <w:color w:val="996600"/>
                                  <w:lang w:val="en-US" w:eastAsia="zh-CN" w:bidi="ar-SA"/>
                                </w:rPr>
                                <w:t>温馨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eastAsia="黑体;SimHei" w:ascii="Malgun Gothic Semilight" w:hAnsi="Malgun Gothic Semilight" w:cs="Malgun Gothic Semilight"/>
                                  <w:color w:val="9966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0pt;width:536.25pt;height:675pt" coordorigin="0,1200" coordsize="10725,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6;top:2830;width:3333;height:1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待大法，也会有福报。我告诉他诚心念“法轮大法好，真善忍好”九字真言，佛法的威力很大，能保平安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他明白了，说遇到我真是缘分。他发自内心地说，以前自己竟然想入党，当贪官捞钱，太可笑了。他听明白了邪党教人与天斗、与地斗、与人斗，教人从小宣誓永远跟它走，其实是逆天反神、自取灭亡。神佛是慈悲的，告诉人声明退出中共的党、团、队组织，才能保平安，这是在救人。于是，他痛快地同意退出曾经加入过的邪党共青团和少先队组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从那以后，是小G给我讲他的故事了。二零二一年初，小G的朋友因为疫情，暂住小G家。晚上下夜班后，他们吃凉肉、又喝啤酒。到凌晨，小G开始腹部剧痛。疫情期间去医院，要先做核酸，又是凌晨了，无奈中，他想起了我告诉他遇到危难时，要诚心念“法轮大法好，真善忍好”，他就开始念，不知不觉小G睡着了。醒来后，啥事都没有了。上班时听他开心地讲着，我感觉他有点相信大法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过了一阵，有几天我看他不对劲，情绪低落，原来他和妻子又闹矛盾了，小G说准备离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就给他讲，在东西方的传统文化中，婚姻都是要对天地或神宣誓，从一而终，白头到老，要遵守这个诺言的。夫妻要过得好，就得在遇到问题时双方都找自己哪里不对，改正错误，善待对方，相互尊重，双方都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5810;width:3333;height:8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了，家庭就和睦了；离婚就是认为别人不对，自身有错误不改，再婚也不会幸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慢慢地他打消了离婚的想法，决定与妻子和好。可是他妻子把他拉黑了，怎么也不接他的信息和电话。几天后，他高兴地跟我说：“呀！人都说佛救苦救难。你说这个小事，佛也管吗？”他说媳妇终于跟他和好了！他告诉我：“实在没办法了，最后一次，我一手握着大法护身符，一手拿着手机，给媳妇发消息。呀！媳妇这次真的马上就回信了，然后我们深谈了一次，和好了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听他开心地讲着，我也很感动，一个渐渐冰冷、面临破碎的家庭，因为与法轮大法结缘，柳暗花明又一村，重新变得充满幸福、温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写出此故事，是想告诉世人，在您遇到困难甚至绝境时，请您打开心灵的窗户，虔诚地祈求法轮大法师父的帮助和保护，诚心敬念“法轮大法好，真善忍好”九字真言，可能您也会不知不觉地“大事化小，小事化了”，柳暗花明又一村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60;width:3333;height:11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的同事小G是“八零后”，人缘非常好。他在中共无神论的教育宣传下，啥都不相信。我们刚调到一个班时，他说他已经递交了入党申请书。我问他为什么入党，他说在车间入党了，将来回村上去能当上个村书记，权力大，也能弄不少钱呢。我想，小G倒是肯说实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慢慢地，我们无话不谈。我给他讲了我的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那年我高考完去大姐家帮着干活，遇到一个算卦的，算得很准。现在我都记得他随口说的几句话，他说我：“不考中专考大专，要知好事何时有，好运交到九月三。”我大专录取通知书落款的日期正好是九月三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从此我对“迷信”两个字，不再“迷中不信”了。天外有天，人上有人啊。后来我练了好几种气功，看了很多宗教的书，经历了好多神奇的事。当我看到 《转法轮》中讲人应该按照“真、善、忍”做个好人，返本归真的道理，我就开始修炼法轮大法，从此我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谈到法轮功，小G说，他其实也不信中共对法轮功的抹黑宣传，听我讲法轮功是佛家功，叫人按“真、善、忍”做好人，“天安门自焚”伪案是江泽民集团导演栽赃、抹黑法轮功的骗局，他明白了这又是个中共冤枉好人的运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告诉他，佛家有句话，说佛无处不在，可以保护人。就是没有修炼法轮大法的人，明白真相后，在大法被迫害的时期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18;top:1200;width:7611;height:599;mso-wrap-style:none;v-text-anchor:middle" type="_x0000_t136">
                  <v:path textpathok="t"/>
                  <v:textpath on="t" fitshape="t" string="亲历大法神迹   同事摒弃无神论" style="font-family:&quot;FZLiShu-S01S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80;top:2080;width:6937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rFonts w:ascii="微软雅黑" w:hAnsi="微软雅黑" w:eastAsia="黑体;SimHei" w:cs="微软雅黑"/>
                            <w:color w:val="996600"/>
                            <w:lang w:val="en-US" w:eastAsia="zh-CN" w:bidi="ar-SA"/>
                          </w:rPr>
                          <w:t>一个渐渐冰冷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Malgun Gothic Semilight" w:hAnsi="Malgun Gothic Semilight" w:cs="Malgun Gothic Semilight"/>
                            <w:color w:val="996600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微软雅黑" w:hAnsi="微软雅黑" w:cs="微软雅黑"/>
                            <w:color w:val="996600"/>
                            <w:lang w:val="en-US" w:eastAsia="zh-CN" w:bidi="ar-SA"/>
                          </w:rPr>
                          <w:t>面临破碎的家庭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Malgun Gothic Semilight" w:hAnsi="Malgun Gothic Semilight" w:cs="Malgun Gothic Semilight"/>
                            <w:color w:val="996600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微软雅黑" w:hAnsi="微软雅黑" w:cs="微软雅黑"/>
                            <w:color w:val="996600"/>
                            <w:lang w:val="en-US" w:eastAsia="zh-CN" w:bidi="ar-SA"/>
                          </w:rPr>
                          <w:t>因为与法轮大法结缘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Malgun Gothic Semilight" w:hAnsi="Malgun Gothic Semilight" w:cs="Malgun Gothic Semilight"/>
                            <w:color w:val="996600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微软雅黑" w:hAnsi="微软雅黑" w:cs="微软雅黑"/>
                            <w:color w:val="996600"/>
                            <w:lang w:val="en-US" w:eastAsia="zh-CN" w:bidi="ar-SA"/>
                          </w:rPr>
                          <w:t>明白了真相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Malgun Gothic Semilight" w:hAnsi="Malgun Gothic Semilight" w:cs="Malgun Gothic Semilight"/>
                            <w:color w:val="996600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微软雅黑" w:hAnsi="微软雅黑" w:cs="微软雅黑"/>
                            <w:color w:val="996600"/>
                            <w:lang w:val="en-US" w:eastAsia="zh-CN" w:bidi="ar-SA"/>
                          </w:rPr>
                          <w:t>重新变得充满幸福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Malgun Gothic Semilight" w:hAnsi="Malgun Gothic Semilight" w:cs="Malgun Gothic Semilight"/>
                            <w:color w:val="996600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微软雅黑" w:hAnsi="微软雅黑" w:cs="微软雅黑"/>
                            <w:color w:val="996600"/>
                            <w:lang w:val="en-US" w:eastAsia="zh-CN" w:bidi="ar-SA"/>
                          </w:rPr>
                          <w:t>温馨</w:t>
                        </w:r>
                        <w:r>
                          <w:rPr>
                            <w:kern w:val="2"/>
                            <w:sz w:val="24"/>
                            <w:szCs w:val="23"/>
                            <w:rFonts w:eastAsia="黑体;SimHei" w:ascii="Malgun Gothic Semilight" w:hAnsi="Malgun Gothic Semilight" w:cs="Malgun Gothic Semilight"/>
                            <w:color w:val="996600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lang w:val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6775450" cy="190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2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9420</wp:posOffset>
                </wp:positionH>
                <wp:positionV relativeFrom="paragraph">
                  <wp:posOffset>41275</wp:posOffset>
                </wp:positionV>
                <wp:extent cx="3573780" cy="22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郑州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3.2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郑州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郑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0"/>
                            <a:ext cx="6775920" cy="212760"/>
                          </a:xfrm>
                        </wpg:grpSpPr>
                        <wps:wsp>
                          <wps:cNvCnPr/>
                          <wps:spPr>
                            <a:xfrm>
                              <a:off x="0" y="21132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956920" y="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75pt;width:533.55pt;height:21.85pt" coordorigin="0,335" coordsize="10671,437">
                <v:shape id="shape_0" stroked="f" o:allowincell="f" style="position:absolute;left:0;top:33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郑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437;width:10671;height:335">
                  <v:shape id="shape_0" stroked="t" o:allowincell="f" style="position:absolute;left:0;top:770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381;top:437;width:1275;height:21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22.65pt;width:532.65pt;height:25.5pt;mso-wrap-style:none;v-text-anchor:middle" type="_x0000_t136">
            <v:path textpathok="t"/>
            <v:textpath on="t" fitshape="t" string="曾陷冤狱三年　郑州荥阳市牛玉格再被绑架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2095500" cy="61385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二零二五年八月十三日，郑州荥阳市国保便衣警察，伙同高山镇派出所便衣警察，又绑架了大法弟子牛玉格。目前，牛玉格被非法关押在荥阳市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牛玉格（牛玉格），男，家住荥阳市高山镇。因为坚持修炼法轮功做好人，多次被中共不法人员骚扰和绑架，曾于二零一六年被荥阳市法院枉判三年冤狱，二零一九年回到家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五月九日，牛玉格又被荥阳市国保警察伙同荥阳高山派出所警察绑架。当时牛玉格的身体被警察迫害得很不好，警察企图把牛玉格送到哪个看守所，哪个看守所的人都不敢收，都让他们赶快放人。就是这样，高山镇派出所警察还不放牛玉格，又把他拉到医院检查，牛玉格的身体确实很糟，不适合关押。于是，在没有人理睬的情况下，牛玉格自己走出医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之后牛玉格一直流离失所一年多。他因修大法做好人，却被中共人员迫害的有家不能归、有班也不能上。牛玉格上有七、八十岁的父母，下有一个十几岁的男孩，父母和孩子都需要他照顾。而他流离在外，家人都不知道他的一点信息，他的身心一直都承受着巨大的精神压力。而同时在他的家里，中共警察确到他家骚扰两位年迈老人，害的两位老人整天为儿子担忧、寝食不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离家在外，牛玉格十分牵挂老人。二零二五年八月初，他从外地回到家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几天后，就在八月十三日下午三点多，牛玉格又被郑州荥阳高山镇派出所伙同荥阳国保五、六个便衣再次绑架。现牛玉格被非法关押在荥阳市看守所（位于三里庄）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曾遭绑架和冤狱三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六年一月十九日早上，因牛玉格张贴过诉江展板，在他上班的路上，被荥阳市索河路派出所副所长王建衡和国保大队警察（马纪昌、王力健等）绑架，随即被非法抄家，当晚被非法关押在荥阳市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六年二月二十六日，牛玉格被荥阳市检察院非法批捕。二零一六年六月十七日，在荥阳市法院对牛玉格非法开庭。公诉人石紫慧在法庭上构陷牛玉格，牛玉格的辩护律师当庭为他做了无罪辩护，法庭当日没有宣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六年八月二十六日，荥阳市法院枉顾法律与事实，牛玉格被冤判三年，并处罚金三千元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牛玉格的哥哥及家人向郑州市中级法院提出上诉申请，在这过程中，牛玉格的父母、家人，多次找主审法官杨云讲真相要人，杨云说案件已转上边了，但没有任何二审法律程序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六年十二月九日，家人接到郑州监狱的来信，得知牛玉格于二零一六年十二月一日被送往郑州监狱继续迫害。期间，牛玉格七十岁的父母和七岁的孩子三人艰难度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九年一月十九日，牛玉格结束在郑州新密监狱三年冤狱迫害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零年十月，因牛玉格没有交法庭的勒索性罚款，荥阳市法院刑庭李丰、执行厅长任明周不顾牛玉格家庭困难，强行冻结了他的银行卡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中国新年前，因牛玉格的手机上有中共所认为的什么敏感词句，警察就把他非法关押了十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如今，牛玉格在二零二四年被迫流离失所一年多后，再被荥阳市国保及高山镇警察绑架，目前被非法关押在荥阳市看守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.35pt;mso-wrap-distance-left:9.05pt;mso-wrap-distance-right:9.05pt;mso-wrap-distance-top:0pt;mso-wrap-distance-bottom:0pt;margin-top:29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二零二五年八月十三日，郑州荥阳市国保便衣警察，伙同高山镇派出所便衣警察，又绑架了大法弟子牛玉格。目前，牛玉格被非法关押在荥阳市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牛玉格（牛玉格），男，家住荥阳市高山镇。因为坚持修炼法轮功做好人，多次被中共不法人员骚扰和绑架，曾于二零一六年被荥阳市法院枉判三年冤狱，二零一九年回到家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五月九日，牛玉格又被荥阳市国保警察伙同荥阳高山派出所警察绑架。当时牛玉格的身体被警察迫害得很不好，警察企图把牛玉格送到哪个看守所，哪个看守所的人都不敢收，都让他们赶快放人。就是这样，高山镇派出所警察还不放牛玉格，又把他拉到医院检查，牛玉格的身体确实很糟，不适合关押。于是，在没有人理睬的情况下，牛玉格自己走出医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之后牛玉格一直流离失所一年多。他因修大法做好人，却被中共人员迫害的有家不能归、有班也不能上。牛玉格上有七、八十岁的父母，下有一个十几岁的男孩，父母和孩子都需要他照顾。而他流离在外，家人都不知道他的一点信息，他的身心一直都承受着巨大的精神压力。而同时在他的家里，中共警察确到他家骚扰两位年迈老人，害的两位老人整天为儿子担忧、寝食不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离家在外，牛玉格十分牵挂老人。二零二五年八月初，他从外地回到家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几天后，就在八月十三日下午三点多，牛玉格又被郑州荥阳高山镇派出所伙同荥阳国保五、六个便衣再次绑架。现牛玉格被非法关押在荥阳市看守所（位于三里庄）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曾遭绑架和冤狱三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六年一月十九日早上，因牛玉格张贴过诉江展板，在他上班的路上，被荥阳市索河路派出所副所长王建衡和国保大队警察（马纪昌、王力健等）绑架，随即被非法抄家，当晚被非法关押在荥阳市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六年二月二十六日，牛玉格被荥阳市检察院非法批捕。二零一六年六月十七日，在荥阳市法院对牛玉格非法开庭。公诉人石紫慧在法庭上构陷牛玉格，牛玉格的辩护律师当庭为他做了无罪辩护，法庭当日没有宣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六年八月二十六日，荥阳市法院枉顾法律与事实，牛玉格被冤判三年，并处罚金三千元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牛玉格的哥哥及家人向郑州市中级法院提出上诉申请，在这过程中，牛玉格的父母、家人，多次找主审法官杨云讲真相要人，杨云说案件已转上边了，但没有任何二审法律程序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六年十二月九日，家人接到郑州监狱的来信，得知牛玉格于二零一六年十二月一日被送往郑州监狱继续迫害。期间，牛玉格七十岁的父母和七岁的孩子三人艰难度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九年一月十九日，牛玉格结束在郑州新密监狱三年冤狱迫害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零年十月，因牛玉格没有交法庭的勒索性罚款，荥阳市法院刑庭李丰、执行厅长任明周不顾牛玉格家庭困难，强行冻结了他的银行卡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中国新年前，因牛玉格的手机上有中共所认为的什么敏感词句，警察就把他非法关押了十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如今，牛玉格在二零二四年被迫流离失所一年多后，再被荥阳市国保及高山镇警察绑架，目前被非法关押在荥阳市看守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371475</wp:posOffset>
                </wp:positionV>
                <wp:extent cx="2095500" cy="61385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.35pt;mso-wrap-distance-left:9.05pt;mso-wrap-distance-right:9.05pt;mso-wrap-distance-top:0pt;mso-wrap-distance-bottom:0pt;margin-top:29.2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9810</wp:posOffset>
            </wp:positionH>
            <wp:positionV relativeFrom="paragraph">
              <wp:posOffset>56515</wp:posOffset>
            </wp:positionV>
            <wp:extent cx="2184400" cy="134112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865</wp:posOffset>
                </wp:positionH>
                <wp:positionV relativeFrom="paragraph">
                  <wp:posOffset>34290</wp:posOffset>
                </wp:positionV>
                <wp:extent cx="2095500" cy="46412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4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5.45pt;mso-wrap-distance-left:9.05pt;mso-wrap-distance-right:9.05pt;mso-wrap-distance-top:0pt;mso-wrap-distance-bottom:0pt;margin-top:2.7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28" w:leader="none"/>
        </w:tabs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7489825</wp:posOffset>
                </wp:positionV>
                <wp:extent cx="6775450" cy="2905125"/>
                <wp:effectExtent l="6350" t="6985" r="232537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905200"/>
                          <a:chOff x="0" y="0"/>
                          <a:chExt cx="6775560" cy="29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905200"/>
                          </a:xfrm>
                          <a:prstGeom prst="roundRect">
                            <a:avLst>
                              <a:gd name="adj" fmla="val 8810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173880"/>
                            <a:ext cx="6591960" cy="266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1960" cy="2662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二零二二年九月十日，欧洲法轮功学员近千人，在华沙撒克逊公园集体晨炼。1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480240"/>
                                <a:ext cx="3305160" cy="214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454920" y="0"/>
                                <a:ext cx="3137040" cy="266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国没有任何一部法律规定法轮功违法。相反，《宪法》保障公民的信仰自由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spacing w:val="-1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翻遍中国法律，也找不到法轮功违法之说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共一直以“利用×教破坏法律实施罪”起诉法轮功学员。可是究竟破坏了哪部法律的实施中共人员说不出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>中国近百位律师为法轮功学员做了上千场无罪辩护，定罪法轮功明显违反了“思想（信仰）不构成犯罪”“法无明文不为罪”的法律基本原则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6"/>
                                      <w:rFonts w:ascii="华文细黑" w:hAnsi="华文细黑" w:eastAsia="华文细黑" w:cs="宋体;SimSun"/>
                                      <w:color w:val="000000"/>
                                      <w:lang w:val="de-DE" w:eastAsia="zh-CN" w:bidi="ar-SA"/>
                                    </w:rPr>
  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8120" y="19080"/>
                              <a:ext cx="3054240" cy="33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在中国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589.75pt;width:533.5pt;height:228.75pt" coordorigin="306,11795" coordsize="10670,4575">
                <v:roundrect id="shape_0" stroked="t" o:allowincell="f" style="position:absolute;left:306;top:11795;width:10669;height:4574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group id="shape_0" style="position:absolute;left:412;top:12069;width:10381;height:4193">
                  <v:group id="shape_0" style="position:absolute;left:412;top:12069;width:10381;height:4193">
                    <v:shape id="shape_0" ID="二零二二年九月十日，欧洲法轮功学员近千人，在华沙撒克逊公园集体晨炼。1" stroked="f" o:allowincell="f" style="position:absolute;left:412;top:12825;width:5204;height:3378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3;top:12069;width:4939;height:4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国没有任何一部法律规定法轮功违法。相反，《宪法》保障公民的信仰自由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spacing w:val="-1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共一直以“利用×教破坏法律实施罪”起诉法轮功学员。可是究竟破坏了哪部法律的实施中共人员说不出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>中国近百位律师为法轮功学员做了上千场无罪辩护，定罪法轮功明显违反了“思想（信仰）不构成犯罪”“法无明文不为罪”的法律基本原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exact" w:line="300"/>
                              <w:ind w:firstLine="4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华文细黑" w:hAnsi="华文细黑" w:eastAsia="华文细黑" w:cs="宋体;SimSun"/>
                                <w:color w:val="000000"/>
                                <w:lang w:val="de-DE" w:eastAsia="zh-CN" w:bidi="ar-SA"/>
                              </w:rPr>
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677;top:12099;width:4809;height:519;mso-wrap-style:none;v-text-anchor:middle" type="_x0000_t136">
                    <v:path textpathok="t"/>
                    <v:textpath on="t" fitshape="t" string="法轮功在中国一直是合法的" style="font-family:&quot;方正粗圆简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384.9pt;margin-top:63.7pt;width:136.55pt;height:24.15pt;mso-wrap-style:none;v-text-anchor:middle" type="_x0000_t136">
            <v:path textpathok="t"/>
            <v:textpath on="t" fitshape="t" string="郑州新闻简讯" style="font-family:&quot;华文新魏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672330</wp:posOffset>
                </wp:positionH>
                <wp:positionV relativeFrom="paragraph">
                  <wp:posOffset>690880</wp:posOffset>
                </wp:positionV>
                <wp:extent cx="2094865" cy="2484120"/>
                <wp:effectExtent l="127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2484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9pt;margin-top:54.4pt;width:164.9pt;height:195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0565</wp:posOffset>
                </wp:positionV>
                <wp:extent cx="4420235" cy="2580005"/>
                <wp:effectExtent l="0" t="0" r="208089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2580120"/>
                          <a:chOff x="0" y="0"/>
                          <a:chExt cx="4420080" cy="2580120"/>
                        </a:xfrm>
                      </wpg:grpSpPr>
                      <wps:wsp>
                        <wps:cNvSpPr txBox="1"/>
                        <wps:spPr>
                          <a:xfrm>
                            <a:off x="1440" y="649440"/>
                            <a:ext cx="23900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541960" y="45000"/>
                            <a:ext cx="184464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560"/>
                            <a:ext cx="442008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0"/>
                            <a:ext cx="2440800" cy="5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760" cy="5461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6728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93200" y="50760"/>
                                <a:ext cx="4305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9480" y="91440"/>
                                <a:ext cx="383040" cy="35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80" y="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160" y="20880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2113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rcRect l="0" t="0" r="72370" b="0"/>
                            <a:stretch/>
                          </pic:blipFill>
                          <pic:spPr>
                            <a:xfrm>
                              <a:off x="912240" y="102960"/>
                              <a:ext cx="152856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5.95pt;width:348.05pt;height:203.15pt" coordorigin="0,1119" coordsize="6961,4063">
                <v:shape id="shape_0" stroked="f" o:allowincell="f" style="position:absolute;left:2;top:2142;width:376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4003;top:1190;width:2904;height:207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3342;width:6960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;top:1119;width:3844;height:860">
                  <v:group id="shape_0" style="position:absolute;left:69;top:1119;width:1455;height:860">
                    <v:shape id="shape_0" stroked="f" o:allowincell="f" style="position:absolute;left:69;top:1119;width:735;height:859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rect id="shape_0" fillcolor="#76923c" stroked="f" o:allowincell="f" style="position:absolute;left:846;top:1199;width:677;height:681;mso-wrap-style:none;v-text-anchor:middle">
                      <v:fill o:detectmouseclick="t" type="solid" color2="#896dc3"/>
                      <v:stroke color="#3465a4" joinstyle="round" endcap="flat"/>
                      <w10:wrap type="none"/>
                    </v:rect>
                    <v:group id="shape_0" style="position:absolute;left:887;top:1263;width:603;height:560">
                      <v:shape id="shape_0" fillcolor="white" stroked="f" o:allowincell="f" style="position:absolute;left:887;top:1264;width:237;height:226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52;top:1263;width:237;height:226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31;top:1592;width:237;height:226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89;top:1596;width:237;height:226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506;top:1281;width:2406;height:58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7260</wp:posOffset>
                </wp:positionH>
                <wp:positionV relativeFrom="paragraph">
                  <wp:posOffset>1203960</wp:posOffset>
                </wp:positionV>
                <wp:extent cx="1939290" cy="19710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郑州市棉纺路三厂派出所王丹蹲坑非法抓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郑州市棉纺路三厂派出所雇工王丹在桐柏路、棉纺路、电厂路、西郊一带蹲坑，发现讲真相的法轮功学员就抓，打电话叫警车拉到派出所，定个“取保候审”一年，这样他可得奖金</w:t>
                            </w:r>
                            <w:r>
                              <w:rPr/>
                              <w:t>3500</w:t>
                            </w:r>
                            <w:r>
                              <w:rPr/>
                              <w:t>元。问他名字，他不说名，怕曝光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55.2pt;mso-wrap-distance-left:9.05pt;mso-wrap-distance-right:9.05pt;mso-wrap-distance-top:0pt;mso-wrap-distance-bottom:0pt;margin-top:94.8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郑州市棉纺路三厂派出所王丹蹲坑非法抓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郑州市棉纺路三厂派出所雇工王丹在桐柏路、棉纺路、电厂路、西郊一带蹲坑，发现讲真相的法轮功学员就抓，打电话叫警车拉到派出所，定个“取保候审”一年，这样他可得奖金</w:t>
                      </w:r>
                      <w:r>
                        <w:rPr/>
                        <w:t>3500</w:t>
                      </w:r>
                      <w:r>
                        <w:rPr/>
                        <w:t>元。问他名字，他不说名，怕曝光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LiShu-S01S">
    <w:charset w:val="01"/>
    <w:family w:val="roman"/>
    <w:pitch w:val="default"/>
  </w:font>
  <w:font w:name="微软雅黑">
    <w:charset w:val="86"/>
    <w:family w:val="swiss"/>
    <w:pitch w:val="variable"/>
  </w:font>
  <w:font w:name="Malgun Gothic Semilight">
    <w:charset w:val="86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Style13">
    <w:name w:val="未解析的提及"/>
    <w:qFormat/>
    <w:rPr>
      <w:color w:val="605E5C"/>
      <w:shd w:fill="E1DFDD" w:val="clear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7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21:52:00Z</dcterms:created>
  <dc:creator/>
  <dc:description/>
  <cp:keywords/>
  <dc:language>en-US</dc:language>
  <cp:lastModifiedBy/>
  <cp:lastPrinted>2025-08-31T16:44:00Z</cp:lastPrinted>
  <dcterms:modified xsi:type="dcterms:W3CDTF">2025-08-31T21:45:00Z</dcterms:modified>
  <cp:revision>3</cp:revision>
  <dc:subject/>
  <dc:title>  </dc:title>
</cp:coreProperties>
</file>