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重庆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重庆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266065</wp:posOffset>
                </wp:positionV>
                <wp:extent cx="6782435" cy="8712200"/>
                <wp:effectExtent l="0" t="0" r="133934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8712360"/>
                          <a:chOff x="0" y="0"/>
                          <a:chExt cx="6782400" cy="871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90400" y="0"/>
                            <a:ext cx="2592000" cy="30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5040" y="698040"/>
                            <a:ext cx="2095560" cy="65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今天二十七年了，我再没吃过药，没打过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更神奇的是，我修大法十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能骑自行车赶大集卖货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从此以后我家的日子越过越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再后来买了摩托车、三轮车卖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大法三年，我家又盖了新房开卖店，种几垧地，后来供大孩子上大学，二孩子上大专，现在两个孩子过的都挺好。这都是我学大法，师父给我的幸福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大法改变了我们婆媳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前因为有病，脾气不好，有私心，所以跟婆婆、小叔子关系不好，有时很久不来往。修炼大法后，我主动上门给他们赔礼道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记得头一次去婆婆家道歉，我拿了两袋豆奶粉去婆婆家，到她家门口时，婆婆一看我来了，她转身就进屋去，我不为所动，进屋后就给婆婆赔礼道歉，可婆婆不管我怎么赔理，就是不依不饶，说什么都不原谅我，我说：“妈，你原谅我吧，以前我不会做人，让你老人家生气了，现在我修大法了，我得按真、善、忍的要求做好人了，你千万别生我的气，以后我好好善待你。”这时她家来人了，我就说：“妈，这两袋豆奶粉你补补身体吧。”我就往外走，当我走到外面时，婆婆把两袋奶粉啪啪撇在我的脚下。我顿时泪流满面，但什么也没说，进屋就抱住婆婆了，边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080"/>
                            <a:ext cx="2095560" cy="80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修炼法轮大法前，我有先天性支气管哮喘、间歇性精神障碍，犯病时大冬天一丝不挂往外跑；还有颈椎病、肩周炎、口腔溃疡、咽喉炎、胆囊炎、心律失常、胃病、结肠炎、乳房肿块（严重时左腋下也有）、严重痔疮、两个子宫肌瘤、右腿滑膜炎、风湿大骨节，两个太阳穴天天疼，严重失眠时一夜不能睡觉。由于常年有病，我脾气暴躁，总和丈夫打骂，家里穷的有时连一角钱都没有。我曾两次拿起毒药要喝，可药一到嘴边，就想起母亲，心想我死了父母怎么活呀？才没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法轮大法救了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在我走投无路时，本屯同修上我家找我去学法轮功，丈夫不让我去。同修走后我就和丈夫说：“我都啥样了？这次我一定去炼。你看咱屯二十来人不都炼好了吗？我就去。”这回丈夫没吱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到炼功点同修都非常高兴，都教我炼功动作，当时双盘了三十分钟，看了一讲法就回家了。就在我炼功的第一个晚上就出现了奇迹，原来靠吃安眠药还睡不着觉，当天我没吃药，却睡了一夜觉，早晨身体也有劲了，能下地做饭了，因为我一年没有上山干活，很多天不能做饭。我内心这个高兴啊：这也太神了，我昨晚就是和同修念念书，打打坐，我的病就好了！太不可想象了！这大法也太神奇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吃完早饭我还能刷地了，我家的地铺的是红砖，却看不出红色了，我就往地上倒水，拿钢丝球擦，擦完地我下地就把供的附体堂子抓起来扔到炉子里烧了，写字台三个抽屉的药全都倒出来，全部烧光，丈夫也没吱声。从那天起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974320"/>
                            <a:ext cx="2095560" cy="42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：“妈，你就是我亲妈。”婆婆也觉的自己太过火，就叫弟媳把豆奶粉捡起来，拿进了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再去婆婆家时，婆婆还是不理我，她就躲着我。可她走到哪我就跟在哪，口口声声叫她妈。从那以后，我总给婆婆买好吃的。后来我和婆婆的关系特别好。婆婆还说：“这大法谁不炼你都得炼。”就连中共邪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最严重时，婆婆从来没说不让我修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小叔子到我家时，我有什么好吃的都给他们吃，我卖什么物品都给他家用，帮他家干活，拿水、拿食品，弟弟和弟媳非常感激我，走在哪里都说大法好，说我好，小叔子说：“我嫂子谁也改变不了她，就法轮功能改变她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我们这一大家子过的是非常快乐，非常和睦。感谢伟大慈悲的师尊和大法教会我做一个好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/吉林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13760"/>
                            <a:ext cx="5100840" cy="40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大法教会我做一个好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0.95pt;width:534.05pt;height:686pt" coordorigin="-10,419" coordsize="10681,13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9;top:419;width:4081;height:48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1518;width:3299;height:10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今天二十七年了，我再没吃过药，没打过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更神奇的是，我修大法十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能骑自行车赶大集卖货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从此以后我家的日子越过越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再后来买了摩托车、三轮车卖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大法三年，我家又盖了新房开卖店，种几垧地，后来供大孩子上大学，二孩子上大专，现在两个孩子过的都挺好。这都是我学大法，师父给我的幸福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大法改变了我们婆媳关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前因为有病，脾气不好，有私心，所以跟婆婆、小叔子关系不好，有时很久不来往。修炼大法后，我主动上门给他们赔礼道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记得头一次去婆婆家道歉，我拿了两袋豆奶粉去婆婆家，到她家门口时，婆婆一看我来了，她转身就进屋去，我不为所动，进屋后就给婆婆赔礼道歉，可婆婆不管我怎么赔理，就是不依不饶，说什么都不原谅我，我说：“妈，你原谅我吧，以前我不会做人，让你老人家生气了，现在我修大法了，我得按真、善、忍的要求做好人了，你千万别生我的气，以后我好好善待你。”这时她家来人了，我就说：“妈，这两袋豆奶粉你补补身体吧。”我就往外走，当我走到外面时，婆婆把两袋奶粉啪啪撇在我的脚下。我顿时泪流满面，但什么也没说，进屋就抱住婆婆了，边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526;width:3299;height:12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修炼法轮大法前，我有先天性支气管哮喘、间歇性精神障碍，犯病时大冬天一丝不挂往外跑；还有颈椎病、肩周炎、口腔溃疡、咽喉炎、胆囊炎、心律失常、胃病、结肠炎、乳房肿块（严重时左腋下也有）、严重痔疮、两个子宫肌瘤、右腿滑膜炎、风湿大骨节，两个太阳穴天天疼，严重失眠时一夜不能睡觉。由于常年有病，我脾气暴躁，总和丈夫打骂，家里穷的有时连一角钱都没有。我曾两次拿起毒药要喝，可药一到嘴边，就想起母亲，心想我死了父母怎么活呀？才没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法轮大法救了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在我走投无路时，本屯同修上我家找我去学法轮功，丈夫不让我去。同修走后我就和丈夫说：“我都啥样了？这次我一定去炼。你看咱屯二十来人不都炼好了吗？我就去。”这回丈夫没吱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到炼功点同修都非常高兴，都教我炼功动作，当时双盘了三十分钟，看了一讲法就回家了。就在我炼功的第一个晚上就出现了奇迹，原来靠吃安眠药还睡不着觉，当天我没吃药，却睡了一夜觉，早晨身体也有劲了，能下地做饭了，因为我一年没有上山干活，很多天不能做饭。我内心这个高兴啊：这也太神了，我昨晚就是和同修念念书，打打坐，我的病就好了！太不可想象了！这大法也太神奇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吃完早饭我还能刷地了，我家的地铺的是红砖，却看不出红色了，我就往地上倒水，拿钢丝球擦，擦完地我下地就把供的附体堂子抓起来扔到炉子里烧了，写字台三个抽屉的药全都倒出来，全部烧光，丈夫也没吱声。从那天起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5103;width:3299;height:6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：“妈，你就是我亲妈。”婆婆也觉的自己太过火，就叫弟媳把豆奶粉捡起来，拿进了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再去婆婆家时，婆婆还是不理我，她就躲着我。可她走到哪我就跟在哪，口口声声叫她妈。从那以后，我总给婆婆买好吃的。后来我和婆婆的关系特别好。婆婆还说：“这大法谁不炼你都得炼。”就连中共邪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最严重时，婆婆从来没说不让我修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小叔子到我家时，我有什么好吃的都给他们吃，我卖什么物品都给他家用，帮他家干活，拿水、拿食品，弟弟和弟媳非常感激我，走在哪里都说大法好，说我好，小叔子说：“我嫂子谁也改变不了她，就法轮功能改变她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我们这一大家子过的是非常快乐，非常和睦。感谢伟大慈悲的师尊和大法教会我做一个好人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/吉林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f" style="position:absolute;left:95;top:598;width:8032;height:632;mso-wrap-style:none;v-text-anchor:middle" type="_x0000_t136">
                  <v:path textpathok="t"/>
                  <v:textpath on="t" fitshape="t" string="法轮大法教会我做一个好人" style="font-family:&quot;方正兰亭中黑_GBK&quot;;font-size:20pt"/>
                  <v:fill o:detectmouseclick="t" type="solid" color2="#f2f2f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325</wp:posOffset>
                </wp:positionH>
                <wp:positionV relativeFrom="paragraph">
                  <wp:posOffset>107950</wp:posOffset>
                </wp:positionV>
                <wp:extent cx="4430395" cy="1408430"/>
                <wp:effectExtent l="0" t="5080" r="464566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520" cy="1408320"/>
                          <a:chOff x="0" y="0"/>
                          <a:chExt cx="4430520" cy="1408320"/>
                        </a:xfrm>
                      </wpg:grpSpPr>
                      <wps:wsp>
                        <wps:cNvSpPr txBox="1"/>
                        <wps:spPr>
                          <a:xfrm>
                            <a:off x="424080" y="31680"/>
                            <a:ext cx="3985200" cy="13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eastAsia="zh-CN" w:bidi="ar-SA" w:val="en-US"/>
                                </w:rPr>
                                <w:t>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法轮大法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0" y="0"/>
                            <a:ext cx="442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" y="1407240"/>
                            <a:ext cx="442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3800"/>
                            <a:ext cx="323280" cy="126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280" cy="1263600"/>
                            </a:xfrm>
                            <a:prstGeom prst="rect">
                              <a:avLst/>
                            </a:prstGeom>
                            <a:solidFill>
                              <a:srgbClr val="bf8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30560" y="502200"/>
                              <a:ext cx="1182240" cy="25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pt;margin-top:8.5pt;width:382.8pt;height:110.9pt" coordorigin="3016,170" coordsize="7656,2218">
                <v:shape id="shape_0" stroked="f" o:allowincell="f" style="position:absolute;left:4363;top:220;width:6275;height:2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eastAsia="zh-CN" w:bidi="ar-SA" w:val="en-US"/>
                          </w:rPr>
                          <w:t>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法轮大法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98;top:170;width:6973;height:1" type="_x0000_t32">
                  <v:stroke color="#bf8f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8;top:2386;width:6973;height:1" type="_x0000_t32">
                  <v:stroke color="#bf8f00" weight="9360" joinstyle="miter" endcap="flat"/>
                  <v:fill o:detectmouseclick="t" on="false"/>
                  <w10:wrap type="none"/>
                </v:shape>
                <v:group id="shape_0" style="position:absolute;left:3016;top:286;width:1862;height:1990">
                  <v:shape id="shape_0" fillcolor="#bf8f00" stroked="f" o:allowincell="f" style="position:absolute;left:3695;top:286;width:508;height:198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4070ff"/>
                    <v:stroke color="#3465a4" joinstyle="round" endcap="flat"/>
                    <w10:wrap type="none"/>
                  </v:shape>
                  <v:shape id="shape_0" fillcolor="white" stroked="f" o:allowincell="f" style="position:absolute;left:3017;top:1077;width:1861;height:408;mso-wrap-style:none;v-text-anchor:middle;rotation:90" type="_x0000_t136">
                    <v:path textpathok="t"/>
                    <v:textpath on="t" fitshape="t" string="你知道吗" style="font-family:&quot;方正大黑简体&quot;;font-size:18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重庆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5pt;height:21.85pt" coordorigin="0,120" coordsize="10671,437">
                <v:shape id="shape_0" stroked="t" o:allowincell="f" style="position:absolute;left:0;top:55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重庆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2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1pt;margin-top:7.75pt;width:345.7pt;height:23.1pt;mso-wrap-style:none;v-text-anchor:middle" type="_x0000_t136">
            <v:path textpathok="t"/>
            <v:textpath on="t" fitshape="t" string="重庆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140</wp:posOffset>
                </wp:positionH>
                <wp:positionV relativeFrom="paragraph">
                  <wp:posOffset>98425</wp:posOffset>
                </wp:positionV>
                <wp:extent cx="2095500" cy="55518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15pt;mso-wrap-distance-left:9.05pt;mso-wrap-distance-right:9.05pt;mso-wrap-distance-top:0pt;mso-wrap-distance-bottom:0pt;margin-top:7.7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7740</wp:posOffset>
            </wp:positionH>
            <wp:positionV relativeFrom="paragraph">
              <wp:posOffset>184785</wp:posOffset>
            </wp:positionV>
            <wp:extent cx="2290445" cy="1333500"/>
            <wp:effectExtent l="0" t="0" r="0" b="0"/>
            <wp:wrapNone/>
            <wp:docPr id="14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2087880" cy="52635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6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重庆市法轮功学员曾云辉和白先珍被迫害信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重庆市长寿区法轮功学员曾云辉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在重庆市九龙坡区被非法庭审，法官是钱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和曾云辉一起被绑架的法轮功学员白先珍，原本是“取保候审”，此次非法庭审后，白先珍被收监关入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白先珍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，原先是信佛教的居士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前开始修炼法轮功，修炼后，原本体弱多病的身体很快就不治而愈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她们二人到九龙坡长江边张贴真相不干胶时，被水上派出所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曾云辉家人给她聘请了律师，但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威胁律师。中共邪党的此举完全暴露了中共的所谓依法治国、依宪治国纯属谎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九龙坡区法院地址：重庆市九龙坡区火炬大道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院长：樊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重庆市长寿区法轮功学员余海安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目前获悉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被凤山派出所的重庆市长寿区法轮功学员余海安被非法拘留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下午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警察（其中两人身着便装）闯入余海安家中，非法搜查，强行拉走了两台电脑、两台打印机和大法书籍，连香炉也一并拿走。余海安家的对联和写有“真善忍”的福字也被警察撕了。余海安不配合警察的非法抄家，告诉警察法轮功不违法、修炼大法给自己带来了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重庆市两江新区法轮功学员陈启秀多年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重庆市两江新区法轮功学员陈启秀，家住翠云南山区小区，因修炼法轮功，出去发资料，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，被人恶意举报。陈启秀从派出所出来后，不能在家里住，就在外面流离失所七、八年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，陈启秀回到家中，翠云派出所和南山社区居委会、网格人员，还有政府的这些经常到家来骚扰她和她全家，给她非法照像和给家人非法照像，派人跟踪陈启秀，派人到陈启秀楼下看守她，不让她出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特别最近几年当中，这些不法人员每个月都来家中骚扰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.13”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五月十三日，法轮大法日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，不法人员还跟踪到陈启秀的儿子家中去拍照。居委会的人还给社区那些人放“天安门自焚”伪案，蒙害众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重庆市九龙坡区学员刘朝淑遭疯狂骚扰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朝淑，家住重庆市高新区曾家镇，经常遭到当地派出所警察、社区人员骚扰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邪党“两会”、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.25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.13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.2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等日子，他们来对刘朝淑都是威胁、照相、抄家、不允许发真相资料。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.25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、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.13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时，都有人非法监控刘朝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有人看见重庆市渝北区两路镇晚晴园厕所附件有一处邪恶宣传栏，属于渝北区两路街道双北街社区。双北街社区主任：余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双北街社区副主任：刘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双北街社区宣传干事：徐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5273995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4.45pt;mso-wrap-distance-left:9.05pt;mso-wrap-distance-right:9.05pt;mso-wrap-distance-top:0pt;mso-wrap-distance-bottom:0pt;margin-top: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重庆市法轮功学员曾云辉和白先珍被迫害信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重庆市长寿区法轮功学员曾云辉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在重庆市九龙坡区被非法庭审，法官是钱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和曾云辉一起被绑架的法轮功学员白先珍，原本是“取保候审”，此次非法庭审后，白先珍被收监关入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白先珍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，原先是信佛教的居士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前开始修炼法轮功，修炼后，原本体弱多病的身体很快就不治而愈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她们二人到九龙坡长江边张贴真相不干胶时，被水上派出所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曾云辉家人给她聘请了律师，但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威胁律师。中共邪党的此举完全暴露了中共的所谓依法治国、依宪治国纯属谎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九龙坡区法院地址：重庆市九龙坡区火炬大道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院长：樊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重庆市长寿区法轮功学员余海安被非法拘留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目前获悉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被凤山派出所的重庆市长寿区法轮功学员余海安被非法拘留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下午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警察（其中两人身着便装）闯入余海安家中，非法搜查，强行拉走了两台电脑、两台打印机和大法书籍，连香炉也一并拿走。余海安家的对联和写有“真善忍”的福字也被警察撕了。余海安不配合警察的非法抄家，告诉警察法轮功不违法、修炼大法给自己带来了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重庆市两江新区法轮功学员陈启秀多年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重庆市两江新区法轮功学员陈启秀，家住翠云南山区小区，因修炼法轮功，出去发资料，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，被人恶意举报。陈启秀从派出所出来后，不能在家里住，就在外面流离失所七、八年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，陈启秀回到家中，翠云派出所和南山社区居委会、网格人员，还有政府的这些经常到家来骚扰她和她全家，给她非法照像和给家人非法照像，派人跟踪陈启秀，派人到陈启秀楼下看守她，不让她出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特别最近几年当中，这些不法人员每个月都来家中骚扰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.13”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五月十三日，法轮大法日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，不法人员还跟踪到陈启秀的儿子家中去拍照。居委会的人还给社区那些人放“天安门自焚”伪案，蒙害众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重庆市九龙坡区学员刘朝淑遭疯狂骚扰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刘朝淑，家住重庆市高新区曾家镇，经常遭到当地派出所警察、社区人员骚扰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邪党“两会”、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.25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.13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.2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等日子，他们来对刘朝淑都是威胁、照相、抄家、不允许发真相资料。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.25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、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.13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时，都有人非法监控刘朝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有人看见重庆市渝北区两路镇晚晴园厕所附件有一处邪恶宣传栏，属于渝北区两路街道双北街社区。双北街社区主任：余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双北街社区副主任：刘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双北街社区宣传干事：徐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527399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910</wp:posOffset>
                </wp:positionH>
                <wp:positionV relativeFrom="paragraph">
                  <wp:posOffset>113665</wp:posOffset>
                </wp:positionV>
                <wp:extent cx="2127250" cy="37630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96.3pt;mso-wrap-distance-left:9.05pt;mso-wrap-distance-right:9.05pt;mso-wrap-distance-top:0pt;mso-wrap-distance-bottom:0pt;margin-top:8.9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79070</wp:posOffset>
                </wp:positionV>
                <wp:extent cx="6775450" cy="2343150"/>
                <wp:effectExtent l="5080" t="5080" r="4572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法轮功在中国一直是合法的--3" descr=""/>
                              <pic:cNvPicPr/>
                            </pic:nvPicPr>
                            <pic:blipFill>
                              <a:blip r:embed="rId8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2021-07-09 21 23 54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4.1pt;width:533.5pt;height:184.5pt" coordorigin="22,282" coordsize="10670,3690">
                <v:roundrect id="shape_0" fillcolor="white" stroked="t" o:allowincell="f" style="position:absolute;left:22;top:282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1;top:449;width:10283;height:3406">
                  <v:group id="shape_0" style="position:absolute;left:211;top:527;width:10283;height:3329">
                    <v:shape id="shape_0" stroked="f" o:allowincell="f" style="position:absolute;left:211;top:1414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1414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9;top:527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;top:449;width:6546;height:786">
                    <v:shape id="shape_0" ID="法轮功在中国一直是合法的--3" stroked="f" o:allowincell="f" style="position:absolute;left:1337;top:609;width:5429;height:49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2;top:1138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49;top:449;width:1056;height:78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6767830" cy="1419225"/>
                <wp:effectExtent l="62865" t="1905" r="1037145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8.3pt;width:532.9pt;height:111.75pt" coordorigin="22,166" coordsize="10658,2235">
                <v:group id="shape_0" style="position:absolute;left:22;top:166;width:10658;height:2235">
                  <v:roundrect id="shape_0" fillcolor="white" stroked="t" o:allowincell="f" style="position:absolute;left:22;top:166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89;top:166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0;top:1966;width:649;height:4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526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10312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法轮功的书籍被译成50多种语言出版发行。李洪志先生和法轮大法获得各国政府各类褒奖、支持决议案和信函逾万项。“真、善、忍”的信仰得到了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0---压缩 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法轮功的书籍被译成50多种语言出版发行。李洪志先生和法轮大法获得各国政府各类褒奖、支持决议案和信函逾万项。“真、善、忍”的信仰得到了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1:41:00Z</dcterms:created>
  <dc:creator/>
  <dc:description/>
  <cp:keywords/>
  <dc:language>en-US</dc:language>
  <cp:lastModifiedBy>andre</cp:lastModifiedBy>
  <cp:lastPrinted>2025-08-08T20:59:00Z</cp:lastPrinted>
  <dcterms:modified xsi:type="dcterms:W3CDTF">2025-08-09T02:00:00Z</dcterms:modified>
  <cp:revision>4</cp:revision>
  <dc:subject/>
  <dc:title/>
</cp:coreProperties>
</file>