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4"/>
        <w:spacing w:before="100" w:after="100"/>
        <w:jc w:val="both"/>
        <w:rPr>
          <w:rFonts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33.55pt;height:95.9pt" coordorigin="0,-180" coordsize="10671,1918">
                <v:group id="shape_0" style="position:absolute;left:0;top:141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41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736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4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1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0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1289050</wp:posOffset>
                </wp:positionV>
                <wp:extent cx="6810375" cy="8513445"/>
                <wp:effectExtent l="0" t="635" r="113157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513280"/>
                          <a:chOff x="0" y="0"/>
                          <a:chExt cx="6810480" cy="8513280"/>
                        </a:xfrm>
                      </wpg:grpSpPr>
                      <wpg:grpSp>
                        <wpg:cNvGrpSpPr/>
                        <wpg:grpSpPr>
                          <a:xfrm>
                            <a:off x="26640" y="6432480"/>
                            <a:ext cx="6753240" cy="20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" y="422280"/>
                              <a:ext cx="3168000" cy="159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“法轮大法好，真善忍好”这九个字又被称为九字吉言，并且被认为真心诚念这九字，就会有福报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那为什么只要诚念“法轮大法好，真善忍好”就会遇难呈祥呢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因为法轮大法是上乘的佛家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大法，九字吉言携带着宇宙中的纯正能量，能抚慰人的心灵，为人带来善的启发和智慧。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3720" y="412920"/>
                              <a:ext cx="3168000" cy="166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2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同时，在法轮大法遭到中共诬蔑迫害时，您还能明辨是非，支持善良，这就是最珍贵的一念，就会得到上天的庇佑，因为“人心生一念，天地尽皆知”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全国各地因为相信法轮大法好，危难时刻诚念九字吉言化险为夷的例子比比皆是；实实在在地让很多人经历了绝处逢生、起死回生的奇迹，所以被得福报获新生的人们尊为“吉言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6753240" cy="185724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13338" r="498" b="29994"/>
                            <a:stretch/>
                          </pic:blipFill>
                          <pic:spPr>
                            <a:xfrm>
                              <a:off x="958320" y="0"/>
                              <a:ext cx="483804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6810480" cy="637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3429000"/>
                              <a:ext cx="2117160" cy="29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位老人，但是在灾情过后的二十多天，村里人大约都知道，至少有六十二人死亡；水库下游泄洪区，那些河边钓鱼和劳作的百姓瞬间被洪水冲走的无法统计，留下的都是在坊间互相寻找的声音，谁谁在河边被冲走了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二姐（未修炼法轮功）家就在密云太师屯北庄乡一个临河边的村子，洪水来时我着急地给她打电话，可是通讯都中断了，根本联系不上，洪水过后第一时间我就想赶过去看看她家咋样了，但是道路已经中断，根本没办法，直到洪灾五、六天后，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533520"/>
                              <a:ext cx="2117160" cy="58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讯才通，可以打电话了，我才知道她平安无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91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姐家的房子就在一条河边，洪水来时凶猛，二姐在厨房后窗看到洪水拍打着她家的房地基，她特别着急，这时她想起我告诉她的危难时候念“法轮大法好，真善忍好”，求大法师父保护，可以逢凶化吉，遇难呈祥。她就赶快念起了“法轮大法好，真善忍好”。她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边念一边想：大水别冲我家房子，水流改变方向吧。说来神奇，在她想过之后，立刻冲来许多石头瓦块的，把她家地基围起来了，水流也改变了方向，离开了她家。事后得知，她邻居家的棚子被洪水冲去了一半，她家房子却完好无缺，只是事后重新巩固了周边的地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特别值得一提的是，不但她家人都安全，她家周边的果园也是完好，一棵树都没被冲跑。而邻居家的果园比她家地势还高，却被冲得一棵树都不剩。大灾之中，人间奇迹啊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2117160" cy="58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right="91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二零二五年七月底，北京发生了史上最大的大雨和洪水。我讲讲在刚刚经历的北京大洪水中，我家人因诚念“法轮大法好，真善忍好”安然无恙的真实经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right="91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是北京密云人，兄弟姐妹各家都居住在北京与河北交界的各个村落，也是这次大洪水受灾最主要的分布区。这次北京大雨，再加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库下游无预警的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洪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据当地老百姓讲，从河北到北京，很多村庄的老百姓都被冲走了，失踪的人根本无法统计，邪党政权谎报受灾人数，草草收场。但是经历了这场灾难的当地老百姓却以口口相传的方式，说出了很多不为人知的事情，比如听当地人讲灾后的清理工作中，一辆勾机（类似施工用推土机）在挖掘工作中当挖起一棵被洪水冲倒的大树时，树下的水坑中有十七具尸体，清理现场的工人无法正常工作下去，无法承受这个凄惨景象；还有那个太师屯的养老院，邪党部门报出死去三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0"/>
                              <a:ext cx="5899320" cy="37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FZLiShu-S01S" w:hAnsi="FZLiShu-S01S" w:eastAsia="FZLiShu-S01S" w:cs="FZLiShu-S01S"/>
                                    <w:lang w:val="en-US" w:bidi="hi-IN"/>
                                  </w:rPr>
                                  <w:t>北京大洪水中　诚念大法好全家无恙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0" r="0" b="268"/>
                            <a:stretch/>
                          </pic:blipFill>
                          <pic:spPr>
                            <a:xfrm>
                              <a:off x="1654920" y="586080"/>
                              <a:ext cx="3498840" cy="276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101.5pt;width:536.25pt;height:670.35pt" coordorigin="-65,2030" coordsize="10725,13407">
                <v:group id="shape_0" style="position:absolute;left:-23;top:12160;width:10635;height:3278">
                  <v:shape id="shape_0" stroked="f" o:allowincell="f" style="position:absolute;left:83;top:12825;width:4988;height:2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“法轮大法好，真善忍好”这九个字又被称为九字吉言，并且被认为真心诚念这九字，就会有福报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那为什么只要诚念“法轮大法好，真善忍好”就会遇难呈祥呢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因为法轮大法是上乘的佛家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大法，九字吉言携带着宇宙中的纯正能量，能抚慰人的心灵，为人带来善的启发和智慧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12810;width:4988;height:2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2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同时，在法轮大法遭到中共诬蔑迫害时，您还能明辨是非，支持善良，这就是最珍贵的一念，就会得到上天的庇佑，因为“人心生一念，天地尽皆知”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全国各地因为相信法轮大法好，危难时刻诚念九字吉言化险为夷的例子比比皆是；实实在在地让很多人经历了绝处逢生、起死回生的奇迹，所以被得福报获新生的人们尊为“吉言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3;top:12435;width:10634;height:2924;mso-wrap-style:none;v-text-anchor:middle">
                    <v:fill o:detectmouseclick="t" on="false"/>
                    <v:stroke color="#ff9900" weight="9360" joinstyle="miter" endcap="flat"/>
                    <w10:wrap type="none"/>
                  </v:roundrect>
                  <v:shape id="shape_0" stroked="f" o:allowincell="f" style="position:absolute;left:1486;top:12160;width:7618;height:52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-65;top:2030;width:10725;height:10040">
                  <v:shape id="shape_0" stroked="f" o:allowincell="f" style="position:absolute;left:3641;top:7430;width:3333;height:4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位老人，但是在灾情过后的二十多天，村里人大约都知道，至少有六十二人死亡；水库下游泄洪区，那些河边钓鱼和劳作的百姓瞬间被洪水冲走的无法统计，留下的都是在坊间互相寻找的声音，谁谁在河边被冲走了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二姐（未修炼法轮功）家就在密云太师屯北庄乡一个临河边的村子，洪水来时我着急地给她打电话，可是通讯都中断了，根本联系不上，洪水过后第一时间我就想赶过去看看她家咋样了，但是道路已经中断，根本没办法，直到洪灾五、六天后，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2870;width:3333;height:9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91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讯才通，可以打电话了，我才知道她平安无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91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姐家的房子就在一条河边，洪水来时凶猛，二姐在厨房后窗看到洪水拍打着她家的房地基，她特别着急，这时她想起我告诉她的危难时候念“法轮大法好，真善忍好”，求大法师父保护，可以逢凶化吉，遇难呈祥。她就赶快念起了“法轮大法好，真善忍好”。她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边念一边想：大水别冲我家房子，水流改变方向吧。说来神奇，在她想过之后，立刻冲来许多石头瓦块的，把她家地基围起来了，水流也改变了方向，离开了她家。事后得知，她邻居家的棚子被洪水冲去了一半，她家房子却完好无缺，只是事后重新巩固了周边的地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特别值得一提的是，不但她家人都安全，她家周边的果园也是完好，一棵树都没被冲跑。而邻居家的果园比她家地势还高，却被冲得一棵树都不剩。大灾之中，人间奇迹啊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5;top:2900;width:3333;height:9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right="91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二零二五年七月底，北京发生了史上最大的大雨和洪水。我讲讲在刚刚经历的北京大洪水中，我家人因诚念“法轮大法好，真善忍好”安然无恙的真实经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right="91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是北京密云人，兄弟姐妹各家都居住在北京与河北交界的各个村落，也是这次大洪水受灾最主要的分布区。这次北京大雨，再加上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库下游无预警的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洪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据当地老百姓讲，从河北到北京，很多村庄的老百姓都被冲走了，失踪的人根本无法统计，邪党政权谎报受灾人数，草草收场。但是经历了这场灾难的当地老百姓却以口口相传的方式，说出了很多不为人知的事情，比如听当地人讲灾后的清理工作中，一辆勾机（类似施工用推土机）在挖掘工作中当挖起一棵被洪水冲倒的大树时，树下的水坑中有十七具尸体，清理现场的工人无法正常工作下去，无法承受这个凄惨景象；还有那个太师屯的养老院，邪党部门报出死去三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675;top:2030;width:9289;height:589;mso-wrap-style:none;v-text-anchor:middle" type="_x0000_t136">
                    <v:path textpathok="t"/>
                    <v:textpath on="t" fitshape="t" string="北京大洪水中　诚念大法好全家无恙" style="font-family:&quot;FZLiShu-S01S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541;top:2953;width:5509;height:435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黑体;SimHe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100" w:after="100"/>
        <w:jc w:val="both"/>
        <w:rPr/>
      </w:pPr>
      <w:r>
        <w:rPr/>
      </w:r>
    </w:p>
    <w:p>
      <w:pPr>
        <w:pStyle w:val="Style14"/>
        <w:tabs>
          <w:tab w:val="clear" w:pos="708"/>
          <w:tab w:val="left" w:pos="900" w:leader="none"/>
        </w:tabs>
        <w:spacing w:before="100" w:after="100"/>
        <w:jc w:val="both"/>
        <w:rPr/>
      </w:pPr>
      <w:r>
        <w:rPr/>
        <w:tab/>
      </w:r>
      <w:r>
        <w:br w:type="page"/>
      </w:r>
    </w:p>
    <w:p>
      <w:pPr>
        <w:pStyle w:val="Style14"/>
        <w:spacing w:before="100" w:after="100"/>
        <w:jc w:val="both"/>
        <w:rPr/>
      </w:pPr>
      <w:hyperlink r:id="rId11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54025</wp:posOffset>
                  </wp:positionV>
                  <wp:extent cx="6776085" cy="277495"/>
                  <wp:effectExtent l="635" t="0" r="635" b="635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9月13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大连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5.75pt;width:533.55pt;height:21.85pt" coordorigin="0,715" coordsize="10671,437">
                  <v:shape id="shape_0" stroked="f" o:allowincell="f" style="position:absolute;left:0;top:715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9月13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大连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817;width:10671;height:335">
                    <v:shape id="shape_0" stroked="t" o:allowincell="f" style="position:absolute;left:0;top:1150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817;width:1275;height:21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w:pict>
            <v:shape id="shape_0" fillcolor="black" stroked="f" o:allowincell="f" style="position:absolute;margin-left:0.85pt;margin-top:67.2pt;width:532.6pt;height:26.9pt;mso-wrap-style:none;v-text-anchor:middle" type="_x0000_t136">
              <v:path textpathok="t"/>
              <v:textpath on="t" fitshape="t" string="原大连市西岗区区长、金州区区长杨广志遭恶报被查" style="font-family:&quot;方正兰亭中黑_GBK&quot;;font-size:12pt"/>
              <v:fill o:detectmouseclick="t" type="solid" color2="white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327910</wp:posOffset>
              </wp:positionH>
              <wp:positionV relativeFrom="paragraph">
                <wp:posOffset>1322070</wp:posOffset>
              </wp:positionV>
              <wp:extent cx="2077720" cy="1379220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6" t="-28" r="-16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77720" cy="13792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0160</wp:posOffset>
                </wp:positionV>
                <wp:extent cx="2100580" cy="9083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908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【明慧网】近几年，自中共开始所谓的“整顿”以来，官场“倒查三十年”，部分中共政法委、公检法司系统官员、各级政府部门官员被查或被开除公职。细查这些被以贪腐罪处理的官员，绝大部份都曾替中共邪党卖命当黑手，积极参与迫害法轮功，造业无边。天道好还，因果报应，丝毫不爽。人间的报应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七月九日辽宁省媒体报道，原辽宁省大连市西岗区区长、金州区区长杨广志被查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杨广志，现年六十一岁，于二零零八年八月至二零一三年二月先后担任西岗区委副书记、区长及金州区委副书记、区长。期间，他追随迫害，对法轮功学员被迫害负有领导责任。因中共的严密封锁，下面仅是杨广志迫害法轮功学员的部分典型案例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2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2"/>
                                <w:lang w:val="zh-CN"/>
                              </w:rPr>
                              <w:t>集中绑架十二名法轮功学员 冯刚被迫害致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二零零九年七月四日，西岗区公安分局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黄河路派出所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警察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李洪桥等在大连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市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国保大队的指使下，采用监视、监听等非法手段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闯入石桂香家，绑架了在她家聚餐的冯刚夫妇、人权律师王永航、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石桂香、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林俊、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姜丽华、张玉秀、刘仁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风、马辉等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十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名法轮功修炼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在看守所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冯刚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绝食抗议，遭警察野蛮灌食，导致身体严重受损。狱医为减少麻烦，灌完食后二十四小时甚至四十八小时不拔管；又怕冯刚拔管，将其双手反铐在背后，等取下手铐时，冯刚的手肿得有两个手厚，到处是被手铐勒出的血迹。八月十日，冯刚被折磨的胆管破裂，生命垂危，被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三个市国保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警察送到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210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医院抢救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经医院检查，冯刚的胆囊已经肿的将近两个拳头大，不能进食、水，否则胆囊破裂，人就完了。医生要求立即手术，而国保警察竟毫无人性地对医生说：今天就不要做手术了，等明天我把他放了再做手术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言外之意是让冯刚独自承担做手术的昂贵费用，医生不同意，三个国保警察只好先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交了四千元押金。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因无力支付医药费，冯刚随后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忍痛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离开医院，回到家中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八月十三日，家属发现冯刚又失踪了。九月十六日，家属到冯刚家住地派出所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--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沙河口区富国街派出所报案，接待的警察告知，冯刚已在八月十四日死亡，让家属赶快到沙河口区公安分局处理火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而此时，冯刚的妻子王娟被非法劳教一年六个月，在马三家教养院一度被迫害致不能行走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人权律师王永航在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绑架过程中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遭暴打，后被冤判七年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时年七十岁的刘仁风和时年六十九岁的张玉秀，在两次体检不合格看守所拒收的情况下，仍被李洪桥做假劫持进看守所。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李洪桥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还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对另一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个警察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说：“这也不够二十人的指标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2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2"/>
                                <w:lang w:val="zh-CN"/>
                              </w:rPr>
                              <w:t>李红遭警察苏毅报复 被暴打至昏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二零零八年九月十六日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时年四十六岁的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李红去朋友家串门，被西岗区公安分局黄河路派出所警察绑架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并劫持至大连市看守所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因李红的家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属提出要利用法律途径维护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她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的正当权利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使得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办案警察苏毅怀恨在心。在准备劫持李红去马三家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劳动教养院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的当天，苏毅专门赶到看守所非法提审李红，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对她</w:t>
                            </w: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大打出手，将她双手反铐在背后，拿毛巾堵住她的嘴，用手捏着她的鼻子，然后用穿着皮鞋的脚使劲踢她头部。李红被打得口吐白沫，昏死过去几个小时。此后很长一段时间，李红出现全身抽搐的症状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李红的家人为制止迫害，状告恶警苏毅。没想到，苏毅竟矢口否认打过李红，并发毒誓说：“我没打过，要是打了，出门被汽车撞死。”</w:t>
                            </w:r>
                            <w:r>
                              <w:rPr>
                                <w:sz w:val="23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2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2"/>
                                <w:lang w:val="zh-CN"/>
                              </w:rPr>
                              <w:t>欺世谎言 毒害世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据二零一零年七月十三日海外明慧网报道：最近，西岗区桥东社区人员，以“全国卫生城市评选”为名，在小区居民楼内清除法轮功不干胶等真相资料；同时在小区门口处挂上大连市邪教协会制作的“崇尚科学，倡导文明，反对邪教，树立新风”的宣传画板毒害世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2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2"/>
                                <w:lang w:val="zh-CN"/>
                              </w:rPr>
                              <w:t>金州区侯春丽腿被打断 肾被打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二零一二年七月六日，时年二十八岁的侯春丽和母亲被金州区派出所警察绑架，非法关押在大连市看守所。期间受到残酷折磨，仅三个月，侯春丽腿被打断，肾被打坏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rFonts w:ascii="黑体;SimHei" w:hAnsi="黑体;SimHei" w:eastAsia="黑体;SimHei" w:cs="黑体;SimHei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2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3"/>
                                <w:szCs w:val="22"/>
                                <w:lang w:val="zh-CN"/>
                              </w:rPr>
                              <w:t>金州区车忠山夫妇遭绑架 家中财产被洗劫一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二零一二年七月六日，金州区时年四十多岁的车忠山在自家楼下被多名便衣按倒在地，暴力殴打后绑架，一个多月后，他的胳膊还是肿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>下午，他的妻子小汪在自家楼下也被绑架。恶警在众目睽睽之下抢走她身上很多现金，并非法抄家，用两辆车抢走大量私人物品：摩托车、电脑、打印机、书籍、小型家具、柜子等，连盆花都被抢走，室内物品所剩无几。众多围观百姓都指责这种无耻流氓打劫行为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pt;height:715.2pt;mso-wrap-distance-left:9.05pt;mso-wrap-distance-right:9.05pt;mso-wrap-distance-top:0pt;mso-wrap-distance-bottom:0pt;margin-top:100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【明慧网】近几年，自中共开始所谓的“整顿”以来，官场“倒查三十年”，部分中共政法委、公检法司系统官员、各级政府部门官员被查或被开除公职。细查这些被以贪腐罪处理的官员，绝大部份都曾替中共邪党卖命当黑手，积极参与迫害法轮功，造业无边。天道好还，因果报应，丝毫不爽。人间的报应还只是报应的开始，真正的报应会与其罪恶相符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七月九日辽宁省媒体报道，原辽宁省大连市西岗区区长、金州区区长杨广志被查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杨广志，现年六十一岁，于二零零八年八月至二零一三年二月先后担任西岗区委副书记、区长及金州区委副书记、区长。期间，他追随迫害，对法轮功学员被迫害负有领导责任。因中共的严密封锁，下面仅是杨广志迫害法轮功学员的部分典型案例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2"/>
                          <w:lang w:val="zh-C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2"/>
                          <w:lang w:val="zh-CN"/>
                        </w:rPr>
                        <w:t>集中绑架十二名法轮功学员 冯刚被迫害致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二零零九年七月四日，西岗区公安分局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黄河路派出所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警察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李洪桥等在大连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市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国保大队的指使下，采用监视、监听等非法手段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闯入石桂香家，绑架了在她家聚餐的冯刚夫妇、人权律师王永航、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石桂香、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林俊、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姜丽华、张玉秀、刘仁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风、马辉等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十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名法轮功修炼者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在看守所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冯刚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绝食抗议，遭警察野蛮灌食，导致身体严重受损。狱医为减少麻烦，灌完食后二十四小时甚至四十八小时不拔管；又怕冯刚拔管，将其双手反铐在背后，等取下手铐时，冯刚的手肿得有两个手厚，到处是被手铐勒出的血迹。八月十日，冯刚被折磨的胆管破裂，生命垂危，被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三个市国保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警察送到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210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医院抢救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经医院检查，冯刚的胆囊已经肿的将近两个拳头大，不能进食、水，否则胆囊破裂，人就完了。医生要求立即手术，而国保警察竟毫无人性地对医生说：今天就不要做手术了，等明天我把他放了再做手术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。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言外之意是让冯刚独自承担做手术的昂贵费用，医生不同意，三个国保警察只好先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交了四千元押金。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因无力支付医药费，冯刚随后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忍痛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离开医院，回到家中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八月十三日，家属发现冯刚又失踪了。九月十六日，家属到冯刚家住地派出所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--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沙河口区富国街派出所报案，接待的警察告知，冯刚已在八月十四日死亡，让家属赶快到沙河口区公安分局处理火化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而此时，冯刚的妻子王娟被非法劳教一年六个月，在马三家教养院一度被迫害致不能行走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人权律师王永航在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绑架过程中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遭暴打，后被冤判七年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时年七十岁的刘仁风和时年六十九岁的张玉秀，在两次体检不合格看守所拒收的情况下，仍被李洪桥做假劫持进看守所。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李洪桥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还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对另一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个警察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说：“这也不够二十人的指标。”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2"/>
                          <w:lang w:val="zh-C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2"/>
                          <w:lang w:val="zh-CN"/>
                        </w:rPr>
                        <w:t>李红遭警察苏毅报复 被暴打至昏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二零零八年九月十六日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时年四十六岁的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李红去朋友家串门，被西岗区公安分局黄河路派出所警察绑架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并劫持至大连市看守所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因李红的家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属提出要利用法律途径维护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她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的正当权利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使得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办案警察苏毅怀恨在心。在准备劫持李红去马三家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劳动教养院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的当天，苏毅专门赶到看守所非法提审李红，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对她</w:t>
                      </w:r>
                      <w:r>
                        <w:rPr>
                          <w:sz w:val="23"/>
                          <w:szCs w:val="22"/>
                          <w:lang w:val="zh-CN"/>
                        </w:rPr>
                        <w:t>大打出手，将她双手反铐在背后，拿毛巾堵住她的嘴，用手捏着她的鼻子，然后用穿着皮鞋的脚使劲踢她头部。李红被打得口吐白沫，昏死过去几个小时。此后很长一段时间，李红出现全身抽搐的症状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李红的家人为制止迫害，状告恶警苏毅。没想到，苏毅竟矢口否认打过李红，并发毒誓说：“我没打过，要是打了，出门被汽车撞死。”</w:t>
                      </w:r>
                      <w:r>
                        <w:rPr>
                          <w:sz w:val="23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2"/>
                          <w:lang w:val="zh-C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2"/>
                          <w:lang w:val="zh-CN"/>
                        </w:rPr>
                        <w:t>欺世谎言 毒害世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据二零一零年七月十三日海外明慧网报道：最近，西岗区桥东社区人员，以“全国卫生城市评选”为名，在小区居民楼内清除法轮功不干胶等真相资料；同时在小区门口处挂上大连市邪教协会制作的“崇尚科学，倡导文明，反对邪教，树立新风”的宣传画板毒害世人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2"/>
                          <w:lang w:val="zh-C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2"/>
                          <w:lang w:val="zh-CN"/>
                        </w:rPr>
                        <w:t>金州区侯春丽腿被打断 肾被打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二零一二年七月六日，时年二十八岁的侯春丽和母亲被金州区派出所警察绑架，非法关押在大连市看守所。期间受到残酷折磨，仅三个月，侯春丽腿被打断，肾被打坏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rFonts w:ascii="黑体;SimHei" w:hAnsi="黑体;SimHei" w:eastAsia="黑体;SimHei" w:cs="黑体;SimHei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2"/>
                          <w:lang w:val="zh-CN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3"/>
                          <w:szCs w:val="22"/>
                          <w:lang w:val="zh-CN"/>
                        </w:rPr>
                        <w:t>金州区车忠山夫妇遭绑架 家中财产被洗劫一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二零一二年七月六日，金州区时年四十多岁的车忠山在自家楼下被多名便衣按倒在地，暴力殴打后绑架，一个多月后，他的胳膊还是肿的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0" w:after="0"/>
                        <w:ind w:firstLine="454"/>
                        <w:jc w:val="both"/>
                        <w:rPr/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>下午，他的妻子小汪在自家楼下也被绑架。恶警在众目睽睽之下抢走她身上很多现金，并非法抄家，用两辆车抢走大量私人物品：摩托车、电脑、打印机、书籍、小型家具、柜子等，连盆花都被抢走，室内物品所剩无几。众多围观百姓都指责这种无耻流氓打劫行为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910</wp:posOffset>
                </wp:positionH>
                <wp:positionV relativeFrom="paragraph">
                  <wp:posOffset>2809875</wp:posOffset>
                </wp:positionV>
                <wp:extent cx="2113915" cy="7543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594pt;mso-wrap-distance-left:9.05pt;mso-wrap-distance-right:9.05pt;mso-wrap-distance-top:0pt;mso-wrap-distance-bottom:0pt;margin-top:221.25pt;mso-position-vertical-relative:text;margin-left:18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8045</wp:posOffset>
                </wp:positionH>
                <wp:positionV relativeFrom="paragraph">
                  <wp:posOffset>1287780</wp:posOffset>
                </wp:positionV>
                <wp:extent cx="2097405" cy="9056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905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713.1pt;mso-wrap-distance-left:9.05pt;mso-wrap-distance-right:9.05pt;mso-wrap-distance-top:0pt;mso-wrap-distance-bottom:0pt;margin-top:101.4pt;mso-position-vertical-relative:text;margin-left:3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0:26:00Z</dcterms:created>
  <dc:creator/>
  <dc:description/>
  <cp:keywords/>
  <dc:language>en-US</dc:language>
  <cp:lastModifiedBy>andre</cp:lastModifiedBy>
  <cp:lastPrinted>2025-09-12T19:59:00Z</cp:lastPrinted>
  <dcterms:modified xsi:type="dcterms:W3CDTF">2025-09-13T00:59:00Z</dcterms:modified>
  <cp:revision>4</cp:revision>
  <dc:subject/>
  <dc:title>  </dc:title>
</cp:coreProperties>
</file>