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贵州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1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ZLanTingHei-DB-GBK;宋体" w:hAnsi="FZLanTingHei-DB-GBK;宋体" w:eastAsia="FZLanTingHei-DB-GBK;宋体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FZLanTingHei-DB-GBK;宋体" w:cs="华文细黑" w:ascii="FZLanTingHei-DB-GBK;宋体" w:hAnsi="FZLanTingHei-DB-GBK;宋体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贵州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1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ZLanTingHei-DB-GBK;宋体" w:hAnsi="FZLanTingHei-DB-GBK;宋体" w:eastAsia="FZLanTingHei-DB-GBK;宋体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FZLanTingHei-DB-GBK;宋体" w:cs="华文细黑" w:ascii="FZLanTingHei-DB-GBK;宋体" w:hAnsi="FZLanTingHei-DB-GBK;宋体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292100</wp:posOffset>
                </wp:positionV>
                <wp:extent cx="6781800" cy="8688705"/>
                <wp:effectExtent l="0" t="0" r="74009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8688600"/>
                          <a:chOff x="0" y="0"/>
                          <a:chExt cx="6781680" cy="8688600"/>
                        </a:xfrm>
                      </wpg:grpSpPr>
                      <wps:wsp>
                        <wps:cNvSpPr txBox="1"/>
                        <wps:spPr>
                          <a:xfrm>
                            <a:off x="45720" y="85680"/>
                            <a:ext cx="4387680" cy="40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医院不治的我修大法获新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646560"/>
                            <a:ext cx="2095560" cy="61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说：“医院都没治好，念这个就能好病？”丈夫说：“你是医院不治的人了，你就死马当活马医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听丈夫这么一说，精神一下崩溃了，原来是医院不治的，那也就是说我是一个等死的人了？“我想活着、我不想死！”我边说边哭起来，那真是痛苦万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在万般无奈的情况下，那么就只有这一条路了，我一边哭一边念“法轮大法好，真善忍好”，不停的哭，不停的念，一直念到晚上，觉也没睡，快到天亮时，我似乎睡了一会儿，我感到稍微好了一点，我不停地又念了一天一夜，夜里能睡两个小时了，我身体感觉好多了，第三天，第四天，真是一天一个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念“法轮大法好，真善忍好”一个星期后，发觉我的病好了，感到一身轻，非常的舒服，我全身的病都好了！我简直不敢相信这是真的，法轮功真是神了！法轮大法救了我的命！我无法用语言来形容我当时的心情，我太激动、太幸运了！丈夫、儿子、儿媳、女儿、女婿全家人都为我高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迫切的让大姐同修给我大法书看，教我炼功。师父给我净化身体，我的身体恢复很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亲眼所见大法的神奇与超常，我们无比感恩师父的慈悲救度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6920"/>
                            <a:ext cx="2095560" cy="804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我是2010年走入法轮大法修炼的，今年70岁。十几年来的修炼路程，风雨中走过了这么多年，一路走来，千言万语也无法表达对师父的无限感恩与救度。每次想起我都感慨万千，泪流不止，我只有按照师父的要求去做，以报答师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10年，我们家需要买一套稍微大点的新房子，可在本市看了好多家都没有我理想的，家里着急、我更着急，原因是我身体很不好，多种疾病缠身，胃炎、心脏病、肾结石，还有附体之类的，搞的我整日不得安宁，吃不下饭，晚上不能入睡，瘦的骨瘦如柴，没有人样了，生不如死，真的都不想活下去，所以急需要买一套房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次偶然的机会，我看中了一套房子，说不出来的喜欢，看哪都合适，就和房东定下来了。这位房东共有两套房子，是对门对户的，就出售一套给我。这位房东大姐是一名法轮功学员，是1999年以前开始修炼得法的。当她第一次看到我时，就知道我病得不轻，就让我诚心念“法轮大法好，真善忍好”。当时我听后非常的反感，眼睛瞪着她，愤愤地就走了，心想：我再也不想见到你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一天我实在难受的不行了，就想起了大姐，决定去她店找她，可是到店我却不进屋。大姐见我高兴地拉着我的手让我进屋，我就是不进屋，就在外边站着，面无表情。于是大姐递张纸条给我，上边写着“法轮大法好，真善忍好”，并嘱咐我回家好好诚心敬念。回到家后，丈夫急切问我说：“大姐给你都说了啥？”我把纸条往桌子上一放，“就给这个，看吧。”丈夫拿起看后说：“那你就念呗！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2734920"/>
                            <a:ext cx="2095560" cy="40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家人都支持我修炼法轮大法。丈夫也因此走入了法轮大法修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修炼不久，我的身体精神面貌变化非常大，体重不断的增加，红光满面，脸白细又光滑，亲戚朋友见了都认不出来了，借机我就都给他们讲法轮大法好的真相，很多人因此做了“三退”（退出中共党、团、队组织），明白大法的美好，得到大法的救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很快溶入到向人们讲述法轮大法美好真相的洪流中，和大姐同修比学比修，讲真相中互相配合。个人修炼方面，常人中的名、利、情，我都能坦然而过。当时别人欠我家40万元，我都不放在心上，家人说我傻，可我内心明白，是师父救了我的命。我只有按照大法真、善、忍标准要求去做，放淡常人中的名、利、情做个更好的人。</w:t>
                              </w:r>
                              <w:r>
                                <w:rPr>
                                  <w:sz w:val="22"/>
                                  <w:szCs w:val="24"/>
                                  <w:kern w:val="2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en-US"/>
                                </w:rPr>
                                <w:t>文/中国大陆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57680" y="0"/>
                            <a:ext cx="2124000" cy="266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3pt;width:534pt;height:684.1pt" coordorigin="-10,460" coordsize="10680,1368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e7500" stroked="f" o:allowincell="f" style="position:absolute;left:62;top:595;width:6909;height:634;mso-wrap-style:none;v-text-anchor:middle" type="_x0000_t136">
                  <v:path textpathok="t"/>
                  <v:textpath on="t" fitshape="t" string="医院不治的我修大法获新生" style="font-family:&quot;方正兰亭中黑_GBK&quot;;font-size:20pt"/>
                  <v:fill o:detectmouseclick="t" type="solid" color2="#618af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83;top:1478;width:3299;height:9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说：“医院都没治好，念这个就能好病？”丈夫说：“你是医院不治的人了，你就死马当活马医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听丈夫这么一说，精神一下崩溃了，原来是医院不治的，那也就是说我是一个等死的人了？“我想活着、我不想死！”我边说边哭起来，那真是痛苦万分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在万般无奈的情况下，那么就只有这一条路了，我一边哭一边念“法轮大法好，真善忍好”，不停的哭，不停的念，一直念到晚上，觉也没睡，快到天亮时，我似乎睡了一会儿，我感到稍微好了一点，我不停地又念了一天一夜，夜里能睡两个小时了，我身体感觉好多了，第三天，第四天，真是一天一个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念“法轮大法好，真善忍好”一个星期后，发觉我的病好了，感到一身轻，非常的舒服，我全身的病都好了！我简直不敢相信这是真的，法轮功真是神了！法轮大法救了我的命！我无法用语言来形容我当时的心情，我太激动、太幸运了！丈夫、儿子、儿媳、女儿、女婿全家人都为我高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迫切的让大姐同修给我大法书看，教我炼功。师父给我净化身体，我的身体恢复很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亲眼所见大法的神奇与超常，我们无比感恩师父的慈悲救度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1479;width:3299;height:12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我是2010年走入法轮大法修炼的，今年70岁。十几年来的修炼路程，风雨中走过了这么多年，一路走来，千言万语也无法表达对师父的无限感恩与救度。每次想起我都感慨万千，泪流不止，我只有按照师父的要求去做，以报答师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10年，我们家需要买一套稍微大点的新房子，可在本市看了好多家都没有我理想的，家里着急、我更着急，原因是我身体很不好，多种疾病缠身，胃炎、心脏病、肾结石，还有附体之类的，搞的我整日不得安宁，吃不下饭，晚上不能入睡，瘦的骨瘦如柴，没有人样了，生不如死，真的都不想活下去，所以急需要买一套房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次偶然的机会，我看中了一套房子，说不出来的喜欢，看哪都合适，就和房东定下来了。这位房东共有两套房子，是对门对户的，就出售一套给我。这位房东大姐是一名法轮功学员，是1999年以前开始修炼得法的。当她第一次看到我时，就知道我病得不轻，就让我诚心念“法轮大法好，真善忍好”。当时我听后非常的反感，眼睛瞪着她，愤愤地就走了，心想：我再也不想见到你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一天我实在难受的不行了，就想起了大姐，决定去她店找她，可是到店我却不进屋。大姐见我高兴地拉着我的手让我进屋，我就是不进屋，就在外边站着，面无表情。于是大姐递张纸条给我，上边写着“法轮大法好，真善忍好”，并嘱咐我回家好好诚心敬念。回到家后，丈夫急切问我说：“大姐给你都说了啥？”我把纸条往桌子上一放，“就给这个，看吧。”丈夫拿起看后说：“那你就念呗！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4767;width:3299;height:6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家人都支持我修炼法轮大法。丈夫也因此走入了法轮大法修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修炼不久，我的身体精神面貌变化非常大，体重不断的增加，红光满面，脸白细又光滑，亲戚朋友见了都认不出来了，借机我就都给他们讲法轮大法好的真相，很多人因此做了“三退”（退出中共党、团、队组织），明白大法的美好，得到大法的救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很快溶入到向人们讲述法轮大法美好真相的洪流中，和大姐同修比学比修，讲真相中互相配合。个人修炼方面，常人中的名、利、情，我都能坦然而过。当时别人欠我家40万元，我都不放在心上，家人说我傻，可我内心明白，是师父救了我的命。我只有按照大法真、善、忍标准要求去做，放淡常人中的名、利、情做个更好的人。</w:t>
                        </w:r>
                        <w:r>
                          <w:rPr>
                            <w:sz w:val="22"/>
                            <w:szCs w:val="24"/>
                            <w:kern w:val="2"/>
                            <w:rFonts w:ascii="华文楷体" w:hAnsi="华文楷体" w:eastAsia="华文楷体" w:cs="华文楷体"/>
                            <w:color w:val="auto"/>
                            <w:lang w:eastAsia="zh-CN" w:bidi="ar-SA" w:val="en-US"/>
                          </w:rPr>
                          <w:t>文/中国大陆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25;top:460;width:3344;height:420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7430</wp:posOffset>
                </wp:positionH>
                <wp:positionV relativeFrom="paragraph">
                  <wp:posOffset>84455</wp:posOffset>
                </wp:positionV>
                <wp:extent cx="4471035" cy="2059305"/>
                <wp:effectExtent l="0" t="6350" r="6731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0" cy="2059200"/>
                          <a:chOff x="0" y="0"/>
                          <a:chExt cx="4471200" cy="2059200"/>
                        </a:xfrm>
                      </wpg:grpSpPr>
                      <wps:wsp>
                        <wps:cNvCnPr/>
                        <wps:spPr>
                          <a:xfrm>
                            <a:off x="48960" y="0"/>
                            <a:ext cx="43930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6400"/>
                            <a:ext cx="4471200" cy="197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4400" y="0"/>
                              <a:ext cx="3916800" cy="19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>至今已弘传100多个国家，《转法轮》被译成50种语言出版发行。李洪志先生和法轮大法获得各国政府各类褒奖、支持决议案和信函逾万项。“真、善、忍”的信仰得到了世界各族裔民众的爱戴和尊敬，但却在中国大陆一地受到残酷迫害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424880"/>
                              <a:ext cx="450360" cy="30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0600" y="3600"/>
                              <a:ext cx="431640" cy="13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9pt;margin-top:6.65pt;width:352.05pt;height:162.2pt" coordorigin="3618,133" coordsize="7041,3244">
                <v:shape id="shape_0" stroked="t" o:allowincell="f" style="position:absolute;left:3695;top:133;width:6917;height:1" type="_x0000_t32">
                  <v:stroke color="#bf8f00" weight="12600" joinstyle="miter" endcap="flat"/>
                  <v:fill o:detectmouseclick="t" on="false"/>
                  <w10:wrap type="none"/>
                </v:shape>
                <v:group id="shape_0" style="position:absolute;left:3618;top:269;width:7041;height:3107">
                  <v:shape id="shape_0" stroked="f" o:allowincell="f" style="position:absolute;left:4491;top:269;width:6167;height:3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>至今已弘传100多个国家，《转法轮》被译成50种语言出版发行。李洪志先生和法轮大法获得各国政府各类褒奖、支持决议案和信函逾万项。“真、善、忍”的信仰得到了世界各族裔民众的爱戴和尊敬，但却在中国大陆一地受到残酷迫害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8;top:2513;width:708;height:47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66;top:275;width:679;height:216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1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贵州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533.55pt;height:21.85pt" coordorigin="0,156" coordsize="10671,437">
                <v:shape id="shape_0" stroked="t" o:allowincell="f" style="position:absolute;left:0;top:59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5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1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贵州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258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3.1pt;margin-top:12pt;width:526.25pt;height:31.7pt;mso-wrap-style:none;v-text-anchor:middle" type="_x0000_t136">
            <v:path textpathok="t"/>
            <v:textpath on="t" fitshape="t" string="前贵州省副省长、政法委书记秦如培遭恶报被判缓死" style="font-family:&quot;方正兰亭中黑_GBK&quot;;font-size:20pt"/>
            <v:fill o:detectmouseclick="t" type="solid" color2="#d8d8d8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41880</wp:posOffset>
            </wp:positionH>
            <wp:positionV relativeFrom="paragraph">
              <wp:posOffset>167640</wp:posOffset>
            </wp:positionV>
            <wp:extent cx="2140585" cy="13716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2087880" cy="73234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732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【明慧网】前贵州省常务副省长、政法委书记，广西政府副主席秦如培，二零二四年四月遭恶报被查；二零二五年八月六日被四川省德阳市中级法院公开宣判死刑，缓期二年执行，剥夺政治权利终身，并处没收个人全部财产；对追缴在案的秦如培犯罪所得财物及孳息依法上缴国库，不足部份继续追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秦如培，男，一九六二年十月出生，贵州江口人。主要履历：二零零三年至二零零四年，任贵州省贵阳市委副书记、政法委书记、秘书长；二零零四年至二零零六年八月，任贵州省贵阳市委副书记、政法委书记；二零零八年至二零一二年，任毕节地委书记、毕节市委书记；二零一三年七月至二零一五年四月，同时任省委政法委书记；二零一五年四月至二零一八年一月，任贵州省委常委、常务副省长；二零一八年一月至二零二一年十一月，任广西壮族自治区党委常委、政府常务副主席、党组副书记；二零二一年十一月至二零二四年，任广西政府副主席、党组成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下面是秦如培任贵州省贵阳市委副书记、政法委书记、贵州省委政法委书记期间迫害法轮功学员的部份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贵阳市法轮功学员包丽群，生前系贵阳市南明区中南派出所警察、二级警督、五十六岁，二零零五年五月十七日被劫持到贵阳市烂泥沟所谓的“贵州省法制学习班”强制洗脑，出现严重病症，后来被“法制学习班”迫害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零五年十一月三十日，贵阳市油榨街法轮功学员郑定和（六十四岁）被邪恶之徒从深圳女儿家绑架，被非法关押于贵阳市第二看守所遭迫害。二零零六年郑定和被迫害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贵阳市小河区法轮功学员刘远珍，二零零五年十二月十二日被六一零绑架到恶党所谓的“法制中心”强制洗脑迫害，于二零零六年五月被洗脑迫害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贵阳市花溪区政府二零零六年四月六日发表“反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教”宣传材料，并制成诬蔑法轮功传单，在整个农村地区（包括青岩镇）发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贵阳市小河区法轮功学员张培英，二零零六年七月十四日在湘雅村家具城给一顾客真相资料，被该顾客出门后打恶警电话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10”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举报，被警察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贵阳市警察、六一零人员于二零零五年十一月十五日绑架法轮功学员武世忠后，先将他关入洗脑班，半个月后又将他关入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贵州省凯里市法轮功学员文继国、包正韦、汪仁芝于二零一三年八月十九日被凯里市公安局绑架，二零一四年四月十七日被非法庭审，正义律师进行了有力的无罪辩护。凯里市法院对三位法轮功学员判重刑，文继国十二年，汪仁芝十年，包正韦八年。三位法轮功学员当即上诉至黔东南州中级法院。十月九日中级法院不尊重事实，枉法渎职，授权委托凯里市法院不通知律师内定维持原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五年四月七日，贵州安顺平坝县法轮功学员蔡伟被绑架，被非法判刑两年半，被送贵州都匀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三年，贵州毕节地区金沙县法轮功学员孟强原被绑架，后来被判刑七年，被送贵州都匀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据明慧网不完全统计，二零一四年贵州省有三名法轮功学员被迫害离世，五十四人次被绑架，二十人被非法庭审和判刑，最高刑期达十二年；超过一百三十六人被骚扰。贵州安顺市法轮功学员陈丽芝老人，被中共法院非法判刑三年，在贵州女子监狱被迫害致全身器官衰竭，骨瘦如柴，于二零一四年九月九日含冤离世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576.65pt;mso-wrap-distance-left:9.05pt;mso-wrap-distance-right:9.05pt;mso-wrap-distance-top:0pt;mso-wrap-distance-bottom:0pt;margin-top:9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【明慧网】前贵州省常务副省长、政法委书记，广西政府副主席秦如培，二零二四年四月遭恶报被查；二零二五年八月六日被四川省德阳市中级法院公开宣判死刑，缓期二年执行，剥夺政治权利终身，并处没收个人全部财产；对追缴在案的秦如培犯罪所得财物及孳息依法上缴国库，不足部份继续追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秦如培，男，一九六二年十月出生，贵州江口人。主要履历：二零零三年至二零零四年，任贵州省贵阳市委副书记、政法委书记、秘书长；二零零四年至二零零六年八月，任贵州省贵阳市委副书记、政法委书记；二零零八年至二零一二年，任毕节地委书记、毕节市委书记；二零一三年七月至二零一五年四月，同时任省委政法委书记；二零一五年四月至二零一八年一月，任贵州省委常委、常务副省长；二零一八年一月至二零二一年十一月，任广西壮族自治区党委常委、政府常务副主席、党组副书记；二零二一年十一月至二零二四年，任广西政府副主席、党组成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下面是秦如培任贵州省贵阳市委副书记、政法委书记、贵州省委政法委书记期间迫害法轮功学员的部份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贵阳市法轮功学员包丽群，生前系贵阳市南明区中南派出所警察、二级警督、五十六岁，二零零五年五月十七日被劫持到贵阳市烂泥沟所谓的“贵州省法制学习班”强制洗脑，出现严重病症，后来被“法制学习班”迫害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二零零五年十一月三十日，贵阳市油榨街法轮功学员郑定和（六十四岁）被邪恶之徒从深圳女儿家绑架，被非法关押于贵阳市第二看守所遭迫害。二零零六年郑定和被迫害致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贵阳市小河区法轮功学员刘远珍，二零零五年十二月十二日被六一零绑架到恶党所谓的“法制中心”强制洗脑迫害，于二零零六年五月被洗脑迫害致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贵阳市花溪区政府二零零六年四月六日发表“反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教”宣传材料，并制成诬蔑法轮功传单，在整个农村地区（包括青岩镇）发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贵阳市小河区法轮功学员张培英，二零零六年七月十四日在湘雅村家具城给一顾客真相资料，被该顾客出门后打恶警电话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10”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举报，被警察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贵阳市警察、六一零人员于二零零五年十一月十五日绑架法轮功学员武世忠后，先将他关入洗脑班，半个月后又将他关入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贵州省凯里市法轮功学员文继国、包正韦、汪仁芝于二零一三年八月十九日被凯里市公安局绑架，二零一四年四月十七日被非法庭审，正义律师进行了有力的无罪辩护。凯里市法院对三位法轮功学员判重刑，文继国十二年，汪仁芝十年，包正韦八年。三位法轮功学员当即上诉至黔东南州中级法院。十月九日中级法院不尊重事实，枉法渎职，授权委托凯里市法院不通知律师内定维持原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二零一五年四月七日，贵州安顺平坝县法轮功学员蔡伟被绑架，被非法判刑两年半，被送贵州都匀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二零一三年，贵州毕节地区金沙县法轮功学员孟强原被绑架，后来被判刑七年，被送贵州都匀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据明慧网不完全统计，二零一四年贵州省有三名法轮功学员被迫害离世，五十四人次被绑架，二十人被非法庭审和判刑，最高刑期达十二年；超过一百三十六人被骚扰。贵州安顺市法轮功学员陈丽芝老人，被中共法院非法判刑三年，在贵州女子监狱被迫害致全身器官衰竭，骨瘦如柴，于二零一四年九月九日含冤离世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6140</wp:posOffset>
                </wp:positionH>
                <wp:positionV relativeFrom="paragraph">
                  <wp:posOffset>120015</wp:posOffset>
                </wp:positionV>
                <wp:extent cx="2095500" cy="63265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2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8.15pt;mso-wrap-distance-left:9.05pt;mso-wrap-distance-right:9.05pt;mso-wrap-distance-top:0pt;mso-wrap-distance-bottom:0pt;margin-top:9.4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white" stroked="f" o:allowincell="f" style="position:absolute;margin-left:271.3pt;margin-top:9.5pt;width:70.1pt;height:18.8pt;mso-wrap-style:none;v-text-anchor:middle" type="_x0000_t136">
            <v:path textpathok="t"/>
            <v:textpath on="t" fitshape="t" string="野蛮灌食" style="font-family:&quot;FZCuYuan-M03S&quot;;font-size:28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9180</wp:posOffset>
                </wp:positionH>
                <wp:positionV relativeFrom="paragraph">
                  <wp:posOffset>114300</wp:posOffset>
                </wp:positionV>
                <wp:extent cx="2127250" cy="57454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574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452.4pt;mso-wrap-distance-left:9.05pt;mso-wrap-distance-right:9.05pt;mso-wrap-distance-top:0pt;mso-wrap-distance-bottom:0pt;margin-top:9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  <w:lang w:val="en-US" w:eastAsia="en-US"/>
        </w:rPr>
      </w:pPr>
      <w:r>
        <w:rPr>
          <w:rFonts w:eastAsia="宋体;SimSun" w:cs="宋体;SimSun" w:ascii="宋体;SimSun" w:hAnsi="宋体;SimSun"/>
          <w:color w:val="FFD96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28210</wp:posOffset>
            </wp:positionH>
            <wp:positionV relativeFrom="paragraph">
              <wp:posOffset>7620</wp:posOffset>
            </wp:positionV>
            <wp:extent cx="1958340" cy="1981835"/>
            <wp:effectExtent l="0" t="0" r="0" b="0"/>
            <wp:wrapNone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324" t="1827" r="1544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85</wp:posOffset>
                </wp:positionH>
                <wp:positionV relativeFrom="paragraph">
                  <wp:posOffset>104140</wp:posOffset>
                </wp:positionV>
                <wp:extent cx="6767830" cy="1419225"/>
                <wp:effectExtent l="62865" t="1905" r="531114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419120"/>
                          <a:chOff x="0" y="0"/>
                          <a:chExt cx="6768000" cy="141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8000" cy="141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0" cy="1359000"/>
                            </a:xfrm>
                            <a:prstGeom prst="roundRect">
                              <a:avLst>
                                <a:gd name="adj" fmla="val 3468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d09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0"/>
                              <a:ext cx="6001560" cy="13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有人可能不明白：法轮功学员明知中共迫害这么严重为什么还要冒险去发资料、讲真相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de-DE"/>
                                  </w:rPr>
      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en-US"/>
                                  </w:rPr>
                                  <w:t>法轮功学员告诉人们真相，就是为了让世人明白：不要因为听信了中共谎言，受到蒙蔽和欺骗，而令自己陷于危险的境地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de-DE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348600" y="1143000"/>
                              <a:ext cx="41292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3960" y="228600"/>
                            <a:ext cx="3301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粗圆简体" w:hAnsi="方正粗圆简体" w:eastAsia="方正粗圆简体" w:cs="Times New Roman"/>
                                  <w:color w:val="FF6600"/>
                                  <w:lang w:val="de-DE" w:eastAsia="zh-CN" w:bidi="ar-SA"/>
                                </w:rPr>
                                <w:t>你问我答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8.2pt;width:532.9pt;height:111.75pt" coordorigin="31,164" coordsize="10658,2235">
                <v:group id="shape_0" style="position:absolute;left:31;top:164;width:10658;height:2235">
                  <v:roundrect id="shape_0" fillcolor="white" stroked="t" o:allowincell="f" style="position:absolute;left:31;top:164;width:10657;height:2139;mso-wrap-style:none;v-text-anchor:middle">
                    <v:fill o:detectmouseclick="t" type="solid" color2="black"/>
                    <v:stroke color="#d09e00" weight="3240" joinstyle="miter" endcap="flat"/>
                    <w10:wrap type="none"/>
                  </v:roundrect>
                  <v:shape id="shape_0" stroked="f" o:allowincell="f" style="position:absolute;left:898;top:164;width:9450;height:20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有人可能不明白：法轮功学员明知中共迫害这么严重为什么还要冒险去发资料、讲真相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eastAsia="zh-CN" w:bidi="ar-SA" w:val="de-DE"/>
                            </w:rPr>
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eastAsia="zh-CN" w:bidi="ar-SA" w:val="en-US"/>
                            </w:rPr>
                            <w:t>法轮功学员告诉人们真相，就是为了让世人明白：不要因为听信了中共谎言，受到蒙蔽和欺骗，而令自己陷于危险的境地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eastAsia="zh-CN" w:bidi="ar-SA" w:val="de-DE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29;top:1964;width:649;height:43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9;top:524;width:519;height:16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方正粗圆简体" w:hAnsi="方正粗圆简体" w:eastAsia="方正粗圆简体" w:cs="Times New Roman"/>
                            <w:color w:val="FF6600"/>
                            <w:lang w:val="de-DE" w:eastAsia="zh-CN" w:bidi="ar-SA"/>
                          </w:rPr>
                          <w:t>你问我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820</wp:posOffset>
                </wp:positionH>
                <wp:positionV relativeFrom="paragraph">
                  <wp:posOffset>3601720</wp:posOffset>
                </wp:positionV>
                <wp:extent cx="6783705" cy="1666875"/>
                <wp:effectExtent l="635" t="5080" r="451040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-4656600"/>
                            <a:ext cx="678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94680"/>
                            <a:ext cx="506232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至今已弘传100多个国家，法轮功的书籍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5"/>
                          <a:srcRect l="0" t="2728" r="0" b="0"/>
                          <a:stretch/>
                        </pic:blipFill>
                        <pic:spPr>
                          <a:xfrm>
                            <a:off x="5802480" y="13788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竖版：走近法轮功-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480" y="149760"/>
                            <a:ext cx="412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pt;margin-top:283.6pt;width:534.15pt;height:131.25pt" coordorigin="332,5672" coordsize="10683,2625">
                <v:shape id="shape_0" stroked="t" o:allowincell="f" style="position:absolute;left:332;top:-1661;width:10682;height:2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10;top:5821;width:7971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至今已弘传100多个国家，法轮功的书籍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9470;top:5889;width:1531;height:23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342;top:5908;width:649;height:236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FZCuSong-B09S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宋体;SimSu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黑体;SimHei" w:cs="宋体;SimSun"/>
      <w:sz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FZCuSong-B09S" w:hAnsi="FZCuSong-B09S" w:eastAsia="FZCuSong-B09S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Articlebody">
    <w:name w:val="articlebo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FZCuSong-B09S" w:hAnsi="FZCuSong-B09S" w:eastAsia="FZCuSong-B09S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6">
    <w:name w:val="無間距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23:56:00Z</dcterms:created>
  <dc:creator/>
  <dc:description/>
  <cp:keywords/>
  <dc:language>en-US</dc:language>
  <cp:lastModifiedBy/>
  <cp:lastPrinted>2025-09-12T20:00:00Z</cp:lastPrinted>
  <dcterms:modified xsi:type="dcterms:W3CDTF">2025-09-13T01:00:00Z</dcterms:modified>
  <cp:revision>3</cp:revision>
  <dc:subject/>
  <dc:title/>
</cp:coreProperties>
</file>