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75岁蔡桂姣老太被枉判、遭湖南女监残酷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1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1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湖南报道）湖南省岳阳市</w:t>
                            </w:r>
                            <w:r>
                              <w:rPr/>
                              <w:t>75</w:t>
                            </w:r>
                            <w:r>
                              <w:rPr/>
                              <w:t>岁的法轮功学员蔡桂姣女士，因给民众讲法轮功真相，于二零二四年十月二十九日被警察绑架、关押，后被岳阳市平江县法院非法判刑九个月、勒索罚金两千元。这是蔡桂姣老人因坚持真善忍信仰，第三次遭中共法院非法判刑。</w:t>
                            </w:r>
                          </w:p>
                          <w:p>
                            <w:pPr>
                              <w:pStyle w:val="1"/>
                              <w:rPr/>
                            </w:pPr>
                            <w:r>
                              <w:rPr/>
                              <w:t>蔡桂姣于二零二五年三月二十五日被劫持到湖南女子监狱。结束冤刑时，她走路需要两人搀扶，记忆消退，精神恍惚，体重由原来的</w:t>
                            </w:r>
                            <w:r>
                              <w:rPr/>
                              <w:t>115</w:t>
                            </w:r>
                            <w:r>
                              <w:rPr/>
                              <w:t>斤瘦到</w:t>
                            </w:r>
                            <w:r>
                              <w:rPr/>
                              <w:t>80</w:t>
                            </w:r>
                            <w:r>
                              <w:rPr/>
                              <w:t>来斤。</w:t>
                            </w:r>
                          </w:p>
                          <w:p>
                            <w:pPr>
                              <w:pStyle w:val="1"/>
                              <w:rPr>
                                <w:rFonts w:ascii="方正兰亭中黑_GBK" w:hAnsi="方正兰亭中黑_GBK" w:eastAsia="方正兰亭中黑_GBK"/>
                              </w:rPr>
                            </w:pPr>
                            <w:r>
                              <w:rPr>
                                <w:rFonts w:ascii="方正兰亭中黑_GBK" w:hAnsi="方正兰亭中黑_GBK" w:eastAsia="方正兰亭中黑_GBK"/>
                              </w:rPr>
                              <w:t>蔡桂姣女士遭绑架、诬判经过简述</w:t>
                            </w:r>
                          </w:p>
                          <w:p>
                            <w:pPr>
                              <w:pStyle w:val="1"/>
                              <w:rPr/>
                            </w:pPr>
                            <w:r>
                              <w:rPr/>
                              <w:t>二零二四年十月二十九日早上七时左右，蔡桂姣在岳阳火车站广场被楼区公安分局国保警察跟踪、照像。八点钟左右，她在岳城菜市场发放第三份真相资料时被跟踪的两个警察绑架。警察让她指认在岳城菜市场某同修未果，遂把她劫持到岳阳市楼区公安分局国保大队，对她进行问话、搜包，抢走了她包内的</w:t>
                            </w:r>
                            <w:r>
                              <w:rPr/>
                              <w:t>140</w:t>
                            </w:r>
                            <w:r>
                              <w:rPr/>
                              <w:t>元真相币。国保支队主要责任人谢某竟非常兴奋地说：“我们好久都没抓到法轮功了。”下午八点，警察将她拉到岳阳市广济医院（公安定点医院）体检，因体检结果不合格，警察两次拉着她往返于此医院。第二天凌晨三点，警察强行把蔡桂姣关入岳阳市第二看守</w:t>
                            </w:r>
                            <w:r>
                              <w:rPr/>
                              <w:t>所（云溪女子看守所）。</w:t>
                            </w:r>
                          </w:p>
                          <w:p>
                            <w:pPr>
                              <w:pStyle w:val="1"/>
                              <w:rPr/>
                            </w:pPr>
                            <w:r>
                              <w:rPr/>
                              <w:t>第三天，蔡桂姣的身体出现严重状况：眼睛都睁不开，头晕目眩，站都站不稳，心脏、脑功能、血糖、血脂都出现问题。看守所怕承担责任，让办案单位把她接走。办案单位并没有让她回家，也没通知家属，直接把她送进岳阳市广济医院监管病区关押。</w:t>
                            </w:r>
                          </w:p>
                          <w:p>
                            <w:pPr>
                              <w:pStyle w:val="1"/>
                              <w:rPr/>
                            </w:pPr>
                            <w:r>
                              <w:rPr/>
                              <w:t>十一月七日，岳阳市楼区检察院对蔡桂姣非法批捕；二零二四年十二月十七日，平江县检察院对蔡桂姣非法起诉；平江法院对时年</w:t>
                            </w:r>
                            <w:r>
                              <w:rPr/>
                              <w:t>75</w:t>
                            </w:r>
                            <w:r>
                              <w:rPr/>
                              <w:t>岁的蔡桂姣非法判刑九个月勒索罚金二千元。</w:t>
                            </w:r>
                          </w:p>
                          <w:p>
                            <w:pPr>
                              <w:pStyle w:val="1"/>
                              <w:rPr/>
                            </w:pPr>
                            <w:r>
                              <w:rPr/>
                              <w:t>二零二五年三月二十五日，蔡桂姣被劫持到湖南女子监狱迫害。据悉，在去监狱一百多里的途中，她拉了十几次肚子，吐了一地。</w:t>
                            </w:r>
                          </w:p>
                          <w:p>
                            <w:pPr>
                              <w:pStyle w:val="1"/>
                              <w:rPr/>
                            </w:pPr>
                            <w:r>
                              <w:rPr/>
                              <w:t>到监狱后，蔡桂姣郑重声明道：“我是修炼真、善、忍的，我是做好人的。第一不认罪；第二不转化；第三不签字。”</w:t>
                            </w:r>
                          </w:p>
                          <w:p>
                            <w:pPr>
                              <w:pStyle w:val="1"/>
                              <w:rPr/>
                            </w:pPr>
                            <w:r>
                              <w:rPr/>
                              <w:t>第一个月在入监队，蔡桂姣坚持炼功、背法，不认罪。</w:t>
                            </w:r>
                          </w:p>
                          <w:p>
                            <w:pPr>
                              <w:pStyle w:val="1"/>
                              <w:rPr/>
                            </w:pPr>
                            <w:r>
                              <w:rPr/>
                              <w:t>第二个月，蔡桂姣被转到专门迫害法轮功学员的七监区严管队，她因拒绝喊报告，狱警不准她刷牙洗脸、洗头洗澡，最长一次达四十天之久；从早上六点至晚上十点坐在小板凳上，两手平放在大腿上，身体保持正直，一个姿势坐十六个小时，一天、两天、三天……老人整整坐了两个月。</w:t>
                            </w:r>
                          </w:p>
                          <w:p>
                            <w:pPr>
                              <w:pStyle w:val="1"/>
                              <w:rPr/>
                            </w:pPr>
                            <w:r>
                              <w:rPr/>
                              <w:t>监号里有六个犯人专门监控蔡桂姣，监室长王某是经济犯，研究生毕业，之前是某单位党委书记，她为了讨好邪党，对法轮功学员表现得既伪善又狠毒，刚开始她用麦片、蛋黄汤等食物拉拢、哄骗蔡桂姣；见老人不上钩，就威吓道：“我们六人把你拖到办公室，抓的抓手、按的按头、掐的掐肩、脖、颈，不怕你不写三书，不怕你不签字。”蔡桂姣说：“你说了不算！”她们不让蔡桂姣上厕所、睡觉，她就说：“我要上厕所、要睡觉。”看到蔡桂姣每天对污蔑大法的录音、录像不闻、不看，犯人们就把污蔑大法的文字写在蔡桂姣衣服背后，她把衣服脱下来洗掉。监室长王某写两次，其腿疼了两次，身上奇痒无比。狱警</w:t>
                            </w:r>
                            <w:r>
                              <w:rPr>
                                <w:rFonts w:ascii="华文楷体" w:hAnsi="华文楷体" w:cs="华文楷体" w:eastAsia="华文楷体"/>
                              </w:rPr>
                              <w:t>（见下页）（接上页）</w:t>
                            </w:r>
                            <w:r>
                              <w:rPr/>
                              <w:t>李某、方磊等见老人不喊报告，不认罪，就不准监室长王某吃饭。蔡桂姣说：“吃不吃不关我的事，是你们不让她吃的。”他们一看这招不管用，就说十三个犯人都不准吃饭，妄图挑起其他人对法轮功学员的仇恨。最后在蔡桂姣的正念抵制下，不了了之。</w:t>
                            </w:r>
                          </w:p>
                          <w:p>
                            <w:pPr>
                              <w:pStyle w:val="1"/>
                              <w:rPr/>
                            </w:pPr>
                            <w:r>
                              <w:rPr/>
                              <w:t>蔡桂姣一直不配合、不认罪、不“转化”、不签字，最后她被迫害得送医院抢救。在监狱派两个包夹在医院看守她。蔡桂姣在医院住了一个月零两天，在结束冤刑时，她走路要两个人搀扶，记忆消退、精神恍惚、体重由原来的一百一十五斤瘦到八十来斤。</w:t>
                            </w:r>
                          </w:p>
                          <w:p>
                            <w:pPr>
                              <w:pStyle w:val="1"/>
                              <w:rPr>
                                <w:rFonts w:ascii="方正兰亭中黑_GBK" w:hAnsi="方正兰亭中黑_GBK" w:eastAsia="方正兰亭中黑_GBK"/>
                              </w:rPr>
                            </w:pPr>
                            <w:r>
                              <w:rPr>
                                <w:rFonts w:ascii="方正兰亭中黑_GBK" w:hAnsi="方正兰亭中黑_GBK" w:eastAsia="方正兰亭中黑_GBK"/>
                              </w:rPr>
                              <w:t>蔡桂姣曾遭中共多次迫害经历简述</w:t>
                            </w:r>
                          </w:p>
                          <w:p>
                            <w:pPr>
                              <w:pStyle w:val="1"/>
                              <w:rPr/>
                            </w:pPr>
                            <w:r>
                              <w:rPr/>
                              <w:t>蔡桂姣于一九五零年十一月生，家住岳阳市君山区钱粮湖镇文家湾村，原君山区二分场职工。蔡桂姣在八岁时出麻疹落下吐血、双耳流脓的病症，后又罹患风湿、肩周炎；成人后又患妇科病等患顽疾十多种，腰痛发作时痛不欲生。一九九八年，蔡桂姣喜得法轮大法，学法炼功仅三个月，她全身的病痛都不翼而飞。</w:t>
                            </w:r>
                          </w:p>
                          <w:p>
                            <w:pPr>
                              <w:pStyle w:val="1"/>
                              <w:rPr/>
                            </w:pPr>
                            <w:r>
                              <w:rPr/>
                              <w:t>一九九九年七月二十日，中共江泽民犯罪集团开始公开迫害法轮功，蔡桂姣坚定修炼法轮大法，遭到中共人员多次绑架、关押：</w:t>
                            </w:r>
                          </w:p>
                          <w:p>
                            <w:pPr>
                              <w:pStyle w:val="1"/>
                              <w:rPr/>
                            </w:pPr>
                            <w:r>
                              <w:rPr/>
                              <w:t>二零零零年二月，蔡桂姣去北京上访为法轮功鸣冤，遭北京警察绑架、非法审讯，两天后被劫回岳阳市，被非法关押到女子收容所一个月。她回家后，经常有“</w:t>
                            </w:r>
                            <w:r>
                              <w:rPr/>
                              <w:t>610”</w:t>
                            </w:r>
                            <w:r>
                              <w:rPr/>
                              <w:t>人员到她家里骚扰：非法翻箱倒柜、抄家迫害等。</w:t>
                            </w:r>
                          </w:p>
                          <w:p>
                            <w:pPr>
                              <w:pStyle w:val="1"/>
                              <w:rPr/>
                            </w:pPr>
                            <w:r>
                              <w:rPr/>
                              <w:t>二零零五年十月十三日，蔡桂姣正在地里摘棉花，村支书曾金泉带领镇政法委书记徐洪、派出所的段德良、沈诚等六人将她强行抬上警车，劫持到岳阳市“</w:t>
                            </w:r>
                            <w:r>
                              <w:rPr/>
                              <w:t>610”</w:t>
                            </w:r>
                            <w:r>
                              <w:rPr/>
                              <w:t>洗脑班迫害。期间她遭到恶徒长时间罚站、肆意殴打、捆绑吊、不让睡觉等折磨，一次洗脑班恶徒拿袜子堵住她的嘴，再用被子把她捂裹，令她一度窒息，没了反应。因蔡桂姣拒绝“转化”，“</w:t>
                            </w:r>
                            <w:r>
                              <w:rPr/>
                              <w:t>610”</w:t>
                            </w:r>
                            <w:r>
                              <w:rPr/>
                              <w:t>人员将她非法劳教一年。</w:t>
                            </w:r>
                          </w:p>
                          <w:p>
                            <w:pPr>
                              <w:pStyle w:val="1"/>
                              <w:rPr/>
                            </w:pPr>
                            <w:r>
                              <w:rPr/>
                              <w:t>二零零五年十一月三十日，蔡桂姣被劫持到株洲白马垅劳教所。蔡桂姣不放弃大法信仰，拒绝写所谓“三书”，遭到劳教所各种迫害：不准上厕所、不准睡觉、不准吐痰，每天长时间罚站达二十多天，狱警将她关到严管区，日夜只准她蹲着，还用小板凳打她的腰，令她的腰受到严重创伤，她一度被折磨致精神失常。</w:t>
                            </w:r>
                          </w:p>
                          <w:p>
                            <w:pPr>
                              <w:pStyle w:val="1"/>
                              <w:rPr/>
                            </w:pPr>
                            <w:r>
                              <w:rPr/>
                              <w:t>二零零七年十二月二十二日，蔡桂姣到湖北访亲做客，却遭当地警察绑架，被非法审讯了一天、勒索了三千两百元。</w:t>
                            </w:r>
                          </w:p>
                          <w:p>
                            <w:pPr>
                              <w:pStyle w:val="1"/>
                              <w:rPr/>
                            </w:pPr>
                            <w:r>
                              <w:rPr/>
                              <w:t>二零一零年四月十四日，蔡桂姣被警察绑架、非法拘留五天。</w:t>
                            </w:r>
                          </w:p>
                          <w:p>
                            <w:pPr>
                              <w:pStyle w:val="1"/>
                              <w:rPr/>
                            </w:pPr>
                            <w:r>
                              <w:rPr/>
                              <w:t>二零一零年十月十一日，蔡桂姣大女儿法轮功学员陈敏被君山分局国保大队、良心堡派出所警察绑架、非法关押在岳阳市看守所，十月二十九日被劫持到株洲白马垅劳教所非法劳教三年。蔡桂姣为营救女儿，请人写了《对陈敏被非法劳教的申诉书》，二零一零年十一月十八日送到岳阳市公安局君山分局国保大队，结果遭到国保大队警察向岳华、李军拳打脚踢，逼她交出写申诉信的人及资料，闯到她家抢走所谓的“综合材料”后才罢手。</w:t>
                            </w:r>
                          </w:p>
                          <w:p>
                            <w:pPr>
                              <w:pStyle w:val="1"/>
                              <w:rPr/>
                            </w:pPr>
                            <w:r>
                              <w:rPr/>
                              <w:t>二零一二年二月二十六日，蔡桂姣在华容县万庚镇给乡亲讲法轮功真相时遭人恶告，在友人家中被华容县国保警察绑架，关押在华容县马鞍山。三月十二日被劫持到岳阳市第一看守所，被非法关押长达九个月。期间蔡桂姣绝食抗议抵制迫害，看守所用五、六个恶徒给她强行灌食，把她的牙齿撬坏，口腔撬烂出血。恶徒还用酷刑“板铐”折磨她两天一晚。“板铐”就是用手铐脚链把人绑在一块板子上，呈大字形，不能动，板子中间有一个洞，供人解手。</w:t>
                            </w:r>
                          </w:p>
                          <w:p>
                            <w:pPr>
                              <w:pStyle w:val="1"/>
                              <w:rPr/>
                            </w:pPr>
                            <w:r>
                              <w:rPr/>
                              <w:t>二零一二年十月三十日，蔡桂姣被华容县法院非法判刑三年，于二零一三年一月被劫持到湖南长沙女子监狱入监队迫害。三天后，蔡桂姣被转入专门迫害法轮功学员的六监区洗脑班，由监区狱警实施强制“转化”迫害，她从早晨六点至半夜被罚站立十八个小时，长达二十六天，期间蔡桂姣几次晕倒在地。狱警还利用犯人轮班监控她，用脚踩踏她、用膝头冲撞她的后腰，逼她蹲军姿九天，连续四天四夜不让睡觉……蔡桂姣于二零一五年二月二十六日结束三年冤狱走出长沙女子监狱。</w:t>
                            </w:r>
                          </w:p>
                          <w:p>
                            <w:pPr>
                              <w:pStyle w:val="1"/>
                              <w:rPr/>
                            </w:pPr>
                            <w:r>
                              <w:rPr/>
                              <w:t>二零一五年十一月十八日，蔡桂姣在华容县大桥给民众讲真相，在车站被警察绑架，先后在华容拘留所、岳阳市云溪看守所被非法关押四十一天，于二零一五年十二月二十九日回家。</w:t>
                            </w:r>
                          </w:p>
                          <w:p>
                            <w:pPr>
                              <w:pStyle w:val="1"/>
                              <w:rPr/>
                            </w:pPr>
                            <w:r>
                              <w:rPr/>
                              <w:t>二零一六年十一月十四日上午十点左右，蔡桂姣正在自家田里种油菜，华容县公安局国保队长白君平等六人突然开警车闯到，将蔡桂姣强行抬上警车，劫持到岳阳云溪看守所关押。十一月二十五日，蔡桂姣被华容县法院非法判刑七个月、被勒索罚金两千元。蔡桂姣于二零一七年五月一日结束冤狱从长沙女监回家。</w:t>
                            </w:r>
                          </w:p>
                          <w:p>
                            <w:pPr>
                              <w:pStyle w:val="1"/>
                              <w:rPr/>
                            </w:pPr>
                            <w:r>
                              <w:rPr/>
                              <w:t>二零二四年十月二十九日，蔡桂姣被岳阳市公安局楼区分局国保警察绑架、非法刑拘。平江法院对她非法判刑九个月，勒索罚金两千元。</w:t>
                            </w:r>
                          </w:p>
                          <w:p>
                            <w:pPr>
                              <w:pStyle w:val="1"/>
                              <w:rPr/>
                            </w:pPr>
                            <w:r>
                              <w:rPr/>
                              <w:t>以上也仅是蔡桂姣遭中共迫害的部份事实，在长达二十六年的迫害中，她遭到无数次骚扰、曾被迫流离失所，从二零一六年她被非法判刑至今，她的养老金全部被非法剥夺。</w:t>
                            </w:r>
                          </w:p>
                          <w:p>
                            <w:pPr>
                              <w:pStyle w:val="1"/>
                              <w:rPr/>
                            </w:pPr>
                            <w:r>
                              <w:rPr/>
                              <w:t>古语云：“宁搅千江水，不扰道人心”，就是说，迫害修炼人的罪业是太大了，甚至是生生世世都偿还不清的。法轮功是真正佛家高德大法，真善忍是普世的价值，对法轮功迫害，是犯下如天重罪，是真正在迫害自己。人不治天治，希望至今仍被中共谎言欺骗、被中共专制挟持参与迫害的人了解真相，赶快跳出中共这趟死亡列车，停止迫害，悔过自新，摆脱与中共共同覆灭的命运。◇</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湖南报道）湖南省岳阳市</w:t>
                      </w:r>
                      <w:r>
                        <w:rPr/>
                        <w:t>75</w:t>
                      </w:r>
                      <w:r>
                        <w:rPr/>
                        <w:t>岁的法轮功学员蔡桂姣女士，因给民众讲法轮功真相，于二零二四年十月二十九日被警察绑架、关押，后被岳阳市平江县法院非法判刑九个月、勒索罚金两千元。这是蔡桂姣老人因坚持真善忍信仰，第三次遭中共法院非法判刑。</w:t>
                      </w:r>
                    </w:p>
                    <w:p>
                      <w:pPr>
                        <w:pStyle w:val="1"/>
                        <w:rPr/>
                      </w:pPr>
                      <w:r>
                        <w:rPr/>
                        <w:t>蔡桂姣于二零二五年三月二十五日被劫持到湖南女子监狱。结束冤刑时，她走路需要两人搀扶，记忆消退，精神恍惚，体重由原来的</w:t>
                      </w:r>
                      <w:r>
                        <w:rPr/>
                        <w:t>115</w:t>
                      </w:r>
                      <w:r>
                        <w:rPr/>
                        <w:t>斤瘦到</w:t>
                      </w:r>
                      <w:r>
                        <w:rPr/>
                        <w:t>80</w:t>
                      </w:r>
                      <w:r>
                        <w:rPr/>
                        <w:t>来斤。</w:t>
                      </w:r>
                    </w:p>
                    <w:p>
                      <w:pPr>
                        <w:pStyle w:val="1"/>
                        <w:rPr>
                          <w:rFonts w:ascii="方正兰亭中黑_GBK" w:hAnsi="方正兰亭中黑_GBK" w:eastAsia="方正兰亭中黑_GBK"/>
                        </w:rPr>
                      </w:pPr>
                      <w:r>
                        <w:rPr>
                          <w:rFonts w:ascii="方正兰亭中黑_GBK" w:hAnsi="方正兰亭中黑_GBK" w:eastAsia="方正兰亭中黑_GBK"/>
                        </w:rPr>
                        <w:t>蔡桂姣女士遭绑架、诬判经过简述</w:t>
                      </w:r>
                    </w:p>
                    <w:p>
                      <w:pPr>
                        <w:pStyle w:val="1"/>
                        <w:rPr/>
                      </w:pPr>
                      <w:r>
                        <w:rPr/>
                        <w:t>二零二四年十月二十九日早上七时左右，蔡桂姣在岳阳火车站广场被楼区公安分局国保警察跟踪、照像。八点钟左右，她在岳城菜市场发放第三份真相资料时被跟踪的两个警察绑架。警察让她指认在岳城菜市场某同修未果，遂把她劫持到岳阳市楼区公安分局国保大队，对她进行问话、搜包，抢走了她包内的</w:t>
                      </w:r>
                      <w:r>
                        <w:rPr/>
                        <w:t>140</w:t>
                      </w:r>
                      <w:r>
                        <w:rPr/>
                        <w:t>元真相币。国保支队主要责任人谢某竟非常兴奋地说：“我们好久都没抓到法轮功了。”下午八点，警察将她拉到岳阳市广济医院（公安定点医院）体检，因体检结果不合格，警察两次拉着她往返于此医院。第二天凌晨三点，警察强行把蔡桂姣关入岳阳市第二看守</w:t>
                      </w:r>
                      <w:r>
                        <w:rPr/>
                        <w:t>所（云溪女子看守所）。</w:t>
                      </w:r>
                    </w:p>
                    <w:p>
                      <w:pPr>
                        <w:pStyle w:val="1"/>
                        <w:rPr/>
                      </w:pPr>
                      <w:r>
                        <w:rPr/>
                        <w:t>第三天，蔡桂姣的身体出现严重状况：眼睛都睁不开，头晕目眩，站都站不稳，心脏、脑功能、血糖、血脂都出现问题。看守所怕承担责任，让办案单位把她接走。办案单位并没有让她回家，也没通知家属，直接把她送进岳阳市广济医院监管病区关押。</w:t>
                      </w:r>
                    </w:p>
                    <w:p>
                      <w:pPr>
                        <w:pStyle w:val="1"/>
                        <w:rPr/>
                      </w:pPr>
                      <w:r>
                        <w:rPr/>
                        <w:t>十一月七日，岳阳市楼区检察院对蔡桂姣非法批捕；二零二四年十二月十七日，平江县检察院对蔡桂姣非法起诉；平江法院对时年</w:t>
                      </w:r>
                      <w:r>
                        <w:rPr/>
                        <w:t>75</w:t>
                      </w:r>
                      <w:r>
                        <w:rPr/>
                        <w:t>岁的蔡桂姣非法判刑九个月勒索罚金二千元。</w:t>
                      </w:r>
                    </w:p>
                    <w:p>
                      <w:pPr>
                        <w:pStyle w:val="1"/>
                        <w:rPr/>
                      </w:pPr>
                      <w:r>
                        <w:rPr/>
                        <w:t>二零二五年三月二十五日，蔡桂姣被劫持到湖南女子监狱迫害。据悉，在去监狱一百多里的途中，她拉了十几次肚子，吐了一地。</w:t>
                      </w:r>
                    </w:p>
                    <w:p>
                      <w:pPr>
                        <w:pStyle w:val="1"/>
                        <w:rPr/>
                      </w:pPr>
                      <w:r>
                        <w:rPr/>
                        <w:t>到监狱后，蔡桂姣郑重声明道：“我是修炼真、善、忍的，我是做好人的。第一不认罪；第二不转化；第三不签字。”</w:t>
                      </w:r>
                    </w:p>
                    <w:p>
                      <w:pPr>
                        <w:pStyle w:val="1"/>
                        <w:rPr/>
                      </w:pPr>
                      <w:r>
                        <w:rPr/>
                        <w:t>第一个月在入监队，蔡桂姣坚持炼功、背法，不认罪。</w:t>
                      </w:r>
                    </w:p>
                    <w:p>
                      <w:pPr>
                        <w:pStyle w:val="1"/>
                        <w:rPr/>
                      </w:pPr>
                      <w:r>
                        <w:rPr/>
                        <w:t>第二个月，蔡桂姣被转到专门迫害法轮功学员的七监区严管队，她因拒绝喊报告，狱警不准她刷牙洗脸、洗头洗澡，最长一次达四十天之久；从早上六点至晚上十点坐在小板凳上，两手平放在大腿上，身体保持正直，一个姿势坐十六个小时，一天、两天、三天……老人整整坐了两个月。</w:t>
                      </w:r>
                    </w:p>
                    <w:p>
                      <w:pPr>
                        <w:pStyle w:val="1"/>
                        <w:rPr/>
                      </w:pPr>
                      <w:r>
                        <w:rPr/>
                        <w:t>监号里有六个犯人专门监控蔡桂姣，监室长王某是经济犯，研究生毕业，之前是某单位党委书记，她为了讨好邪党，对法轮功学员表现得既伪善又狠毒，刚开始她用麦片、蛋黄汤等食物拉拢、哄骗蔡桂姣；见老人不上钩，就威吓道：“我们六人把你拖到办公室，抓的抓手、按的按头、掐的掐肩、脖、颈，不怕你不写三书，不怕你不签字。”蔡桂姣说：“你说了不算！”她们不让蔡桂姣上厕所、睡觉，她就说：“我要上厕所、要睡觉。”看到蔡桂姣每天对污蔑大法的录音、录像不闻、不看，犯人们就把污蔑大法的文字写在蔡桂姣衣服背后，她把衣服脱下来洗掉。监室长王某写两次，其腿疼了两次，身上奇痒无比。狱警</w:t>
                      </w:r>
                      <w:r>
                        <w:rPr>
                          <w:rFonts w:ascii="华文楷体" w:hAnsi="华文楷体" w:cs="华文楷体" w:eastAsia="华文楷体"/>
                        </w:rPr>
                        <w:t>（见下页）（接上页）</w:t>
                      </w:r>
                      <w:r>
                        <w:rPr/>
                        <w:t>李某、方磊等见老人不喊报告，不认罪，就不准监室长王某吃饭。蔡桂姣说：“吃不吃不关我的事，是你们不让她吃的。”他们一看这招不管用，就说十三个犯人都不准吃饭，妄图挑起其他人对法轮功学员的仇恨。最后在蔡桂姣的正念抵制下，不了了之。</w:t>
                      </w:r>
                    </w:p>
                    <w:p>
                      <w:pPr>
                        <w:pStyle w:val="1"/>
                        <w:rPr/>
                      </w:pPr>
                      <w:r>
                        <w:rPr/>
                        <w:t>蔡桂姣一直不配合、不认罪、不“转化”、不签字，最后她被迫害得送医院抢救。在监狱派两个包夹在医院看守她。蔡桂姣在医院住了一个月零两天，在结束冤刑时，她走路要两个人搀扶，记忆消退、精神恍惚、体重由原来的一百一十五斤瘦到八十来斤。</w:t>
                      </w:r>
                    </w:p>
                    <w:p>
                      <w:pPr>
                        <w:pStyle w:val="1"/>
                        <w:rPr>
                          <w:rFonts w:ascii="方正兰亭中黑_GBK" w:hAnsi="方正兰亭中黑_GBK" w:eastAsia="方正兰亭中黑_GBK"/>
                        </w:rPr>
                      </w:pPr>
                      <w:r>
                        <w:rPr>
                          <w:rFonts w:ascii="方正兰亭中黑_GBK" w:hAnsi="方正兰亭中黑_GBK" w:eastAsia="方正兰亭中黑_GBK"/>
                        </w:rPr>
                        <w:t>蔡桂姣曾遭中共多次迫害经历简述</w:t>
                      </w:r>
                    </w:p>
                    <w:p>
                      <w:pPr>
                        <w:pStyle w:val="1"/>
                        <w:rPr/>
                      </w:pPr>
                      <w:r>
                        <w:rPr/>
                        <w:t>蔡桂姣于一九五零年十一月生，家住岳阳市君山区钱粮湖镇文家湾村，原君山区二分场职工。蔡桂姣在八岁时出麻疹落下吐血、双耳流脓的病症，后又罹患风湿、肩周炎；成人后又患妇科病等患顽疾十多种，腰痛发作时痛不欲生。一九九八年，蔡桂姣喜得法轮大法，学法炼功仅三个月，她全身的病痛都不翼而飞。</w:t>
                      </w:r>
                    </w:p>
                    <w:p>
                      <w:pPr>
                        <w:pStyle w:val="1"/>
                        <w:rPr/>
                      </w:pPr>
                      <w:r>
                        <w:rPr/>
                        <w:t>一九九九年七月二十日，中共江泽民犯罪集团开始公开迫害法轮功，蔡桂姣坚定修炼法轮大法，遭到中共人员多次绑架、关押：</w:t>
                      </w:r>
                    </w:p>
                    <w:p>
                      <w:pPr>
                        <w:pStyle w:val="1"/>
                        <w:rPr/>
                      </w:pPr>
                      <w:r>
                        <w:rPr/>
                        <w:t>二零零零年二月，蔡桂姣去北京上访为法轮功鸣冤，遭北京警察绑架、非法审讯，两天后被劫回岳阳市，被非法关押到女子收容所一个月。她回家后，经常有“</w:t>
                      </w:r>
                      <w:r>
                        <w:rPr/>
                        <w:t>610”</w:t>
                      </w:r>
                      <w:r>
                        <w:rPr/>
                        <w:t>人员到她家里骚扰：非法翻箱倒柜、抄家迫害等。</w:t>
                      </w:r>
                    </w:p>
                    <w:p>
                      <w:pPr>
                        <w:pStyle w:val="1"/>
                        <w:rPr/>
                      </w:pPr>
                      <w:r>
                        <w:rPr/>
                        <w:t>二零零五年十月十三日，蔡桂姣正在地里摘棉花，村支书曾金泉带领镇政法委书记徐洪、派出所的段德良、沈诚等六人将她强行抬上警车，劫持到岳阳市“</w:t>
                      </w:r>
                      <w:r>
                        <w:rPr/>
                        <w:t>610”</w:t>
                      </w:r>
                      <w:r>
                        <w:rPr/>
                        <w:t>洗脑班迫害。期间她遭到恶徒长时间罚站、肆意殴打、捆绑吊、不让睡觉等折磨，一次洗脑班恶徒拿袜子堵住她的嘴，再用被子把她捂裹，令她一度窒息，没了反应。因蔡桂姣拒绝“转化”，“</w:t>
                      </w:r>
                      <w:r>
                        <w:rPr/>
                        <w:t>610”</w:t>
                      </w:r>
                      <w:r>
                        <w:rPr/>
                        <w:t>人员将她非法劳教一年。</w:t>
                      </w:r>
                    </w:p>
                    <w:p>
                      <w:pPr>
                        <w:pStyle w:val="1"/>
                        <w:rPr/>
                      </w:pPr>
                      <w:r>
                        <w:rPr/>
                        <w:t>二零零五年十一月三十日，蔡桂姣被劫持到株洲白马垅劳教所。蔡桂姣不放弃大法信仰，拒绝写所谓“三书”，遭到劳教所各种迫害：不准上厕所、不准睡觉、不准吐痰，每天长时间罚站达二十多天，狱警将她关到严管区，日夜只准她蹲着，还用小板凳打她的腰，令她的腰受到严重创伤，她一度被折磨致精神失常。</w:t>
                      </w:r>
                    </w:p>
                    <w:p>
                      <w:pPr>
                        <w:pStyle w:val="1"/>
                        <w:rPr/>
                      </w:pPr>
                      <w:r>
                        <w:rPr/>
                        <w:t>二零零七年十二月二十二日，蔡桂姣到湖北访亲做客，却遭当地警察绑架，被非法审讯了一天、勒索了三千两百元。</w:t>
                      </w:r>
                    </w:p>
                    <w:p>
                      <w:pPr>
                        <w:pStyle w:val="1"/>
                        <w:rPr/>
                      </w:pPr>
                      <w:r>
                        <w:rPr/>
                        <w:t>二零一零年四月十四日，蔡桂姣被警察绑架、非法拘留五天。</w:t>
                      </w:r>
                    </w:p>
                    <w:p>
                      <w:pPr>
                        <w:pStyle w:val="1"/>
                        <w:rPr/>
                      </w:pPr>
                      <w:r>
                        <w:rPr/>
                        <w:t>二零一零年十月十一日，蔡桂姣大女儿法轮功学员陈敏被君山分局国保大队、良心堡派出所警察绑架、非法关押在岳阳市看守所，十月二十九日被劫持到株洲白马垅劳教所非法劳教三年。蔡桂姣为营救女儿，请人写了《对陈敏被非法劳教的申诉书》，二零一零年十一月十八日送到岳阳市公安局君山分局国保大队，结果遭到国保大队警察向岳华、李军拳打脚踢，逼她交出写申诉信的人及资料，闯到她家抢走所谓的“综合材料”后才罢手。</w:t>
                      </w:r>
                    </w:p>
                    <w:p>
                      <w:pPr>
                        <w:pStyle w:val="1"/>
                        <w:rPr/>
                      </w:pPr>
                      <w:r>
                        <w:rPr/>
                        <w:t>二零一二年二月二十六日，蔡桂姣在华容县万庚镇给乡亲讲法轮功真相时遭人恶告，在友人家中被华容县国保警察绑架，关押在华容县马鞍山。三月十二日被劫持到岳阳市第一看守所，被非法关押长达九个月。期间蔡桂姣绝食抗议抵制迫害，看守所用五、六个恶徒给她强行灌食，把她的牙齿撬坏，口腔撬烂出血。恶徒还用酷刑“板铐”折磨她两天一晚。“板铐”就是用手铐脚链把人绑在一块板子上，呈大字形，不能动，板子中间有一个洞，供人解手。</w:t>
                      </w:r>
                    </w:p>
                    <w:p>
                      <w:pPr>
                        <w:pStyle w:val="1"/>
                        <w:rPr/>
                      </w:pPr>
                      <w:r>
                        <w:rPr/>
                        <w:t>二零一二年十月三十日，蔡桂姣被华容县法院非法判刑三年，于二零一三年一月被劫持到湖南长沙女子监狱入监队迫害。三天后，蔡桂姣被转入专门迫害法轮功学员的六监区洗脑班，由监区狱警实施强制“转化”迫害，她从早晨六点至半夜被罚站立十八个小时，长达二十六天，期间蔡桂姣几次晕倒在地。狱警还利用犯人轮班监控她，用脚踩踏她、用膝头冲撞她的后腰，逼她蹲军姿九天，连续四天四夜不让睡觉……蔡桂姣于二零一五年二月二十六日结束三年冤狱走出长沙女子监狱。</w:t>
                      </w:r>
                    </w:p>
                    <w:p>
                      <w:pPr>
                        <w:pStyle w:val="1"/>
                        <w:rPr/>
                      </w:pPr>
                      <w:r>
                        <w:rPr/>
                        <w:t>二零一五年十一月十八日，蔡桂姣在华容县大桥给民众讲真相，在车站被警察绑架，先后在华容拘留所、岳阳市云溪看守所被非法关押四十一天，于二零一五年十二月二十九日回家。</w:t>
                      </w:r>
                    </w:p>
                    <w:p>
                      <w:pPr>
                        <w:pStyle w:val="1"/>
                        <w:rPr/>
                      </w:pPr>
                      <w:r>
                        <w:rPr/>
                        <w:t>二零一六年十一月十四日上午十点左右，蔡桂姣正在自家田里种油菜，华容县公安局国保队长白君平等六人突然开警车闯到，将蔡桂姣强行抬上警车，劫持到岳阳云溪看守所关押。十一月二十五日，蔡桂姣被华容县法院非法判刑七个月、被勒索罚金两千元。蔡桂姣于二零一七年五月一日结束冤狱从长沙女监回家。</w:t>
                      </w:r>
                    </w:p>
                    <w:p>
                      <w:pPr>
                        <w:pStyle w:val="1"/>
                        <w:rPr/>
                      </w:pPr>
                      <w:r>
                        <w:rPr/>
                        <w:t>二零二四年十月二十九日，蔡桂姣被岳阳市公安局楼区分局国保警察绑架、非法刑拘。平江法院对她非法判刑九个月，勒索罚金两千元。</w:t>
                      </w:r>
                    </w:p>
                    <w:p>
                      <w:pPr>
                        <w:pStyle w:val="1"/>
                        <w:rPr/>
                      </w:pPr>
                      <w:r>
                        <w:rPr/>
                        <w:t>以上也仅是蔡桂姣遭中共迫害的部份事实，在长达二十六年的迫害中，她遭到无数次骚扰、曾被迫流离失所，从二零一六年她被非法判刑至今，她的养老金全部被非法剥夺。</w:t>
                      </w:r>
                    </w:p>
                    <w:p>
                      <w:pPr>
                        <w:pStyle w:val="1"/>
                        <w:rPr/>
                      </w:pPr>
                      <w:r>
                        <w:rPr/>
                        <w:t>古语云：“宁搅千江水，不扰道人心”，就是说，迫害修炼人的罪业是太大了，甚至是生生世世都偿还不清的。法轮功是真正佛家高德大法，真善忍是普世的价值，对法轮功迫害，是犯下如天重罪，是真正在迫害自己。人不治天治，希望至今仍被中共谎言欺骗、被中共专制挟持参与迫害的人了解真相，赶快跳出中共这趟死亡列车，停止迫害，悔过自新，摆脱与中共共同覆灭的命运。◇</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湖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湖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83760</wp:posOffset>
                </wp:positionH>
                <wp:positionV relativeFrom="paragraph">
                  <wp:posOffset>9872345</wp:posOffset>
                </wp:positionV>
                <wp:extent cx="2074545" cy="508635"/>
                <wp:effectExtent l="5715" t="0" r="3810" b="0"/>
                <wp:wrapNone/>
                <wp:docPr id="10" name=""/>
                <a:graphic xmlns:a="http://schemas.openxmlformats.org/drawingml/2006/main">
                  <a:graphicData uri="http://schemas.microsoft.com/office/word/2010/wordprocessingGroup">
                    <wpg:wgp>
                      <wpg:cNvGrpSpPr/>
                      <wpg:grpSpPr>
                        <a:xfrm>
                          <a:off x="0" y="0"/>
                          <a:ext cx="2074680" cy="508680"/>
                          <a:chOff x="0" y="0"/>
                          <a:chExt cx="2074680" cy="508680"/>
                        </a:xfrm>
                      </wpg:grpSpPr>
                      <wps:wsp>
                        <wps:cNvSpPr txBox="1"/>
                        <wps:spPr>
                          <a:xfrm>
                            <a:off x="0" y="97920"/>
                            <a:ext cx="803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0560" y="0"/>
                            <a:ext cx="480240" cy="508680"/>
                          </a:xfrm>
                        </wpg:grpSpPr>
                        <pic:pic xmlns:pic="http://schemas.openxmlformats.org/drawingml/2006/picture">
                          <pic:nvPicPr>
                            <pic:cNvPr id="4" name="" descr=""/>
                            <pic:cNvPicPr/>
                          </pic:nvPicPr>
                          <pic:blipFill>
                            <a:blip r:embed="rId10"/>
                            <a:stretch/>
                          </pic:blipFill>
                          <pic:spPr>
                            <a:xfrm>
                              <a:off x="0" y="0"/>
                              <a:ext cx="48024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80240" cy="508680"/>
                            </a:xfrm>
                            <a:prstGeom prst="rect">
                              <a:avLst/>
                            </a:prstGeom>
                            <a:ln w="0">
                              <a:noFill/>
                            </a:ln>
                          </pic:spPr>
                        </pic:pic>
                      </wpg:grpSp>
                      <wps:wsp>
                        <wps:cNvSpPr txBox="1"/>
                        <wps:spPr>
                          <a:xfrm>
                            <a:off x="1271160" y="108000"/>
                            <a:ext cx="803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pt;margin-top:777.35pt;width:163.3pt;height:40.05pt" coordorigin="7376,15547" coordsize="3266,801">
                <v:shape id="shape_0" fillcolor="#0000cc" stroked="t" o:allowincell="f" style="position:absolute;left:7376;top:15701;width:126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1;top:15547;width:756;height:801">
                  <v:shape id="shape_0" stroked="f" o:allowincell="f" style="position:absolute;left:8621;top:15547;width:755;height:800;mso-wrap-style:none;v-text-anchor:middle" type="_x0000_t75">
                    <v:imagedata r:id="rId12" o:detectmouseclick="t"/>
                    <v:stroke color="#3465a4" joinstyle="round" endcap="flat"/>
                    <w10:wrap type="none"/>
                  </v:shape>
                  <v:shape id="shape_0" stroked="f" o:allowincell="f" style="position:absolute;left:8621;top:15547;width:755;height:800;mso-wrap-style:none;v-text-anchor:middle" type="_x0000_t75">
                    <v:imagedata r:id="rId13" o:detectmouseclick="t"/>
                    <v:stroke color="#3465a4" joinstyle="round" endcap="flat"/>
                    <w10:wrap type="none"/>
                  </v:shape>
                </v:group>
                <v:shape id="shape_0" fillcolor="#823b0b" stroked="t" o:allowincell="f" style="position:absolute;left:9378;top:15717;width:126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3"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571990"/>
                <wp:effectExtent l="0" t="0" r="0" b="0"/>
                <wp:wrapNone/>
                <wp:docPr id="14"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160510"/>
                <wp:effectExtent l="0" t="0" r="0" b="0"/>
                <wp:wrapNone/>
                <wp:docPr id="15" name="Frame4"/>
                <a:graphic xmlns:a="http://schemas.openxmlformats.org/drawingml/2006/main">
                  <a:graphicData uri="http://schemas.microsoft.com/office/word/2010/wordprocessingShape">
                    <wps:wsp>
                      <wps:cNvSpPr txBox="1"/>
                      <wps:spPr>
                        <a:xfrm>
                          <a:off x="0" y="0"/>
                          <a:ext cx="2095500" cy="91605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21.3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0:16:00Z</dcterms:created>
  <dc:creator/>
  <dc:description/>
  <cp:keywords/>
  <dc:language>en-US</dc:language>
  <cp:lastModifiedBy>andre</cp:lastModifiedBy>
  <cp:lastPrinted>2025-09-12T19:41:00Z</cp:lastPrinted>
  <dcterms:modified xsi:type="dcterms:W3CDTF">2025-09-13T00:41:00Z</dcterms:modified>
  <cp:revision>4</cp:revision>
  <dc:subject/>
  <dc:title> </dc:title>
</cp:coreProperties>
</file>