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FZLanTingHei-DB-GBK;宋体" w:hAnsi="FZLanTingHei-DB-GBK;宋体" w:eastAsia="FZLanTingHei-DB-GBK;宋体" w:cs="Adobe Song Std L;Noto Serif SC Extra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江苏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802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9月13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80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1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46655</wp:posOffset>
                </wp:positionH>
                <wp:positionV relativeFrom="paragraph">
                  <wp:posOffset>318135</wp:posOffset>
                </wp:positionV>
                <wp:extent cx="4872355" cy="24968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2240" cy="2496960"/>
                          <a:chOff x="0" y="0"/>
                          <a:chExt cx="4872240" cy="2496960"/>
                        </a:xfrm>
                      </wpg:grpSpPr>
                      <pic:pic xmlns:pic="http://schemas.openxmlformats.org/drawingml/2006/picture">
                        <pic:nvPicPr>
                          <pic:cNvPr id="1" name="图片 1" descr="C:\Users\User\Desktop\去.jp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338360" cy="24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8360" y="2241720"/>
                            <a:ext cx="31438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黑体;SimHei" w:hAnsi="黑体;SimHei" w:eastAsia="黑体;SimHei" w:cs="FZLanTingHei-DB-GBK;宋体"/>
                                  <w:color w:val="FFFFFF"/>
                                  <w:lang w:val="de-DE" w:eastAsia="zh-CN" w:bidi="ar-SA"/>
                                </w:rPr>
                                <w:t>杨丽在读法轮大法主要著作《转法轮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65pt;margin-top:25.05pt;width:383.65pt;height:196.6pt" coordorigin="3853,501" coordsize="7673,3932">
                <v:shape id="shape_0" ID="图片 1" stroked="f" o:allowincell="f" style="position:absolute;left:3853;top:501;width:6831;height:391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575;top:4031;width:495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黑体;SimHei" w:hAnsi="黑体;SimHei" w:eastAsia="黑体;SimHei" w:cs="FZLanTingHei-DB-GBK;宋体"/>
                            <w:color w:val="FFFFFF"/>
                            <w:lang w:val="de-DE" w:eastAsia="zh-CN" w:bidi="ar-SA"/>
                          </w:rPr>
                          <w:t>杨丽在读法轮大法主要著作《转法轮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118745</wp:posOffset>
                </wp:positionV>
                <wp:extent cx="6821805" cy="8415020"/>
                <wp:effectExtent l="5715" t="635" r="393065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1640" cy="8415000"/>
                          <a:chOff x="0" y="0"/>
                          <a:chExt cx="6821640" cy="8415000"/>
                        </a:xfrm>
                      </wpg:grpSpPr>
                      <wpg:grpSp>
                        <wpg:cNvGrpSpPr/>
                        <wpg:grpSpPr>
                          <a:xfrm>
                            <a:off x="11520" y="0"/>
                            <a:ext cx="6810480" cy="648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360" y="2451240"/>
                              <a:ext cx="2117160" cy="40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不能再化疗了。再化疗的话，人可能就没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那时她只能吃米糊，身体虚弱到手抬不起来，不能翻身。杨丽觉得她的人生太苦了，在没有希望的痛苦中煎熬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修大法绝处逢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大概1994年，杨丽又患了鼻咽癌。她问医生自己还有多少日子？医生告诉杨丽只有3个月的时间了，她放弃了医院治疗。就在回家等死的时候，从朋友那里得到了“法轮佛法在合肥”的材料。看到法轮功修炼者的心得交流，杨丽觉得这个功法太好了，太神奇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她开始天天炼功、学法，按照“真、善、忍”要求自己。不知不觉中，身体越来越有力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3320" y="2432160"/>
                              <a:ext cx="2117160" cy="39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了, 感觉很舒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第二年春天，杨丽到炼功点炼功。一个月后，她就能跑、能骑自行车了，觉着身体很有劲了，什么东西都能吃了，真是什么病都没了，无病一身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杨丽从死神的掌控中逃脱出来，重获新生的喜悦难以言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至今，30年过去了，78岁的她身体依然健康。她说：“是师父给了我第二次生命。”每每提到此，她都会流下感恩的泪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杨丽说：“人要珍惜自己这个生命，珍惜你自己来到人世间，能够碰到法轮功，哪怕你听到‘法轮功’几个字，我都劝你去打听一下，去问一下，去了解了解，对你只有好处，没有坏处，真的。”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76480"/>
                              <a:ext cx="2117160" cy="440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身患胃癌陷绝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杨丽，原安徽省安庆市人，安庆市艺术学校黄梅戏表演专业毕业后，从事文艺工作，后专职搞服装设计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杨丽因长期劳累，落下一身毛病。1990年9月，杨丽正在画服装设计图的时候，突然吐血，一口口的血块吐出来。杨丽感到不安，马上到一一六海军医院检查。做胃镜后，医生确诊为胃腺癌中晚期，必须马上手术。医生说要不手术，12月份都过不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杨丽做的手术叫胃次全切，就是整个胃切掉，就留着幽门跟食道连接起来。食道截掉了两公分，因贲门长了包块也切掉了。手术进行了9个小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化疗了四五次之后，杨丽的头发掉了，人也发高烧，吃什么吐什么。在这种情况下，医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996840"/>
                              <a:ext cx="1816200" cy="104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3"/>
                                    <w:rFonts w:ascii="微软雅黑" w:hAnsi="微软雅黑" w:eastAsia="黑体;SimHei" w:cs="微软雅黑"/>
                                    <w:color w:val="996600"/>
                                    <w:lang w:val="en-US" w:eastAsia="zh-CN" w:bidi="ar-SA"/>
                                  </w:rPr>
                                  <w:t>一位服装设计师，正当她有所成就时，天不遂人愿，她得了胃癌。就在她濒死时，经历了一个改变生命的奇遇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280" y="1053360"/>
                              <a:ext cx="64800" cy="936000"/>
                            </a:xfrm>
                            <a:prstGeom prst="rect">
                              <a:avLst/>
                            </a:prstGeom>
                            <a:solidFill>
                              <a:srgbClr val="cc9900">
                                <a:alpha val="81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0"/>
                              <a:ext cx="2766600" cy="855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身患胃癌濒死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修大法枯木逢春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474960"/>
                            <a:ext cx="6818040" cy="194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8040" cy="1940040"/>
                            </a:xfrm>
                            <a:prstGeom prst="roundRect">
                              <a:avLst>
                                <a:gd name="adj" fmla="val 9231"/>
                              </a:avLst>
                            </a:prstGeom>
                            <a:noFill/>
                            <a:ln w="936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480" y="684720"/>
                              <a:ext cx="3168000" cy="125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《转法轮》是法轮大法修炼的主要指导书籍。 这是一本教人向善、让人获得身心健康的书；这是一本让人遵循真善忍修炼、提升境界、返本归真的书；这是一本文字浅显易懂、却被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为天书的奇书。《转法轮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》有50 种语言版本在全球发行，是迄今为止翻译成外文最多的中文书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籍。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3720" y="93600"/>
                              <a:ext cx="3168000" cy="181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117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 xml:space="preserve">《转法轮》在中国的发行：1994 年12 月，《转法轮》由国家广电总局直属的中国广播电视出版社出版发行，1996 年1 月被《北京青年报》列入北京十大畅销书。1999 年7 月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20日，中共江泽民集团开始迫害法轮功，非法禁止《转法轮》出版。2011 年3 月1 日，中国新闻出版总署发布“新闻出版总署令第50 号”，废除了1999 年对法轮功书籍的出版禁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黄色的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56080" y="173520"/>
                              <a:ext cx="1548000" cy="44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9.35pt;width:537.15pt;height:662.6pt" coordorigin="-36,187" coordsize="10743,13252">
                <v:group id="shape_0" style="position:absolute;left:-18;top:187;width:10725;height:10210">
                  <v:shape id="shape_0" stroked="f" o:allowincell="f" style="position:absolute;left:3667;top:4047;width:3333;height:6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不能再化疗了。再化疗的话，人可能就没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那时她只能吃米糊，身体虚弱到手抬不起来，不能翻身。杨丽觉得她的人生太苦了，在没有希望的痛苦中煎熬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b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修大法绝处逢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大概1994年，杨丽又患了鼻咽癌。她问医生自己还有多少日子？医生告诉杨丽只有3个月的时间了，她放弃了医院治疗。就在回家等死的时候，从朋友那里得到了“法轮佛法在合肥”的材料。看到法轮功修炼者的心得交流，杨丽觉得这个功法太好了，太神奇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她开始天天炼功、学法，按照“真、善、忍”要求自己。不知不觉中，身体越来越有力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3;top:4017;width:3333;height:6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了, 感觉很舒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第二年春天，杨丽到炼功点炼功。一个月后，她就能跑、能骑自行车了，觉着身体很有劲了，什么东西都能吃了，真是什么病都没了，无病一身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杨丽从死神的掌控中逃脱出来，重获新生的喜悦难以言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至今，30年过去了，78岁的她身体依然健康。她说：“是师父给了我第二次生命。”每每提到此，她都会流下感恩的泪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杨丽说：“人要珍惜自己这个生命，珍惜你自己来到人世间，能够碰到法轮功，哪怕你听到‘法轮功’几个字，我都劝你去打听一下，去问一下，去了解了解，对你只有好处，没有坏处，真的。”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;top:3457;width:3333;height:69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b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身患胃癌陷绝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杨丽，原安徽省安庆市人，安庆市艺术学校黄梅戏表演专业毕业后，从事文艺工作，后专职搞服装设计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杨丽因长期劳累，落下一身毛病。1990年9月，杨丽正在画服装设计图的时候，突然吐血，一口口的血块吐出来。杨丽感到不安，马上到一一六海军医院检查。做胃镜后，医生确诊为胃腺癌中晚期，必须马上手术。医生说要不手术，12月份都过不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杨丽做的手术叫胃次全切，就是整个胃切掉，就留着幽门跟食道连接起来。食道截掉了两公分，因贲门长了包块也切掉了。手术进行了9个小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化疗了四五次之后，杨丽的头发掉了，人也发高烧，吃什么吐什么。在这种情况下，医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;top:1757;width:2859;height:16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3"/>
                              <w:rFonts w:ascii="微软雅黑" w:hAnsi="微软雅黑" w:eastAsia="黑体;SimHei" w:cs="微软雅黑"/>
                              <w:color w:val="996600"/>
                              <w:lang w:val="en-US" w:eastAsia="zh-CN" w:bidi="ar-SA"/>
                            </w:rPr>
                            <w:t>一位服装设计师，正当她有所成就时，天不遂人愿，她得了胃癌。就在她濒死时，经历了一个改变生命的奇遇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cc9900" stroked="f" o:allowincell="f" style="position:absolute;left:80;top:1846;width:101;height:1473;mso-wrap-style:none;v-text-anchor:middle">
                    <v:fill o:detectmouseclick="t" type="solid" color2="#3366ff" opacity="0.8"/>
                    <v:stroke color="#3465a4" joinstyle="round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62;top:187;width:4356;height:1346;mso-wrap-style:none;v-text-anchor:middle" type="_x0000_t136">
                    <v:path textpathok="t"/>
                    <v:textpath on="t" fitshape="t" string="身患胃癌濒死　&#10;修大法枯木逢春" style="font-family:&quot;方正粗圆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</v:group>
                <v:group id="shape_0" style="position:absolute;left:-36;top:10384;width:10737;height:3055">
                  <v:roundrect id="shape_0" stroked="t" o:allowincell="f" style="position:absolute;left:-36;top:10384;width:10736;height:3054;mso-wrap-style:none;v-text-anchor:middle">
                    <v:fill o:detectmouseclick="t" on="false"/>
                    <v:stroke color="#cc9900" weight="9360" joinstyle="miter" endcap="flat"/>
                    <w10:wrap type="none"/>
                  </v:roundrect>
                  <v:shape id="shape_0" stroked="f" o:allowincell="f" style="position:absolute;left:130;top:11462;width:4988;height:19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《转法轮》是法轮大法修炼的主要指导书籍。 这是一本教人向善、让人获得身心健康的书；这是一本让人遵循真善忍修炼、提升境界、返本归真的书；这是一本文字浅显易懂、却被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为天书的奇书。《转法轮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》有50 种语言版本在全球发行，是迄今为止翻译成外文最多的中文书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籍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50;top:10531;width:4988;height:2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117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 xml:space="preserve">《转法轮》在中国的发行：1994 年12 月，《转法轮》由国家广电总局直属的中国广播电视出版社出版发行，1996 年1 月被《北京青年报》列入北京十大畅销书。1999 年7 月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20日，中共江泽民集团开始迫害法轮功，非法禁止《转法轮》出版。2011 年3 月1 日，中国新闻出版总署发布“新闻出版总署令第50 号”，废除了1999 年对法轮功书籍的出版禁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黄色的" stroked="f" o:allowincell="f" style="position:absolute;left:1312;top:10657;width:2437;height:69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ascii="黑体;SimHei" w:hAnsi="黑体;SimHei" w:eastAsia="黑体;SimHei"/>
          <w:color w:val="000000"/>
          <w:sz w:val="24"/>
          <w:szCs w:val="22"/>
        </w:rPr>
      </w:pPr>
      <w:r>
        <w:rPr>
          <w:rFonts w:eastAsia="黑体;SimHei" w:ascii="黑体;SimHei" w:hAnsi="黑体;SimHei"/>
          <w:color w:val="000000"/>
          <w:sz w:val="24"/>
          <w:szCs w:val="22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2"/>
        </w:rPr>
      </w:pPr>
      <w:r>
        <w:rPr>
          <w:rFonts w:eastAsia="黑体;SimHei" w:ascii="黑体;SimHei" w:hAnsi="黑体;SimHei"/>
          <w:color w:val="000000"/>
          <w:sz w:val="24"/>
          <w:szCs w:val="22"/>
        </w:rPr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10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913120</wp:posOffset>
              </wp:positionH>
              <wp:positionV relativeFrom="paragraph">
                <wp:posOffset>4659630</wp:posOffset>
              </wp:positionV>
              <wp:extent cx="773430" cy="1019810"/>
              <wp:effectExtent l="0" t="0" r="0" b="0"/>
              <wp:wrapNone/>
              <wp:docPr id="5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2" t="-10" r="-12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73430" cy="10198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8280</wp:posOffset>
                </wp:positionV>
                <wp:extent cx="6776085" cy="277495"/>
                <wp:effectExtent l="1905" t="0" r="11410315" b="22999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9月13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江苏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4pt;width:533.55pt;height:21.85pt" coordorigin="0,328" coordsize="10671,437">
                <v:shape id="shape_0" stroked="t" o:allowincell="f" style="position:absolute;left:0;top:763;width:10670;height:1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328;width:10657;height:371">
                  <v:shape id="shape_0" stroked="f" o:allowincell="f" style="position:absolute;left:0;top:328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9月13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江苏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430;width:1275;height:21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.75pt;margin-top:23.1pt;width:529.7pt;height:28.4pt;mso-wrap-style:none;v-text-anchor:middle" type="_x0000_t136">
            <v:path textpathok="t"/>
            <v:textpath on="t" fitshape="t" string="曾遭劳教、监狱迫害　江苏南通市严玲再遭绑架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45085</wp:posOffset>
                </wp:positionV>
                <wp:extent cx="2109470" cy="88442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884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江苏报道）江苏省南通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法轮功学员严玲，二零二五年八月二十七日，被南通市公安局通州分局国保大队警察绑架，现被关押在南通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严玲家住江苏省南通市通州区。她于一九九八年二月开始修炼法轮大法，按真、善、忍法理做好人，身心受益。当她修炼六个月时，以前罹患的类风湿关节炎、心脏病、肠胃炎、肝炎等疾病都不药而愈，走路一身轻，无需吃一粒药，身体健康，给国家节省了大量的医药费。严玲说：“我按照大法真善忍标准要求自己，努力修出无私无我、先他后我的境界，通过修炼，使我身心受益。”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共邪党开始疯狂迫害法轮功后，严玲坚持修炼，多次被绑架、非法关押，曾一次被非法劳教、两次被非法判刑，在洗脑班、看守所、劳教所、监狱遭受迫害。以下是严玲被中共邪党迫害的简述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多次在洗脑班、看守所遭受迫害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一年至二零零四年间，严玲坚持修炼，多次被绑架到洗脑班迫害。在二零零三年被非法关押期间，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员逼迫她诬蔑法轮功，她严词拒绝，警察开始折磨她：殴打、罚站、不给饭吃、不让睡觉。南通市来的警察扇了严玲几个耳光，抓住她的头发往墙上撞；晚上，她被套上黑头套、戴上手铐，劫往四季旅馆洗脑班。警察将她戴上的紧铐向上吊，直到脚刚刚离地，就这样吊了一天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七年十月中共开十七大，严玲被绑架到洗脑班关押迫害五十天。在桃花源饭店，警察用绳子将她戴的手铐向下吊，头向后仰，她被吊了六个多小时，胃里的东西被折磨得全都吐出，结果绳子都断掉了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四年四月，严玲因讲法轮功真相，被非法关押在看守所迫害十二天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五年二月十一日，严玲被南通市公安局通州分局国保大队、派出所跟踪、绑架，并被非法拘留十五天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这几年的连续迫害期间，严玲还被监视居住在桃花源饭店、四季宾馆、华德宾馆、基础个工程公司招待所、红十字会等地，封闭性迫害，受到非人的折磨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在江苏省女子劳教所遭受迫害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四年十二月五日，严玲被劫持到江苏省女子劳教所（句东女子劳教所）非法劳教一年，由于她拒绝“转化”，又被加期迫害四个月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严玲一到劳教所，就被单独关押，靠墙壁被罚站、七天七夜不准睡觉、不准大小便；五个吸毒犯围打她，有拽头发的，有用巴掌搧嘴巴的，有用拳头打胸前的，有在后面薅脖子的，有用脚踢屁股、踢小腿的，她嘴里的牙也被打掉了一颗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严玲拒绝“转化”，被劳教所用警车拉到省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转化迫害场地残酷迫害了二十天。期间，不给她饭吃、不给水喝、不准大小便，毒打、冷水泼、有时一夜不准睡觉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严玲被摧残了六个多月，仍不妥协，后来被放到车间强迫做奴工。一年非法劳教期满，她又被加期四个月，将她关禁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严玲在被非法劳教期间，还被静脉静滴入不明药物摧残她的身体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在南通女子监狱遭受迫害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五年八月二十八日，严玲在南通市通州区金沙镇邮局邮寄诉江状（控告江泽民迫害法轮功）被通州区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副主任陆卫东、国保警察徐峰等人绑架，劫持到通州区看守所非法刑事拘留，一个月后被“取保候审”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六年五月二十六日，严玲被南通市通州区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国保以及城中派出所绑架，非法关押在南通看守所迫害。二零一七年上半年，严玲被南通市通州区法院非法判刑两年，后被劫入南通女子监狱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南通女子监狱采用熬鹰、吊铐、电击等多种手段迫害法轮功学员。为了掩盖迫害法轮功学员的罪行，监狱对进行迫害法轮功学员的地方进行封闭、伪装和造假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严玲拒绝“转化”，遭受酷刑折磨。有一次，狱警唆使犯人用封箱带将她的嘴封住，两手被绑。严玲被憋得上不来气，拼命挣扎，才弄掉封箱带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在江苏省女子监狱遭受迫害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零年七月十五日，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严玲被南通市公安局通州分局国保大队、城中派出所警察绑架，非法关押在南通看守所。严玲被非法判刑后，被劫入江苏省女子监狱（南京女子监狱）二监区迫害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江苏省女子监狱采用长期体罚（罚坐和罚站）、吊铐，电击、关小号、夏天在太阳下暴晒、冬天在冷风中冷冻等多种手段迫害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严玲拒绝“转化”，恶警指使三个包夹加大力度对她迫害，就连她睡觉睡多长时间由包夹控制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696.4pt;mso-wrap-distance-left:9.05pt;mso-wrap-distance-right:9.05pt;mso-wrap-distance-top:0pt;mso-wrap-distance-bottom:0pt;margin-top:3.55pt;mso-position-vertical-relative:text;margin-left:-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江苏报道）江苏省南通市</w:t>
                      </w:r>
                      <w:r>
                        <w:rPr>
                          <w:sz w:val="22"/>
                          <w:szCs w:val="22"/>
                        </w:rPr>
                        <w:t>78</w:t>
                      </w:r>
                      <w:r>
                        <w:rPr>
                          <w:sz w:val="22"/>
                          <w:szCs w:val="22"/>
                        </w:rPr>
                        <w:t>岁的法轮功学员严玲，二零二五年八月二十七日，被南通市公安局通州分局国保大队警察绑架，现被关押在南通市看守所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严玲家住江苏省南通市通州区。她于一九九八年二月开始修炼法轮大法，按真、善、忍法理做好人，身心受益。当她修炼六个月时，以前罹患的类风湿关节炎、心脏病、肠胃炎、肝炎等疾病都不药而愈，走路一身轻，无需吃一粒药，身体健康，给国家节省了大量的医药费。严玲说：“我按照大法真善忍标准要求自己，努力修出无私无我、先他后我的境界，通过修炼，使我身心受益。”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中共邪党开始疯狂迫害法轮功后，严玲坚持修炼，多次被绑架、非法关押，曾一次被非法劳教、两次被非法判刑，在洗脑班、看守所、劳教所、监狱遭受迫害。以下是严玲被中共邪党迫害的简述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多次在洗脑班、看守所遭受迫害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一年至二零零四年间，严玲坚持修炼，多次被绑架到洗脑班迫害。在二零零三年被非法关押期间，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人员逼迫她诬蔑法轮功，她严词拒绝，警察开始折磨她：殴打、罚站、不给饭吃、不让睡觉。南通市来的警察扇了严玲几个耳光，抓住她的头发往墙上撞；晚上，她被套上黑头套、戴上手铐，劫往四季旅馆洗脑班。警察将她戴上的紧铐向上吊，直到脚刚刚离地，就这样吊了一天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七年十月中共开十七大，严玲被绑架到洗脑班关押迫害五十天。在桃花源饭店，警察用绳子将她戴的手铐向下吊，头向后仰，她被吊了六个多小时，胃里的东西被折磨得全都吐出，结果绳子都断掉了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四年四月，严玲因讲法轮功真相，被非法关押在看守所迫害十二天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五年二月十一日，严玲被南通市公安局通州分局国保大队、派出所跟踪、绑架，并被非法拘留十五天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这几年的连续迫害期间，严玲还被监视居住在桃花源饭店、四季宾馆、华德宾馆、基础个工程公司招待所、红十字会等地，封闭性迫害，受到非人的折磨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在江苏省女子劳教所遭受迫害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四年十二月五日，严玲被劫持到江苏省女子劳教所（句东女子劳教所）非法劳教一年，由于她拒绝“转化”，又被加期迫害四个月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严玲一到劳教所，就被单独关押，靠墙壁被罚站、七天七夜不准睡觉、不准大小便；五个吸毒犯围打她，有拽头发的，有用巴掌搧嘴巴的，有用拳头打胸前的，有在后面薅脖子的，有用脚踢屁股、踢小腿的，她嘴里的牙也被打掉了一颗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严玲拒绝“转化”，被劳教所用警车拉到省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转化迫害场地残酷迫害了二十天。期间，不给她饭吃、不给水喝、不准大小便，毒打、冷水泼、有时一夜不准睡觉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严玲被摧残了六个多月，仍不妥协，后来被放到车间强迫做奴工。一年非法劳教期满，她又被加期四个月，将她关禁闭迫害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严玲在被非法劳教期间，还被静脉静滴入不明药物摧残她的身体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在南通女子监狱遭受迫害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一五年八月二十八日，严玲在南通市通州区金沙镇邮局邮寄诉江状（控告江泽民迫害法轮功）被通州区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副主任陆卫东、国保警察徐峰等人绑架，劫持到通州区看守所非法刑事拘留，一个月后被“取保候审”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一六年五月二十六日，严玲被南通市通州区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，国保以及城中派出所绑架，非法关押在南通看守所迫害。二零一七年上半年，严玲被南通市通州区法院非法判刑两年，后被劫入南通女子监狱关押迫害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南通女子监狱采用熬鹰、吊铐、电击等多种手段迫害法轮功学员。为了掩盖迫害法轮功学员的罪行，监狱对进行迫害法轮功学员的地方进行封闭、伪装和造假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严玲拒绝“转化”，遭受酷刑折磨。有一次，狱警唆使犯人用封箱带将她的嘴封住，两手被绑。严玲被憋得上不来气，拼命挣扎，才弄掉封箱带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在江苏省女子监狱遭受迫害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零年七月十五日，时年</w:t>
                      </w:r>
                      <w:r>
                        <w:rPr>
                          <w:sz w:val="22"/>
                          <w:szCs w:val="22"/>
                        </w:rPr>
                        <w:t>73</w:t>
                      </w:r>
                      <w:r>
                        <w:rPr>
                          <w:sz w:val="22"/>
                          <w:szCs w:val="22"/>
                        </w:rPr>
                        <w:t>岁的严玲被南通市公安局通州分局国保大队、城中派出所警察绑架，非法关押在南通看守所。严玲被非法判刑后，被劫入江苏省女子监狱（南京女子监狱）二监区迫害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江苏省女子监狱采用长期体罚（罚坐和罚站）、吊铐，电击、关小号、夏天在太阳下暴晒、冬天在冷风中冷冻等多种手段迫害法轮功学员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严玲拒绝“转化”，恶警指使三个包夹加大力度对她迫害，就连她睡觉睡多长时间由包夹控制。</w:t>
                      </w:r>
                      <w:r>
                        <w:rPr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3125</wp:posOffset>
                </wp:positionH>
                <wp:positionV relativeFrom="paragraph">
                  <wp:posOffset>26035</wp:posOffset>
                </wp:positionV>
                <wp:extent cx="2109470" cy="88633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886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697.9pt;mso-wrap-distance-left:9.05pt;mso-wrap-distance-right:9.05pt;mso-wrap-distance-top:0pt;mso-wrap-distance-bottom:0pt;margin-top:2.05pt;mso-position-vertical-relative:text;margin-left:3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3625</wp:posOffset>
                </wp:positionH>
                <wp:positionV relativeFrom="paragraph">
                  <wp:posOffset>82550</wp:posOffset>
                </wp:positionV>
                <wp:extent cx="2109470" cy="73139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731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575.9pt;mso-wrap-distance-left:9.05pt;mso-wrap-distance-right:9.05pt;mso-wrap-distance-top:0pt;mso-wrap-distance-bottom:0pt;margin-top:6.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hyperlink r:id="rId14">
        <w:r>
          <w:rPr/>
        </w:r>
      </w:hyperlink>
    </w:p>
    <w:p>
      <w:pPr>
        <w:pStyle w:val="Normal"/>
        <w:rPr/>
      </w:pPr>
      <w:hyperlink r:id="rId15">
        <w:r>
          <w:rPr/>
        </w:r>
      </w:hyperlink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  <w:lang w:val="en-US" w:eastAsia="en-US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77110</wp:posOffset>
            </wp:positionH>
            <wp:positionV relativeFrom="paragraph">
              <wp:posOffset>-2519045</wp:posOffset>
            </wp:positionV>
            <wp:extent cx="2212340" cy="143192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81855</wp:posOffset>
            </wp:positionH>
            <wp:positionV relativeFrom="paragraph">
              <wp:posOffset>2098675</wp:posOffset>
            </wp:positionV>
            <wp:extent cx="2085975" cy="90551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0551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微软雅黑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Song Std L">
    <w:altName w:val="Noto Serif SC ExtraLight"/>
    <w:charset w:val="80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微软雅黑">
    <w:charset w:val="86"/>
    <w:family w:val="swiss"/>
    <w:pitch w:val="variable"/>
  </w:font>
  <w:font w:name="方正粗圆简体">
    <w:charset w:val="01"/>
    <w:family w:val="roman"/>
    <w:pitch w:val="default"/>
  </w:font>
  <w:font w:name="方正兰亭中黑_GBK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华文楷体" w:hAnsi="华文楷体" w:eastAsia="华文楷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华文楷体" w:hAnsi="华文楷体" w:eastAsia="华文楷体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微软雅黑" w:hAnsi="FZLanTingHei-EL-GBK;微软雅黑" w:eastAsia="FZLanTingHei-EL-GBK;微软雅黑" w:cs="FZLanTingHei-EL-GBK;微软雅黑"/>
      <w:color w:val="403F41"/>
      <w:sz w:val="18"/>
      <w:szCs w:val="18"/>
    </w:rPr>
  </w:style>
  <w:style w:type="character" w:styleId="CharChar3">
    <w:name w:val=" Char Char3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hyperlink" Target="../../C:/Users/User/AppData/Local/Temp/Rar$EXa3112.22394/2023-2-14-pang-xun_01.jpg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hyperlink" Target="../../C:/Users/User/AppData/Local/Temp/Rar$EXa8044.34042/2025-3-29-deathcase_wang-zhongqiong.jpg" TargetMode="External"/><Relationship Id="rId14" Type="http://schemas.openxmlformats.org/officeDocument/2006/relationships/hyperlink" Target="../../C:/Users/User/AppData/Local/Temp/Rar$EXa9068.13853/2024-12-26-eren-wangshujiang.png" TargetMode="External"/><Relationship Id="rId15" Type="http://schemas.openxmlformats.org/officeDocument/2006/relationships/hyperlink" Target="../../C:/Users/User/AppData/Local/Temp/Rar$EXa8044.34042/2025-3-29-deathcase_wang-zhongqiong.jpg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6T13:48:00Z</dcterms:created>
  <dc:creator/>
  <dc:description/>
  <cp:keywords/>
  <dc:language>en-US</dc:language>
  <cp:lastModifiedBy/>
  <cp:lastPrinted>2025-09-12T19:40:00Z</cp:lastPrinted>
  <dcterms:modified xsi:type="dcterms:W3CDTF">2025-09-13T00:40:00Z</dcterms:modified>
  <cp:revision>5</cp:revision>
  <dc:subject/>
  <dc:title/>
</cp:coreProperties>
</file>