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8">
        <w:r>
          <w:rPr>
            <w:lang w:val="en-US" w:eastAsia="en-US"/>
          </w:rPr>
          <mc:AlternateContent>
            <mc:Choice Requires="wpg">
              <w:drawing>
                <wp:anchor behindDoc="0" distT="0" distB="0" distL="114935" distR="114935" simplePos="0" locked="0" layoutInCell="0" allowOverlap="1" relativeHeight="16">
                  <wp:simplePos x="0" y="0"/>
                  <wp:positionH relativeFrom="column">
                    <wp:posOffset>-21590</wp:posOffset>
                  </wp:positionH>
                  <wp:positionV relativeFrom="paragraph">
                    <wp:posOffset>330835</wp:posOffset>
                  </wp:positionV>
                  <wp:extent cx="6865620" cy="8664575"/>
                  <wp:effectExtent l="0" t="0" r="8328660" b="0"/>
                  <wp:wrapNone/>
                  <wp:docPr id="4" name=""/>
                  <a:graphic xmlns:a="http://schemas.openxmlformats.org/drawingml/2006/main">
                    <a:graphicData uri="http://schemas.microsoft.com/office/word/2010/wordprocessingGroup">
                      <wpg:wgp>
                        <wpg:cNvGrpSpPr/>
                        <wpg:grpSpPr>
                          <a:xfrm>
                            <a:off x="0" y="0"/>
                            <a:ext cx="6865560" cy="8664480"/>
                            <a:chOff x="0" y="0"/>
                            <a:chExt cx="6865560" cy="8664480"/>
                          </a:xfrm>
                        </wpg:grpSpPr>
                        <wpg:grpSp>
                          <wpg:cNvGrpSpPr/>
                          <wpg:grpSpPr>
                            <a:xfrm>
                              <a:off x="0" y="0"/>
                              <a:ext cx="6789600" cy="8636040"/>
                            </a:xfrm>
                          </wpg:grpSpPr>
                          <pic:pic xmlns:pic="http://schemas.openxmlformats.org/drawingml/2006/picture">
                            <pic:nvPicPr>
                              <pic:cNvPr id="0" name="" descr=""/>
                              <pic:cNvPicPr/>
                            </pic:nvPicPr>
                            <pic:blipFill>
                              <a:blip r:embed="rId3"/>
                              <a:stretch/>
                            </pic:blipFill>
                            <pic:spPr>
                              <a:xfrm>
                                <a:off x="3369240" y="0"/>
                                <a:ext cx="3420000" cy="3178800"/>
                              </a:xfrm>
                              <a:prstGeom prst="rect">
                                <a:avLst/>
                              </a:prstGeom>
                              <a:ln w="0">
                                <a:noFill/>
                              </a:ln>
                            </pic:spPr>
                          </pic:pic>
                          <wps:wsp>
                            <wps:cNvSpPr txBox="1"/>
                            <wps:spPr>
                              <a:xfrm>
                                <a:off x="0" y="37440"/>
                                <a:ext cx="3418920" cy="38988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老同学躲过索命劫</w:t>
                                  </w:r>
                                </w:p>
                              </w:txbxContent>
                            </wps:txbx>
                            <wps:bodyPr wrap="none" lIns="158760" rIns="158760" tIns="82440" bIns="82440" anchor="t">
                              <a:prstTxWarp prst="textPlain">
                                <a:avLst>
                                  <a:gd name="adj" fmla="val 50000"/>
                                </a:avLst>
                              </a:prstTxWarp>
                              <a:noAutofit/>
                            </wps:bodyPr>
                          </wps:wsp>
                          <wps:wsp>
                            <wps:cNvSpPr txBox="1"/>
                            <wps:spPr>
                              <a:xfrm>
                                <a:off x="2352600" y="608400"/>
                                <a:ext cx="2095560" cy="80276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wps:txbx>
                            <wps:bodyPr wrap="square" lIns="0" rIns="0" tIns="0" bIns="0" anchor="t">
                              <a:noAutofit/>
                            </wps:bodyPr>
                          </wps:wsp>
                          <wps:wsp>
                            <wps:cNvSpPr txBox="1"/>
                            <wps:spPr>
                              <a:xfrm>
                                <a:off x="7560" y="623520"/>
                                <a:ext cx="2095560" cy="801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的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wps:txbx>
                            <wps:bodyPr wrap="square" lIns="0" rIns="0" tIns="0" bIns="0" anchor="t">
                              <a:noAutofit/>
                            </wps:bodyPr>
                          </wps:wsp>
                          <wps:wsp>
                            <wps:cNvSpPr txBox="1"/>
                            <wps:spPr>
                              <a:xfrm>
                                <a:off x="4686840" y="3281040"/>
                                <a:ext cx="2095560" cy="293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91080" y="6347520"/>
                              <a:ext cx="2274480" cy="2316960"/>
                            </a:xfrm>
                          </wpg:grpSpPr>
                          <wps:wsp>
                            <wps:cNvSpPr txBox="1"/>
                            <wps:spPr>
                              <a:xfrm>
                                <a:off x="100800" y="14400"/>
                                <a:ext cx="2095560" cy="2302560"/>
                              </a:xfrm>
                              <a:prstGeom prst="rect">
                                <a:avLst/>
                              </a:prstGeom>
                              <a:noFill/>
                              <a:ln w="0">
                                <a:noFill/>
                              </a:ln>
                            </wps:spPr>
                            <wps:txb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图片 0" descr="未标题-1.jpg"/>
                              <pic:cNvPicPr/>
                            </pic:nvPicPr>
                            <pic:blipFill>
                              <a:blip r:embed="rId5"/>
                              <a:stretch/>
                            </pic:blipFill>
                            <pic:spPr>
                              <a:xfrm>
                                <a:off x="1950840" y="0"/>
                                <a:ext cx="324000" cy="261000"/>
                              </a:xfrm>
                              <a:prstGeom prst="rect">
                                <a:avLst/>
                              </a:prstGeom>
                              <a:ln w="0">
                                <a:noFill/>
                              </a:ln>
                            </pic:spPr>
                          </pic:pic>
                          <pic:pic xmlns:pic="http://schemas.openxmlformats.org/drawingml/2006/picture">
                            <pic:nvPicPr>
                              <pic:cNvPr id="2" name="图片 0" descr="未标题-1.jpg"/>
                              <pic:cNvPicPr/>
                            </pic:nvPicPr>
                            <pic:blipFill>
                              <a:blip r:embed="rId6"/>
                              <a:stretch/>
                            </pic:blipFill>
                            <pic:spPr>
                              <a:xfrm>
                                <a:off x="0" y="17640"/>
                                <a:ext cx="324000" cy="261000"/>
                              </a:xfrm>
                              <a:prstGeom prst="rect">
                                <a:avLst/>
                              </a:prstGeom>
                              <a:ln w="0">
                                <a:noFill/>
                              </a:ln>
                            </pic:spPr>
                          </pic:pic>
                        </wpg:grpSp>
                      </wpg:wgp>
                    </a:graphicData>
                  </a:graphic>
                </wp:anchor>
              </w:drawing>
            </mc:Choice>
            <mc:Fallback>
              <w:pict>
                <v:group id="shape_0" style="position:absolute;margin-left:-1.7pt;margin-top:26.05pt;width:540.6pt;height:682.25pt" coordorigin="-34,521" coordsize="10812,13645">
                  <v:group id="shape_0" style="position:absolute;left:-34;top:521;width:10692;height:1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2;top:521;width:5385;height:5005;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4;top:580;width:5383;height:613;mso-wrap-style:none;v-text-anchor:middle" type="_x0000_t136">
                      <v:path textpathok="t"/>
                      <v:textpath on="t" fitshape="t" string="老同学躲过索命劫" style="font-family:&quot;方正粗宋简体&quot;;font-size:20pt"/>
                      <v:fill o:detectmouseclick="t" type="solid" color2="#f2f2f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71;top:1479;width:3299;height:12641;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v:textbox>
                      <v:fill o:detectmouseclick="t" on="false"/>
                      <v:stroke color="#3465a4" joinstyle="round" endcap="flat"/>
                      <w10:wrap type="none"/>
                    </v:shape>
                    <v:shape id="shape_0" stroked="f" o:allowincell="f" style="position:absolute;left:-22;top:1503;width:3299;height:1261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的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v:textbox>
                      <v:fill o:detectmouseclick="t" on="false"/>
                      <v:stroke color="#3465a4" joinstyle="round" endcap="flat"/>
                      <w10:wrap type="none"/>
                    </v:shape>
                    <v:shape id="shape_0" stroked="f" o:allowincell="f" style="position:absolute;left:7347;top:5688;width:3299;height:46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96;top:10517;width:3582;height:3649">
                    <v:shape id="shape_0" stroked="f" o:allowincell="f" style="position:absolute;left:7355;top:10540;width:3299;height:3625;mso-wrap-style:square;v-text-anchor:top" type="_x0000_t202">
                      <v:textbo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10268;top:10517;width:509;height:410;mso-wrap-style:none;v-text-anchor:middle" type="_x0000_t75">
                      <v:imagedata r:id="rId9" o:detectmouseclick="t"/>
                      <v:stroke color="#3465a4" joinstyle="round" endcap="flat"/>
                      <w10:wrap type="none"/>
                    </v:shape>
                    <v:shape id="shape_0" ID="图片 0" stroked="f" o:allowincell="f" style="position:absolute;left:7196;top:10545;width:509;height:410;mso-wrap-style:none;v-text-anchor:middle" type="_x0000_t75">
                      <v:imagedata r:id="rId10"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85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25pt;width:533.55pt;height:21.85pt" coordorigin="7,45" coordsize="10671,437">
                <v:shape id="shape_0" stroked="t" o:allowincell="f" style="position:absolute;left:7;top:480;width:10671;height:1" type="_x0000_t32">
                  <v:stroke color="black" joinstyle="miter" endcap="flat"/>
                  <v:fill o:detectmouseclick="t" on="false"/>
                  <w10:wrap type="none"/>
                </v:shape>
                <v:shape id="shape_0" stroked="f" o:allowincell="f" style="position:absolute;left:7;top: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47;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4445</wp:posOffset>
                </wp:positionH>
                <wp:positionV relativeFrom="paragraph">
                  <wp:posOffset>67310</wp:posOffset>
                </wp:positionV>
                <wp:extent cx="6781165" cy="5803900"/>
                <wp:effectExtent l="0" t="635" r="9448800" b="0"/>
                <wp:wrapNone/>
                <wp:docPr id="10" name=""/>
                <a:graphic xmlns:a="http://schemas.openxmlformats.org/drawingml/2006/main">
                  <a:graphicData uri="http://schemas.microsoft.com/office/word/2010/wordprocessingGroup">
                    <wpg:wgp>
                      <wpg:cNvGrpSpPr/>
                      <wpg:grpSpPr>
                        <a:xfrm>
                          <a:off x="0" y="0"/>
                          <a:ext cx="6781320" cy="5803920"/>
                          <a:chOff x="0" y="0"/>
                          <a:chExt cx="6781320" cy="5803920"/>
                        </a:xfrm>
                      </wpg:grpSpPr>
                      <wps:wsp>
                        <wps:cNvSpPr txBox="1"/>
                        <wps:spPr>
                          <a:xfrm>
                            <a:off x="609480" y="0"/>
                            <a:ext cx="5282640" cy="3780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李正训上诉　青岛中院非法维持冤判</w:t>
                              </w:r>
                            </w:p>
                          </w:txbxContent>
                        </wps:txbx>
                        <wps:bodyPr wrap="none" lIns="158760" rIns="158760" tIns="82440" bIns="82440" anchor="t">
                          <a:prstTxWarp prst="textPlain">
                            <a:avLst>
                              <a:gd name="adj" fmla="val 50000"/>
                            </a:avLst>
                          </a:prstTxWarp>
                          <a:noAutofit/>
                        </wps:bodyPr>
                      </wps:wsp>
                      <wps:wsp>
                        <wps:cNvSpPr txBox="1"/>
                        <wps:spPr>
                          <a:xfrm>
                            <a:off x="0" y="477360"/>
                            <a:ext cx="2095560" cy="4001760"/>
                          </a:xfrm>
                          <a:prstGeom prst="rect">
                            <a:avLst/>
                          </a:prstGeom>
                          <a:noFill/>
                          <a:ln w="0">
                            <a:noFill/>
                          </a:ln>
                        </wps:spPr>
                        <wps:txbx>
                          <w:txbxContent>
                            <w:p>
                              <w:pPr>
                                <w:overflowPunct w:val="false"/>
                                <w:bidi w:val="0"/>
                                <w:spacing w:before="0" w:after="0" w:lineRule="exact" w:line="300"/>
                                <w:jc w:val="both"/>
                                <w:rPr/>
                              </w:pPr>
                              <w:r>
                                <w:rPr>
                                  <w:kern w:val="2"/>
                                  <w:sz w:val="18"/>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青岛市平度市73岁的法轮功学员李正训先生因给民众讲法轮功真相，二零二五年三月五日被警察绑架、关押；二零二五年七月三日被青岛市即墨区法院非法判刑一年半，勒索罚款两千元。李正训随即上诉。青岛市中级法院于八月二十六日宣布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w:t>
                              </w:r>
                            </w:p>
                          </w:txbxContent>
                        </wps:txbx>
                        <wps:bodyPr wrap="square" lIns="0" rIns="0" tIns="0" bIns="0" anchor="t">
                          <a:noAutofit/>
                        </wps:bodyPr>
                      </wps:wsp>
                      <wps:wsp>
                        <wps:cNvSpPr txBox="1"/>
                        <wps:spPr>
                          <a:xfrm>
                            <a:off x="2336040" y="1620000"/>
                            <a:ext cx="2095560" cy="290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会良知，理当受到宪法与法律保护。</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李正训先生是平度市南村镇李家庄村人，他在修炼法轮大法前，曾患有精神方面的疾病十多年，无法工作。幸运的是，李正训在五十岁时修炼了法轮功，从此精神疾病就再也没有犯过。他在工厂上班二十多年，按照真善忍的标准要求自己，工作兢兢业业，不与人计较得失，领导对他非常信任。领导曾对李正训说：“只要你愿意，你就在这里干，直到不能干了为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江泽民犯罪集团一九九九年发动</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政治运动后</w:t>
                              </w:r>
                            </w:p>
                          </w:txbxContent>
                        </wps:txbx>
                        <wps:bodyPr wrap="square" lIns="0" rIns="0" tIns="0" bIns="0" anchor="t">
                          <a:noAutofit/>
                        </wps:bodyPr>
                      </wps:wsp>
                      <wps:wsp>
                        <wps:cNvSpPr txBox="1"/>
                        <wps:spPr>
                          <a:xfrm>
                            <a:off x="4685760" y="470520"/>
                            <a:ext cx="2095560" cy="533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媒体用谎言诬陷法轮大法。李正训一直坚持给民众讲法轮功真相，风雨无阻。他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三次被警察绑架，两次被非法拘留十五天，第三次遭非法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五日上午，李正训在青岛市即墨区移风店镇三湾庄村给村民讲述法轮功真相时，被青岛即墨区移风店派出所警察胡兵、杨本锦绑架，三月六日被非法刑事拘留，三月七日被劫持进青岛市公安监管第五看守所，三月二十日被青岛即墨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一日上午，李正训在普东看守所遭即墨区法院非法庭审。在整个非法庭审过程，李正训堂堂正正地证实法轮大法好，他坚定的告诉法庭人员：修炼法轮功无罪！律师为他进行了有理有据的无罪辩护。旁听人员深深地被震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即墨区法院法官姜冰对李正训非法判刑一年半。李正训上诉后，亲友辩护人向青岛市中级法院递交了公开开庭的申请书。然而，青岛市中级法院在没公开开庭的情况下，于八月二十六日非法维持冤判。◇</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lum bright="6000"/>
                          </a:blip>
                          <a:stretch/>
                        </pic:blipFill>
                        <pic:spPr>
                          <a:xfrm>
                            <a:off x="2362680" y="474480"/>
                            <a:ext cx="1980000" cy="1149480"/>
                          </a:xfrm>
                          <a:prstGeom prst="rect">
                            <a:avLst/>
                          </a:prstGeom>
                          <a:ln w="0">
                            <a:noFill/>
                          </a:ln>
                        </pic:spPr>
                      </pic:pic>
                    </wpg:wgp>
                  </a:graphicData>
                </a:graphic>
              </wp:anchor>
            </w:drawing>
          </mc:Choice>
          <mc:Fallback>
            <w:pict>
              <v:group id="shape_0" style="position:absolute;margin-left:0.35pt;margin-top:5.3pt;width:533.95pt;height:457pt" coordorigin="7,106" coordsize="10679,9140">
                <v:shape id="shape_0" fillcolor="#272727" stroked="f" o:allowincell="f" style="position:absolute;left:967;top:106;width:8318;height:594;mso-wrap-style:none;v-text-anchor:middle" type="_x0000_t136">
                  <v:path textpathok="t"/>
                  <v:textpath on="t" fitshape="t" string="李正训上诉　青岛中院非法维持冤判" style="font-family:&quot;方正准圆简体&quot;;font-size:20pt"/>
                  <v:fill o:detectmouseclick="t" type="solid" color2="#d8d8d8"/>
                  <v:stroke color="#3465a4" joinstyle="round" endcap="flat"/>
                  <v:shadow on="t" obscured="f" color="white"/>
                  <w10:wrap type="none"/>
                </v:shape>
                <v:shape id="shape_0" stroked="f" o:allowincell="f" style="position:absolute;left:7;top:858;width:3299;height:6301;mso-wrap-style:square;v-text-anchor:top" type="_x0000_t202">
                  <v:textbox>
                    <w:txbxContent>
                      <w:p>
                        <w:pPr>
                          <w:overflowPunct w:val="false"/>
                          <w:bidi w:val="0"/>
                          <w:spacing w:before="0" w:after="0" w:lineRule="exact" w:line="300"/>
                          <w:jc w:val="both"/>
                          <w:rPr/>
                        </w:pPr>
                        <w:r>
                          <w:rPr>
                            <w:kern w:val="2"/>
                            <w:sz w:val="18"/>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青岛市平度市73岁的法轮功学员李正训先生因给民众讲法轮功真相，二零二五年三月五日被警察绑架、关押；二零二五年七月三日被青岛市即墨区法院非法判刑一年半，勒索罚款两千元。李正训随即上诉。青岛市中级法院于八月二十六日宣布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w:t>
                        </w:r>
                      </w:p>
                    </w:txbxContent>
                  </v:textbox>
                  <v:fill o:detectmouseclick="t" on="false"/>
                  <v:stroke color="#3465a4" joinstyle="round" endcap="flat"/>
                  <w10:wrap type="none"/>
                </v:shape>
                <v:shape id="shape_0" stroked="f" o:allowincell="f" style="position:absolute;left:3686;top:2657;width:3299;height:45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会良知，理当受到宪法与法律保护。</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李正训先生是平度市南村镇李家庄村人，他在修炼法轮大法前，曾患有精神方面的疾病十多年，无法工作。幸运的是，李正训在五十岁时修炼了法轮功，从此精神疾病就再也没有犯过。他在工厂上班二十多年，按照真善忍的标准要求自己，工作兢兢业业，不与人计较得失，领导对他非常信任。领导曾对李正训说：“只要你愿意，你就在这里干，直到不能干了为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江泽民犯罪集团一九九九年发动</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的政治运动后</w:t>
                        </w:r>
                      </w:p>
                    </w:txbxContent>
                  </v:textbox>
                  <v:fill o:detectmouseclick="t" on="false"/>
                  <v:stroke color="#3465a4" joinstyle="round" endcap="flat"/>
                  <w10:wrap type="none"/>
                </v:shape>
                <v:shape id="shape_0" stroked="f" o:allowincell="f" style="position:absolute;left:7386;top:847;width:3299;height:83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媒体用谎言诬陷法轮大法。李正训一直坚持给民众讲法轮功真相，风雨无阻。他因</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三次被警察绑架，两次被非法拘留十五天，第三次遭非法判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五日上午，李正训在青岛市即墨区移风店镇三湾庄村给村民讲述法轮功真相时，被青岛即墨区移风店派出所警察胡兵、杨本锦绑架，三月六日被非法刑事拘留，三月七日被劫持进青岛市公安监管第五看守所，三月二十日被青岛即墨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一日上午，李正训在普东看守所遭即墨区法院非法庭审。在整个非法庭审过程，李正训堂堂正正地证实法轮大法好，他坚定的告诉法庭人员：修炼法轮功无罪！律师为他进行了有理有据的无罪辩护。旁听人员深深地被震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即墨区法院法官姜冰对李正训非法判刑一年半。李正训上诉后，亲友辩护人向青岛市中级法院递交了公开开庭的申请书。然而，青岛市中级法院在没公开开庭的情况下，于八月二十六日非法维持冤判。◇</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8;top:853;width:3117;height:1809;mso-wrap-style:none;v-text-anchor:middle" type="_x0000_t75">
                  <v:imagedata r:id="rId14"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42875</wp:posOffset>
                </wp:positionV>
                <wp:extent cx="4460240" cy="4946650"/>
                <wp:effectExtent l="635" t="635" r="8699500" b="0"/>
                <wp:wrapNone/>
                <wp:docPr id="11" name=""/>
                <a:graphic xmlns:a="http://schemas.openxmlformats.org/drawingml/2006/main">
                  <a:graphicData uri="http://schemas.microsoft.com/office/word/2010/wordprocessingGroup">
                    <wpg:wgp>
                      <wpg:cNvGrpSpPr/>
                      <wpg:grpSpPr>
                        <a:xfrm>
                          <a:off x="0" y="0"/>
                          <a:ext cx="4460400" cy="4946760"/>
                          <a:chOff x="0" y="0"/>
                          <a:chExt cx="4460400" cy="4946760"/>
                        </a:xfrm>
                      </wpg:grpSpPr>
                      <wps:wsp>
                        <wps:cNvSpPr txBox="1"/>
                        <wps:spPr>
                          <a:xfrm>
                            <a:off x="0" y="432360"/>
                            <a:ext cx="2095560" cy="4499640"/>
                          </a:xfrm>
                          <a:prstGeom prst="rect">
                            <a:avLst/>
                          </a:prstGeom>
                          <a:noFill/>
                          <a:ln w="0">
                            <a:noFill/>
                          </a:ln>
                        </wps:spPr>
                        <wps:txbx>
                          <w:txbxContent>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法轮功学员张月梅、于秀芝的案卷已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6日，青岛平度法轮功学员张月梅、于秀芝的所谓案卷已到检察院非法起诉阶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3日，青岛平度市祝沟镇且格庄法轮功学员张月梅与前河南村法轮功学员于秀芝去贴“真、善、忍好”的真相粘贴。她们在回来的路上，在清水村北边被祝沟镇派出所警车追上绑架。6月4日，祝沟镇派出所警察到于秀芝家将大法书籍都劫走，张月梅与于秀芝被绑架到即墨普东看守所。</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现年七十岁的张月梅是平度市祝沟镇且格庄村人，曾任该村小学教师。1996年冬天，张月梅开始修炼法轮功。她曾患神经衰弱、气管炎、肝病、经常拉肚子等疾病，修炼法轮功时间不长，这些疾病全都消失。她走路生风，干活一点也不累，再也没因为干活累和丈夫发脾气吵架。</w:t>
                              </w:r>
                            </w:p>
                          </w:txbxContent>
                        </wps:txbx>
                        <wps:bodyPr wrap="square" lIns="0" rIns="0" tIns="0" bIns="0" anchor="t">
                          <a:noAutofit/>
                        </wps:bodyPr>
                      </wps:wsp>
                      <wps:wsp>
                        <wps:cNvSpPr txBox="1"/>
                        <wps:spPr>
                          <a:xfrm>
                            <a:off x="2336040" y="428760"/>
                            <a:ext cx="2095560" cy="451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1999年7月20日，江泽民集团发动了对法轮功的疯狂迫害以来，张月梅多次被绑架、关押、抢劫、勒索、遭受酷刑折。</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 xml:space="preserve">青岛胶州法轮功学员孙启杰等多位法轮功学员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0日早晨，山东青岛胶州法轮功学员孙启杰在家中被绑架。被绑架的还有法轮功学员李清广。警察从他家中抄走大法书、很多大法资料等，孙启杰家被抄走电脑、大法书等物品，现他俩被非法关押在看守所（或拘留所）。据悉还有三、四位学员被绑架，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莱西市孙受二村女法轮功学员徐爱卿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w:t>
                              </w:r>
                              <w:r>
                                <w:rPr>
                                  <w:sz w:val="22"/>
                                  <w:kern w:val="2"/>
                                  <w:szCs w:val="24"/>
                                  <w:rFonts w:ascii="宋体;SimSun" w:hAnsi="宋体;SimSun" w:eastAsia="宋体;SimSun" w:cs="Times New Roman"/>
                                  <w:color w:val="auto"/>
                                  <w:lang w:eastAsia="zh-CN" w:bidi="ar-SA" w:val="en-US"/>
                                </w:rPr>
                                <w:t>9月5日上午，青岛莱西市孙受二村女法轮功学员徐爱卿（70多岁），为了让人们知道真相，在张贴真相不干胶时，被孙受派出所摄像监控到，被警察绑架，现在被非法关押在孙受派出所。</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460400" cy="332280"/>
                          </a:xfrm>
                        </wpg:grpSpPr>
                        <wps:wsp>
                          <wps:cNvSpPr/>
                          <wps:spPr>
                            <a:xfrm flipV="1">
                              <a:off x="0" y="147240"/>
                              <a:ext cx="4460400" cy="184680"/>
                            </a:xfrm>
                            <a:custGeom>
                              <a:avLst/>
                              <a:gdLst>
                                <a:gd name="textAreaLeft" fmla="*/ 555840 w 2528640"/>
                                <a:gd name="textAreaRight" fmla="*/ 1972800 w 2528640"/>
                                <a:gd name="textAreaTop" fmla="*/ 23040 h 104760"/>
                                <a:gd name="textAreaBottom" fmla="*/ 81720 h 1047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8eaadb"/>
                                </a:gs>
                                <a:gs pos="50000">
                                  <a:srgbClr val="e7edf6"/>
                                </a:gs>
                                <a:gs pos="100000">
                                  <a:srgbClr val="8eaadb"/>
                                </a:gs>
                              </a:gsLst>
                              <a:lin ang="5400000"/>
                            </a:gradFill>
                            <a:ln w="0">
                              <a:noFill/>
                            </a:ln>
                          </wps:spPr>
                          <wps:style>
                            <a:lnRef idx="0"/>
                            <a:fillRef idx="0"/>
                            <a:effectRef idx="0"/>
                            <a:fontRef idx="minor"/>
                          </wps:style>
                          <wps:bodyPr/>
                        </wps:wsp>
                        <wps:wsp>
                          <wps:cNvSpPr txBox="1"/>
                          <wps:spPr>
                            <a:xfrm>
                              <a:off x="341640" y="0"/>
                              <a:ext cx="3760560" cy="2901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11.25pt;width:351.2pt;height:389.5pt" coordorigin="7,225" coordsize="7024,7790">
                <v:shape id="shape_0" stroked="f" o:allowincell="f" style="position:absolute;left:7;top:906;width:3299;height:7085;mso-wrap-style:square;v-text-anchor:top" type="_x0000_t202">
                  <v:textbox>
                    <w:txbxContent>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平度法轮功学员张月梅、于秀芝的案卷已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6日，青岛平度法轮功学员张月梅、于秀芝的所谓案卷已到检察院非法起诉阶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3日，青岛平度市祝沟镇且格庄法轮功学员张月梅与前河南村法轮功学员于秀芝去贴“真、善、忍好”的真相粘贴。她们在回来的路上，在清水村北边被祝沟镇派出所警车追上绑架。6月4日，祝沟镇派出所警察到于秀芝家将大法书籍都劫走，张月梅与于秀芝被绑架到即墨普东看守所。</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现年七十岁的张月梅是平度市祝沟镇且格庄村人，曾任该村小学教师。1996年冬天，张月梅开始修炼法轮功。她曾患神经衰弱、气管炎、肝病、经常拉肚子等疾病，修炼法轮功时间不长，这些疾病全都消失。她走路生风，干活一点也不累，再也没因为干活累和丈夫发脾气吵架。</w:t>
                        </w:r>
                      </w:p>
                    </w:txbxContent>
                  </v:textbox>
                  <v:fill o:detectmouseclick="t" on="false"/>
                  <v:stroke color="#3465a4" joinstyle="round" endcap="flat"/>
                  <w10:wrap type="none"/>
                </v:shape>
                <v:shape id="shape_0" stroked="f" o:allowincell="f" style="position:absolute;left:3686;top:900;width:3299;height:7114;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1999年7月20日，江泽民集团发动了对法轮功的疯狂迫害以来，张月梅多次被绑架、关押、抢劫、勒索、遭受酷刑折。</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 xml:space="preserve">青岛胶州法轮功学员孙启杰等多位法轮功学员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0日早晨，山东青岛胶州法轮功学员孙启杰在家中被绑架。被绑架的还有法轮功学员李清广。警察从他家中抄走大法书、很多大法资料等，孙启杰家被抄走电脑、大法书等物品，现他俩被非法关押在看守所（或拘留所）。据悉还有三、四位学员被绑架，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青岛莱西市孙受二村女法轮功学员徐爱卿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w:t>
                        </w:r>
                        <w:r>
                          <w:rPr>
                            <w:sz w:val="22"/>
                            <w:kern w:val="2"/>
                            <w:szCs w:val="24"/>
                            <w:rFonts w:ascii="宋体;SimSun" w:hAnsi="宋体;SimSun" w:eastAsia="宋体;SimSun" w:cs="Times New Roman"/>
                            <w:color w:val="auto"/>
                            <w:lang w:eastAsia="zh-CN" w:bidi="ar-SA" w:val="en-US"/>
                          </w:rPr>
                          <w:t>9月5日上午，青岛莱西市孙受二村女法轮功学员徐爱卿（70多岁），为了让人们知道真相，在张贴真相不干胶时，被孙受派出所摄像监控到，被警察绑架，现在被非法关押在孙受派出所。</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top:225;width:7024;height:52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7edf6" stroked="f" o:allowincell="f" style="position:absolute;left:7;top:457;width:7023;height:290;flip:y;mso-wrap-style:none;v-text-anchor:middle" type="_x0000_t8">
                    <v:fill o:detectmouseclick="t" color2="#8eaadb"/>
                    <v:stroke color="#3465a4" joinstyle="round" endcap="flat"/>
                    <w10:wrap type="none"/>
                  </v:shape>
                  <v:shape id="shape_0" fillcolor="#272727" stroked="f" o:allowincell="f" style="position:absolute;left:545;top:225;width:5921;height:456;mso-wrap-style:none;v-text-anchor:middle" type="_x0000_t136">
                    <v:path textpathok="t"/>
                    <v:textpath on="t" fitshape="t" string="青岛法轮功学员被迫害简讯" style="font-family:&quot;黑体&quot;;font-size:24pt"/>
                    <v:fill o:detectmouseclick="t" type="solid" color2="#d8d8d8"/>
                    <v:stroke color="#3465a4" joinstyle="round" endcap="flat"/>
                    <v:shadow on="t" obscured="f" color="white"/>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684395</wp:posOffset>
                </wp:positionH>
                <wp:positionV relativeFrom="paragraph">
                  <wp:posOffset>16510</wp:posOffset>
                </wp:positionV>
                <wp:extent cx="2087880" cy="3658235"/>
                <wp:effectExtent l="635" t="1905" r="2535555" b="0"/>
                <wp:wrapNone/>
                <wp:docPr id="12" name=""/>
                <a:graphic xmlns:a="http://schemas.openxmlformats.org/drawingml/2006/main">
                  <a:graphicData uri="http://schemas.microsoft.com/office/word/2010/wordprocessingGroup">
                    <wpg:wgp>
                      <wpg:cNvGrpSpPr/>
                      <wpg:grpSpPr>
                        <a:xfrm>
                          <a:off x="0" y="0"/>
                          <a:ext cx="2088000" cy="3658320"/>
                          <a:chOff x="0" y="0"/>
                          <a:chExt cx="2088000" cy="3658320"/>
                        </a:xfrm>
                      </wpg:grpSpPr>
                      <pic:pic xmlns:pic="http://schemas.openxmlformats.org/drawingml/2006/picture">
                        <pic:nvPicPr>
                          <pic:cNvPr id="5" name="Picture 5" descr="Logo-ni zhi dao ma--542"/>
                          <pic:cNvPicPr/>
                        </pic:nvPicPr>
                        <pic:blipFill>
                          <a:blip r:embed="rId15"/>
                          <a:stretch/>
                        </pic:blipFill>
                        <pic:spPr>
                          <a:xfrm>
                            <a:off x="90720" y="74880"/>
                            <a:ext cx="1908720" cy="604440"/>
                          </a:xfrm>
                          <a:prstGeom prst="rect">
                            <a:avLst/>
                          </a:prstGeom>
                          <a:ln w="0">
                            <a:noFill/>
                          </a:ln>
                        </pic:spPr>
                      </pic:pic>
                      <wps:wsp>
                        <wps:cNvSpPr txBox="1"/>
                        <wps:spPr>
                          <a:xfrm>
                            <a:off x="334080" y="37440"/>
                            <a:ext cx="1553040" cy="672480"/>
                          </a:xfrm>
                          <a:prstGeom prst="rect">
                            <a:avLst/>
                          </a:prstGeom>
                          <a:noFill/>
                          <a:ln w="0">
                            <a:noFill/>
                          </a:ln>
                        </wps:spPr>
                        <wps:txb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88000" cy="3627720"/>
                          </a:xfrm>
                          <a:custGeom>
                            <a:avLst/>
                            <a:gdLst>
                              <a:gd name="textAreaLeft" fmla="*/ 10800 w 1183680"/>
                              <a:gd name="textAreaRight" fmla="*/ 1172880 w 1183680"/>
                              <a:gd name="textAreaTop" fmla="*/ 10800 h 2056680"/>
                              <a:gd name="textAreaBottom" fmla="*/ 2045880 h 2056680"/>
                            </a:gdLst>
                            <a:ahLst/>
                            <a:rect l="textAreaLeft" t="textAreaTop" r="textAreaRight" b="textAreaBottom"/>
                            <a:pathLst>
                              <a:path w="21600" h="37526">
                                <a:moveTo>
                                  <a:pt x="675" y="0"/>
                                </a:moveTo>
                                <a:arcTo wR="675" hR="675" stAng="16200000" swAng="-5400000"/>
                                <a:lnTo>
                                  <a:pt x="0" y="36851"/>
                                </a:lnTo>
                                <a:arcTo wR="675" hR="675" stAng="10800000" swAng="-5400000"/>
                                <a:lnTo>
                                  <a:pt x="20925" y="37526"/>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48960" y="733320"/>
                            <a:ext cx="1981080" cy="2924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368.85pt;margin-top:1.3pt;width:164.4pt;height:288.05pt" coordorigin="7377,26" coordsize="3288,5761">
                <v:shape id="shape_0" ID="Picture 5" stroked="f" o:allowincell="f" style="position:absolute;left:7520;top:144;width:3005;height:951;mso-wrap-style:none;v-text-anchor:middle" type="_x0000_t75">
                  <v:imagedata r:id="rId16" o:detectmouseclick="t"/>
                  <v:stroke color="#3465a4" joinstyle="round" endcap="flat"/>
                  <w10:wrap type="none"/>
                </v:shape>
                <v:shape id="shape_0" stroked="f" o:allowincell="f" style="position:absolute;left:7903;top:85;width:2445;height:1058;mso-wrap-style:square;v-text-anchor:top" type="_x0000_t202">
                  <v:textbo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77;top:26;width:3287;height:5712;mso-wrap-style:none;v-text-anchor:middle">
                  <v:fill o:detectmouseclick="t" on="false"/>
                  <v:stroke color="black" weight="1440" joinstyle="miter" endcap="flat"/>
                  <w10:wrap type="none"/>
                </v:roundrect>
                <v:shape id="shape_0" stroked="f" o:allowincell="f" style="position:absolute;left:7454;top:1181;width:3119;height:460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宋简体">
    <w:charset w:val="01"/>
    <w:family w:val="roman"/>
    <w:pitch w:val="default"/>
  </w:font>
  <w:font w:name="隶书">
    <w:charset w:val="86"/>
    <w:family w:val="modern"/>
    <w:pitch w:val="default"/>
  </w:font>
  <w:font w:name="方正准圆简体">
    <w:charset w:val="01"/>
    <w:family w:val="roman"/>
    <w:pitch w:val="default"/>
  </w:font>
  <w:font w:name="黑体">
    <w:charset w:val="01"/>
    <w:family w:val="roman"/>
    <w:pitch w:val="default"/>
  </w:font>
  <w:font w:name="方正大黑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andre</cp:lastModifiedBy>
  <cp:lastPrinted>2025-09-12T20:52:00Z</cp:lastPrinted>
  <dcterms:modified xsi:type="dcterms:W3CDTF">2025-09-13T01:53:00Z</dcterms:modified>
  <cp:revision>12</cp:revision>
  <dc:subject/>
  <dc:title/>
</cp:coreProperties>
</file>