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6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9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6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9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273050</wp:posOffset>
                  </wp:positionV>
                  <wp:extent cx="6758305" cy="8742680"/>
                  <wp:effectExtent l="3175" t="0" r="1703387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58280" cy="8742600"/>
                            <a:chOff x="0" y="0"/>
                            <a:chExt cx="6758280" cy="874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3280" y="2592720"/>
                              <a:ext cx="2095560" cy="614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害吃老多苦了。”我大哥也接着说：“你看中共体制内有些当官的，以前多腐败。因为学了大法，道德回升，变成了好人。邪党逼人家放弃信仰，不放弃就把人抓进监狱，迫害的妻离子散，共产党它也太坏了。”我笑了笑说：“这回你明白了吧，这事就发生在我们身边，发生在邪党统治下的中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看大姑家的几个哥、姐都在场，就问他们：我大姑从医院回来肚子没疼，是不是误诊了？不是肠癌吧？他们说：已经确诊了是肠癌，治不了才回家等死的。我说：我大姑听师父的讲法、还有看真相影片，对她有没有用啊？他们都抢着说：“有用有用，自从我妈听大法后，肚子都没疼过。看真相故事可用心了，可爱看了。”大法的神奇在大姑身上的展现，让大哥和四哥彻底明白了法轮功真相，他们骂共产党太残忍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法福泽众生，使多少无望的生命绝处逢生；使多少破裂的家庭重归于好。写出这些，就是想告诉世人:“法轮大法好！”真信敬念得福报。愿世人都能了解真相，明白真相，得到大法的护佑与福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1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文／辽宁大法弟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58280" cy="873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7800" y="821160"/>
                                <a:ext cx="2095560" cy="791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又对大哥和大姐说：“你俩帮她使用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过了一周，我有点不放心，就去了大姐家问：大姑的病情现在怎么样了？大姐说：“自从你给我妈送来师父的讲法录音，她听后肚子就没再疼过，可好了。我妈早上起来就听，有客人来看她时，等客人走后马上接着听。大哥也经常给我妈放真相故事‘见证大法的神奇’看。我妈一天一个样，精神状态可好了。”我听了真高兴，就连忙叮嘱大姐：转告大哥也要认真的多听、多看。大姐说：“我知道，你大姑自己也愿意听愿意看。”听了大姐的话，我真为大姑高兴。半个月后，我又给大姐打电话问大姑的情况。大姐说：“天天听呢，身体恢复的挺好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转过年疫情爆发，大姑就去市内的三哥家住了。我就给三哥打电话，正好是我大姑接的。我问：“大姑，东西拿没？”意思是mp3拿没，她说:只把充电器拿来了，别的忘装兜子里了。我说：没事儿,明天我再给您送去一套。疫情期间各个小区都封上了，门都进不去。我给三哥打电话，约他在公交车站等我。我把家里的小喇叭装上内存卡，给三哥送了过去。并叮嘱他要常念“法轮大法好、真善忍好”。他说：“你放心吧，我相信大法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四哥家的大儿子结婚时，我们家族的人都去参加婚礼。我大姑看到我，拽着我的手说：“我看了真相影片，你们修炼大法的人真不容易，清华的大学生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602960" y="0"/>
                                <a:ext cx="2155320" cy="2439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82880"/>
                                <a:ext cx="4441320" cy="428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九旬大姑敬大法得福报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.5pt;margin-top:21.5pt;width:532.15pt;height:688.4pt" coordorigin="50,430" coordsize="10643,13768">
                  <v:shape id="shape_0" stroked="f" o:allowincell="f" style="position:absolute;left:7362;top:4513;width:3299;height:9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害吃老多苦了。”我大哥也接着说：“你看中共体制内有些当官的，以前多腐败。因为学了大法，道德回升，变成了好人。邪党逼人家放弃信仰，不放弃就把人抓进监狱，迫害的妻离子散，共产党它也太坏了。”我笑了笑说：“这回你明白了吧，这事就发生在我们身边，发生在邪党统治下的中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看大姑家的几个哥、姐都在场，就问他们：我大姑从医院回来肚子没疼，是不是误诊了？不是肠癌吧？他们说：已经确诊了是肠癌，治不了才回家等死的。我说：我大姑听师父的讲法、还有看真相影片，对她有没有用啊？他们都抢着说：“有用有用，自从我妈听大法后，肚子都没疼过。看真相故事可用心了，可爱看了。”大法的神奇在大姑身上的展现，让大哥和四哥彻底明白了法轮功真相，他们骂共产党太残忍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大法福泽众生，使多少无望的生命绝处逢生；使多少破裂的家庭重归于好。写出这些，就是想告诉世人:“法轮大法好！”真信敬念得福报。愿世人都能了解真相，明白真相，得到大法的护佑与福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1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文／辽宁大法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;top:430;width:10643;height:13751">
                    <v:shape id="shape_0" stroked="f" o:allowincell="f" style="position:absolute;left:3653;top:1723;width:3299;height:12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又对大哥和大姐说：“你俩帮她使用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过了一周，我有点不放心，就去了大姐家问：大姑的病情现在怎么样了？大姐说：“自从你给我妈送来师父的讲法录音，她听后肚子就没再疼过，可好了。我妈早上起来就听，有客人来看她时，等客人走后马上接着听。大哥也经常给我妈放真相故事‘见证大法的神奇’看。我妈一天一个样，精神状态可好了。”我听了真高兴，就连忙叮嘱大姐：转告大哥也要认真的多听、多看。大姐说：“我知道，你大姑自己也愿意听愿意看。”听了大姐的话，我真为大姑高兴。半个月后，我又给大姐打电话问大姑的情况。大姐说：“天天听呢，身体恢复的挺好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转过年疫情爆发，大姑就去市内的三哥家住了。我就给三哥打电话，正好是我大姑接的。我问：“大姑，东西拿没？”意思是mp3拿没，她说:只把充电器拿来了，别的忘装兜子里了。我说：没事儿,明天我再给您送去一套。疫情期间各个小区都封上了，门都进不去。我给三哥打电话，约他在公交车站等我。我把家里的小喇叭装上内存卡，给三哥送了过去。并叮嘱他要常念“法轮大法好、真善忍好”。他说：“你放心吧，我相信大法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四哥家的大儿子结婚时，我们家族的人都去参加婚礼。我大姑看到我，拽着我的手说：“我看了真相影片，你们修炼大法的人真不容易，清华的大学生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99;top:430;width:3393;height:384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cc9900" stroked="t" o:allowincell="f" style="position:absolute;left:50;top:718;width:6993;height:673;mso-wrap-style:none;v-text-anchor:middle" type="_x0000_t136">
                      <v:path textpathok="t"/>
                      <v:textpath on="t" fitshape="t" string="九旬大姑敬大法得福报" style="font-family:&quot;华文新魏&quot;;font-size:24pt"/>
                      <v:fill o:detectmouseclick="t" type="solid" color2="#3366ff"/>
                      <v:stroke color="#cc9900" weight="6480" joinstyle="miter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10" w:before="200" w:after="10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426720</wp:posOffset>
                </wp:positionV>
                <wp:extent cx="2095500" cy="7905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0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31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我大姑已九十岁高龄，曾经看过大法书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二零二一年八月的一天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，大姑的大儿子打来电话告诉我说：“你大姑现在得了肠癌，已经是晚期，医院已经不留了。大夫告诉回家想吃啥就吃点啥吧，她时间已经不多了，你抽空来看看你大姑吧。”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放下电话，我想大姑得了重病，医院不留，只有大法能救大姑了。我和母亲还有弟弟都修大法。我妈没修炼时身体有多种疾病，通过修炼都好了。大法在我们家人身上展现的美好，我的亲戚都有目共睹。于是我就把师父的讲法录音准备好，要给大姑带去让她听。大姑以前看过大法书，但是没学。如果大姑能相信大法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师父就能管她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她就有救。我把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mp3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装上师父的《济南讲法》、还有录放机也装上忆师恩、真相故事、见证大法神奇、九评等内容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决定给大姑送去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大姑家有四个儿子和两个女儿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年龄都比我大。这些年我都给他们讲了真相，他们各家也都做了三退。只有大哥和四哥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受现实主义的影响，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被邪党谎言毒害的太深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那天我去大姑家，一进屋看见大姑躺在床上，大哥和大姐都在。我问大姑：“大姑，现在身体咋样啊？我给您带来了师父的讲法录音，和真相故事。你想听吗？“大姑说：“想。”我说：“这个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mp3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里装有师父在《济南讲法》的录音，而且不能随便乱放，要敬师敬法，要向对待自己的生命一样对待，您能做到吗？”大姑说：“能。”然后我又对大哥和大姐说：“你俩帮她使用。”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过了一周，我有点不放心，就去了大姐家问：大姑的病情现在怎么样了？大姐说：“自从你给我妈送来师父的讲法录音，她听后肚子就没再疼过，可好了。我妈早上起来就听，有客人来看她时，等客人走后马上接着听。大哥也经常给我妈放真相故事‘见证大法的神奇’看。我妈一天一个样，精神状态可好了。”我听了真高兴，就连忙叮嘱大姐：转告大哥也要认真的多听、多看。大姐说：“我知道，你大姑自己也愿意听愿意看。”听了大姐的话，我真为大姑高兴。半个月后，我又给大姐打电话问大姑的情况。大姐说：“天天听呢，身体恢复的挺好。”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转过年疫情爆发，大姑就去市内的三哥家住了。我就给三哥打电话，正好是我大姑接的。我问：“大姑，东西拿没？”意思是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mp3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拿没，她说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只把充电器拿来了，别的忘装兜子里了。我说：没事儿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明天我再给您送去一套。疫情期间各个小区都封上了，门都进不去。我给三哥打电话，约他在公交车站等我。我把家里的小喇叭装上内存卡，给三哥送了过去。并叮嘱他要常念“法轮大法好、真善忍好”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。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他说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：“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你放心吧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我相信大法。”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四哥家的大儿子结婚时，我们家族的人都去参加婚礼。我大姑看到我，拽着我的手说：“我看了真相影片，你们修炼大法的人真不容易，清华的大学生受迫害吃老多苦了。”我大哥也接着说：“你看中共体制内有些当官的，以前多腐败。因为学了大法，道德回升，变成了好人。邪党逼人家放弃信仰，不放弃就把人抓进监狱，迫害的妻离子散，共产党它也太坏了。”我笑了笑说：“这回你明白了吧，这事就发生在我们身边，发生在邪党统治下的中国。”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我看大姑家的几个哥、姐都在场，就问他们：我大姑从医院回来肚子没疼，是不是误诊了？不是肠癌吧？他们说：已经确诊了是肠癌，治不了才回家等死的。我说：我大姑听师父的讲法、还有看真相影片，对她有没有用啊？他们都抢着说：“有用有用，自从我妈听大法后，肚子都没疼过。看真相故事可用心了，可爱看了。”大法的神奇在大姑身上的展现，让大哥和四哥彻底明白了法轮功真相，他们骂共产党太残忍了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大法福泽众生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使多少无望的生命绝处逢生；使多少破裂的家庭重归于好。写出这些，就是想告诉世人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法轮大法好！”真信敬念得福报。愿世人都能了解真相，明白真相，得到大法的护佑与福报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文／辽宁大法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2.45pt;mso-wrap-distance-left:9.05pt;mso-wrap-distance-right:9.05pt;mso-wrap-distance-top:0pt;mso-wrap-distance-bottom:0pt;margin-top:33.6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1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【明慧网】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我大姑已九十岁高龄，曾经看过大法书。</w:t>
                      </w:r>
                      <w:r>
                        <w:rPr>
                          <w:sz w:val="23"/>
                          <w:szCs w:val="23"/>
                        </w:rPr>
                        <w:t>二零二一年八月的一天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，大姑的大儿子打来电话告诉我说：“你大姑现在得了肠癌，已经是晚期，医院已经不留了。大夫告诉回家想吃啥就吃点啥吧，她时间已经不多了，你抽空来看看你大姑吧。”</w:t>
                      </w:r>
                    </w:p>
                    <w:p>
                      <w:pPr>
                        <w:pStyle w:val="1"/>
                        <w:spacing w:lineRule="exact" w:line="310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放下电话，我想大姑得了重病，医院不留，只有大法能救大姑了。我和母亲还有弟弟都修大法。我妈没修炼时身体有多种疾病，通过修炼都好了。大法在我们家人身上展现的美好，我的亲戚都有目共睹。于是我就把师父的讲法录音准备好，要给大姑带去让她听。大姑以前看过大法书，但是没学。如果大姑能相信大法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师父就能管她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她就有救。我把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mp3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装上师父的《济南讲法》、还有录放机也装上忆师恩、真相故事、见证大法神奇、九评等内容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决定给大姑送去。</w:t>
                      </w:r>
                    </w:p>
                    <w:p>
                      <w:pPr>
                        <w:pStyle w:val="1"/>
                        <w:spacing w:lineRule="exact" w:line="310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大姑家有四个儿子和两个女儿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,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年龄都比我大。这些年我都给他们讲了真相，他们各家也都做了三退。只有大哥和四哥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,</w:t>
                      </w:r>
                      <w:r>
                        <w:rPr>
                          <w:sz w:val="26"/>
                          <w:szCs w:val="24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受现实主义的影响，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被邪党谎言毒害的太深。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那天我去大姑家，一进屋看见大姑躺在床上，大哥和大姐都在。我问大姑：“大姑，现在身体咋样啊？我给您带来了师父的讲法录音，和真相故事。你想听吗？“大姑说：“想。”我说：“这个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mp3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里装有师父在《济南讲法》的录音，而且不能随便乱放，要敬师敬法，要向对待自己的生命一样对待，您能做到吗？”大姑说：“能。”然后我又对大哥和大姐说：“你俩帮她使用。”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过了一周，我有点不放心，就去了大姐家问：大姑的病情现在怎么样了？大姐说：“自从你给我妈送来师父的讲法录音，她听后肚子就没再疼过，可好了。我妈早上起来就听，有客人来看她时，等客人走后马上接着听。大哥也经常给我妈放真相故事‘见证大法的神奇’看。我妈一天一个样，精神状态可好了。”我听了真高兴，就连忙叮嘱大姐：转告大哥也要认真的多听、多看。大姐说：“我知道，你大姑自己也愿意听愿意看。”听了大姐的话，我真为大姑高兴。半个月后，我又给大姐打电话问大姑的情况。大姐说：“天天听呢，身体恢复的挺好。”</w:t>
                      </w:r>
                    </w:p>
                    <w:p>
                      <w:pPr>
                        <w:pStyle w:val="1"/>
                        <w:spacing w:lineRule="exact" w:line="310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转过年疫情爆发，大姑就去市内的三哥家住了。我就给三哥打电话，正好是我大姑接的。我问：“大姑，东西拿没？”意思是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mp3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拿没，她说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: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只把充电器拿来了，别的忘装兜子里了。我说：没事儿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,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明天我再给您送去一套。疫情期间各个小区都封上了，门都进不去。我给三哥打电话，约他在公交车站等我。我把家里的小喇叭装上内存卡，给三哥送了过去。并叮嘱他要常念“法轮大法好、真善忍好”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。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他说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：“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你放心吧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我相信大法。”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四哥家的大儿子结婚时，我们家族的人都去参加婚礼。我大姑看到我，拽着我的手说：“我看了真相影片，你们修炼大法的人真不容易，清华的大学生受迫害吃老多苦了。”我大哥也接着说：“你看中共体制内有些当官的，以前多腐败。因为学了大法，道德回升，变成了好人。邪党逼人家放弃信仰，不放弃就把人抓进监狱，迫害的妻离子散，共产党它也太坏了。”我笑了笑说：“这回你明白了吧，这事就发生在我们身边，发生在邪党统治下的中国。”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我看大姑家的几个哥、姐都在场，就问他们：我大姑从医院回来肚子没疼，是不是误诊了？不是肠癌吧？他们说：已经确诊了是肠癌，治不了才回家等死的。我说：我大姑听师父的讲法、还有看真相影片，对她有没有用啊？他们都抢着说：“有用有用，自从我妈听大法后，肚子都没疼过。看真相故事可用心了，可爱看了。”大法的神奇在大姑身上的展现，让大哥和四哥彻底明白了法轮功真相，他们骂共产党太残忍了。</w:t>
                      </w:r>
                    </w:p>
                    <w:p>
                      <w:pPr>
                        <w:pStyle w:val="1"/>
                        <w:spacing w:lineRule="exact" w:line="310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大法福泽众生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使多少无望的生命绝处逢生；使多少破裂的家庭重归于好。写出这些，就是想告诉世人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: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法轮大法好！”真信敬念得福报。愿世人都能了解真相，明白真相，得到大法的护佑与福报。</w:t>
                      </w:r>
                    </w:p>
                    <w:p>
                      <w:pPr>
                        <w:pStyle w:val="1"/>
                        <w:spacing w:lineRule="exact" w:line="31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文／辽宁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200" w:after="10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1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1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15pt;margin-top:27.8pt;width:353.35pt;height:29.05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1840</wp:posOffset>
                </wp:positionH>
                <wp:positionV relativeFrom="paragraph">
                  <wp:posOffset>223520</wp:posOffset>
                </wp:positionV>
                <wp:extent cx="2311400" cy="9499600"/>
                <wp:effectExtent l="0" t="0" r="82772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9499680"/>
                          <a:chOff x="0" y="0"/>
                          <a:chExt cx="2311560" cy="9499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2079000" cy="48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40" y="0"/>
                              <a:ext cx="2015640" cy="69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040" y="348120"/>
                                <a:ext cx="19771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3200"/>
                                <a:ext cx="2015640" cy="29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无任何条文指法轮功违法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001600" cy="29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翻遍中国宪法和法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1360"/>
                              <a:ext cx="2079000" cy="40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的律师和法官，也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47" w:firstLine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国最高效力的法律是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4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宪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邪教”之说，来自江泽民个人和党媒的《人民日报》。然而公、检、法机关应依法律办案，而不能依照政治运动中的报道或内部指令来办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49840"/>
                            <a:ext cx="2311560" cy="47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2151360" cy="16077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7240" y="304920"/>
                                <a:ext cx="1992600" cy="13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1513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>
                                  <a:alpha val="1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FZCuYuan-M03S;微软雅黑" w:hAnsi="FZCuYuan-M03S;微软雅黑" w:eastAsia="FZCuYuan-M03S;微软雅黑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动脑筋：这可能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07760"/>
                              <a:ext cx="2311560" cy="31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pt;margin-top:17.6pt;width:182pt;height:748pt" coordorigin="7184,352" coordsize="3640,14960">
                <v:group id="shape_0" style="position:absolute;left:7348;top:352;width:3274;height:7595">
                  <v:group id="shape_0" style="position:absolute;left:7407;top:352;width:3174;height:1098">
                    <v:shape id="shape_0" stroked="t" o:allowincell="f" style="position:absolute;left:7443;top:900;width:3113;height:1" type="_x0000_t32">
                      <v:stroke color="#00b050" weight="12600" joinstyle="miter" endcap="flat"/>
                      <v:fill o:detectmouseclick="t" on="false"/>
                      <w10:wrap type="none"/>
                    </v:shape>
                    <v:shape id="shape_0" fillcolor="#c00000" stroked="f" o:allowincell="f" style="position:absolute;left:7407;top:987;width:3173;height:462;mso-wrap-style:none;v-text-anchor:middle" type="_x0000_t136">
                      <v:path textpathok="t"/>
                      <v:textpath on="t" fitshape="t" string="无任何条文指法轮功违法" style="font-family:&quot;方正大标宋简体&quot;;font-size:12pt"/>
                      <v:fill o:detectmouseclick="t" type="solid" color2="#3fffff"/>
                      <v:stroke color="#3465a4" joinstyle="round" endcap="flat"/>
                      <w10:wrap type="none"/>
                    </v:shape>
                    <v:shape id="shape_0" fillcolor="#c00000" stroked="f" o:allowincell="f" style="position:absolute;left:7429;top:352;width:3151;height:463;mso-wrap-style:none;v-text-anchor:middle" type="_x0000_t136">
                      <v:path textpathok="t"/>
                      <v:textpath on="t" fitshape="t" string="翻遍中国宪法和法律" style="font-family:&quot;方正大标宋简体&quot;;font-size:12pt"/>
                      <v:fill o:detectmouseclick="t" type="solid" color2="#3fffff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48;top:1614;width:3273;height:6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的律师和法官，也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47" w:firstLine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国最高效力的法律是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4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宪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邪教”之说，来自江泽民个人和党媒的《人民日报》。然而公、检、法机关应依法律办案，而不能依照政治运动中的报道或内部指令来办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84;top:7832;width:3640;height:7480">
                  <v:group id="shape_0" style="position:absolute;left:7354;top:7832;width:3388;height:2533">
                    <v:shape id="shape_0" stroked="f" o:allowincell="f" style="position:absolute;left:7444;top:8312;width:3137;height:2051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fillcolor="#00b050" stroked="f" o:allowincell="f" style="position:absolute;left:7354;top:7832;width:3387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ZCuYuan-M03S;微软雅黑" w:hAnsi="FZCuYuan-M03S;微软雅黑" w:eastAsia="FZCuYuan-M03S;微软雅黑" w:cs="Times New Roman"/>
                                <w:color w:val="auto"/>
                                <w:lang w:val="de-DE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动脑筋：这可能吗？</w:t>
                            </w:r>
                          </w:p>
                        </w:txbxContent>
                      </v:textbox>
                      <v:fill o:detectmouseclick="t" type="solid" color2="#ff4faf" opacity="0.18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84;top:10364;width:3639;height:4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32990</wp:posOffset>
            </wp:positionH>
            <wp:positionV relativeFrom="paragraph">
              <wp:posOffset>22225</wp:posOffset>
            </wp:positionV>
            <wp:extent cx="2139950" cy="1245870"/>
            <wp:effectExtent l="0" t="0" r="0" b="0"/>
            <wp:wrapNone/>
            <wp:docPr id="9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165735</wp:posOffset>
                </wp:positionV>
                <wp:extent cx="2095500" cy="33502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5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1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上海法轮功学员钱秀娟、倪翠萍、蔡玉芳又被非法监视跟踪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近日上海法轮功学员钱秀娟、倪翠萍、蔡玉芳又被中共人员非法监视跟踪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上海普陀区法轮功学员朱云香被蹲坑监视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上海市普陀区法轮功学员朱云香，从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lang w:val="en-US"/>
                              </w:rPr>
                              <w:t xml:space="preserve">日起，被蹲坑监控，“ </w:t>
                            </w:r>
                            <w:r>
                              <w:rPr>
                                <w:lang w:val="en-US"/>
                              </w:rPr>
                              <w:t>7.20”</w:t>
                            </w:r>
                            <w:r>
                              <w:rPr>
                                <w:lang w:val="en-US"/>
                              </w:rPr>
                              <w:t>期间也曾被监控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上海法轮功学员顾继红被非法扣发养老金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rFonts w:eastAsia="PMingLiU;Microsoft JhengHei"/>
                                <w:lang w:val="en-US" w:eastAsia="zh-TW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月份开始，上海法轮功学员顾继红被非法扣发养老金，总共要被扣八万多元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rFonts w:ascii="黑体;SimHei" w:hAnsi="黑体;SimHei" w:eastAsia="PMingLiU;Microsoft JhengHei" w:cs="黑体;SimHei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PMingLiU;Microsoft JhengHei" w:cs="黑体;SimHei" w:ascii="黑体;SimHei" w:hAnsi="黑体;SimHei"/>
                                <w:lang w:val="en-US" w:eastAsia="zh-TW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rFonts w:ascii="黑体;SimHei" w:hAnsi="黑体;SimHei" w:eastAsia="PMingLiU;Microsoft JhengHei" w:cs="黑体;SimHei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PMingLiU;Microsoft JhengHei" w:cs="黑体;SimHei" w:ascii="黑体;SimHei" w:hAnsi="黑体;SimHei"/>
                                <w:lang w:val="en-US" w:eastAsia="zh-TW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上海徐汇区法轮功学员陈平女士被骚扰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lang w:val="en-US"/>
                              </w:rPr>
                              <w:t>日，上海徐汇区法轮功学员陈平女士被邪恶骚扰。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rFonts w:ascii="黑体;SimHei" w:hAnsi="黑体;SimHei" w:eastAsia="黑体;SimHei" w:cs="黑体;SimHei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val="en-US"/>
                              </w:rPr>
                              <w:t>上海静安区车站北路有学法小组被监控</w:t>
                            </w:r>
                          </w:p>
                          <w:p>
                            <w:pPr>
                              <w:pStyle w:val="1"/>
                              <w:spacing w:lineRule="exact" w:line="3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近日获悉，上海静安区车站北路有学法小组被监控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3.8pt;mso-wrap-distance-left:9.05pt;mso-wrap-distance-right:9.05pt;mso-wrap-distance-top:0pt;mso-wrap-distance-bottom:0pt;margin-top:13.0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1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上海法轮功学员钱秀娟、倪翠萍、蔡玉芳又被非法监视跟踪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近日上海法轮功学员钱秀娟、倪翠萍、蔡玉芳又被中共人员非法监视跟踪。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上海普陀区法轮功学员朱云香被蹲坑监视</w:t>
                      </w:r>
                    </w:p>
                    <w:p>
                      <w:pPr>
                        <w:pStyle w:val="1"/>
                        <w:spacing w:lineRule="exact" w:line="310"/>
                        <w:rPr/>
                      </w:pPr>
                      <w:r>
                        <w:rPr>
                          <w:lang w:val="en-US"/>
                        </w:rPr>
                        <w:t>上海市普陀区法轮功学员朱云香，从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26</w:t>
                      </w:r>
                      <w:r>
                        <w:rPr>
                          <w:lang w:val="en-US"/>
                        </w:rPr>
                        <w:t xml:space="preserve">日起，被蹲坑监控，“ </w:t>
                      </w:r>
                      <w:r>
                        <w:rPr>
                          <w:lang w:val="en-US"/>
                        </w:rPr>
                        <w:t>7.20”</w:t>
                      </w:r>
                      <w:r>
                        <w:rPr>
                          <w:lang w:val="en-US"/>
                        </w:rPr>
                        <w:t>期间也曾被监控。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上海法轮功学员顾继红被非法扣发养老金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rFonts w:eastAsia="PMingLiU;Microsoft JhengHei"/>
                          <w:lang w:val="en-US" w:eastAsia="zh-TW"/>
                        </w:rPr>
                      </w:pPr>
                      <w:r>
                        <w:rPr>
                          <w:lang w:val="en-US"/>
                        </w:rPr>
                        <w:t>2025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月份开始，上海法轮功学员顾继红被非法扣发养老金，总共要被扣八万多元。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rFonts w:ascii="黑体;SimHei" w:hAnsi="黑体;SimHei" w:eastAsia="PMingLiU;Microsoft JhengHei" w:cs="黑体;SimHei"/>
                          <w:lang w:val="en-US" w:eastAsia="zh-TW"/>
                        </w:rPr>
                      </w:pPr>
                      <w:r>
                        <w:rPr>
                          <w:rFonts w:eastAsia="PMingLiU;Microsoft JhengHei" w:cs="黑体;SimHei" w:ascii="黑体;SimHei" w:hAnsi="黑体;SimHei"/>
                          <w:lang w:val="en-US" w:eastAsia="zh-TW"/>
                        </w:rPr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rFonts w:ascii="黑体;SimHei" w:hAnsi="黑体;SimHei" w:eastAsia="PMingLiU;Microsoft JhengHei" w:cs="黑体;SimHei"/>
                          <w:lang w:val="en-US" w:eastAsia="zh-TW"/>
                        </w:rPr>
                      </w:pPr>
                      <w:r>
                        <w:rPr>
                          <w:rFonts w:eastAsia="PMingLiU;Microsoft JhengHei" w:cs="黑体;SimHei" w:ascii="黑体;SimHei" w:hAnsi="黑体;SimHei"/>
                          <w:lang w:val="en-US" w:eastAsia="zh-TW"/>
                        </w:rPr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上海徐汇区法轮功学员陈平女士被骚扰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25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24</w:t>
                      </w:r>
                      <w:r>
                        <w:rPr>
                          <w:lang w:val="en-US"/>
                        </w:rPr>
                        <w:t>日，上海徐汇区法轮功学员陈平女士被邪恶骚扰。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rFonts w:ascii="黑体;SimHei" w:hAnsi="黑体;SimHei" w:eastAsia="黑体;SimHei" w:cs="黑体;SimHei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val="en-US"/>
                        </w:rPr>
                        <w:t>上海静安区车站北路有学法小组被监控</w:t>
                      </w:r>
                    </w:p>
                    <w:p>
                      <w:pPr>
                        <w:pStyle w:val="1"/>
                        <w:spacing w:lineRule="exact" w:line="31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近日获悉，上海静安区车站北路有学法小组被监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227330</wp:posOffset>
                </wp:positionV>
                <wp:extent cx="2095500" cy="18611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6.55pt;mso-wrap-distance-left:9.05pt;mso-wrap-distance-right:9.05pt;mso-wrap-distance-top:0pt;mso-wrap-distance-bottom:0pt;margin-top:17.9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 w:cs="宋体;SimSun"/>
          <w:sz w:val="2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4371975" cy="3645535"/>
                <wp:effectExtent l="0" t="0" r="72009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Snap5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344.25pt;height:287pt" coordorigin="0,96" coordsize="6885,5740">
                <v:group id="shape_0" style="position:absolute;left:0;top:96;width:6756;height:5693">
                  <v:group id="shape_0" style="position:absolute;left:25;top:96;width:6731;height:697">
                    <v:shape id="shape_0" fillcolor="#161616" stroked="f" o:allowincell="f" style="position:absolute;left:2079;top:148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37;top:736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25;top:96;width:1316;height:59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955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39;top:955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320030</wp:posOffset>
                </wp:positionV>
                <wp:extent cx="4462145" cy="1970405"/>
                <wp:effectExtent l="0" t="5080" r="462216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1970280"/>
                          <a:chOff x="0" y="0"/>
                          <a:chExt cx="4462200" cy="1970280"/>
                        </a:xfrm>
                      </wpg:grpSpPr>
                      <wpg:grpSp>
                        <wpg:cNvGrpSpPr/>
                        <wpg:grpSpPr>
                          <a:xfrm>
                            <a:off x="0" y="299880"/>
                            <a:ext cx="4436640" cy="16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167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的律师和法官，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国最高效力的法律是《宪法》。翻遍中国《宪法》，没</w:t>
                                </w:r>
                              </w:p>
                            </w:txbxContent>
                          </wps:txbx>
                          <wps:bodyPr wrap="square" lIns="45720" rIns="4572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360"/>
                              <a:ext cx="2095560" cy="152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任何条文规定法轮功违法，相反，《宪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迫害法轮功的过程中一直在以权代法，根本就没讲过法律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1960" y="29880"/>
                            <a:ext cx="3313440" cy="291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bCs/>
                                  <w:rFonts w:ascii="隶书" w:hAnsi="隶书" w:eastAsia="隶书" w:cs="黑体;SimHei"/>
                                  <w:color w:val="0F1EB1"/>
                                  <w:lang w:val="en-US" w:eastAsia="zh-CN" w:bidi="ar-SA"/>
                                </w:rPr>
                                <w:t>法轮功在中国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0"/>
                            <a:ext cx="4448880" cy="184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18.9pt;width:351.35pt;height:155.2pt" coordorigin="360,8378" coordsize="7027,3104">
                <v:group id="shape_0" style="position:absolute;left:360;top:8850;width:6987;height:2631">
                  <v:shape id="shape_0" stroked="f" o:allowincell="f" style="position:absolute;left:360;top:8850;width:3299;height:2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的律师和法官，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国最高效力的法律是《宪法》。翻遍中国《宪法》，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047;top:8851;width:3299;height:2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任何条文规定法轮功违法，相反，《宪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迫害法轮功的过程中一直在以权代法，根本就没讲过法律。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ccffff" stroked="f" o:allowincell="f" style="position:absolute;left:1245;top:8425;width:521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bCs/>
                            <w:rFonts w:ascii="隶书" w:hAnsi="隶书" w:eastAsia="隶书" w:cs="黑体;SimHei"/>
                            <w:color w:val="0F1EB1"/>
                            <w:lang w:val="en-US" w:eastAsia="zh-CN" w:bidi="ar-SA"/>
                          </w:rPr>
                          <w:t>法轮功在中国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rect id="shape_0" stroked="t" o:allowincell="f" style="position:absolute;left:381;top:8378;width:7005;height:2903;mso-wrap-style:none;v-text-anchor:middle">
                  <v:fill o:detectmouseclick="t" on="false"/>
                  <v:stroke color="#00b0f0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240665</wp:posOffset>
                </wp:positionV>
                <wp:extent cx="4462145" cy="1970405"/>
                <wp:effectExtent l="0" t="5080" r="489648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1970280"/>
                          <a:chOff x="0" y="0"/>
                          <a:chExt cx="4462200" cy="1970280"/>
                        </a:xfrm>
                      </wpg:grpSpPr>
                      <wpg:grpSp>
                        <wpg:cNvGrpSpPr/>
                        <wpg:grpSpPr>
                          <a:xfrm>
                            <a:off x="0" y="299880"/>
                            <a:ext cx="4436640" cy="16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167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的律师和法官，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国最高效力的法律是《宪法》。翻遍中国《宪法》，没有任何条文规定法轮功违法，</w:t>
                                </w:r>
                              </w:p>
                            </w:txbxContent>
                          </wps:txbx>
                          <wps:bodyPr wrap="square" lIns="45720" rIns="4572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360"/>
                              <a:ext cx="2095560" cy="152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反，《宪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迫害法轮功的过程中一直在以权代法，根本就没讲过法律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1960" y="29880"/>
                            <a:ext cx="3313440" cy="291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bCs/>
                                  <w:rFonts w:ascii="隶书" w:hAnsi="隶书" w:eastAsia="隶书" w:cs="黑体;SimHei"/>
                                  <w:color w:val="0F1EB1"/>
                                  <w:lang w:val="en-US" w:eastAsia="zh-CN" w:bidi="ar-SA"/>
                                </w:rPr>
                                <w:t>法轮功在中国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0"/>
                            <a:ext cx="4448880" cy="184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8.95pt;width:351.35pt;height:155.2pt" coordorigin="3,379" coordsize="7027,3104">
                <v:group id="shape_0" style="position:absolute;left:3;top:852;width:6986;height:2631">
                  <v:shape id="shape_0" stroked="f" o:allowincell="f" style="position:absolute;left:3;top:852;width:3299;height:2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的律师和法官，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国最高效力的法律是《宪法》。翻遍中国《宪法》，没有任何条文规定法轮功违法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690;top:852;width:3299;height:2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反，《宪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迫害法轮功的过程中一直在以权代法，根本就没讲过法律。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ccffff" stroked="f" o:allowincell="f" style="position:absolute;left:888;top:426;width:521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bCs/>
                            <w:rFonts w:ascii="隶书" w:hAnsi="隶书" w:eastAsia="隶书" w:cs="黑体;SimHei"/>
                            <w:color w:val="0F1EB1"/>
                            <w:lang w:val="en-US" w:eastAsia="zh-CN" w:bidi="ar-SA"/>
                          </w:rPr>
                          <w:t>法轮功在中国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rect id="shape_0" stroked="t" o:allowincell="f" style="position:absolute;left:24;top:379;width:7005;height:2903;mso-wrap-style:none;v-text-anchor:middle">
                  <v:fill o:detectmouseclick="t" on="false"/>
                  <v:stroke color="#00b0f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黑体;SimHei" w:hAnsi="黑体;SimHei" w:eastAsia="黑体;SimHei" w:cs="宋体;SimSun"/>
          <w:sz w:val="22"/>
          <w:szCs w:val="22"/>
          <w:lang w:val="en-US"/>
        </w:rPr>
      </w:pPr>
      <w:r>
        <w:rPr>
          <w:rFonts w:eastAsia="黑体;SimHei" w:cs="宋体;SimSun" w:ascii="黑体;SimHei" w:hAnsi="黑体;SimHei"/>
          <w:sz w:val="22"/>
          <w:szCs w:val="22"/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新魏">
    <w:charset w:val="01"/>
    <w:family w:val="roman"/>
    <w:pitch w:val="default"/>
  </w:font>
  <w:font w:name="方正大标宋简体">
    <w:charset w:val="01"/>
    <w:family w:val="roman"/>
    <w:pitch w:val="default"/>
  </w:font>
  <w:font w:name="FZCuYuan-M03S">
    <w:altName w:val="微软雅黑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11:00Z</dcterms:created>
  <dc:creator/>
  <dc:description/>
  <cp:keywords/>
  <dc:language>en-US</dc:language>
  <cp:lastModifiedBy/>
  <cp:lastPrinted>2025-09-12T20:47:00Z</cp:lastPrinted>
  <dcterms:modified xsi:type="dcterms:W3CDTF">2025-09-13T01:47:00Z</dcterms:modified>
  <cp:revision>2</cp:revision>
  <dc:subject/>
  <dc:title/>
</cp:coreProperties>
</file>