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390525</wp:posOffset>
                </wp:positionV>
                <wp:extent cx="6858000" cy="8654415"/>
                <wp:effectExtent l="0" t="0" r="8315960" b="0"/>
                <wp:wrapNone/>
                <wp:docPr id="3" name=""/>
                <a:graphic xmlns:a="http://schemas.openxmlformats.org/drawingml/2006/main">
                  <a:graphicData uri="http://schemas.microsoft.com/office/word/2010/wordprocessingGroup">
                    <wpg:wgp>
                      <wpg:cNvGrpSpPr/>
                      <wpg:grpSpPr>
                        <a:xfrm>
                          <a:off x="0" y="0"/>
                          <a:ext cx="6858000" cy="8654400"/>
                          <a:chOff x="0" y="0"/>
                          <a:chExt cx="6858000" cy="8654400"/>
                        </a:xfrm>
                      </wpg:grpSpPr>
                      <wps:wsp>
                        <wps:cNvSpPr txBox="1"/>
                        <wps:spPr>
                          <a:xfrm>
                            <a:off x="4713480" y="6217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20160" y="16059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291960" y="6091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90760" y="633600"/>
                            <a:ext cx="2049840" cy="2819520"/>
                          </a:xfrm>
                          <a:prstGeom prst="rect">
                            <a:avLst/>
                          </a:prstGeom>
                          <a:ln w="0">
                            <a:noFill/>
                          </a:ln>
                        </pic:spPr>
                      </pic:pic>
                      <wps:wsp>
                        <wps:cNvSpPr/>
                        <wps:spPr>
                          <a:xfrm>
                            <a:off x="95400" y="646560"/>
                            <a:ext cx="64800" cy="828000"/>
                          </a:xfrm>
                          <a:prstGeom prst="rect">
                            <a:avLst/>
                          </a:prstGeom>
                          <a:solidFill>
                            <a:srgbClr val="cc9900">
                              <a:alpha val="81000"/>
                            </a:srgbClr>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6858000" cy="473760"/>
                          </a:xfrm>
                          <a:prstGeom prst="rect">
                            <a:avLst/>
                          </a:prstGeom>
                          <a:ln w="0">
                            <a:noFill/>
                          </a:ln>
                        </pic:spPr>
                      </pic:pic>
                    </wpg:wgp>
                  </a:graphicData>
                </a:graphic>
              </wp:anchor>
            </w:drawing>
          </mc:Choice>
          <mc:Fallback>
            <w:pict>
              <v:group id="shape_0" style="position:absolute;margin-left:-2.5pt;margin-top:30.75pt;width:540pt;height:681.45pt" coordorigin="-50,615" coordsize="10800,13629">
                <v:shape id="shape_0" stroked="f" o:allowincell="f" style="position:absolute;left:7373;top:1594;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3144;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 id="shape_0" stroked="f" o:allowincell="f" style="position:absolute;left:410;top:1574;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1613;width:3227;height:4439;mso-wrap-style:none;v-text-anchor:middle" type="_x0000_t75">
                  <v:imagedata r:id="rId7" o:detectmouseclick="t"/>
                  <v:stroke color="#3465a4" joinstyle="round" endcap="flat"/>
                  <w10:wrap type="none"/>
                </v:shape>
                <v:rect id="shape_0" fillcolor="#cc9900" stroked="f" o:allowincell="f" style="position:absolute;left:100;top:1633;width:101;height:1303;mso-wrap-style:none;v-text-anchor:middle">
                  <v:fill o:detectmouseclick="t" type="solid" color2="#3366ff" opacity="0.8"/>
                  <v:stroke color="#3465a4" joinstyle="round" endcap="flat"/>
                  <w10:wrap type="none"/>
                </v:rect>
                <v:shape id="shape_0" stroked="f" o:allowincell="f" style="position:absolute;left:-50;top:615;width:10799;height:745;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9">
        <w:r>
          <w:rPr>
            <w:lang w:val="en-US" w:eastAsia="en-US"/>
          </w:rPr>
        </w:r>
      </w:hyperlink>
      <w:r>
        <w:br w:type="page"/>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1583055</wp:posOffset>
                </wp:positionV>
                <wp:extent cx="2117090" cy="5029200"/>
                <wp:effectExtent l="0" t="0" r="0" b="0"/>
                <wp:wrapNone/>
                <wp:docPr id="4" name="Frame2"/>
                <a:graphic xmlns:a="http://schemas.openxmlformats.org/drawingml/2006/main">
                  <a:graphicData uri="http://schemas.microsoft.com/office/word/2010/wordprocessingShape">
                    <wps:wsp>
                      <wps:cNvSpPr txBox="1"/>
                      <wps:spPr>
                        <a:xfrm>
                          <a:off x="0" y="0"/>
                          <a:ext cx="2117090" cy="5029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96pt;mso-wrap-distance-left:9.05pt;mso-wrap-distance-right:9.05pt;mso-wrap-distance-top:0pt;mso-wrap-distance-bottom:0pt;margin-top:124.6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5113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1.9pt;width:533.55pt;height:21.85pt" coordorigin="10,238" coordsize="10671,437">
                <v:shape id="shape_0" stroked="t" o:allowincell="f" style="position:absolute;left:10;top:673;width:10670;height:2" type="_x0000_t32">
                  <v:stroke color="black" joinstyle="miter" endcap="flat"/>
                  <v:fill o:detectmouseclick="t" on="false"/>
                  <w10:wrap type="none"/>
                </v:shape>
                <v:group id="shape_0" style="position:absolute;left:10;top:238;width:10657;height:371">
                  <v:shape id="shape_0" stroked="f" o:allowincell="f" style="position:absolute;left:10;top:2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40;width:1275;height:217;mso-wrap-style:none;v-text-anchor:middle" type="_x0000_t75">
                    <v:imagedata r:id="rId11"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5875</wp:posOffset>
                </wp:positionH>
                <wp:positionV relativeFrom="paragraph">
                  <wp:posOffset>247650</wp:posOffset>
                </wp:positionV>
                <wp:extent cx="6819900" cy="9512935"/>
                <wp:effectExtent l="0" t="635" r="17548860" b="0"/>
                <wp:wrapNone/>
                <wp:docPr id="9" name=""/>
                <a:graphic xmlns:a="http://schemas.openxmlformats.org/drawingml/2006/main">
                  <a:graphicData uri="http://schemas.microsoft.com/office/word/2010/wordprocessingGroup">
                    <wpg:wgp>
                      <wpg:cNvGrpSpPr/>
                      <wpg:grpSpPr>
                        <a:xfrm>
                          <a:off x="0" y="0"/>
                          <a:ext cx="6819840" cy="9513000"/>
                          <a:chOff x="0" y="0"/>
                          <a:chExt cx="6819840" cy="9513000"/>
                        </a:xfrm>
                      </wpg:grpSpPr>
                      <wpg:grpSp>
                        <wpg:cNvGrpSpPr/>
                        <wpg:grpSpPr>
                          <a:xfrm>
                            <a:off x="0" y="5541120"/>
                            <a:ext cx="6819840" cy="3971880"/>
                          </a:xfrm>
                        </wpg:grpSpPr>
                        <wps:wsp>
                          <wps:cNvSpPr txBox="1"/>
                          <wps:spPr>
                            <a:xfrm>
                              <a:off x="4710600" y="504000"/>
                              <a:ext cx="2109600" cy="34678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三次遭中共非法判刑。</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姚佳秀，现年58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离家出走，却被西昌市公安局非法“网上追逃”。二零二四年九月二十一日，姚佳秀出租屋内被泸州市江阳分局警察绑架，再次遭到中共法院非法判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513000"/>
                              <a:ext cx="2109600" cy="32875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判决就已经给姚佳秀了，一审判决下来才过十一天二审就已经判了，而且未经开庭审理。律师都觉得姚佳秀的案件二审出乎意外的快，完全不合逻辑和程序。八</w:t>
                                </w:r>
                                <w:r>
                                  <w:rPr>
                                    <w:kern w:val="2"/>
                                    <w:sz w:val="23"/>
                                    <w:szCs w:val="24"/>
                                    <w:spacing w:val="-14"/>
                                    <w:rFonts w:ascii="宋体;SimSun" w:hAnsi="宋体;SimSun" w:eastAsia="宋体;SimSun" w:cs="Times New Roman"/>
                                    <w:color w:val="auto"/>
                                    <w:lang w:val="de-DE" w:eastAsia="zh-CN" w:bidi="ar-SA"/>
                                  </w:rPr>
                                  <w:t>月十四日二审的上诉期才到，八月</w:t>
                                </w:r>
                                <w:r>
                                  <w:rPr>
                                    <w:kern w:val="2"/>
                                    <w:sz w:val="23"/>
                                    <w:szCs w:val="24"/>
                                    <w:rFonts w:ascii="宋体;SimSun" w:hAnsi="宋体;SimSun" w:eastAsia="宋体;SimSun" w:cs="Times New Roman"/>
                                    <w:color w:val="auto"/>
                                    <w:lang w:val="de-DE" w:eastAsia="zh-CN" w:bidi="ar-SA"/>
                                  </w:rPr>
                                  <w:t>二十五日二审的判决就下来了。</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的冤案连走过场都不装了，只能证明邪党的公检法部门做的是违法的事。</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攀枝花市法轮功学员姚佳秀二零二四年九月二十一日在流离失所中被泸州市警察绑架，被非法关押在西昌市看守所；二零二五年八月一日遭西昌市法院非法判刑五年、勒索罚金两万元。这是姚佳秀女士因修炼法轮大法</w:t>
                                </w:r>
                              </w:p>
                            </w:txbxContent>
                          </wps:txbx>
                          <wps:bodyPr wrap="square" lIns="0" rIns="0" tIns="0" bIns="0" anchor="t">
                            <a:noAutofit/>
                          </wps:bodyPr>
                        </wps:wsp>
                        <wps:wsp>
                          <wps:cNvSpPr txBox="1"/>
                          <wps:spPr>
                            <a:xfrm>
                              <a:off x="0" y="519480"/>
                              <a:ext cx="2109600" cy="33260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省攀枝花市法轮功学员姚佳秀，二零二五年八月一日被西昌市法院非法判刑五年，勒索罚金2万元。姚佳秀依法对一审冤判向州中级法院提起上诉。八月二十五日二审未经开庭审理，被四川省凉山州中级法院合议庭非法维持原判。</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九月一日之前，家属听说姚佳秀二审判决下来了，找二审法官要判决没给。九月一日上午家属找中级法院再次要判决，法官还是没给。法官借口说：谁知道你是不是姚佳秀亲属，要姚佳秀本人委托亲属才给。这样家属找了律师，下午律师会见了姚佳秀，才了解到八月二十五日二</w:t>
                                </w:r>
                              </w:p>
                            </w:txbxContent>
                          </wps:txbx>
                          <wps:bodyPr wrap="square" lIns="0" rIns="0" tIns="0" bIns="0" anchor="t">
                            <a:noAutofit/>
                          </wps:bodyPr>
                        </wps:wsp>
                        <wps:wsp>
                          <wps:cNvSpPr txBox="1"/>
                          <wps:spPr>
                            <a:xfrm>
                              <a:off x="15840" y="0"/>
                              <a:ext cx="6777360" cy="358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攀枝花市法轮功学员姚佳秀二审被非法维持原判</w:t>
                                </w:r>
                              </w:p>
                            </w:txbxContent>
                          </wps:txbx>
                          <wps:bodyPr wrap="none" lIns="158760" rIns="158760" tIns="82440" bIns="82440" anchor="t">
                            <a:prstTxWarp prst="textPlain">
                              <a:avLst>
                                <a:gd name="adj" fmla="val 50000"/>
                              </a:avLst>
                            </a:prstTxWarp>
                            <a:noAutofit/>
                          </wps:bodyPr>
                        </wps:wsp>
                      </wpg:grpSp>
                      <wpg:grpSp>
                        <wpg:cNvGrpSpPr/>
                        <wpg:grpSpPr>
                          <a:xfrm>
                            <a:off x="0" y="0"/>
                            <a:ext cx="6808320" cy="5455800"/>
                          </a:xfrm>
                        </wpg:grpSpPr>
                        <wps:wsp>
                          <wps:cNvSpPr txBox="1"/>
                          <wps:spPr>
                            <a:xfrm>
                              <a:off x="38160" y="0"/>
                              <a:ext cx="6727680" cy="361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西昌多位法轮功学员在九三阅兵前被骚扰、绑架</w:t>
                                </w:r>
                              </w:p>
                            </w:txbxContent>
                          </wps:txbx>
                          <wps:bodyPr wrap="none" lIns="158760" rIns="158760" tIns="82440" bIns="82440" anchor="t">
                            <a:prstTxWarp prst="textPlain">
                              <a:avLst>
                                <a:gd name="adj" fmla="val 50000"/>
                              </a:avLst>
                            </a:prstTxWarp>
                            <a:noAutofit/>
                          </wps:bodyPr>
                        </wps:wsp>
                        <wps:wsp>
                          <wps:cNvSpPr txBox="1"/>
                          <wps:spPr>
                            <a:xfrm>
                              <a:off x="0" y="543600"/>
                              <a:ext cx="2109600" cy="48614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西昌市多位法轮功学员二零二五年八月二十九日被骚扰、绑架、非法关押。据悉，是西昌市中共政府、政法委在中共九月三日北京阅兵前安排的“统一行动”，原因是害怕法轮功学员讲真相和张贴真相。</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早上，有七八个国保警察到西昌市410家属区（长宁社区）法轮功学员张玉涛（女，84岁）家里非法抄家，门外有两个国保蹲守。张玉涛遭绑架，被非法关押在长安派出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早上，西昌市东城派出所一伙人到60多岁的法轮功学员杨玉琼家把她绑架了，非法抄家，抢走大法书籍和资料，她丈夫的保险箱也被砸烂。早上她丈夫去倒垃圾，没有锁门，警察直接冲进家绑架了杨玉琼，到处拍照，说是发资料被拍照跟踪。</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上午，五交化公司退休职工、法轮功学员唐德琼被政保科警察绑架，被非法</w:t>
                                </w:r>
                              </w:p>
                            </w:txbxContent>
                          </wps:txbx>
                          <wps:bodyPr wrap="square" lIns="0" rIns="0" tIns="0" bIns="0" anchor="t">
                            <a:noAutofit/>
                          </wps:bodyPr>
                        </wps:wsp>
                        <wps:wsp>
                          <wps:cNvSpPr txBox="1"/>
                          <wps:spPr>
                            <a:xfrm>
                              <a:off x="2349360" y="2073960"/>
                              <a:ext cx="2109600" cy="33667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拘，关押在小庙看守所。大法书籍和师父法像被非法抄走。</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年近80岁的退休女教师、法轮功学员宋平秀早上被三个男警和一女社区人员进屋后非法搜查，将大法书籍、炼功用的播放器及她儿子的手机等个人用品搜走。当天下午五点，宋平秀老人买菜回来，被西昌市公安局政保科和西城派出所八、九个警察堵在楼梯口不让她进家，绑架到西城派出所。警察强行拉老人到西昌市医院，做了心电图、B超、照X光、测血压。医生说老人血压高了，但警察头目说不高，让她休息一下再量。一会儿后再测量，老人的</w:t>
                                </w:r>
                              </w:p>
                            </w:txbxContent>
                          </wps:txbx>
                          <wps:bodyPr wrap="square" lIns="0" rIns="0" tIns="0" bIns="0" anchor="t">
                            <a:noAutofit/>
                          </wps:bodyPr>
                        </wps:wsp>
                        <wps:wsp>
                          <wps:cNvSpPr txBox="1"/>
                          <wps:spPr>
                            <a:xfrm>
                              <a:off x="4699080" y="524520"/>
                              <a:ext cx="2109600" cy="49312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压数值更高了。警察又要老人输液降血压，宋平秀老人说不需要，自己回家就好。最后警察让老人的儿媳妇来接的她回家。第二天，政保科警察又找宋平秀的儿子，要其写保证，不让母亲发真相资料，否则就关儿子。</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近几日还有法轮功学员陆续被绑架的消息，他们中绝大多数都是些七八十岁的老太太：二八一的曾孃被绑架，85岁左右，被非法抄了家，被非法关押在新村派出所。二八一的吴才莲被绑架，具体情况不详。二八一的李姓学员，人没被抓走，警察抢走播放器。四一零（410，长宁社区）的陈冬兰被绑架，被非法关押在长安派出所。四一零的李道兰被非法抄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此前就有多起法轮功学员发现被不明人员跟踪，偷拍的现象，并在法轮功学员家附近安装监控摄像头。有的发现仍有邪党人员蹲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rcRect l="0" t="1637" r="0" b="0"/>
                            <a:stretch/>
                          </pic:blipFill>
                          <pic:spPr>
                            <a:xfrm>
                              <a:off x="2289960" y="506880"/>
                              <a:ext cx="2260080" cy="1469520"/>
                            </a:xfrm>
                            <a:prstGeom prst="rect">
                              <a:avLst/>
                            </a:prstGeom>
                            <a:ln w="0">
                              <a:noFill/>
                            </a:ln>
                          </pic:spPr>
                        </pic:pic>
                      </wpg:grpSp>
                    </wpg:wgp>
                  </a:graphicData>
                </a:graphic>
              </wp:anchor>
            </w:drawing>
          </mc:Choice>
          <mc:Fallback>
            <w:pict>
              <v:group id="shape_0" style="position:absolute;margin-left:-1.25pt;margin-top:19.5pt;width:537.05pt;height:749.05pt" coordorigin="-25,390" coordsize="10741,14981">
                <v:group id="shape_0" style="position:absolute;left:-25;top:9116;width:10741;height:6255">
                  <v:shape id="shape_0" stroked="f" o:allowincell="f" style="position:absolute;left:7393;top:9910;width:3321;height:5460;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三次遭中共非法判刑。</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姚佳秀，现年58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离家出走，却被西昌市公安局非法“网上追逃”。二零二四年九月二十一日，姚佳秀出租屋内被泸州市江阳分局警察绑架，再次遭到中共法院非法判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0;top:9924;width:3321;height:5176;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判决就已经给姚佳秀了，一审判决下来才过十一天二审就已经判了，而且未经开庭审理。律师都觉得姚佳秀的案件二审出乎意外的快，完全不合逻辑和程序。八</w:t>
                          </w:r>
                          <w:r>
                            <w:rPr>
                              <w:kern w:val="2"/>
                              <w:sz w:val="23"/>
                              <w:szCs w:val="24"/>
                              <w:spacing w:val="-14"/>
                              <w:rFonts w:ascii="宋体;SimSun" w:hAnsi="宋体;SimSun" w:eastAsia="宋体;SimSun" w:cs="Times New Roman"/>
                              <w:color w:val="auto"/>
                              <w:lang w:val="de-DE" w:eastAsia="zh-CN" w:bidi="ar-SA"/>
                            </w:rPr>
                            <w:t>月十四日二审的上诉期才到，八月</w:t>
                          </w:r>
                          <w:r>
                            <w:rPr>
                              <w:kern w:val="2"/>
                              <w:sz w:val="23"/>
                              <w:szCs w:val="24"/>
                              <w:rFonts w:ascii="宋体;SimSun" w:hAnsi="宋体;SimSun" w:eastAsia="宋体;SimSun" w:cs="Times New Roman"/>
                              <w:color w:val="auto"/>
                              <w:lang w:val="de-DE" w:eastAsia="zh-CN" w:bidi="ar-SA"/>
                            </w:rPr>
                            <w:t>二十五日二审的判决就下来了。</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的冤案连走过场都不装了，只能证明邪党的公检法部门做的是违法的事。</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攀枝花市法轮功学员姚佳秀二零二四年九月二十一日在流离失所中被泸州市警察绑架，被非法关押在西昌市看守所；二零二五年八月一日遭西昌市法院非法判刑五年、勒索罚金两万元。这是姚佳秀女士因修炼法轮大法</w:t>
                          </w:r>
                        </w:p>
                      </w:txbxContent>
                    </v:textbox>
                    <v:fill o:detectmouseclick="t" on="false"/>
                    <v:stroke color="#3465a4" joinstyle="round" endcap="flat"/>
                    <w10:wrap type="none"/>
                  </v:shape>
                  <v:shape id="shape_0" stroked="f" o:allowincell="f" style="position:absolute;left:-25;top:9934;width:3321;height:5237;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省攀枝花市法轮功学员姚佳秀，二零二五年八月一日被西昌市法院非法判刑五年，勒索罚金2万元。姚佳秀依法对一审冤判向州中级法院提起上诉。八月二十五日二审未经开庭审理，被四川省凉山州中级法院合议庭非法维持原判。</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九月一日之前，家属听说姚佳秀二审判决下来了，找二审法官要判决没给。九月一日上午家属找中级法院再次要判决，法官还是没给。法官借口说：谁知道你是不是姚佳秀亲属，要姚佳秀本人委托亲属才给。这样家属找了律师，下午律师会见了姚佳秀，才了解到八月二十五日二</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9116;width:10672;height:564;mso-wrap-style:none;v-text-anchor:middle" type="_x0000_t136">
                    <v:path textpathok="t"/>
                    <v:textpath on="t" fitshape="t" string="四川攀枝花市法轮功学员姚佳秀二审被非法维持原判" style="font-family:&quot;方正粗圆简体&quot;;font-size:24pt"/>
                    <v:fill o:detectmouseclick="t" type="solid" color2="white"/>
                    <v:stroke color="#3465a4" joinstyle="round" endcap="flat"/>
                    <v:shadow on="t" obscured="f" color="white"/>
                    <w10:wrap type="none"/>
                  </v:shape>
                </v:group>
                <v:group id="shape_0" style="position:absolute;left:-25;top:390;width:10722;height:8592">
                  <v:shape id="shape_0" fillcolor="black" stroked="f" o:allowincell="f" style="position:absolute;left:35;top:390;width:10594;height:568;mso-wrap-style:none;v-text-anchor:middle" type="_x0000_t136">
                    <v:path textpathok="t"/>
                    <v:textpath on="t" fitshape="t" string="四川西昌多位法轮功学员在九三阅兵前被骚扰、绑架" style="font-family:&quot;方正粗圆简体&quot;;font-size:24pt"/>
                    <v:fill o:detectmouseclick="t" type="solid" color2="white"/>
                    <v:stroke color="#3465a4" joinstyle="round" endcap="flat"/>
                    <v:shadow on="t" obscured="f" color="white"/>
                    <w10:wrap type="none"/>
                  </v:shape>
                  <v:shape id="shape_0" stroked="f" o:allowincell="f" style="position:absolute;left:-25;top:1246;width:3321;height:765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西昌市多位法轮功学员二零二五年八月二十九日被骚扰、绑架、非法关押。据悉，是西昌市中共政府、政法委在中共九月三日北京阅兵前安排的“统一行动”，原因是害怕法轮功学员讲真相和张贴真相。</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早上，有七八个国保警察到西昌市410家属区（长宁社区）法轮功学员张玉涛（女，84岁）家里非法抄家，门外有两个国保蹲守。张玉涛遭绑架，被非法关押在长安派出所。</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早上，西昌市东城派出所一伙人到60多岁的法轮功学员杨玉琼家把她绑架了，非法抄家，抢走大法书籍和资料，她丈夫的保险箱也被砸烂。早上她丈夫去倒垃圾，没有锁门，警察直接冲进家绑架了杨玉琼，到处拍照，说是发资料被拍照跟踪。</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上午，五交化公司退休职工、法轮功学员唐德琼被政保科警察绑架，被非法</w:t>
                          </w:r>
                        </w:p>
                      </w:txbxContent>
                    </v:textbox>
                    <v:fill o:detectmouseclick="t" on="false"/>
                    <v:stroke color="#3465a4" joinstyle="round" endcap="flat"/>
                    <w10:wrap type="none"/>
                  </v:shape>
                  <v:shape id="shape_0" stroked="f" o:allowincell="f" style="position:absolute;left:3675;top:3656;width:3321;height:5301;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拘，关押在小庙看守所。大法书籍和师父法像被非法抄走。</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八月二十九日，年近80岁的退休女教师、法轮功学员宋平秀早上被三个男警和一女社区人员进屋后非法搜查，将大法书籍、炼功用的播放器及她儿子的手机等个人用品搜走。当天下午五点，宋平秀老人买菜回来，被西昌市公安局政保科和西城派出所八、九个警察堵在楼梯口不让她进家，绑架到西城派出所。警察强行拉老人到西昌市医院，做了心电图、B超、照X光、测血压。医生说老人血压高了，但警察头目说不高，让她休息一下再量。一会儿后再测量，老人的</w:t>
                          </w:r>
                        </w:p>
                      </w:txbxContent>
                    </v:textbox>
                    <v:fill o:detectmouseclick="t" on="false"/>
                    <v:stroke color="#3465a4" joinstyle="round" endcap="flat"/>
                    <w10:wrap type="none"/>
                  </v:shape>
                  <v:shape id="shape_0" stroked="f" o:allowincell="f" style="position:absolute;left:7375;top:1216;width:3321;height:776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压数值更高了。警察又要老人输液降血压，宋平秀老人说不需要，自己回家就好。最后警察让老人的儿媳妇来接的她回家。第二天，政保科警察又找宋平秀的儿子，要其写保证，不让母亲发真相资料，否则就关儿子。</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近几日还有法轮功学员陆续被绑架的消息，他们中绝大多数都是些七八十岁的老太太：二八一的曾孃被绑架，85岁左右，被非法抄了家，被非法关押在新村派出所。二八一的吴才莲被绑架，具体情况不详。二八一的李姓学员，人没被抓走，警察抢走播放器。四一零（410，长宁社区）的陈冬兰被绑架，被非法关押在长安派出所。四一零的李道兰被非法抄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此前就有多起法轮功学员发现被不明人员跟踪，偷拍的现象，并在法轮功学员家附近安装监控摄像头。有的发现仍有邪党人员蹲坑。◇</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1;top:1188;width:3558;height:2313;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4">
        <w:r>
          <w:rPr/>
        </w:r>
      </w:hyperlink>
    </w:p>
    <w:p>
      <w:pPr>
        <w:pStyle w:val="Normal"/>
        <w:jc w:val="right"/>
        <w:rPr/>
      </w:pPr>
      <w:hyperlink r:id="rId15">
        <w:r>
          <w:rPr/>
        </w:r>
      </w:hyperlink>
    </w:p>
    <w:p>
      <w:pPr>
        <w:pStyle w:val="Normal"/>
        <w:rPr/>
      </w:pPr>
      <w:hyperlink r:id="rId16">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微软雅黑">
    <w:charset w:val="86"/>
    <w:family w:val="swiss"/>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User/AppData/Local/Temp/Rar$EXa8044.34042/2025-3-29-deathcase_wang-zhongqiong.jpg" TargetMode="External"/><Relationship Id="rId15" Type="http://schemas.openxmlformats.org/officeDocument/2006/relationships/hyperlink" Target="../../C:/Users/User/AppData/Local/Temp/Rar$EXa9068.13853/2024-12-26-eren-wangshujiang.png" TargetMode="External"/><Relationship Id="rId16" Type="http://schemas.openxmlformats.org/officeDocument/2006/relationships/hyperlink" Target="../../C:/Users/User/AppData/Local/Temp/Rar$EXa8044.34042/2025-3-29-deathcase_wang-zhongqiong.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9-12T20:12:00Z</cp:lastPrinted>
  <dcterms:modified xsi:type="dcterms:W3CDTF">2025-09-13T01:12:00Z</dcterms:modified>
  <cp:revision>762</cp:revision>
  <dc:subject/>
  <dc:title> </dc:title>
</cp:coreProperties>
</file>