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新疆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5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新疆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25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-222250</wp:posOffset>
                </wp:positionV>
                <wp:extent cx="6810375" cy="8578850"/>
                <wp:effectExtent l="0" t="0" r="746379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480" cy="8578800"/>
                          <a:chOff x="0" y="0"/>
                          <a:chExt cx="6810480" cy="8578800"/>
                        </a:xfrm>
                      </wpg:grpSpPr>
                      <wps:wsp>
                        <wps:cNvSpPr txBox="1"/>
                        <wps:spPr>
                          <a:xfrm>
                            <a:off x="2340720" y="3460680"/>
                            <a:ext cx="2117160" cy="502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只能这样生、老、病、死，无可奈何地过一生吗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3320" y="546120"/>
                            <a:ext cx="2117160" cy="803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不怎么出汗，而到了秋天，别人都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穿上了羊毛衫，我也没觉得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 xml:space="preserve">*  *  *  *  *  *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117160" cy="699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脱这些疾病的折磨呢？难道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0"/>
                            <a:ext cx="6762600" cy="380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FZLiShu-S01S" w:hAnsi="FZLiShu-S01S" w:eastAsia="FZLiShu-S01S" w:cs="FZLiShu-S01S"/>
                                  <w:lang w:val="en-US" w:bidi="hi-IN"/>
                                </w:rPr>
                                <w:t>冲破现有知识的局限    走上大法修炼的道路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00" y="533520"/>
                            <a:ext cx="1831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3"/>
                                  <w:rFonts w:ascii="微软雅黑" w:hAnsi="微软雅黑" w:eastAsia="黑体;SimHei" w:cs="微软雅黑"/>
                                  <w:color w:val="996600"/>
                                  <w:lang w:val="en-US" w:eastAsia="zh-CN" w:bidi="ar-SA"/>
                                </w:rPr>
                                <w:t>我从自己亲身修炼的体会中认识到，我们现有的知识是十分有限的，法轮大法才是真正的科学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70600" y="558000"/>
                            <a:ext cx="204984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570960"/>
                            <a:ext cx="64800" cy="828000"/>
                          </a:xfrm>
                          <a:prstGeom prst="rect">
                            <a:avLst/>
                          </a:prstGeom>
                          <a:solidFill>
                            <a:srgbClr val="cc9900">
                              <a:alpha val="81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-17.5pt;width:536.25pt;height:675.5pt" coordorigin="-18,-350" coordsize="10725,13510">
                <v:shape id="shape_0" stroked="f" o:allowincell="f" style="position:absolute;left:3668;top:5100;width:3333;height:7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只能这样生、老、病、死，无可奈何地过一生吗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3;top:510;width:3333;height:12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不怎么出汗，而到了秋天，别人都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穿上了羊毛衫，我也没觉得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 xml:space="preserve">*  *  *  *  *  *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;top:2060;width:3333;height:1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脱这些疾病的折磨呢？难道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6600" stroked="f" o:allowincell="f" style="position:absolute;left:42;top:-350;width:10649;height:599;mso-wrap-style:none;v-text-anchor:middle" type="_x0000_t136">
                  <v:path textpathok="t"/>
                  <v:textpath on="t" fitshape="t" string="冲破现有知识的局限    走上大法修炼的道路" style="font-family:&quot;FZLiShu-S01S&quot;;font-size:24pt"/>
                  <v:fill o:detectmouseclick="t" type="solid" color2="#6699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410;top:490;width:2883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3"/>
                            <w:rFonts w:ascii="微软雅黑" w:hAnsi="微软雅黑" w:eastAsia="黑体;SimHei" w:cs="微软雅黑"/>
                            <w:color w:val="996600"/>
                            <w:lang w:val="en-US" w:eastAsia="zh-CN" w:bidi="ar-SA"/>
                          </w:rPr>
                          <w:t>我从自己亲身修炼的体会中认识到，我们现有的知识是十分有限的，法轮大法才是真正的科学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529;width:3227;height:443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#cc9900" stroked="f" o:allowincell="f" style="position:absolute;left:100;top:549;width:101;height:1303;mso-wrap-style:none;v-text-anchor:middle">
                  <v:fill o:detectmouseclick="t" type="solid" color2="#3366ff" opacity="0.8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209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新疆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7pt;width:533.55pt;height:21.85pt" coordorigin="0,334" coordsize="10671,437">
                <v:shape id="shape_0" stroked="f" o:allowincell="f" style="position:absolute;left:0;top:33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新疆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6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pt;margin-top:22.3pt;width:535.3pt;height:27pt;mso-wrap-style:none;v-text-anchor:middle" type="_x0000_t136">
            <v:path textpathok="t"/>
            <v:textpath on="t" fitshape="t" string="新疆维吾尔族自治区检察院政治部主任李志伟遭恶报被查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0905</wp:posOffset>
                </wp:positionH>
                <wp:positionV relativeFrom="paragraph">
                  <wp:posOffset>354965</wp:posOffset>
                </wp:positionV>
                <wp:extent cx="2117090" cy="5778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77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55pt;mso-wrap-distance-left:9.05pt;mso-wrap-distance-right:9.05pt;mso-wrap-distance-top:0pt;mso-wrap-distance-bottom:0pt;margin-top:27.95pt;mso-position-vertical-relative:text;margin-left:3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337820</wp:posOffset>
                </wp:positionV>
                <wp:extent cx="2117090" cy="5054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05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【明慧网】（明慧网通讯员新疆报道）据悉，新疆维吾尔族自治区三名市政府及检察院官员遭恶报被查落马，他们是原新疆维吾尔族自治区石河子市市长盛焉江、新疆维吾尔族自治区检察院政治部主任李志伟、原新疆塔城邪党书记、新疆人大社会建设委主任委员张岩。他们均参与迫害善良的法轮功学员。他们的被查还只是报应的开始，真正的报应会与其罪恶相符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法轮功是佛法修炼。自一九九九年七月中共江泽民集团开始疯狂迫害法轮功以来，政法委官员操控市、县政府官员、警察，对各地法轮功学员随意拘禁、判刑，在监狱、劳教所、洗脑班、看守所与精神病院等场所，暴力逼迫“转化”迫害善良的法轮功学员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对法轮功的迫害，是在犯如天重罪，是真正在害自己。近年官场“倒查三十年”，已经有数万参与迫害法轮功学员的政法委人员、“六一零”人员、各级政府官员、公检法官员等被查落马，这正是这种天理报应在人间的展现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一、新疆维吾尔族自治区检察院政治部主任李志伟遭恶报被查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二零二五年七月二十四日新疆维吾尔族自治区报道，新疆维吾尔族自治区检察院政治部主任李志伟被查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李志伟，一九七九年十二月出生。主要履历：二零二三年初至二零二五年七月，新疆维吾尔族自治区检察院党组成员、政治部主任。期间，李志伟追随中共迫害法轮功，对迫害当地法轮功学员的事件负有领导责任。下面是李志伟任新疆维吾尔族自治区检察院政治部主任期间，法轮功学员被迫害的部分事实：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二零二三年六月十一日，四川省成都市法轮功学员陈家庆在新疆旅游住店时被盘查，因被查到手机内有法轮功内容而遭新疆当地警察绑架。新疆铁路公安局两个警察伙同四川省汶川三江镇派出所警察，闯到陈家庆的避暑居住处非法抄家。新疆铁路公安局还抄了与陈家庆认识的法轮功学员的家。陈家庆被新疆当局非法判刑一年，回来后被非法剥夺养老金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新疆乌鲁木齐市法轮功学员颜雪花女士，二零二三年七月中旬被当地警察绑架，警察称她在二零二二年用手机转发视频。二零二四年一月被当地法院非法判刑六年，已被劫持到乌鲁木齐女子监狱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二零二四年八月，新疆乌鲁木齐时年</w:t>
                            </w:r>
                            <w:r>
                              <w:rPr>
                                <w:lang w:val="zh-CN"/>
                              </w:rPr>
                              <w:t>60</w:t>
                            </w:r>
                            <w:r>
                              <w:rPr>
                                <w:lang w:val="zh-CN"/>
                              </w:rPr>
                              <w:t>岁的法轮功学员肖艳女士因在出租车上讲真相，被乌鲁木齐新市区公安分局国保大队警察绑架，被非法关押在乌鲁木齐第三看守所。</w:t>
                            </w:r>
                          </w:p>
                          <w:p>
                            <w:pPr>
                              <w:pStyle w:val="1"/>
                              <w:spacing w:lineRule="exact" w:line="302"/>
                              <w:rPr/>
                            </w:pPr>
                            <w:r>
                              <w:rPr>
                                <w:rFonts w:cs="宋体;SimSun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lang w:val="zh-CN"/>
                              </w:rPr>
                              <w:t>二零一六年十一月底，甄作云的家庭资料点遭破坏，他被阜康市公安局警察绑架，被非法关押在阜康市看守所，后来他被阜康市法院非法判二缓三。二零二三年十月，甄作云刚出院回家，身体极度虚弱，又遭阜康国保警察非法抄家。邪党人员的不断骚扰、恐吓，致使老人不堪重负，于二零二四年四月二十九日含冤离世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98pt;mso-wrap-distance-left:9.05pt;mso-wrap-distance-right:9.05pt;mso-wrap-distance-top:0pt;mso-wrap-distance-bottom:0pt;margin-top:26.6pt;mso-position-vertical-relative:text;margin-left: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【明慧网】（明慧网通讯员新疆报道）据悉，新疆维吾尔族自治区三名市政府及检察院官员遭恶报被查落马，他们是原新疆维吾尔族自治区石河子市市长盛焉江、新疆维吾尔族自治区检察院政治部主任李志伟、原新疆塔城邪党书记、新疆人大社会建设委主任委员张岩。他们均参与迫害善良的法轮功学员。他们的被查还只是报应的开始，真正的报应会与其罪恶相符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法轮功是佛法修炼。自一九九九年七月中共江泽民集团开始疯狂迫害法轮功以来，政法委官员操控市、县政府官员、警察，对各地法轮功学员随意拘禁、判刑，在监狱、劳教所、洗脑班、看守所与精神病院等场所，暴力逼迫“转化”迫害善良的法轮功学员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对法轮功的迫害，是在犯如天重罪，是真正在害自己。近年官场“倒查三十年”，已经有数万参与迫害法轮功学员的政法委人员、“六一零”人员、各级政府官员、公检法官员等被查落马，这正是这种天理报应在人间的展现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一、新疆维吾尔族自治区检察院政治部主任李志伟遭恶报被查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二零二五年七月二十四日新疆维吾尔族自治区报道，新疆维吾尔族自治区检察院政治部主任李志伟被查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李志伟，一九七九年十二月出生。主要履历：二零二三年初至二零二五年七月，新疆维吾尔族自治区检察院党组成员、政治部主任。期间，李志伟追随中共迫害法轮功，对迫害当地法轮功学员的事件负有领导责任。下面是李志伟任新疆维吾尔族自治区检察院政治部主任期间，法轮功学员被迫害的部分事实：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二零二三年六月十一日，四川省成都市法轮功学员陈家庆在新疆旅游住店时被盘查，因被查到手机内有法轮功内容而遭新疆当地警察绑架。新疆铁路公安局两个警察伙同四川省汶川三江镇派出所警察，闯到陈家庆的避暑居住处非法抄家。新疆铁路公安局还抄了与陈家庆认识的法轮功学员的家。陈家庆被新疆当局非法判刑一年，回来后被非法剥夺养老金。</w:t>
                      </w:r>
                    </w:p>
                    <w:p>
                      <w:pPr>
                        <w:pStyle w:val="1"/>
                        <w:spacing w:lineRule="exact" w:line="302"/>
                        <w:rPr>
                          <w:lang w:val="zh-CN"/>
                        </w:rPr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新疆乌鲁木齐市法轮功学员颜雪花女士，二零二三年七月中旬被当地警察绑架，警察称她在二零二二年用手机转发视频。二零二四年一月被当地法院非法判刑六年，已被劫持到乌鲁木齐女子监狱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二零二四年八月，新疆乌鲁木齐时年</w:t>
                      </w:r>
                      <w:r>
                        <w:rPr>
                          <w:lang w:val="zh-CN"/>
                        </w:rPr>
                        <w:t>60</w:t>
                      </w:r>
                      <w:r>
                        <w:rPr>
                          <w:lang w:val="zh-CN"/>
                        </w:rPr>
                        <w:t>岁的法轮功学员肖艳女士因在出租车上讲真相，被乌鲁木齐新市区公安分局国保大队警察绑架，被非法关押在乌鲁木齐第三看守所。</w:t>
                      </w:r>
                    </w:p>
                    <w:p>
                      <w:pPr>
                        <w:pStyle w:val="1"/>
                        <w:spacing w:lineRule="exact" w:line="302"/>
                        <w:rPr/>
                      </w:pPr>
                      <w:r>
                        <w:rPr>
                          <w:rFonts w:cs="宋体;SimSun"/>
                          <w:lang w:val="zh-CN"/>
                        </w:rPr>
                        <w:t>◎</w:t>
                      </w:r>
                      <w:r>
                        <w:rPr>
                          <w:lang w:val="zh-CN"/>
                        </w:rPr>
                        <w:t>二零一六年十一月底，甄作云的家庭资料点遭破坏，他被阜康市公安局警察绑架，被非法关押在阜康市看守所，后来他被阜康市法院非法判二缓三。二零二三年十月，甄作云刚出院回家，身体极度虚弱，又遭阜康国保警察非法抄家。邪党人员的不断骚扰、恐吓，致使老人不堪重负，于二零二四年四月二十九日含冤离世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339975</wp:posOffset>
            </wp:positionH>
            <wp:positionV relativeFrom="margin">
              <wp:posOffset>1454150</wp:posOffset>
            </wp:positionV>
            <wp:extent cx="2095500" cy="11976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8230</wp:posOffset>
                </wp:positionH>
                <wp:positionV relativeFrom="paragraph">
                  <wp:posOffset>194310</wp:posOffset>
                </wp:positionV>
                <wp:extent cx="2117090" cy="3679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67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89.7pt;mso-wrap-distance-left:9.05pt;mso-wrap-distance-right:9.05pt;mso-wrap-distance-top:0pt;mso-wrap-distance-bottom:0pt;margin-top:15.3pt;mso-position-vertical-relative:text;margin-left:18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pict>
          <v:shape id="shape_0" fillcolor="black" stroked="f" o:allowincell="f" style="position:absolute;margin-left:0.6pt;margin-top:23.35pt;width:353.9pt;height:23.65pt;mso-wrap-style:none;v-text-anchor:middle" type="_x0000_t136">
            <v:path textpathok="t"/>
            <v:textpath on="t" fitshape="t" string="新疆乌鲁木齐公安迫害法轮功学员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07975</wp:posOffset>
                </wp:positionV>
                <wp:extent cx="2095500" cy="35020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50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【明慧网】</w:t>
                            </w:r>
                            <w:r>
                              <w:rPr/>
                              <w:t>今年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是新疆维吾尔自治区成立七十周年（</w:t>
                            </w:r>
                            <w:r>
                              <w:rPr/>
                              <w:t>1955-2025</w:t>
                            </w:r>
                            <w:r>
                              <w:rPr/>
                              <w:t>年），上面要组织大庆七十周年活动。在大庆前夕，中共加紧维稳，乌鲁木齐公安部门派出大量警力：派出所、社区片警加重骚扰法轮功学员及其子女家属，进行上门骚扰和电话骚扰，非法监控，人脸识别跟踪行动等，核对家庭成员、居住地、子女情况等，他们打着各种幌子以各种理由骚扰如：关心生活、有没有参加什么活动、对学员拍照等等侵犯公民信仰自由和人格权、住宅权肖像权等违法行为，造成了家人的心理压力和精神负担，影响居民的正常生活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中共及江泽民邪恶集团的发动对法轮功学员的迫害，乌鲁木齐公安执行上级命令，一直参与对法轮功学员的骚扰、抄家、洗脑、绑架、关押等，前两天一个法轮功学员说：乌鲁木齐法轮功学员罗春梅、潘秀花和一个张性学员又被抓了，还有昌吉的一个法轮功学员也被抓了，至今还在关押中，近年来罗春梅、潘秀花已多次被绑架、抄家、关押，其中潘秀花曾多次判刑，受尽折磨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5.75pt;mso-wrap-distance-left:9.05pt;mso-wrap-distance-right:9.05pt;mso-wrap-distance-top:0pt;mso-wrap-distance-bottom:0pt;margin-top:2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lang w:val="zh-CN"/>
                        </w:rPr>
                        <w:t>【明慧网】</w:t>
                      </w:r>
                      <w:r>
                        <w:rPr/>
                        <w:t>今年</w:t>
                      </w:r>
                      <w:r>
                        <w:rPr/>
                        <w:t>10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是新疆维吾尔自治区成立七十周年（</w:t>
                      </w:r>
                      <w:r>
                        <w:rPr/>
                        <w:t>1955-2025</w:t>
                      </w:r>
                      <w:r>
                        <w:rPr/>
                        <w:t>年），上面要组织大庆七十周年活动。在大庆前夕，中共加紧维稳，乌鲁木齐公安部门派出大量警力：派出所、社区片警加重骚扰法轮功学员及其子女家属，进行上门骚扰和电话骚扰，非法监控，人脸识别跟踪行动等，核对家庭成员、居住地、子女情况等，他们打着各种幌子以各种理由骚扰如：关心生活、有没有参加什么活动、对学员拍照等等侵犯公民信仰自由和人格权、住宅权肖像权等违法行为，造成了家人的心理压力和精神负担，影响居民的正常生活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中共及江泽民邪恶集团的发动对法轮功学员的迫害，乌鲁木齐公安执行上级命令，一直参与对法轮功学员的骚扰、抄家、洗脑、绑架、关押等，前两天一个法轮功学员说：乌鲁木齐法轮功学员罗春梅、潘秀花和一个张性学员又被抓了，还有昌吉的一个法轮功学员也被抓了，至今还在关押中，近年来罗春梅、潘秀花已多次被绑架、抄家、关押，其中潘秀花曾多次判刑，受尽折磨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38375</wp:posOffset>
            </wp:positionH>
            <wp:positionV relativeFrom="paragraph">
              <wp:posOffset>22225</wp:posOffset>
            </wp:positionV>
            <wp:extent cx="2290445" cy="1333500"/>
            <wp:effectExtent l="0" t="0" r="0" b="0"/>
            <wp:wrapNone/>
            <wp:docPr id="14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7570</wp:posOffset>
                </wp:positionH>
                <wp:positionV relativeFrom="paragraph">
                  <wp:posOffset>241935</wp:posOffset>
                </wp:positionV>
                <wp:extent cx="2066925" cy="508635"/>
                <wp:effectExtent l="571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pt;margin-top:19.05pt;width:162.75pt;height:40.05pt" coordorigin="7382,381" coordsize="3255,801">
                <v:shape id="shape_0" fillcolor="#0000cc" stroked="t" o:allowincell="f" style="position:absolute;left:7382;top:535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1;top:548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1;top:381;width:778;height:801">
                  <v:shape id="shape_0" stroked="f" o:allowincell="f" style="position:absolute;left:8661;top:381;width:777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381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377825</wp:posOffset>
                </wp:positionV>
                <wp:extent cx="2087880" cy="2608580"/>
                <wp:effectExtent l="1270" t="635" r="483679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000" cy="2608560"/>
                          <a:chOff x="0" y="0"/>
                          <a:chExt cx="2088000" cy="2608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8000" cy="2608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0">
                              <a:lum bright="20000"/>
                            </a:blip>
                            <a:stretch/>
                          </pic:blipFill>
                          <pic:spPr>
                            <a:xfrm>
                              <a:off x="36360" y="22320"/>
                              <a:ext cx="2016000" cy="13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08320"/>
                              <a:ext cx="2088000" cy="12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汽油燃烧，火温可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Arial"/>
                                    <w:color w:val="auto"/>
                                    <w:lang w:val="de-DE" w:eastAsia="zh-CN" w:bidi="ar-SA"/>
                                  </w:rPr>
                                  <w:t>达50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度以上，这样的高温中，王进东却能稳坐不动，头发也没烧坏。警察悠闲的拎着灭火毯，等他在镜头前喊完口号才把灭火毯盖他身上。这不是演戏又是啥？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78280" cy="258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-310680" y="497880"/>
                            <a:ext cx="108576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"/>
                                  <w:sz w:val="21"/>
                                  <w:rFonts w:ascii="华文楷体" w:hAnsi="华文楷体" w:eastAsia="华文楷体" w:cs="华文楷体"/>
                                  <w:lang w:val="en-US" w:bidi="hi-IN"/>
                                </w:rPr>
                                <w:t>你|知|道|吗|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29.75pt;width:188.95pt;height:205.4pt" coordorigin="6892,595" coordsize="3779,4108">
                <v:group id="shape_0" style="position:absolute;left:7382;top:595;width:3288;height:4108">
                  <v:shape id="shape_0" stroked="f" o:allowincell="f" style="position:absolute;left:7439;top:630;width:3174;height:21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2;top:2813;width:3287;height:18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汽油燃烧，火温可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Arial"/>
                              <w:color w:val="auto"/>
                              <w:lang w:val="de-DE" w:eastAsia="zh-CN" w:bidi="ar-SA"/>
                            </w:rPr>
                            <w:t>达50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度以上，这样的高温中，王进东却能稳坐不动，头发也没烧坏。警察悠闲的拎着灭火毯，等他在镜头前喊完口号才把灭火毯盖他身上。这不是演戏又是啥？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382;top:595;width:3272;height:4069;mso-wrap-style:none;v-text-anchor:middle">
                    <v:fill o:detectmouseclick="t" on="false"/>
                    <v:stroke color="black" joinstyle="miter" endcap="flat"/>
                    <w10:wrap type="none"/>
                  </v:rect>
                </v:group>
                <v:shape id="shape_0" fillcolor="black" stroked="f" o:allowincell="f" style="position:absolute;left:6893;top:1379;width:1709;height:360;mso-wrap-style:none;v-text-anchor:middle;rotation:90" type="_x0000_t136">
                  <v:path textpathok="t"/>
                  <v:textpath on="t" fitshape="t" string="你|知|道|吗|" style="font-family:&quot;华文楷体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9975</wp:posOffset>
                </wp:positionH>
                <wp:positionV relativeFrom="paragraph">
                  <wp:posOffset>1090930</wp:posOffset>
                </wp:positionV>
                <wp:extent cx="2095500" cy="19735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7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5.4pt;mso-wrap-distance-left:9.05pt;mso-wrap-distance-right:9.05pt;mso-wrap-distance-top:0pt;mso-wrap-distance-bottom:0pt;margin-top:85.9pt;mso-position-vertical-relative:text;margin-left:1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  <w:font w:name="微软雅黑">
    <w:charset w:val="86"/>
    <w:family w:val="swiss"/>
    <w:pitch w:val="variable"/>
  </w:font>
  <w:font w:name="宋体">
    <w:charset w:val="01"/>
    <w:family w:val="roman"/>
    <w:pitch w:val="default"/>
  </w:font>
  <w:font w:name="华文楷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jpeg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23:32:00Z</dcterms:created>
  <dc:creator/>
  <dc:description/>
  <cp:keywords/>
  <dc:language>en-US</dc:language>
  <cp:lastModifiedBy/>
  <cp:lastPrinted>2025-09-12T18:51:00Z</cp:lastPrinted>
  <dcterms:modified xsi:type="dcterms:W3CDTF">2025-09-12T23:52:00Z</dcterms:modified>
  <cp:revision>3</cp:revision>
  <dc:subject/>
  <dc:title/>
</cp:coreProperties>
</file>