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浙江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298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浙江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298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1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450850</wp:posOffset>
                  </wp:positionV>
                  <wp:extent cx="6810375" cy="8578850"/>
                  <wp:effectExtent l="0" t="0" r="746379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0480" cy="8578800"/>
                            <a:chOff x="0" y="0"/>
                            <a:chExt cx="6810480" cy="857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720" y="3460680"/>
                              <a:ext cx="2117160" cy="502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只能这样生、老、病、死，无可奈何地过一生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1995年5月，一位同行送给我一本《转法轮》。当天晚上，我刚看就被书中那博大精深的论述给迷住了。我怎么从未想到应该跳出现有的医学框框，换一个角度去探索疾病的诊治呢？怎么从未想过应该冲出现有知识的局限，重新认识一下人类和宇宙呢？我拿着书，如获至宝，爱不释手，一口气读了六讲。5月底，我又开始认认真真地读第二遍，没想到，刚读到一半时就出现了全身发冷、腹痛腹泄等反应，折腾了一夜，未吃一片药，第二天早上就完全恢复了正常，没有任何后遗症状，而且身体变得轻松。我觉得很惊奇，我还没有正式开始修炼法轮大法，只是读了书，就出现了象书中讲的清理身体的现象，大法真是神奇！同时我也感到，在我多年以来所学到、所了解的知识以外，还有更广泛、更玄奥高深的领域，那是只有修炼才能达到的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546120"/>
                              <a:ext cx="2117160" cy="803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反复读 《转法轮》，随着认识的提高，6月底，我正式走上了修炼法轮大法的道路，学习五套功法，并用法轮功“真、善、忍”的标准要求自己，提高自己的道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随着修炼，我的身体在不断地发生着显著的变化，各种疾病都消失了。以前，因患有颈椎病，每年天刚冷，出门就必须戴上棉手套，否则，双手一受凉，夜里就会出现上肢麻木、疼痛，整夜难以入睡，非常痛苦。而1995年一冬天，在零下八九度的气温下，我出门不戴手套，到了晚上，上床就睡，没有任何不适。以前，我的身体对冷、热非常敏感，夏天离不开电扇，而天气稍微一降温就得穿得厚厚的。而炼功后，夏天我不再觉得酷暑难耐，别人热得大汗淋漓，我也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不怎么出汗，而到了秋天，别人都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穿上了羊毛衫，我也没觉得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年近半百，患有多种疾病的、身体已经走下坡路的我，因为修炼了法轮大法而出现了上述“反常”的变化，这是用现有的人体科学知识难以解释的。我从自己亲身修炼的体会中认识到，我们现有的知识是十分有限的，法轮大法才是真正的科学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 xml:space="preserve">*  *  *  *  *  *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zh-CN" w:eastAsia="zh-CN" w:bidi="ar-SA"/>
                                  </w:rPr>
        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0360"/>
                              <a:ext cx="2117160" cy="699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是一名医生，从事临床医疗工作已经20多年了。先后在大专院校学习了5年西医、5年中医，并在儿科、内科、老年科等广泛的医疗工作中，运用中、西医的理论知识及各种技能为许许多多的病人诊治过各种疾病。在实践中我发现，尽管医学在不断地进步，新的治病方法在不断地被发现、发明出来，可是，仍有许许多多的疾病，如动脉硬化、糖尿病及各种癌症等还是无法攻克的，而且还在不断地出现稀奇古怪的新的疾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做为一名医生，整天和病人打交道，深深地感受到他们的痛苦，却无能为力。我苦苦地思索，这么多疾病的真正原因是什么呢？用什么办法才能从根本上彻底解决问题呢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虽然是医生，也免不了得病。我从20岁开始，就患上了青光眼、颈椎病。我非常清楚这两种病的后果是随时可能导致双目失明或全身瘫痪。所以，20多年来，我查阅了不少资料来探讨其病因和根治的办法，也亲身尝试了各种治疗方法，均不能从根本上解决问题，只好长期使用药物或物理疗法来缓解症状，控制其发展。随着年龄的增长，我又不断地增添了一些新疾病，象受点凉就拉肚子，要不就是感冒、咳嗽、关节痛。所以，常年离不开药。有什么办法能够使自己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脱这些疾病的折磨呢？难道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6762600" cy="380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FZLiShu-S01S" w:hAnsi="FZLiShu-S01S" w:eastAsia="FZLiShu-S01S" w:cs="FZLiShu-S01S"/>
                                    <w:lang w:val="en-US" w:bidi="hi-IN"/>
                                  </w:rPr>
                                  <w:t>冲破现有知识的局限    走上大法修炼的道路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533520"/>
                              <a:ext cx="1831320" cy="97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3"/>
                                    <w:rFonts w:ascii="微软雅黑" w:hAnsi="微软雅黑" w:eastAsia="黑体;SimHei" w:cs="微软雅黑"/>
                                    <w:color w:val="996600"/>
                                    <w:lang w:val="en-US" w:eastAsia="zh-CN" w:bidi="ar-SA"/>
                                  </w:rPr>
                                  <w:t>我从自己亲身修炼的体会中认识到，我们现有的知识是十分有限的，法轮大法才是真正的科学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370600" y="558000"/>
                              <a:ext cx="2049840" cy="281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4880" y="570960"/>
                              <a:ext cx="64800" cy="828000"/>
                            </a:xfrm>
                            <a:prstGeom prst="rect">
                              <a:avLst/>
                            </a:prstGeom>
                            <a:solidFill>
                              <a:srgbClr val="cc9900">
                                <a:alpha val="81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9pt;margin-top:35.5pt;width:536.25pt;height:675.5pt" coordorigin="-18,710" coordsize="10725,13510">
                  <v:shape id="shape_0" stroked="f" o:allowincell="f" style="position:absolute;left:3668;top:6160;width:3333;height:7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只能这样生、老、病、死，无可奈何地过一生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1995年5月，一位同行送给我一本《转法轮》。当天晚上，我刚看就被书中那博大精深的论述给迷住了。我怎么从未想到应该跳出现有的医学框框，换一个角度去探索疾病的诊治呢？怎么从未想过应该冲出现有知识的局限，重新认识一下人类和宇宙呢？我拿着书，如获至宝，爱不释手，一口气读了六讲。5月底，我又开始认认真真地读第二遍，没想到，刚读到一半时就出现了全身发冷、腹痛腹泄等反应，折腾了一夜，未吃一片药，第二天早上就完全恢复了正常，没有任何后遗症状，而且身体变得轻松。我觉得很惊奇，我还没有正式开始修炼法轮大法，只是读了书，就出现了象书中讲的清理身体的现象，大法真是神奇！同时我也感到，在我多年以来所学到、所了解的知识以外，还有更广泛、更玄奥高深的领域，那是只有修炼才能达到的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3;top:1570;width:3333;height:12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反复读 《转法轮》，随着认识的提高，6月底，我正式走上了修炼法轮大法的道路，学习五套功法，并用法轮功“真、善、忍”的标准要求自己，提高自己的道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随着修炼，我的身体在不断地发生着显著的变化，各种疾病都消失了。以前，因患有颈椎病，每年天刚冷，出门就必须戴上棉手套，否则，双手一受凉，夜里就会出现上肢麻木、疼痛，整夜难以入睡，非常痛苦。而1995年一冬天，在零下八九度的气温下，我出门不戴手套，到了晚上，上床就睡，没有任何不适。以前，我的身体对冷、热非常敏感，夏天离不开电扇，而天气稍微一降温就得穿得厚厚的。而炼功后，夏天我不再觉得酷暑难耐，别人热得大汗淋漓，我也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不怎么出汗，而到了秋天，别人都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穿上了羊毛衫，我也没觉得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年近半百，患有多种疾病的、身体已经走下坡路的我，因为修炼了法轮大法而出现了上述“反常”的变化，这是用现有的人体科学知识难以解释的。我从自己亲身修炼的体会中认识到，我们现有的知识是十分有限的，法轮大法才是真正的科学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 xml:space="preserve">*  *  *  *  *  *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zh-CN" w:eastAsia="zh-CN" w:bidi="ar-SA"/>
                            </w:rPr>
                            <w:t>法轮功（又称法轮大法）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。但却在中国大陆遭残酷迫害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;top:3120;width:3333;height:1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是一名医生，从事临床医疗工作已经20多年了。先后在大专院校学习了5年西医、5年中医，并在儿科、内科、老年科等广泛的医疗工作中，运用中、西医的理论知识及各种技能为许许多多的病人诊治过各种疾病。在实践中我发现，尽管医学在不断地进步，新的治病方法在不断地被发现、发明出来，可是，仍有许许多多的疾病，如动脉硬化、糖尿病及各种癌症等还是无法攻克的，而且还在不断地出现稀奇古怪的新的疾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做为一名医生，整天和病人打交道，深深地感受到他们的痛苦，却无能为力。我苦苦地思索，这么多疾病的真正原因是什么呢？用什么办法才能从根本上彻底解决问题呢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虽然是医生，也免不了得病。我从20岁开始，就患上了青光眼、颈椎病。我非常清楚这两种病的后果是随时可能导致双目失明或全身瘫痪。所以，20多年来，我查阅了不少资料来探讨其病因和根治的办法，也亲身尝试了各种治疗方法，均不能从根本上解决问题，只好长期使用药物或物理疗法来缓解症状，控制其发展。随着年龄的增长，我又不断地增添了一些新疾病，象受点凉就拉肚子，要不就是感冒、咳嗽、关节痛。所以，常年离不开药。有什么办法能够使自己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脱这些疾病的折磨呢？难道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42;top:710;width:10649;height:599;mso-wrap-style:none;v-text-anchor:middle" type="_x0000_t136">
                    <v:path textpathok="t"/>
                    <v:textpath on="t" fitshape="t" string="冲破现有知识的局限    走上大法修炼的道路" style="font-family:&quot;FZLiShu-S01S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410;top:1550;width:2883;height:1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3"/>
                              <w:rFonts w:ascii="微软雅黑" w:hAnsi="微软雅黑" w:eastAsia="黑体;SimHei" w:cs="微软雅黑"/>
                              <w:color w:val="996600"/>
                              <w:lang w:val="en-US" w:eastAsia="zh-CN" w:bidi="ar-SA"/>
                            </w:rPr>
                            <w:t>我从自己亲身修炼的体会中认识到，我们现有的知识是十分有限的，法轮大法才是真正的科学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5;top:1589;width:3227;height:44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#cc9900" stroked="f" o:allowincell="f" style="position:absolute;left:100;top:1609;width:101;height:1303;mso-wrap-style:none;v-text-anchor:middle">
                    <v:fill o:detectmouseclick="t" type="solid" color2="#3366ff" opacity="0.8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06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9月1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浙江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8pt;width:533.55pt;height:21.85pt" coordorigin="0,316" coordsize="10671,437">
                <v:shape id="shape_0" stroked="f" o:allowincell="f" style="position:absolute;left:0;top:31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9月1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浙江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51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1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1.7pt;margin-top:20.2pt;width:345.7pt;height:23.1pt;mso-wrap-style:none;v-text-anchor:middle" type="_x0000_t136">
            <v:path textpathok="t"/>
            <v:textpath on="t" fitshape="t" string="浙江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4870</wp:posOffset>
                </wp:positionH>
                <wp:positionV relativeFrom="paragraph">
                  <wp:posOffset>200660</wp:posOffset>
                </wp:positionV>
                <wp:extent cx="2139315" cy="7940040"/>
                <wp:effectExtent l="0" t="0" r="109607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7940160"/>
                          <a:chOff x="0" y="0"/>
                          <a:chExt cx="2139480" cy="7940160"/>
                        </a:xfrm>
                      </wpg:grpSpPr>
                      <wps:wsp>
                        <wps:cNvSpPr txBox="1"/>
                        <wps:spPr>
                          <a:xfrm>
                            <a:off x="33120" y="830520"/>
                            <a:ext cx="2075040" cy="71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这是江泽民集团的说辞。其实质是：江泽民操控媒体，以“自焚”等假新闻抹黑法轮功，残酷迫害信仰“真善忍”的好人，打击中国社会的道德良知。其害怕恶行曝光，以“在家炼、别宣传”阻止被迫害者说出真相，以维持这场伤天害理的迫害，致使中国社会的道德愈发沦丧，公义缺失，乱象丛生，人人受害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江泽民迫害法轮功之前，法轮功学员没有这种“宣传”行为。信仰什么是人的自由，法轮功学员也不会强拉人修炼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江泽民迫害法轮功之后，所谓的“上外面宣传”，是被迫害者在无言路的情况下，向世人讲述被迫害的真相，这合理合法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中国人说：头上三尺有神灵。信仰“真善忍”的人几千万，都非常善良，却遭绑架、酷刑甚至被中共活体摘取器官。这样的残酷迫害，会给中国社会带来怎样的灾难！中共迫害法轮功以来，参与迫害的公、检、法等人员，有的死于惨烈的灾祸及重症疾病；有的获刑入狱，人财两空；有的殃及家人，痛苦不堪……明慧网上的恶报案例触目惊心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正因为不忍心看到人们因不明真相而参与迫害好人、做错事，从而影响生命前途，法轮功学员才告诉人们真相。在自己遭受迫害情况下，想到的是别人，这是法轮功修炼者的慈悲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-1" descr=""/>
                          <pic:cNvPicPr/>
                        </pic:nvPicPr>
                        <pic:blipFill>
                          <a:blip r:embed="rId10"/>
                          <a:srcRect l="1563" t="9385" r="3355" b="18578"/>
                          <a:stretch/>
                        </pic:blipFill>
                        <pic:spPr>
                          <a:xfrm>
                            <a:off x="0" y="361440"/>
                            <a:ext cx="213948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真相-标题图示-1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120" y="0"/>
                            <a:ext cx="67356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1pt;margin-top:15.8pt;width:168.45pt;height:625.15pt" coordorigin="7362,316" coordsize="3369,12503">
                <v:shape id="shape_0" stroked="f" o:allowincell="f" style="position:absolute;left:7414;top:1624;width:3267;height:111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这是江泽民集团的说辞。其实质是：江泽民操控媒体，以“自焚”等假新闻抹黑法轮功，残酷迫害信仰“真善忍”的好人，打击中国社会的道德良知。其害怕恶行曝光，以“在家炼、别宣传”阻止被迫害者说出真相，以维持这场伤天害理的迫害，致使中国社会的道德愈发沦丧，公义缺失，乱象丛生，人人受害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江泽民迫害法轮功之前，法轮功学员没有这种“宣传”行为。信仰什么是人的自由，法轮功学员也不会强拉人修炼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江泽民迫害法轮功之后，所谓的“上外面宣传”，是被迫害者在无言路的情况下，向世人讲述被迫害的真相，这合理合法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中国人说：头上三尺有神灵。信仰“真善忍”的人几千万，都非常善良，却遭绑架、酷刑甚至被中共活体摘取器官。这样的残酷迫害，会给中国社会带来怎样的灾难！中共迫害法轮功以来，参与迫害的公、检、法等人员，有的死于惨烈的灾祸及重症疾病；有的获刑入狱，人财两空；有的殃及家人，痛苦不堪……明慧网上的恶报案例触目惊心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正因为不忍心看到人们因不明真相而参与迫害好人、做错事，从而影响生命前途，法轮功学员才告诉人们真相。在自己遭受迫害情况下，想到的是别人，这是法轮功修炼者的慈悲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-1" stroked="f" o:allowincell="f" style="position:absolute;left:7362;top:885;width:3368;height:69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真相-标题图示-11" stroked="f" o:allowincell="f" style="position:absolute;left:7400;top:316;width:1060;height:48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71395</wp:posOffset>
            </wp:positionH>
            <wp:positionV relativeFrom="paragraph">
              <wp:posOffset>358775</wp:posOffset>
            </wp:positionV>
            <wp:extent cx="2223135" cy="1299845"/>
            <wp:effectExtent l="0" t="0" r="0" b="0"/>
            <wp:wrapNone/>
            <wp:docPr id="9" name="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</wp:posOffset>
                </wp:positionH>
                <wp:positionV relativeFrom="paragraph">
                  <wp:posOffset>267970</wp:posOffset>
                </wp:positionV>
                <wp:extent cx="2095500" cy="3392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9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浙江省缙云县七里乡法轮功学员应仙英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浙江省缙云县七里乡七十多岁的法轮功学员应仙英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底被绑架到小筠洗脑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浙江省缙云县东方镇法轮功学员梅玉萍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底，浙江缙云县东方镇法轮功学员梅玉萍被绑架，已非法关押在小筠洗脑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浙江省缙云县壶镇镇法轮功学员朱满仙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近日，浙江省缙云县壶镇镇法轮功学员朱满仙被绑架，已非法关押在小筠洗脑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法轮功学员杨桂娟在浙江省嘉兴市中级法院被枉判　已上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浙江桐乡市法院对河北省廊坊市永清县法轮功学员杨桂娟非法判决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个月。距离杨桂娟被释放仍有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个月，原本身体虚弱的杨桂娟在看守所绝食抗议。杨桂娟不服桐乡市法院的非法判决，已上诉至嘉兴市中级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参与非法庭审的有两名法官：庭长：沈树强　副庭长：李纪昌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7.1pt;mso-wrap-distance-left:9.05pt;mso-wrap-distance-right:9.05pt;mso-wrap-distance-top:0pt;mso-wrap-distance-bottom:0pt;margin-top:21.1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浙江省缙云县七里乡法轮功学员应仙英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浙江省缙云县七里乡七十多岁的法轮功学员应仙英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底被绑架到小筠洗脑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浙江省缙云县东方镇法轮功学员梅玉萍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底，浙江缙云县东方镇法轮功学员梅玉萍被绑架，已非法关押在小筠洗脑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浙江省缙云县壶镇镇法轮功学员朱满仙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近日，浙江省缙云县壶镇镇法轮功学员朱满仙被绑架，已非法关押在小筠洗脑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法轮功学员杨桂娟在浙江省嘉兴市中级法院被枉判　已上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浙江桐乡市法院对河北省廊坊市永清县法轮功学员杨桂娟非法判决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个月。距离杨桂娟被释放仍有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个月，原本身体虚弱的杨桂娟在看守所绝食抗议。杨桂娟不服桐乡市法院的非法判决，已上诉至嘉兴市中级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参与非法庭审的有两名法官：庭长：沈树强　副庭长：李纪昌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321310</wp:posOffset>
                </wp:positionV>
                <wp:extent cx="2095500" cy="24110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9.85pt;mso-wrap-distance-left:9.05pt;mso-wrap-distance-right:9.05pt;mso-wrap-distance-top:0pt;mso-wrap-distance-bottom:0pt;margin-top:25.3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rFonts w:cs="宋体;SimSun"/>
            <w:sz w:val="24"/>
            <w:lang w:val="en-US"/>
          </w:rPr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22225</wp:posOffset>
              </wp:positionH>
              <wp:positionV relativeFrom="paragraph">
                <wp:posOffset>8945880</wp:posOffset>
              </wp:positionV>
              <wp:extent cx="2223135" cy="1257935"/>
              <wp:effectExtent l="0" t="0" r="0" b="0"/>
              <wp:wrapNone/>
              <wp:docPr id="12" name="b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b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4" t="-7" r="-4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23135" cy="12579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1560</wp:posOffset>
                </wp:positionH>
                <wp:positionV relativeFrom="paragraph">
                  <wp:posOffset>300355</wp:posOffset>
                </wp:positionV>
                <wp:extent cx="2095500" cy="19424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2.95pt;mso-wrap-distance-left:9.05pt;mso-wrap-distance-right:9.05pt;mso-wrap-distance-top:0pt;mso-wrap-distance-bottom:0pt;margin-top:23.6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/>
        </w:rPr>
      </w:pPr>
      <w:r>
        <w:rPr>
          <w:rFonts w:cs="宋体;SimSun"/>
          <w:sz w:val="24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09520</wp:posOffset>
            </wp:positionH>
            <wp:positionV relativeFrom="paragraph">
              <wp:posOffset>8245475</wp:posOffset>
            </wp:positionV>
            <wp:extent cx="2876550" cy="1014095"/>
            <wp:effectExtent l="0" t="0" r="0" b="0"/>
            <wp:wrapNone/>
            <wp:docPr id="14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4462145" cy="2045335"/>
                <wp:effectExtent l="0" t="5080" r="451675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200" cy="2045160"/>
                          <a:chOff x="0" y="0"/>
                          <a:chExt cx="4462200" cy="2045160"/>
                        </a:xfrm>
                      </wpg:grpSpPr>
                      <wpg:grpSp>
                        <wpg:cNvGrpSpPr/>
                        <wpg:grpSpPr>
                          <a:xfrm>
                            <a:off x="0" y="311040"/>
                            <a:ext cx="4436640" cy="173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173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的律师和法官，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国最高效力的法律是《宪法》。翻遍中国《宪法》，没有任何条文规定法轮功违法，</w:t>
                                </w:r>
                              </w:p>
                            </w:txbxContent>
                          </wps:txbx>
                          <wps:bodyPr wrap="square" lIns="45720" rIns="4572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720"/>
                              <a:ext cx="2095560" cy="158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反，《宪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迫害法轮功的过程中一直在以权代法，根本就没讲过法律。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1960" y="30960"/>
                            <a:ext cx="3313440" cy="302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bCs/>
                                  <w:rFonts w:ascii="隶书" w:hAnsi="隶书" w:eastAsia="隶书" w:cs="黑体;SimHei"/>
                                  <w:color w:val="0F1EB1"/>
                                  <w:lang w:val="en-US" w:eastAsia="zh-CN" w:bidi="ar-SA"/>
                                </w:rPr>
                                <w:t>法轮功在中国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0"/>
                            <a:ext cx="4448880" cy="19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5pt;width:351.35pt;height:161.05pt" coordorigin="0,57" coordsize="7027,3221">
                <v:group id="shape_0" style="position:absolute;left:0;top:547;width:6987;height:2731">
                  <v:shape id="shape_0" stroked="f" o:allowincell="f" style="position:absolute;left:0;top:547;width:3299;height:2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的律师和法官，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国最高效力的法律是《宪法》。翻遍中国《宪法》，没有任何条文规定法轮功违法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687;top:548;width:3299;height:2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反，《宪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迫害法轮功的过程中一直在以权代法，根本就没讲过法律。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ccffff" stroked="f" o:allowincell="f" style="position:absolute;left:885;top:106;width:521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bCs/>
                            <w:rFonts w:ascii="隶书" w:hAnsi="隶书" w:eastAsia="隶书" w:cs="黑体;SimHei"/>
                            <w:color w:val="0F1EB1"/>
                            <w:lang w:val="en-US" w:eastAsia="zh-CN" w:bidi="ar-SA"/>
                          </w:rPr>
                          <w:t>法轮功在中国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rect id="shape_0" stroked="t" o:allowincell="f" style="position:absolute;left:21;top:57;width:7005;height:3015;mso-wrap-style:none;v-text-anchor:middle">
                  <v:fill o:detectmouseclick="t" on="false"/>
                  <v:stroke color="#00b0f0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4371975" cy="3645535"/>
                <wp:effectExtent l="0" t="0" r="720090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Snap5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25pt;width:344.25pt;height:287.05pt" coordorigin="0,65" coordsize="6885,5741">
                <v:group id="shape_0" style="position:absolute;left:0;top:65;width:6756;height:5693">
                  <v:group id="shape_0" style="position:absolute;left:25;top:65;width:6731;height:697">
                    <v:shape id="shape_0" fillcolor="#161616" stroked="f" o:allowincell="f" style="position:absolute;left:2079;top:117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37;top:705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25;top:65;width:1316;height:591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924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39;top:924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黄色的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未标题-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75pt" coordorigin="3774,11564" coordsize="7034,4515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黄色的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未标题-1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75pt" coordorigin="3774,11564" coordsize="7034,4515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4">
                <wp:simplePos x="0" y="0"/>
                <wp:positionH relativeFrom="column">
                  <wp:posOffset>4718685</wp:posOffset>
                </wp:positionH>
                <wp:positionV relativeFrom="paragraph">
                  <wp:posOffset>1431925</wp:posOffset>
                </wp:positionV>
                <wp:extent cx="2060575" cy="14490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12.75pt;mso-position-vertical-relative:text;margin-left:371.5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FZLiShu-S01S">
    <w:charset w:val="01"/>
    <w:family w:val="roman"/>
    <w:pitch w:val="default"/>
  </w:font>
  <w:font w:name="微软雅黑">
    <w:charset w:val="86"/>
    <w:family w:val="swiss"/>
    <w:pitch w:val="variable"/>
  </w:font>
  <w:font w:name="隶书">
    <w:charset w:val="86"/>
    <w:family w:val="modern"/>
    <w:pitch w:val="default"/>
  </w:font>
  <w:font w:name="华文新魏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hyperlink" Target="../../C:/Users/hp/AppData/Local/Temp/Rar$EXa5220.21775/2024-4-11-eren-zhongbinglin.jpg" TargetMode="External"/><Relationship Id="rId17" Type="http://schemas.openxmlformats.org/officeDocument/2006/relationships/hyperlink" Target="../../C:/Users/hp/AppData/Local/Temp/Rar$EXa4592.30878/2014-3-19-minghui-pohai-beijing-11.jpg" TargetMode="External"/><Relationship Id="rId18" Type="http://schemas.openxmlformats.org/officeDocument/2006/relationships/hyperlink" Target="../../C:/Users/hp/AppData/Local/Temp/Rar$EXa5824.36257/2024-2-15-mh-persecution-beijing-1.png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00:02:00Z</dcterms:created>
  <dc:creator/>
  <dc:description/>
  <cp:keywords/>
  <dc:language>en-US</dc:language>
  <cp:lastModifiedBy/>
  <cp:lastPrinted>2025-09-12T18:49:00Z</cp:lastPrinted>
  <dcterms:modified xsi:type="dcterms:W3CDTF">2025-09-12T23:49:00Z</dcterms:modified>
  <cp:revision>3</cp:revision>
  <dc:subject/>
  <dc:title>  </dc:title>
</cp:coreProperties>
</file>