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2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2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7320</wp:posOffset>
              </wp:positionH>
              <wp:positionV relativeFrom="paragraph">
                <wp:posOffset>266700</wp:posOffset>
              </wp:positionV>
              <wp:extent cx="2938145" cy="441960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2" r="-3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8145" cy="441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82550</wp:posOffset>
                </wp:positionV>
                <wp:extent cx="6810375" cy="8610600"/>
                <wp:effectExtent l="0" t="0" r="189649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610480"/>
                          <a:chOff x="0" y="0"/>
                          <a:chExt cx="6810480" cy="8610480"/>
                        </a:xfrm>
                      </wpg:grpSpPr>
                      <wps:wsp>
                        <wps:cNvSpPr txBox="1"/>
                        <wps:spPr>
                          <a:xfrm>
                            <a:off x="2340720" y="1301760"/>
                            <a:ext cx="2117160" cy="720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9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91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二零一一年十一月，我得法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了！那天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得法前，我对公公的态度不是很好。丈夫有哥四个，但是我结婚时，公公只给了个老破旧的房子，也没有家具，生孩子时也没给一分钱，并且跟我们住一个院子还对门屋。我心里怨恨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4178160"/>
                            <a:ext cx="2117160" cy="44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 xml:space="preserve">*  *  *  *  * 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zh-CN" w:eastAsia="zh-CN" w:bidi="ar-SA"/>
                                </w:rPr>
                                <w:t>法轮功（又称法轮大法）至今已弘传100多个国家，法轮功的书籍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4360"/>
                            <a:ext cx="2117160" cy="720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就在我心灰意冷，快扛不住的时候，一个偶然的机会，我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0"/>
                            <a:ext cx="438156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华文隶书" w:hAnsi="华文隶书" w:eastAsia="华文隶书" w:cs="华文隶书"/>
                                  <w:lang w:val="en-US" w:bidi="hi-IN"/>
                                </w:rPr>
                                <w:t>“你这变化我可看的真切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603360"/>
                            <a:ext cx="3547800" cy="67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ascii="Microsoft YaHei" w:hAnsi="Microsoft YaHei" w:eastAsia="黑体;SimHei" w:cs="Microsoft YaHei"/>
                                  <w:color w:val="996600"/>
                                  <w:lang w:val="en-US" w:eastAsia="zh-CN" w:bidi="ar-SA"/>
                                </w:rPr>
                                <w:t>公公经常说：这个大法可真好啊！可不象电视里说的那样，你这变化我可从头看到尾看的真切，你可得好好学啊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634320"/>
                            <a:ext cx="64800" cy="612000"/>
                          </a:xfrm>
                          <a:prstGeom prst="rect">
                            <a:avLst/>
                          </a:prstGeom>
                          <a:solidFill>
                            <a:srgbClr val="cc9900">
                              <a:alpha val="8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5pt;width:536.25pt;height:677.95pt" coordorigin="-18,130" coordsize="10725,13559">
                <v:shape id="shape_0" stroked="f" o:allowincell="f" style="position:absolute;left:3668;top:2180;width:3333;height:1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9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91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二零一一年十一月，我得法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了！那天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得法前，我对公公的态度不是很好。丈夫有哥四个，但是我结婚时，公公只给了个老破旧的房子，也没有家具，生孩子时也没给一分钱，并且跟我们住一个院子还对门屋。我心里怨恨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3;top:6710;width:3333;height:6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 xml:space="preserve">*  *  *  *  *  *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zh-CN" w:eastAsia="zh-CN" w:bidi="ar-SA"/>
                          </w:rPr>
                          <w:t>法轮功（又称法轮大法）至今已弘传100多个国家，法轮功的书籍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2200;width:3333;height:1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就在我心灰意冷，快扛不住的时候，一个偶然的机会，我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85;top:130;width:6899;height:629;mso-wrap-style:none;v-text-anchor:middle" type="_x0000_t136">
                  <v:path textpathok="t"/>
                  <v:textpath on="t" fitshape="t" string="“你这变化我可看的真切”" style="font-family:&quot;华文隶书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426;top:1080;width:5586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rFonts w:ascii="Microsoft YaHei" w:hAnsi="Microsoft YaHei" w:eastAsia="黑体;SimHei" w:cs="Microsoft YaHei"/>
                            <w:color w:val="996600"/>
                            <w:lang w:val="en-US" w:eastAsia="zh-CN" w:bidi="ar-SA"/>
                          </w:rPr>
                          <w:t>公公经常说：这个大法可真好啊！可不象电视里说的那样，你这变化我可从头看到尾看的真切，你可得好好学啊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9900" stroked="f" o:allowincell="f" style="position:absolute;left:100;top:1129;width:101;height:963;mso-wrap-style:none;v-text-anchor:middle">
                  <v:fill o:detectmouseclick="t" type="solid" color2="#3366ff" opacity="0.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5pt;width:533.55pt;height:21.85pt" coordorigin="0,385" coordsize="10671,437">
                <v:shape id="shape_0" stroked="f" o:allowincell="f" style="position:absolute;left:0;top:38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2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8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350520</wp:posOffset>
                </wp:positionV>
                <wp:extent cx="6818630" cy="9373870"/>
                <wp:effectExtent l="0" t="1270" r="137464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760" cy="9374040"/>
                          <a:chOff x="0" y="0"/>
                          <a:chExt cx="6818760" cy="9374040"/>
                        </a:xfrm>
                      </wpg:grpSpPr>
                      <wpg:grpSp>
                        <wpg:cNvGrpSpPr/>
                        <wpg:grpSpPr>
                          <a:xfrm>
                            <a:off x="0" y="5567040"/>
                            <a:ext cx="6801480" cy="380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760" y="259560"/>
                              <a:ext cx="2108160" cy="317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隶书" w:hAnsi="华文隶书" w:eastAsia="华文隶书" w:cs="华文隶书"/>
                                    <w:lang w:val="en-US" w:bidi="hi-IN"/>
                                  </w:rPr>
                                  <w:t>北京新闻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120"/>
                              <a:ext cx="2117160" cy="355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zh-CN" w:eastAsia="zh-CN" w:bidi="ar-SA"/>
                                  </w:rPr>
                                  <w:t>①北京中共阅兵 法轮功学员被全天监控 遭派出所、居委会骚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中共阅兵，北京的法轮功学员被每天24小时看管，从八月二十五日到九月四日深夜撤离（11天半）。每个法轮功学员由4人分昼夜两班在法轮功学员所住单元门外或里看管。法轮功学员的一举一动都有记录，如有外出，或寸步不离或向派出所汇报，由派出所电话查问法轮功学员去向，联系不上就找法轮功学员家人，气氛特别紧张。且从八月初开始，警察、居委会陆续上门骚扰，并非法拍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zh-CN" w:eastAsia="zh-CN" w:bidi="ar-SA"/>
                                  </w:rPr>
                                  <w:t>②北京西城区法轮功学员郝瑞华被非法监控跟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6760" y="747360"/>
                              <a:ext cx="2117160" cy="29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北京西城区法轮功学员郝瑞华于二零二五年九月二日晚回家时，看到本地天宁寺派出所辅警于学玲带着两个陌生男子站在小区门口，当时郝瑞华问于学玲在这干嘛呢？她说没事。过一会儿，郝瑞华下楼去买东西，出了小区门口，于学玲不在了，那两个陌生男子在。走了一段路，发现那两个陌生男子不远不近的跟着。郝瑞华就回头走到他们跟前，他俩就躲，经过几次询问，他俩才说话，说是天宁寺派出所让跟踪的，不让和被跟踪的人对话。这就是明明知道在做违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4320" y="158040"/>
                              <a:ext cx="2117160" cy="364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事。九月二日开始到四日凌晨，有4个人倒两班在小区门口24小时监控跟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zh-CN" w:eastAsia="zh-CN" w:bidi="ar-SA"/>
                                  </w:rPr>
                                  <w:t>③为亲人维权遭报复　河北刘森被北京门头沟警察劫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河北省保定市望都县法轮功学员于士坤与女儿刘美丽、女婿安朝旭，二零二四年被北京门头沟公安分局大峪派出所警察入室绑架构陷，被非法判刑。于士坤的儿子刘森因拍照、举报，遭到警察的打击报复、非法抓捕未果后网上通缉。二零二五年五月六日，刘森去贾村镇派出所询问情况，要求解除通缉，当日被门头沟警察孙东等劫持到北京，被非法刑事拘留、关押至今已经四个多月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6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6816600" cy="56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2139480"/>
                              <a:ext cx="2117160" cy="33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九月一日，北京西城区双槐里小区69岁的法轮功学员于志昕老太太早上出门买菜，看到有两男人在楼门口坐着，就问他们：这里蚊子多，在这坐着喂蚊子呀？对方称执行任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下午，于志昕老人正要带老伴打车去医院，发现那两个男人躲在宣传栏后面偷看他们，就直接走过去对他们说：“我们去医院，你们若跟（踪）就上车吧。”两人说不跟了。于志昕老俩口去医院的一路上，发现有一白车一直跟着他们的出租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第二天早上，于志昕外出买早饭，看到那两个监视她的男人穿着厚衣服，脚下有一盘蚊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800" y="564480"/>
                              <a:ext cx="2117160" cy="510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问他们：“夜里也在这啊，真辛苦啊！……一起去买早饭吧。”于志昕问他们：“你们是因为我炼法轮功跟着我，那你们知道法轮功是什么吗？法轮功是佛家上乘高德大法，法轮功学员是以真善忍为原则做人，只因炼功人多江泽民忌妒发动了这场迫害……虽然你们也加入了这场迫害，但是我不怪你们，因为你们也是为了糊口为了挣点钱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当天下午，于志昕到超市买东西，她对盯梢的人说：“我骑电动车买菜，你们是跑步跟还是坐我后座？”他们说：“我们有车。” 于志昕买菜时，这两男人寸步不离的盯梢。晚上，于志昕老俩口去饭馆吃饭，盯梢的人居然在旁桌看着老俩口吃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为了盯梢这老俩口，共有六人两人一组轮流值班，配有车，管吃管住。共产邪党搜刮纳税人的钱用于迫害最善良的群体。这就是恶魔的表现，随意迫害好人，天理难容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4280"/>
                              <a:ext cx="2117160" cy="48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在中共 “九三阅兵”前，中国大陆多个省市公安部门派出大量警力扰民，更是非法监控、骚扰、绑架坚持真善忍信仰的法轮功学员。中共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想借“阅兵”壮胆，却凸显其末日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来临前的惊惶失措、色厉内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以下是两位北京修炼法轮功的老人日常活动遭近身跟踪，凸显中共的荒唐、无耻与丑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北京丰台区85岁邓老太太买菜、倒垃圾被跟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“93”阅兵前，北京草木皆兵。丰台区马家堡小区85岁的法轮功学员邓老太太，被两个保安小伙子盯梢。她出门买菜、倒垃圾，保安都跟着。邓老太太对这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两人说：“共产党有枪、有炮、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军队，难道还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怕我这个85岁的老太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太？”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那两个盯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梢的人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被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问得无话可说，只有傻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北京西城区69岁于老太太外出吃饭遭近身跟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0" y="0"/>
                              <a:ext cx="6760800" cy="394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中共阅兵草木皆兵　北京老太遭近身盯梢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300040" y="615960"/>
                              <a:ext cx="2212200" cy="14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7.6pt;width:536.9pt;height:738.1pt" coordorigin="-1,552" coordsize="10738,14762">
                <v:group id="shape_0" style="position:absolute;left:-1;top:9319;width:10711;height:5995">
                  <v:shape id="shape_0" fillcolor="black" stroked="f" o:allowincell="f" style="position:absolute;left:3693;top:9728;width:3319;height:499;mso-wrap-style:none;v-text-anchor:middle" type="_x0000_t136">
                    <v:path textpathok="t"/>
                    <v:textpath on="t" fitshape="t" string="北京新闻简讯" style="font-family:&quot;华文隶书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1;top:9598;width:3333;height:5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zh-CN" w:eastAsia="zh-CN" w:bidi="ar-SA"/>
                            </w:rPr>
                            <w:t>①北京中共阅兵 法轮功学员被全天监控 遭派出所、居委会骚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中共阅兵，北京的法轮功学员被每天24小时看管，从八月二十五日到九月四日深夜撤离（11天半）。每个法轮功学员由4人分昼夜两班在法轮功学员所住单元门外或里看管。法轮功学员的一举一动都有记录，如有外出，或寸步不离或向派出所汇报，由派出所电话查问法轮功学员去向，联系不上就找法轮功学员家人，气氛特别紧张。且从八月初开始，警察、居委会陆续上门骚扰，并非法拍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zh-CN" w:eastAsia="zh-CN" w:bidi="ar-SA"/>
                            </w:rPr>
                            <w:t>②北京西城区法轮功学员郝瑞华被非法监控跟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10496;width:3333;height:4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北京西城区法轮功学员郝瑞华于二零二五年九月二日晚回家时，看到本地天宁寺派出所辅警于学玲带着两个陌生男子站在小区门口，当时郝瑞华问于学玲在这干嘛呢？她说没事。过一会儿，郝瑞华下楼去买东西，出了小区门口，于学玲不在了，那两个陌生男子在。走了一段路，发现那两个陌生男子不远不近的跟着。郝瑞华就回头走到他们跟前，他俩就躲，经过几次询问，他俩才说话，说是天宁寺派出所让跟踪的，不让和被跟踪的人对话。这就是明明知道在做违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9568;width:3333;height:5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事。九月二日开始到四日凌晨，有4个人倒两班在小区门口24小时监控跟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zh-CN" w:eastAsia="zh-CN" w:bidi="ar-SA"/>
                            </w:rPr>
                            <w:t>③为亲人维权遭报复　河北刘森被北京门头沟警察劫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河北省保定市望都县法轮功学员于士坤与女儿刘美丽、女婿安朝旭，二零二四年被北京门头沟公安分局大峪派出所警察入室绑架构陷，被非法判刑。于士坤的儿子刘森因拍照、举报，遭到警察的打击报复、非法抓捕未果后网上通缉。二零二五年五月六日，刘森去贾村镇派出所询问情况，要求解除通缉，当日被门头沟警察孙东等劫持到北京，被非法刑事拘留、关押至今已经四个多月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;top:9319;width:10670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group id="shape_0" style="position:absolute;left:2;top:552;width:10736;height:8936">
                  <v:shape id="shape_0" stroked="f" o:allowincell="f" style="position:absolute;left:3708;top:3921;width:3333;height:5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九月一日，北京西城区双槐里小区69岁的法轮功学员于志昕老太太早上出门买菜，看到有两男人在楼门口坐着，就问他们：这里蚊子多，在这坐着喂蚊子呀？对方称执行任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下午，于志昕老人正要带老伴打车去医院，发现那两个男人躲在宣传栏后面偷看他们，就直接走过去对他们说：“我们去医院，你们若跟（踪）就上车吧。”两人说不跟了。于志昕老俩口去医院的一路上，发现有一白车一直跟着他们的出租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第二天早上，于志昕外出买早饭，看到那两个监视她的男人穿着厚衣服，脚下有一盘蚊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3;top:1441;width:3333;height:80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问他们：“夜里也在这啊，真辛苦啊！……一起去买早饭吧。”于志昕问他们：“你们是因为我炼法轮功跟着我，那你们知道法轮功是什么吗？法轮功是佛家上乘高德大法，法轮功学员是以真善忍为原则做人，只因炼功人多江泽民忌妒发动了这场迫害……虽然你们也加入了这场迫害，但是我不怪你们，因为你们也是为了糊口为了挣点钱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当天下午，于志昕到超市买东西，她对盯梢的人说：“我骑电动车买菜，你们是跑步跟还是坐我后座？”他们说：“我们有车。” 于志昕买菜时，这两男人寸步不离的盯梢。晚上，于志昕老俩口去饭馆吃饭，盯梢的人居然在旁桌看着老俩口吃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为了盯梢这老俩口，共有六人两人一组轮流值班，配有车，管吃管住。共产邪党搜刮纳税人的钱用于迫害最善良的群体。这就是恶魔的表现，随意迫害好人，天理难容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;top:1472;width:3333;height:7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在中共 “九三阅兵”前，中国大陆多个省市公安部门派出大量警力扰民，更是非法监控、骚扰、绑架坚持真善忍信仰的法轮功学员。中共本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想借“阅兵”壮胆，却凸显其末日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来临前的惊惶失措、色厉内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以下是两位北京修炼法轮功的老人日常活动遭近身跟踪，凸显中共的荒唐、无耻与丑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北京丰台区85岁邓老太太买菜、倒垃圾被跟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“93”阅兵前，北京草木皆兵。丰台区马家堡小区85岁的法轮功学员邓老太太，被两个保安小伙子盯梢。她出门买菜、倒垃圾，保安都跟着。邓老太太对这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两人说：“共产党有枪、有炮、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军队，难道还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怕我这个85岁的老太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太？”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那两个盯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梢的人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被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问得无话可说，只有傻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北京西城区69岁于老太太外出吃饭遭近身跟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30;top:552;width:10646;height:620;mso-wrap-style:none;v-text-anchor:middle" type="_x0000_t136">
                    <v:path textpathok="t"/>
                    <v:textpath on="t" fitshape="t" string="中共阅兵草木皆兵　北京老太遭近身盯梢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24;top:1522;width:3483;height:225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Microsoft YaHei">
    <w:charset w:val="00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3:33:00Z</dcterms:created>
  <dc:creator/>
  <dc:description/>
  <cp:keywords/>
  <dc:language>en-US</dc:language>
  <cp:lastModifiedBy/>
  <cp:lastPrinted>2025-09-12T20:06:00Z</cp:lastPrinted>
  <dcterms:modified xsi:type="dcterms:W3CDTF">2025-09-13T01:06:00Z</dcterms:modified>
  <cp:revision>2</cp:revision>
  <dc:subject/>
  <dc:title/>
</cp:coreProperties>
</file>