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辽宁省鞍山市张光媛女士生前遭受的迫害情况"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鞍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3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鞍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3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6">
            <wp:simplePos x="0" y="0"/>
            <wp:positionH relativeFrom="column">
              <wp:posOffset>4594225</wp:posOffset>
            </wp:positionH>
            <wp:positionV relativeFrom="paragraph">
              <wp:posOffset>2054860</wp:posOffset>
            </wp:positionV>
            <wp:extent cx="2172970" cy="1259840"/>
            <wp:effectExtent l="0" t="0" r="0" b="0"/>
            <wp:wrapNone/>
            <wp:docPr id="6"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25-7-18-cd-720-parade_07" descr=""/>
                    <pic:cNvPicPr>
                      <a:picLocks noChangeAspect="1" noChangeArrowheads="1"/>
                    </pic:cNvPicPr>
                  </pic:nvPicPr>
                  <pic:blipFill>
                    <a:blip r:embed="rId8"/>
                    <a:srcRect l="-6" t="-9" r="-6" b="-9"/>
                    <a:stretch>
                      <a:fillRect/>
                    </a:stretch>
                  </pic:blipFill>
                  <pic:spPr bwMode="auto">
                    <a:xfrm>
                      <a:off x="0" y="0"/>
                      <a:ext cx="2172970" cy="12598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辽宁报道）辽宁省鞍山市法轮功学员张光媛女士，二次被非法判刑共十四年（九年、五年），在辽宁省女子监狱遭惨无人道的摧残，几经生死，经常休克，于二零二五年五月十二日含冤离世，终年</w:t>
                            </w:r>
                            <w:r>
                              <w:rPr/>
                              <w:t>55</w:t>
                            </w:r>
                            <w:r>
                              <w:rPr/>
                              <w:t>岁，去世前四天，肚子疼痛，不能排便。</w:t>
                            </w:r>
                          </w:p>
                          <w:p>
                            <w:pPr>
                              <w:pStyle w:val="1"/>
                              <w:rPr/>
                            </w:pPr>
                            <w:r>
                              <w:rPr/>
                              <w:t>张光媛（张光园），出生于一九七零年一月二十五日，家住鞍山市立山区灵山街道。她因为向世人讲清法轮功真相，为的是让世人不受中共谎言的毒害，二十六年来，多次遭到绑架、洗脑、非法拘留和判刑，并遭受多种酷刑折磨。她两次被非法判刑，在辽宁省女子监狱累计遭到长达十四年的摧残，被迫害后多次出现高血压、心脏病、甚至休克，监狱不给保外就医，还逼着她奴役干活。</w:t>
                            </w:r>
                          </w:p>
                          <w:p>
                            <w:pPr>
                              <w:pStyle w:val="1"/>
                              <w:rPr/>
                            </w:pPr>
                            <w:r>
                              <w:rPr/>
                              <w:t>以下是张光媛女士生前遭受迫害的部分经历：</w:t>
                            </w:r>
                          </w:p>
                          <w:p>
                            <w:pPr>
                              <w:pStyle w:val="1"/>
                              <w:rPr>
                                <w:rFonts w:ascii="方正兰亭中黑_GBK" w:hAnsi="方正兰亭中黑_GBK" w:eastAsia="方正兰亭中黑_GBK"/>
                              </w:rPr>
                            </w:pPr>
                            <w:r>
                              <w:rPr>
                                <w:rFonts w:ascii="方正兰亭中黑_GBK" w:hAnsi="方正兰亭中黑_GBK" w:eastAsia="方正兰亭中黑_GBK"/>
                              </w:rPr>
                              <w:t>一、多次被绑架关押迫害，被迫流离失所</w:t>
                            </w:r>
                          </w:p>
                          <w:p>
                            <w:pPr>
                              <w:pStyle w:val="1"/>
                              <w:rPr/>
                            </w:pPr>
                            <w:r>
                              <w:rPr/>
                              <w:t>二零零零年一月份，张光媛进京上访被绑架、非法拘禁，鞍山灵山派出所警察进京将其接回，后被非法拘留十五天。</w:t>
                            </w:r>
                          </w:p>
                          <w:p>
                            <w:pPr>
                              <w:pStyle w:val="1"/>
                              <w:rPr/>
                            </w:pPr>
                            <w:r>
                              <w:rPr/>
                              <w:t>二零零一年九月十七日早晨，片警小尹带人来敲张光媛家门，她没给开门，等片警走后，准备离开家时，在楼洞被蹲守在那里的居委会人员拦截，被绑架到鞍山市劳动教养院洗脑班迫害，张光媛绝食绝水抗议迫害，一周后，闯出邪恶黑窝回家。</w:t>
                            </w:r>
                          </w:p>
                          <w:p>
                            <w:pPr>
                              <w:pStyle w:val="1"/>
                              <w:rPr/>
                            </w:pPr>
                            <w:r>
                              <w:rPr/>
                              <w:t>二零零一年十月，片警小尹又来敲门，开门后，张光媛被绑架带走，被关进鞍山第三拘留所。在拘留所，张光媛绝食抗议了十五天，被非法关押到第十七天放回。</w:t>
                            </w:r>
                          </w:p>
                          <w:p>
                            <w:pPr>
                              <w:pStyle w:val="1"/>
                              <w:rPr/>
                            </w:pPr>
                            <w:r>
                              <w:rPr/>
                              <w:t>二零零一年十一月，又是片警非法闯入，把她绑架后，非法关押在鞍山第三拘留所。十二月二十七日，鞍山第三拘留所大门神奇打开，鞍山市十九位法轮功学员通过层层关卡和人员看守正念闯出，张光媛就是其中一人，不法警察全市抓人，张光媛无法回家只能被迫流离失所。</w:t>
                            </w:r>
                          </w:p>
                          <w:p>
                            <w:pPr>
                              <w:pStyle w:val="1"/>
                              <w:rPr>
                                <w:rFonts w:ascii="方正兰亭中黑_GBK" w:hAnsi="方正兰亭中黑_GBK" w:eastAsia="方正兰亭中黑_GBK"/>
                              </w:rPr>
                            </w:pPr>
                            <w:r>
                              <w:rPr>
                                <w:rFonts w:ascii="方正兰亭中黑_GBK" w:hAnsi="方正兰亭中黑_GBK" w:eastAsia="方正兰亭中黑_GBK"/>
                              </w:rPr>
                              <w:t>二、被枉判九年，在辽宁女子监狱遭残忍迫害</w:t>
                            </w:r>
                          </w:p>
                          <w:p>
                            <w:pPr>
                              <w:pStyle w:val="1"/>
                              <w:rPr/>
                            </w:pPr>
                            <w:r>
                              <w:rPr/>
                              <w:t>二零零二年二月四日，张光媛同弟弟张光亚一起在资料点被绑架。同年九月，她被立山区法院非法判刑九年，弟弟张光亚被非法判八年，张光媛十一月被劫持至辽宁省女子监狱。</w:t>
                            </w:r>
                          </w:p>
                          <w:p>
                            <w:pPr>
                              <w:pStyle w:val="1"/>
                              <w:rPr/>
                            </w:pPr>
                            <w:r>
                              <w:rPr/>
                              <w:t>张光媛二零一三年投书明慧网说：“我被绑架到辽宁省女子监狱当天，因拒绝所谓认罪，不说报告词，被关进仓库；接着又被强制‘转化’迫害。几个月后我绝食，五天后被强行拖到医院绑在‘死人床’上灌食，女监的‘死人床’是把人的手脚紧紧的绑在床的四个角上，胳膊，腿绷直，无法弯曲，右手为了量血压方便，绑在床边上，大小便都在床上接。一个月后丈夫和孩子来看我，当恶徒把捆绑我手脚的布条解开时，我的胳膊、腿已经完全不听使唤，腿无法行走，手抬不起来……”</w:t>
                            </w:r>
                          </w:p>
                          <w:p>
                            <w:pPr>
                              <w:pStyle w:val="1"/>
                              <w:rPr/>
                            </w:pPr>
                            <w:r>
                              <w:rPr/>
                              <w:t>当时张光媛被非法关押在五大队，五大队恶警贾迎春一心想利用“转化”法轮功升职，她指使重刑犯人侯绪红、张文艳等人，用尽各种邪恶手段迫害“转化”法轮功学员。五监区恶警于成</w:t>
                            </w:r>
                            <w:r>
                              <w:rPr>
                                <w:rFonts w:ascii="华文楷体" w:hAnsi="华文楷体" w:cs="华文楷体" w:eastAsia="华文楷体"/>
                              </w:rPr>
                              <w:t>（转下页）（接上页）</w:t>
                            </w:r>
                            <w:r>
                              <w:rPr/>
                              <w:t>水、石志红指使犯人残酷殴打张光媛。恶警贾迎春令犯人侯绪红等人扒光张光媛的衣服，将张光媛绑到凳子上凌辱，同时暴力摧残张光媛。</w:t>
                            </w:r>
                          </w:p>
                          <w:p>
                            <w:pPr>
                              <w:pStyle w:val="1"/>
                              <w:rPr/>
                            </w:pPr>
                            <w:r>
                              <w:rPr/>
                              <w:t>张光媛拒绝转化，绝食抗议迫害，五天后被强行拖到医院绑在‘死人床’上灌食，女监的‘死人床’是把人的手脚紧紧的绑在床的四个角上，胳膊，腿绷直，无法弯曲，右手为了量血压方便，绑在床边上，大小便都在床上接。张光媛两臂吊绑在“死人床”上，受尽酷刑折磨，血压升至二百多，心脏病突发昏死多次。五十多天后，张光媛被放回车间。张光媛在四肢麻木不灵、血压仍在二百多、心脏病经常发作、身体极度虚弱的状态下，五监区恶警于成水、吴燕、贾迎春仍然强迫张光媛每天干十六、七个小时的劳役。张光媛多次昏死在车间，被犯人抬到医院抢救。</w:t>
                            </w:r>
                          </w:p>
                          <w:p>
                            <w:pPr>
                              <w:pStyle w:val="1"/>
                              <w:rPr/>
                            </w:pPr>
                            <w:r>
                              <w:rPr/>
                              <w:t>五监区恶警指使犯人将张光媛绑上，成大字形并把嘴塞上打，致使张光媛身体出现血压升高、心脏病症状，恶警贾迎春是这次直接参与迫害的元凶。</w:t>
                            </w:r>
                          </w:p>
                          <w:p>
                            <w:pPr>
                              <w:pStyle w:val="1"/>
                              <w:rPr/>
                            </w:pPr>
                            <w:r>
                              <w:rPr/>
                              <w:t>二零零五年年末，五监区解体，张光媛被转到四监区，这里对法轮功学员的迫害更隐蔽，他们利用两邪悟的人，用假经文欺骗迷惑了一些法轮功学员，在高压下引诱她们“转化”，对于实在不“转化”的学员她们就撕下假面具，用罚蹲，罚站，长期不让睡觉，殴打等邪恶手段。</w:t>
                            </w:r>
                          </w:p>
                          <w:p>
                            <w:pPr>
                              <w:pStyle w:val="1"/>
                              <w:rPr>
                                <w:rFonts w:ascii="方正兰亭中黑_GBK" w:hAnsi="方正兰亭中黑_GBK" w:eastAsia="方正兰亭中黑_GBK"/>
                              </w:rPr>
                            </w:pPr>
                            <w:r>
                              <w:rPr>
                                <w:rFonts w:ascii="方正兰亭中黑_GBK" w:hAnsi="方正兰亭中黑_GBK" w:eastAsia="方正兰亭中黑_GBK"/>
                              </w:rPr>
                              <w:t>三、再次被枉判五年，在辽宁女子监狱遭残忍迫害</w:t>
                            </w:r>
                          </w:p>
                          <w:p>
                            <w:pPr>
                              <w:pStyle w:val="1"/>
                              <w:rPr/>
                            </w:pPr>
                            <w:r>
                              <w:rPr/>
                              <w:t>二零一七年一月二日，张光媛、张伟华、高洪波在立山大药房附近行走，一个叫何海滨的人主动向张光媛要她手上的台历，张光媛便把台历赠送给他（这本台历张光媛是要送给同学用的），何海滨拿到台历后跟踪尾随他们三人到家，并构陷举报。次日，张光媛、张伟华、高洪波赠送给边国忠一本台历，再次被边国忠构陷，被跟踪尾随的警察绑架至鞍山立山区深北派出所，并被非法抄家。</w:t>
                            </w:r>
                          </w:p>
                          <w:p>
                            <w:pPr>
                              <w:pStyle w:val="1"/>
                              <w:rPr/>
                            </w:pPr>
                            <w:r>
                              <w:rPr/>
                              <w:t>二零一七年一月三日，张光媛、张伟华、高洪波被非法拘留，一月十九日被鞍山市立山分局逮捕。五月二日被非法起诉；六月十五日被非法庭审，庭审间法官李月光剥夺律师辩护权利，剥夺法轮功学员的申辩权利，法轮功学员解聘律师，阻止非法庭审。</w:t>
                            </w:r>
                          </w:p>
                          <w:p>
                            <w:pPr>
                              <w:pStyle w:val="1"/>
                              <w:rPr/>
                            </w:pPr>
                            <w:r>
                              <w:rPr/>
                              <w:t>二零一七年七月五日上午十时，鞍山市立山区法院再次对法轮功学员张光媛、张伟华、高洪波非法庭审。三名法轮功学员都讲出了自己因为身体不好才修炼法轮功，修炼法轮功后身体都得到了康复。高洪波说自己以前手脚冰凉，夏天怎么热也不出汗，修炼法轮功以后，症状都消失了！法轮功教人按真、善、忍做好人，做更好的人。修炼法轮功对社会百利而无一害。律师辩护有理有据，公诉人低头无语、公安旁听的人听得都呆了！律师指出此案件错用法律、证据无效且不具有关联性、程序违法且案件明显逻辑错误。律师还指出此案件涉嫌钓鱼执法。用非法手段获取的证据为非法证据，不能被采信。法轮功书籍在中国是合法的。公民拥有、阅读和传播法轮功书籍也是合法的。任何以公民拥有、阅读和传播法轮功书籍为借口进行迫害都是非法的，应受到法律的追究。</w:t>
                            </w:r>
                          </w:p>
                          <w:p>
                            <w:pPr>
                              <w:pStyle w:val="1"/>
                              <w:rPr/>
                            </w:pPr>
                            <w:r>
                              <w:rPr/>
                              <w:t>张光媛、高洪波、张伟华遭鞍山市立山区法院诬判五年、三年、五年，上诉至中级法院，二零一七年十月七日被非法维持冤判，十二月五日被劫持到辽宁省女子监狱。</w:t>
                            </w:r>
                          </w:p>
                          <w:p>
                            <w:pPr>
                              <w:pStyle w:val="1"/>
                              <w:rPr/>
                            </w:pPr>
                            <w:r>
                              <w:rPr/>
                              <w:t>在五年的时间里，张光媛又一次次经历了生死的残酷迫害，身体和精神上都受到了巨大的伤害。特别是在二零二零年七月，整个监区进行所谓“清零转化”，开始残酷迫害关押在这里的法轮功学员。当时遭迫害较严重的法轮功学员有张光媛（鞍山市）、徐丽（大连市）、张伟（丹东市）、金翠秀（营口市）、吴丽贤（抚顺市），在洗脑期间不让她们洗漱，每天坐板体罚，多次遭到犯人杜金娟（丹东市）、张睿的殴打。</w:t>
                            </w:r>
                          </w:p>
                          <w:p>
                            <w:pPr>
                              <w:pStyle w:val="1"/>
                              <w:rPr/>
                            </w:pPr>
                            <w:r>
                              <w:rPr/>
                              <w:t>二零二二年张光媛走出邪恶黑窝，回到家中。</w:t>
                            </w:r>
                          </w:p>
                          <w:p>
                            <w:pPr>
                              <w:pStyle w:val="1"/>
                              <w:rPr/>
                            </w:pPr>
                            <w:r>
                              <w:rPr/>
                              <w:t>一九九九年七月中共邪党开始疯狂迫害法轮功时，张光媛正值青春，只有二十九岁的她，开始遭受长达二十六年的残酷迫害，老人、丈夫、孩子及家里的亲人都受到了巨大的压力和痛苦的精神及肉体的折磨，每日在担惊受怕中煎熬度日，因为每一次的敲门声都会面临着被抓的危险。张光媛于二零二五年五月十二日含冤离世，去世前四天，肚子疼痛，不能排便。</w:t>
                            </w:r>
                          </w:p>
                          <w:p>
                            <w:pPr>
                              <w:pStyle w:val="1"/>
                              <w:rPr/>
                            </w:pPr>
                            <w:r>
                              <w:rPr/>
                              <w:t>据明慧网消息不完全统计，一九九九年七月至二零二四年十二月，鞍山市（含海、台、岫）被各种迫害的法轮功学员人数为：绑架</w:t>
                            </w:r>
                            <w:r>
                              <w:rPr/>
                              <w:t>1314</w:t>
                            </w:r>
                            <w:r>
                              <w:rPr/>
                              <w:t>人次、非法劳教</w:t>
                            </w:r>
                            <w:r>
                              <w:rPr/>
                              <w:t>339</w:t>
                            </w:r>
                            <w:r>
                              <w:rPr/>
                              <w:t>人次、非法判刑</w:t>
                            </w:r>
                            <w:r>
                              <w:rPr/>
                              <w:t>278</w:t>
                            </w:r>
                            <w:r>
                              <w:rPr/>
                              <w:t>人次，最长刑期达无期徒刑；被监视居住、关洗脑班、软禁、非法拘禁、行政拘留、刑事拘留</w:t>
                            </w:r>
                            <w:r>
                              <w:rPr/>
                              <w:t>1093</w:t>
                            </w:r>
                            <w:r>
                              <w:rPr/>
                              <w:t>人次；被关精神病院迫害有</w:t>
                            </w:r>
                            <w:r>
                              <w:rPr/>
                              <w:t>6</w:t>
                            </w:r>
                            <w:r>
                              <w:rPr/>
                              <w:t>人；失踪</w:t>
                            </w:r>
                            <w:r>
                              <w:rPr/>
                              <w:t>9</w:t>
                            </w:r>
                            <w:r>
                              <w:rPr/>
                              <w:t>人（</w:t>
                            </w:r>
                            <w:r>
                              <w:rPr/>
                              <w:t>7</w:t>
                            </w:r>
                            <w:r>
                              <w:rPr/>
                              <w:t>人确定）；迫害致死或含冤去世的法轮功学员人数至少</w:t>
                            </w:r>
                            <w:r>
                              <w:rPr/>
                              <w:t>58</w:t>
                            </w:r>
                            <w:r>
                              <w:rPr/>
                              <w:t>人；致疯</w:t>
                            </w:r>
                            <w:r>
                              <w:rPr/>
                              <w:t>9</w:t>
                            </w:r>
                            <w:r>
                              <w:rPr/>
                              <w:t>人。</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辽宁报道）辽宁省鞍山市法轮功学员张光媛女士，二次被非法判刑共十四年（九年、五年），在辽宁省女子监狱遭惨无人道的摧残，几经生死，经常休克，于二零二五年五月十二日含冤离世，终年</w:t>
                      </w:r>
                      <w:r>
                        <w:rPr/>
                        <w:t>55</w:t>
                      </w:r>
                      <w:r>
                        <w:rPr/>
                        <w:t>岁，去世前四天，肚子疼痛，不能排便。</w:t>
                      </w:r>
                    </w:p>
                    <w:p>
                      <w:pPr>
                        <w:pStyle w:val="1"/>
                        <w:rPr/>
                      </w:pPr>
                      <w:r>
                        <w:rPr/>
                        <w:t>张光媛（张光园），出生于一九七零年一月二十五日，家住鞍山市立山区灵山街道。她因为向世人讲清法轮功真相，为的是让世人不受中共谎言的毒害，二十六年来，多次遭到绑架、洗脑、非法拘留和判刑，并遭受多种酷刑折磨。她两次被非法判刑，在辽宁省女子监狱累计遭到长达十四年的摧残，被迫害后多次出现高血压、心脏病、甚至休克，监狱不给保外就医，还逼着她奴役干活。</w:t>
                      </w:r>
                    </w:p>
                    <w:p>
                      <w:pPr>
                        <w:pStyle w:val="1"/>
                        <w:rPr/>
                      </w:pPr>
                      <w:r>
                        <w:rPr/>
                        <w:t>以下是张光媛女士生前遭受迫害的部分经历：</w:t>
                      </w:r>
                    </w:p>
                    <w:p>
                      <w:pPr>
                        <w:pStyle w:val="1"/>
                        <w:rPr>
                          <w:rFonts w:ascii="方正兰亭中黑_GBK" w:hAnsi="方正兰亭中黑_GBK" w:eastAsia="方正兰亭中黑_GBK"/>
                        </w:rPr>
                      </w:pPr>
                      <w:r>
                        <w:rPr>
                          <w:rFonts w:ascii="方正兰亭中黑_GBK" w:hAnsi="方正兰亭中黑_GBK" w:eastAsia="方正兰亭中黑_GBK"/>
                        </w:rPr>
                        <w:t>一、多次被绑架关押迫害，被迫流离失所</w:t>
                      </w:r>
                    </w:p>
                    <w:p>
                      <w:pPr>
                        <w:pStyle w:val="1"/>
                        <w:rPr/>
                      </w:pPr>
                      <w:r>
                        <w:rPr/>
                        <w:t>二零零零年一月份，张光媛进京上访被绑架、非法拘禁，鞍山灵山派出所警察进京将其接回，后被非法拘留十五天。</w:t>
                      </w:r>
                    </w:p>
                    <w:p>
                      <w:pPr>
                        <w:pStyle w:val="1"/>
                        <w:rPr/>
                      </w:pPr>
                      <w:r>
                        <w:rPr/>
                        <w:t>二零零一年九月十七日早晨，片警小尹带人来敲张光媛家门，她没给开门，等片警走后，准备离开家时，在楼洞被蹲守在那里的居委会人员拦截，被绑架到鞍山市劳动教养院洗脑班迫害，张光媛绝食绝水抗议迫害，一周后，闯出邪恶黑窝回家。</w:t>
                      </w:r>
                    </w:p>
                    <w:p>
                      <w:pPr>
                        <w:pStyle w:val="1"/>
                        <w:rPr/>
                      </w:pPr>
                      <w:r>
                        <w:rPr/>
                        <w:t>二零零一年十月，片警小尹又来敲门，开门后，张光媛被绑架带走，被关进鞍山第三拘留所。在拘留所，张光媛绝食抗议了十五天，被非法关押到第十七天放回。</w:t>
                      </w:r>
                    </w:p>
                    <w:p>
                      <w:pPr>
                        <w:pStyle w:val="1"/>
                        <w:rPr/>
                      </w:pPr>
                      <w:r>
                        <w:rPr/>
                        <w:t>二零零一年十一月，又是片警非法闯入，把她绑架后，非法关押在鞍山第三拘留所。十二月二十七日，鞍山第三拘留所大门神奇打开，鞍山市十九位法轮功学员通过层层关卡和人员看守正念闯出，张光媛就是其中一人，不法警察全市抓人，张光媛无法回家只能被迫流离失所。</w:t>
                      </w:r>
                    </w:p>
                    <w:p>
                      <w:pPr>
                        <w:pStyle w:val="1"/>
                        <w:rPr>
                          <w:rFonts w:ascii="方正兰亭中黑_GBK" w:hAnsi="方正兰亭中黑_GBK" w:eastAsia="方正兰亭中黑_GBK"/>
                        </w:rPr>
                      </w:pPr>
                      <w:r>
                        <w:rPr>
                          <w:rFonts w:ascii="方正兰亭中黑_GBK" w:hAnsi="方正兰亭中黑_GBK" w:eastAsia="方正兰亭中黑_GBK"/>
                        </w:rPr>
                        <w:t>二、被枉判九年，在辽宁女子监狱遭残忍迫害</w:t>
                      </w:r>
                    </w:p>
                    <w:p>
                      <w:pPr>
                        <w:pStyle w:val="1"/>
                        <w:rPr/>
                      </w:pPr>
                      <w:r>
                        <w:rPr/>
                        <w:t>二零零二年二月四日，张光媛同弟弟张光亚一起在资料点被绑架。同年九月，她被立山区法院非法判刑九年，弟弟张光亚被非法判八年，张光媛十一月被劫持至辽宁省女子监狱。</w:t>
                      </w:r>
                    </w:p>
                    <w:p>
                      <w:pPr>
                        <w:pStyle w:val="1"/>
                        <w:rPr/>
                      </w:pPr>
                      <w:r>
                        <w:rPr/>
                        <w:t>张光媛二零一三年投书明慧网说：“我被绑架到辽宁省女子监狱当天，因拒绝所谓认罪，不说报告词，被关进仓库；接着又被强制‘转化’迫害。几个月后我绝食，五天后被强行拖到医院绑在‘死人床’上灌食，女监的‘死人床’是把人的手脚紧紧的绑在床的四个角上，胳膊，腿绷直，无法弯曲，右手为了量血压方便，绑在床边上，大小便都在床上接。一个月后丈夫和孩子来看我，当恶徒把捆绑我手脚的布条解开时，我的胳膊、腿已经完全不听使唤，腿无法行走，手抬不起来……”</w:t>
                      </w:r>
                    </w:p>
                    <w:p>
                      <w:pPr>
                        <w:pStyle w:val="1"/>
                        <w:rPr/>
                      </w:pPr>
                      <w:r>
                        <w:rPr/>
                        <w:t>当时张光媛被非法关押在五大队，五大队恶警贾迎春一心想利用“转化”法轮功升职，她指使重刑犯人侯绪红、张文艳等人，用尽各种邪恶手段迫害“转化”法轮功学员。五监区恶警于成</w:t>
                      </w:r>
                      <w:r>
                        <w:rPr>
                          <w:rFonts w:ascii="华文楷体" w:hAnsi="华文楷体" w:cs="华文楷体" w:eastAsia="华文楷体"/>
                        </w:rPr>
                        <w:t>（转下页）（接上页）</w:t>
                      </w:r>
                      <w:r>
                        <w:rPr/>
                        <w:t>水、石志红指使犯人残酷殴打张光媛。恶警贾迎春令犯人侯绪红等人扒光张光媛的衣服，将张光媛绑到凳子上凌辱，同时暴力摧残张光媛。</w:t>
                      </w:r>
                    </w:p>
                    <w:p>
                      <w:pPr>
                        <w:pStyle w:val="1"/>
                        <w:rPr/>
                      </w:pPr>
                      <w:r>
                        <w:rPr/>
                        <w:t>张光媛拒绝转化，绝食抗议迫害，五天后被强行拖到医院绑在‘死人床’上灌食，女监的‘死人床’是把人的手脚紧紧的绑在床的四个角上，胳膊，腿绷直，无法弯曲，右手为了量血压方便，绑在床边上，大小便都在床上接。张光媛两臂吊绑在“死人床”上，受尽酷刑折磨，血压升至二百多，心脏病突发昏死多次。五十多天后，张光媛被放回车间。张光媛在四肢麻木不灵、血压仍在二百多、心脏病经常发作、身体极度虚弱的状态下，五监区恶警于成水、吴燕、贾迎春仍然强迫张光媛每天干十六、七个小时的劳役。张光媛多次昏死在车间，被犯人抬到医院抢救。</w:t>
                      </w:r>
                    </w:p>
                    <w:p>
                      <w:pPr>
                        <w:pStyle w:val="1"/>
                        <w:rPr/>
                      </w:pPr>
                      <w:r>
                        <w:rPr/>
                        <w:t>五监区恶警指使犯人将张光媛绑上，成大字形并把嘴塞上打，致使张光媛身体出现血压升高、心脏病症状，恶警贾迎春是这次直接参与迫害的元凶。</w:t>
                      </w:r>
                    </w:p>
                    <w:p>
                      <w:pPr>
                        <w:pStyle w:val="1"/>
                        <w:rPr/>
                      </w:pPr>
                      <w:r>
                        <w:rPr/>
                        <w:t>二零零五年年末，五监区解体，张光媛被转到四监区，这里对法轮功学员的迫害更隐蔽，他们利用两邪悟的人，用假经文欺骗迷惑了一些法轮功学员，在高压下引诱她们“转化”，对于实在不“转化”的学员她们就撕下假面具，用罚蹲，罚站，长期不让睡觉，殴打等邪恶手段。</w:t>
                      </w:r>
                    </w:p>
                    <w:p>
                      <w:pPr>
                        <w:pStyle w:val="1"/>
                        <w:rPr>
                          <w:rFonts w:ascii="方正兰亭中黑_GBK" w:hAnsi="方正兰亭中黑_GBK" w:eastAsia="方正兰亭中黑_GBK"/>
                        </w:rPr>
                      </w:pPr>
                      <w:r>
                        <w:rPr>
                          <w:rFonts w:ascii="方正兰亭中黑_GBK" w:hAnsi="方正兰亭中黑_GBK" w:eastAsia="方正兰亭中黑_GBK"/>
                        </w:rPr>
                        <w:t>三、再次被枉判五年，在辽宁女子监狱遭残忍迫害</w:t>
                      </w:r>
                    </w:p>
                    <w:p>
                      <w:pPr>
                        <w:pStyle w:val="1"/>
                        <w:rPr/>
                      </w:pPr>
                      <w:r>
                        <w:rPr/>
                        <w:t>二零一七年一月二日，张光媛、张伟华、高洪波在立山大药房附近行走，一个叫何海滨的人主动向张光媛要她手上的台历，张光媛便把台历赠送给他（这本台历张光媛是要送给同学用的），何海滨拿到台历后跟踪尾随他们三人到家，并构陷举报。次日，张光媛、张伟华、高洪波赠送给边国忠一本台历，再次被边国忠构陷，被跟踪尾随的警察绑架至鞍山立山区深北派出所，并被非法抄家。</w:t>
                      </w:r>
                    </w:p>
                    <w:p>
                      <w:pPr>
                        <w:pStyle w:val="1"/>
                        <w:rPr/>
                      </w:pPr>
                      <w:r>
                        <w:rPr/>
                        <w:t>二零一七年一月三日，张光媛、张伟华、高洪波被非法拘留，一月十九日被鞍山市立山分局逮捕。五月二日被非法起诉；六月十五日被非法庭审，庭审间法官李月光剥夺律师辩护权利，剥夺法轮功学员的申辩权利，法轮功学员解聘律师，阻止非法庭审。</w:t>
                      </w:r>
                    </w:p>
                    <w:p>
                      <w:pPr>
                        <w:pStyle w:val="1"/>
                        <w:rPr/>
                      </w:pPr>
                      <w:r>
                        <w:rPr/>
                        <w:t>二零一七年七月五日上午十时，鞍山市立山区法院再次对法轮功学员张光媛、张伟华、高洪波非法庭审。三名法轮功学员都讲出了自己因为身体不好才修炼法轮功，修炼法轮功后身体都得到了康复。高洪波说自己以前手脚冰凉，夏天怎么热也不出汗，修炼法轮功以后，症状都消失了！法轮功教人按真、善、忍做好人，做更好的人。修炼法轮功对社会百利而无一害。律师辩护有理有据，公诉人低头无语、公安旁听的人听得都呆了！律师指出此案件错用法律、证据无效且不具有关联性、程序违法且案件明显逻辑错误。律师还指出此案件涉嫌钓鱼执法。用非法手段获取的证据为非法证据，不能被采信。法轮功书籍在中国是合法的。公民拥有、阅读和传播法轮功书籍也是合法的。任何以公民拥有、阅读和传播法轮功书籍为借口进行迫害都是非法的，应受到法律的追究。</w:t>
                      </w:r>
                    </w:p>
                    <w:p>
                      <w:pPr>
                        <w:pStyle w:val="1"/>
                        <w:rPr/>
                      </w:pPr>
                      <w:r>
                        <w:rPr/>
                        <w:t>张光媛、高洪波、张伟华遭鞍山市立山区法院诬判五年、三年、五年，上诉至中级法院，二零一七年十月七日被非法维持冤判，十二月五日被劫持到辽宁省女子监狱。</w:t>
                      </w:r>
                    </w:p>
                    <w:p>
                      <w:pPr>
                        <w:pStyle w:val="1"/>
                        <w:rPr/>
                      </w:pPr>
                      <w:r>
                        <w:rPr/>
                        <w:t>在五年的时间里，张光媛又一次次经历了生死的残酷迫害，身体和精神上都受到了巨大的伤害。特别是在二零二零年七月，整个监区进行所谓“清零转化”，开始残酷迫害关押在这里的法轮功学员。当时遭迫害较严重的法轮功学员有张光媛（鞍山市）、徐丽（大连市）、张伟（丹东市）、金翠秀（营口市）、吴丽贤（抚顺市），在洗脑期间不让她们洗漱，每天坐板体罚，多次遭到犯人杜金娟（丹东市）、张睿的殴打。</w:t>
                      </w:r>
                    </w:p>
                    <w:p>
                      <w:pPr>
                        <w:pStyle w:val="1"/>
                        <w:rPr/>
                      </w:pPr>
                      <w:r>
                        <w:rPr/>
                        <w:t>二零二二年张光媛走出邪恶黑窝，回到家中。</w:t>
                      </w:r>
                    </w:p>
                    <w:p>
                      <w:pPr>
                        <w:pStyle w:val="1"/>
                        <w:rPr/>
                      </w:pPr>
                      <w:r>
                        <w:rPr/>
                        <w:t>一九九九年七月中共邪党开始疯狂迫害法轮功时，张光媛正值青春，只有二十九岁的她，开始遭受长达二十六年的残酷迫害，老人、丈夫、孩子及家里的亲人都受到了巨大的压力和痛苦的精神及肉体的折磨，每日在担惊受怕中煎熬度日，因为每一次的敲门声都会面临着被抓的危险。张光媛于二零二五年五月十二日含冤离世，去世前四天，肚子疼痛，不能排便。</w:t>
                      </w:r>
                    </w:p>
                    <w:p>
                      <w:pPr>
                        <w:pStyle w:val="1"/>
                        <w:rPr/>
                      </w:pPr>
                      <w:r>
                        <w:rPr/>
                        <w:t>据明慧网消息不完全统计，一九九九年七月至二零二四年十二月，鞍山市（含海、台、岫）被各种迫害的法轮功学员人数为：绑架</w:t>
                      </w:r>
                      <w:r>
                        <w:rPr/>
                        <w:t>1314</w:t>
                      </w:r>
                      <w:r>
                        <w:rPr/>
                        <w:t>人次、非法劳教</w:t>
                      </w:r>
                      <w:r>
                        <w:rPr/>
                        <w:t>339</w:t>
                      </w:r>
                      <w:r>
                        <w:rPr/>
                        <w:t>人次、非法判刑</w:t>
                      </w:r>
                      <w:r>
                        <w:rPr/>
                        <w:t>278</w:t>
                      </w:r>
                      <w:r>
                        <w:rPr/>
                        <w:t>人次，最长刑期达无期徒刑；被监视居住、关洗脑班、软禁、非法拘禁、行政拘留、刑事拘留</w:t>
                      </w:r>
                      <w:r>
                        <w:rPr/>
                        <w:t>1093</w:t>
                      </w:r>
                      <w:r>
                        <w:rPr/>
                        <w:t>人次；被关精神病院迫害有</w:t>
                      </w:r>
                      <w:r>
                        <w:rPr/>
                        <w:t>6</w:t>
                      </w:r>
                      <w:r>
                        <w:rPr/>
                        <w:t>人；失踪</w:t>
                      </w:r>
                      <w:r>
                        <w:rPr/>
                        <w:t>9</w:t>
                      </w:r>
                      <w:r>
                        <w:rPr/>
                        <w:t>人（</w:t>
                      </w:r>
                      <w:r>
                        <w:rPr/>
                        <w:t>7</w:t>
                      </w:r>
                      <w:r>
                        <w:rPr/>
                        <w:t>人确定）；迫害致死或含冤去世的法轮功学员人数至少</w:t>
                      </w:r>
                      <w:r>
                        <w:rPr/>
                        <w:t>58</w:t>
                      </w:r>
                      <w:r>
                        <w:rPr/>
                        <w:t>人；致疯</w:t>
                      </w:r>
                      <w:r>
                        <w:rPr/>
                        <w:t>9</w:t>
                      </w:r>
                      <w:r>
                        <w:rPr/>
                        <w:t>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390900</wp:posOffset>
                </wp:positionV>
                <wp:extent cx="2095500" cy="6872605"/>
                <wp:effectExtent l="0" t="0" r="0" b="0"/>
                <wp:wrapNone/>
                <wp:docPr id="9" name="Frame1"/>
                <a:graphic xmlns:a="http://schemas.openxmlformats.org/drawingml/2006/main">
                  <a:graphicData uri="http://schemas.microsoft.com/office/word/2010/wordprocessingShape">
                    <wps:wsp>
                      <wps:cNvSpPr txBox="1"/>
                      <wps:spPr>
                        <a:xfrm>
                          <a:off x="0" y="0"/>
                          <a:ext cx="2095500" cy="68726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41.15pt;mso-wrap-distance-left:9.05pt;mso-wrap-distance-right:9.05pt;mso-wrap-distance-top:0pt;mso-wrap-distance-bottom:0pt;margin-top:267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7561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14日</w:t>
                              </w:r>
                              <w:r>
                                <w:rPr>
                                  <w:kern w:val="2"/>
                                  <w:sz w:val="22"/>
                                  <w:szCs w:val="22"/>
                                  <w:rFonts w:ascii="华文细黑" w:hAnsi="华文细黑" w:eastAsia="华文细黑" w:cs="华文细黑"/>
                                  <w:color w:val="000000"/>
                                  <w:lang w:eastAsia="zh-CN" w:bidi="ar-SA" w:val="zh-CN"/>
                                </w:rPr>
                                <w:t xml:space="preserve">                                                                                         鞍山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45pt;width:533.55pt;height:21.85pt" coordorigin="0,749" coordsize="10671,437">
                <v:shape id="shape_0" stroked="t" o:allowincell="f" style="position:absolute;left:0;top:1184;width:10670;height:2" type="_x0000_t32">
                  <v:stroke color="black" joinstyle="miter" endcap="flat"/>
                  <v:fill o:detectmouseclick="t" on="false"/>
                  <w10:wrap type="none"/>
                </v:shape>
                <v:shape id="shape_0" stroked="f" o:allowincell="f" style="position:absolute;left:0;top:7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14日</w:t>
                        </w:r>
                        <w:r>
                          <w:rPr>
                            <w:kern w:val="2"/>
                            <w:sz w:val="22"/>
                            <w:szCs w:val="22"/>
                            <w:rFonts w:ascii="华文细黑" w:hAnsi="华文细黑" w:eastAsia="华文细黑" w:cs="华文细黑"/>
                            <w:color w:val="000000"/>
                            <w:lang w:eastAsia="zh-CN" w:bidi="ar-SA" w:val="zh-CN"/>
                          </w:rPr>
                          <w:t xml:space="preserve">                                                                                         鞍山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51;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7620</wp:posOffset>
                </wp:positionH>
                <wp:positionV relativeFrom="paragraph">
                  <wp:posOffset>8916670</wp:posOffset>
                </wp:positionV>
                <wp:extent cx="6767830" cy="1256030"/>
                <wp:effectExtent l="1905" t="1905" r="4564380" b="2540"/>
                <wp:wrapNone/>
                <wp:docPr id="11"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1"/>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2"/>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702.1pt;width:532.9pt;height:98.9pt" coordorigin="12,14042" coordsize="10658,1978">
                <v:roundrect id="shape_0" fillcolor="white" stroked="t" o:allowincell="f" style="position:absolute;left:12;top:14042;width:10657;height:1977;mso-wrap-style:none;v-text-anchor:middle">
                  <v:fill o:detectmouseclick="t" type="solid" color2="black"/>
                  <v:stroke color="#d09e00" weight="3240" joinstyle="miter" endcap="flat"/>
                  <w10:wrap type="none"/>
                </v:roundrect>
                <v:shape id="shape_0" stroked="f" o:allowincell="f" style="position:absolute;left:957;top:14132;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14147;width:538;height:1846;mso-wrap-style:none;v-text-anchor:middle" type="_x0000_t75">
                  <v:imagedata r:id="rId13" o:detectmouseclick="t"/>
                  <v:stroke color="#3465a4" joinstyle="round" endcap="flat"/>
                  <w10:wrap type="none"/>
                </v:shape>
                <v:shape id="shape_0" ID="20---压缩 " stroked="f" o:allowincell="f" style="position:absolute;left:9542;top:15337;width:920;height:616;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836295</wp:posOffset>
                </wp:positionV>
                <wp:extent cx="2095500" cy="8079105"/>
                <wp:effectExtent l="0" t="0" r="0" b="0"/>
                <wp:wrapNone/>
                <wp:docPr id="14" name="Frame6"/>
                <a:graphic xmlns:a="http://schemas.openxmlformats.org/drawingml/2006/main">
                  <a:graphicData uri="http://schemas.microsoft.com/office/word/2010/wordprocessingShape">
                    <wps:wsp>
                      <wps:cNvSpPr txBox="1"/>
                      <wps:spPr>
                        <a:xfrm>
                          <a:off x="0" y="0"/>
                          <a:ext cx="2095500" cy="807910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36.15pt;mso-wrap-distance-left:9.05pt;mso-wrap-distance-right:9.05pt;mso-wrap-distance-top:0pt;mso-wrap-distance-bottom:0pt;margin-top:65.8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836930</wp:posOffset>
                </wp:positionV>
                <wp:extent cx="2095500" cy="8078470"/>
                <wp:effectExtent l="0" t="0" r="0" b="0"/>
                <wp:wrapNone/>
                <wp:docPr id="15" name="Frame5"/>
                <a:graphic xmlns:a="http://schemas.openxmlformats.org/drawingml/2006/main">
                  <a:graphicData uri="http://schemas.microsoft.com/office/word/2010/wordprocessingShape">
                    <wps:wsp>
                      <wps:cNvSpPr txBox="1"/>
                      <wps:spPr>
                        <a:xfrm>
                          <a:off x="0" y="0"/>
                          <a:ext cx="2095500" cy="807847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36.1pt;mso-wrap-distance-left:9.05pt;mso-wrap-distance-right:9.05pt;mso-wrap-distance-top:0pt;mso-wrap-distance-bottom:0pt;margin-top:65.9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836930</wp:posOffset>
                </wp:positionV>
                <wp:extent cx="2095500" cy="7964170"/>
                <wp:effectExtent l="0" t="0" r="0" b="0"/>
                <wp:wrapNone/>
                <wp:docPr id="16" name="Frame4"/>
                <a:graphic xmlns:a="http://schemas.openxmlformats.org/drawingml/2006/main">
                  <a:graphicData uri="http://schemas.microsoft.com/office/word/2010/wordprocessingShape">
                    <wps:wsp>
                      <wps:cNvSpPr txBox="1"/>
                      <wps:spPr>
                        <a:xfrm>
                          <a:off x="0" y="0"/>
                          <a:ext cx="2095500" cy="796417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627.1pt;mso-wrap-distance-left:9.05pt;mso-wrap-distance-right:9.05pt;mso-wrap-distance-top:0pt;mso-wrap-distance-bottom:0pt;margin-top:65.9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22:44:00Z</dcterms:created>
  <dc:creator/>
  <dc:description/>
  <cp:keywords/>
  <dc:language>en-US</dc:language>
  <cp:lastModifiedBy>andre</cp:lastModifiedBy>
  <cp:lastPrinted>2025-09-13T19:38:00Z</cp:lastPrinted>
  <dcterms:modified xsi:type="dcterms:W3CDTF">2025-09-14T00:39:00Z</dcterms:modified>
  <cp:revision>4</cp:revision>
  <dc:subject/>
  <dc:title> </dc:title>
</cp:coreProperties>
</file>