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福建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ZLanTingHei-DB-GBK;宋体" w:hAnsi="FZLanTingHei-DB-GBK;宋体" w:eastAsia="FZLanTingHei-DB-GBK;宋体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FZLanTingHei-DB-GBK;宋体" w:cs="华文细黑" w:ascii="FZLanTingHei-DB-GBK;宋体" w:hAnsi="FZLanTingHei-DB-GBK;宋体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福建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ZLanTingHei-DB-GBK;宋体" w:hAnsi="FZLanTingHei-DB-GBK;宋体" w:eastAsia="FZLanTingHei-DB-GBK;宋体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FZLanTingHei-DB-GBK;宋体" w:cs="华文细黑" w:ascii="FZLanTingHei-DB-GBK;宋体" w:hAnsi="FZLanTingHei-DB-GBK;宋体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292100</wp:posOffset>
                </wp:positionV>
                <wp:extent cx="6781800" cy="8688705"/>
                <wp:effectExtent l="0" t="0" r="74009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8688600"/>
                          <a:chOff x="0" y="0"/>
                          <a:chExt cx="6781680" cy="8688600"/>
                        </a:xfrm>
                      </wpg:grpSpPr>
                      <wps:wsp>
                        <wps:cNvSpPr txBox="1"/>
                        <wps:spPr>
                          <a:xfrm>
                            <a:off x="45720" y="85680"/>
                            <a:ext cx="4387680" cy="40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医院不治的我修大法获新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646560"/>
                            <a:ext cx="2095560" cy="61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说：“医院都没治好，念这个就能好病？”丈夫说：“你是医院不治的人了，你就死马当活马医吧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听丈夫这么一说，精神一下崩溃了，原来是医院不治的，那也就是说我是一个等死的人了？“我想活着、我不想死！”我边说边哭起来，那真是痛苦万分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在万般无奈的情况下，那么就只有这一条路了，我一边哭一边念“法轮大法好，真善忍好”，不停地哭，不停地念，一直念到晚上，觉也没睡，快到天亮时，我似乎睡了一会儿，我感到稍微好了一点，我不停地又念了一天一夜，夜里能睡两个小时了，我身体感觉好多了，第三天，第四天，真是一天一个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念“法轮大法好，真善忍好”一个星期后，发觉我的病好了，感到一身轻，非常的舒服，我全身的病都好了！我简直不敢相信这是真的，法轮功真是神了！法轮大法救了我的命！我无法用语言来形容我当时的心情，我太激动、太幸运了！丈夫、儿子、儿媳、女儿、女婿全家人都为我高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亲眼所见大法的神奇与超常，我们无比感恩师父的慈悲救度，全家人都支持我修炼法轮大法。丈夫也因此走入了法轮大法修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迫切地让大姐同修给我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6920"/>
                            <a:ext cx="2095560" cy="804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我是2010年走入法轮大法修炼的，今年70岁。十几年来的修炼路程，风雨中走过了这么多年，一路走来，千言万语也无法表达对师父的无限感恩与救度。每次想起我都感慨万千，泪流不止，我只有按照师父的要求去做，以报答师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10年，我们家需要买一套稍微大点的新房子，可在本市看了好多家都没有我理想的，家里着急、我更着急，原因是我身体很不好，多种疾病缠身，胃炎、心脏病、肾结石，还有附体之类的，搞的我整日不得安宁，吃不下饭，晚上不能入睡，瘦得骨瘦如柴，没有人样了，生不如死，真的都不想活下去，所以急需要买一套房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一次偶然的机会，我看中了一套房子，说不出来的喜欢，看哪都合适，就和房东定下来了。这位房东共有两套房子，是对门对户的，就出售一套给我。这位房东大姐是一名法轮功学员，是1999年以前开始修炼得法的。当她第一次看到我时，就知道我病的不轻，就让我诚心念“法轮大法好，真善忍好”。当时我听后非常的反感，眼睛瞪着她，愤愤地就走了，心想：我再也不想见到你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有一天我实在难受得不行了，就想起了大姐，决定去她店找她，可是到店我却不进屋。大姐见我高兴地拉着我的手让我进屋，我就是不进屋，就在外边站着，面无表情。于是大姐递张纸条给我，上边写着“法轮大法好，真善忍好”，并嘱咐我回家好好诚心敬念。回到家后，丈夫急切问我说：“大姐给你都说了啥？”我把纸条往桌子上一放，“就给这个，看吧。”丈夫拿起看后说：“那你就念呗！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2734920"/>
                            <a:ext cx="2095560" cy="40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书看，教我炼功。师父给我净化身体，我的身体恢复很好。我很快溶入到向人们讲述法轮大法美好真相的洪流中，和大姐同修比学比修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讲真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中互相配合。个人修炼方面，常人中的名、利、情，我都能坦然而过。当时别人欠我们家40万元，我都不放在心上，家人说我傻，可我内心明白，是师父救了我的命。我只有按照大法真、善、忍标准要求去做，放淡常人中的名、利、情做个更好的人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修炼不久，我的身体精神面貌变化非常大，体重不断地增加，红光满面，脸白细又光滑，亲戚朋友见了都认不出来了，借机我就都给他们讲法轮大法好的真相，很多人因此做了“三退”（退出中共党、团、队组织），明白大法的美好，得到大法的救度。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文/中国大陆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57680" y="0"/>
                            <a:ext cx="2124000" cy="266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3pt;width:534pt;height:684.1pt" coordorigin="-10,460" coordsize="10680,13682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e7500" stroked="f" o:allowincell="f" style="position:absolute;left:62;top:595;width:6909;height:634;mso-wrap-style:none;v-text-anchor:middle" type="_x0000_t136">
                  <v:path textpathok="t"/>
                  <v:textpath on="t" fitshape="t" string="医院不治的我修大法获新生" style="font-family:&quot;方正粗圆简体&quot;;font-size:20pt"/>
                  <v:fill o:detectmouseclick="t" type="solid" color2="#618af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83;top:1478;width:3299;height:9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说：“医院都没治好，念这个就能好病？”丈夫说：“你是医院不治的人了，你就死马当活马医吧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听丈夫这么一说，精神一下崩溃了，原来是医院不治的，那也就是说我是一个等死的人了？“我想活着、我不想死！”我边说边哭起来，那真是痛苦万分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在万般无奈的情况下，那么就只有这一条路了，我一边哭一边念“法轮大法好，真善忍好”，不停地哭，不停地念，一直念到晚上，觉也没睡，快到天亮时，我似乎睡了一会儿，我感到稍微好了一点，我不停地又念了一天一夜，夜里能睡两个小时了，我身体感觉好多了，第三天，第四天，真是一天一个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念“法轮大法好，真善忍好”一个星期后，发觉我的病好了，感到一身轻，非常的舒服，我全身的病都好了！我简直不敢相信这是真的，法轮功真是神了！法轮大法救了我的命！我无法用语言来形容我当时的心情，我太激动、太幸运了！丈夫、儿子、儿媳、女儿、女婿全家人都为我高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亲眼所见大法的神奇与超常，我们无比感恩师父的慈悲救度，全家人都支持我修炼法轮大法。丈夫也因此走入了法轮大法修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迫切地让大姐同修给我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1479;width:3299;height:12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我是2010年走入法轮大法修炼的，今年70岁。十几年来的修炼路程，风雨中走过了这么多年，一路走来，千言万语也无法表达对师父的无限感恩与救度。每次想起我都感慨万千，泪流不止，我只有按照师父的要求去做，以报答师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10年，我们家需要买一套稍微大点的新房子，可在本市看了好多家都没有我理想的，家里着急、我更着急，原因是我身体很不好，多种疾病缠身，胃炎、心脏病、肾结石，还有附体之类的，搞的我整日不得安宁，吃不下饭，晚上不能入睡，瘦得骨瘦如柴，没有人样了，生不如死，真的都不想活下去，所以急需要买一套房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一次偶然的机会，我看中了一套房子，说不出来的喜欢，看哪都合适，就和房东定下来了。这位房东共有两套房子，是对门对户的，就出售一套给我。这位房东大姐是一名法轮功学员，是1999年以前开始修炼得法的。当她第一次看到我时，就知道我病的不轻，就让我诚心念“法轮大法好，真善忍好”。当时我听后非常的反感，眼睛瞪着她，愤愤地就走了，心想：我再也不想见到你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有一天我实在难受得不行了，就想起了大姐，决定去她店找她，可是到店我却不进屋。大姐见我高兴地拉着我的手让我进屋，我就是不进屋，就在外边站着，面无表情。于是大姐递张纸条给我，上边写着“法轮大法好，真善忍好”，并嘱咐我回家好好诚心敬念。回到家后，丈夫急切问我说：“大姐给你都说了啥？”我把纸条往桌子上一放，“就给这个，看吧。”丈夫拿起看后说：“那你就念呗！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4767;width:3299;height:6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书看，教我炼功。师父给我净化身体，我的身体恢复很好。我很快溶入到向人们讲述法轮大法美好真相的洪流中，和大姐同修比学比修，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讲真相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中互相配合。个人修炼方面，常人中的名、利、情，我都能坦然而过。当时别人欠我们家40万元，我都不放在心上，家人说我傻，可我内心明白，是师父救了我的命。我只有按照大法真、善、忍标准要求去做，放淡常人中的名、利、情做个更好的人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修炼不久，我的身体精神面貌变化非常大，体重不断地增加，红光满面，脸白细又光滑，亲戚朋友见了都认不出来了，借机我就都给他们讲法轮大法好的真相，很多人因此做了“三退”（退出中共党、团、队组织），明白大法的美好，得到大法的救度。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文/中国大陆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25;top:460;width:3344;height:420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7430</wp:posOffset>
                </wp:positionH>
                <wp:positionV relativeFrom="paragraph">
                  <wp:posOffset>84455</wp:posOffset>
                </wp:positionV>
                <wp:extent cx="4471035" cy="2059305"/>
                <wp:effectExtent l="0" t="6350" r="681545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0" cy="2059200"/>
                          <a:chOff x="0" y="0"/>
                          <a:chExt cx="4471200" cy="2059200"/>
                        </a:xfrm>
                      </wpg:grpSpPr>
                      <wps:wsp>
                        <wps:cNvCnPr/>
                        <wps:spPr>
                          <a:xfrm>
                            <a:off x="48960" y="0"/>
                            <a:ext cx="43930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bf8f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6400"/>
                            <a:ext cx="4471200" cy="197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4400" y="0"/>
                              <a:ext cx="3916800" cy="19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>至今已弘传100多个国家，《转法轮》被译成50种语言出版发行。李洪志先生和法轮大法获得各国政府各类褒奖、支持决议案和信函逾万项。“真、善、忍”的信仰得到了世界各族裔民众的爱戴和尊敬，但却在中国大陆一地受到残酷迫害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424880"/>
                              <a:ext cx="450360" cy="30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0600" y="3600"/>
                              <a:ext cx="431640" cy="13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9pt;margin-top:6.65pt;width:352.05pt;height:162.2pt" coordorigin="3618,133" coordsize="7041,3244">
                <v:shape id="shape_0" stroked="t" o:allowincell="f" style="position:absolute;left:3695;top:133;width:6917;height:1" type="_x0000_t32">
                  <v:stroke color="#bf8f00" weight="12600" joinstyle="miter" endcap="flat"/>
                  <v:fill o:detectmouseclick="t" on="false"/>
                  <w10:wrap type="none"/>
                </v:shape>
                <v:group id="shape_0" style="position:absolute;left:3618;top:269;width:7041;height:3107">
                  <v:shape id="shape_0" stroked="f" o:allowincell="f" style="position:absolute;left:4491;top:269;width:6167;height:3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>至今已弘传100多个国家，《转法轮》被译成50种语言出版发行。李洪志先生和法轮大法获得各国政府各类褒奖、支持决议案和信函逾万项。“真、善、忍”的信仰得到了世界各族裔民众的爱戴和尊敬，但却在中国大陆一地受到残酷迫害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8;top:2513;width:708;height:47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66;top:275;width:679;height:216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1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福建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533.55pt;height:21.85pt" coordorigin="0,156" coordsize="10671,437">
                <v:shape id="shape_0" stroked="t" o:allowincell="f" style="position:absolute;left:0;top:59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15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1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福建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258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72727" stroked="f" o:allowincell="f" style="position:absolute;margin-left:3.1pt;margin-top:12pt;width:526.25pt;height:31.7pt;mso-wrap-style:none;v-text-anchor:middle" type="_x0000_t136">
            <v:path textpathok="t"/>
            <v:textpath on="t" fitshape="t" string="曾屡遭骚扰迫害　福建省福州市张国利被绑架" style="font-family:&quot;方正兰亭中黑_GBK&quot;;font-size:20pt"/>
            <v:fill o:detectmouseclick="t" type="solid" color2="#d8d8d8"/>
            <v:stroke color="#3465a4" joinstyle="round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43455</wp:posOffset>
            </wp:positionH>
            <wp:positionV relativeFrom="paragraph">
              <wp:posOffset>86360</wp:posOffset>
            </wp:positionV>
            <wp:extent cx="2290445" cy="1303020"/>
            <wp:effectExtent l="0" t="0" r="0" b="0"/>
            <wp:wrapNone/>
            <wp:docPr id="12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2087880" cy="88296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882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【明慧网】（明慧网通讯员福建报道）二零二五年九月十日凌晨，福建省福州市盖山派出所十来人来到法轮功学员张国利、史爱娟夫妇居住的理发店，欺诈不得，暴力闯进门，绑架了夫妇二人。目前，史爱娟已回家，张国利仍被关押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在家庭和工作中做一个好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张国利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，是一个退伍军人。他出生于河北一个农民家庭，二零零二年参加空军，二零零七年因工作需要，调到福州义序机场场站。他朴实、善良，待人真诚。在部队时，他工作认真勤恳，多次得到领导的表扬。可他从不刻意表现，也不喜欢和战友们争功，甚至将领导给他立功评奖的机会都让给了战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零八年，张国利和史爱娟结婚后，史爱娟从遥远的河北来到了福州，在张国利所在的部队附近，开了一家理发店维持生活，两人育有一儿一女，家庭幸福美满。二零一四年，张国利退伍，结束了十二年的军旅生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之后，张国利有缘接触到了法轮大法，并走入修炼。修炼后的张国利，在家庭、在社会上，都严格按真、善、忍的要求做个更好的人。在家庭中，他孝敬父母、体贴妻子，常帮带孩子、做家务、煮饭。在单位里，他工作认真负责，不贪不占，领导信任他，常常不是他工作范围的也让他做。他常说：“我们是修炼的人，多做点没关系。”有很多人对张国利这个当了十几年兵的人也修炼法轮功不太理解，而且这么坚定，其实这就是真、善、忍佛法的力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遭福州警察撬门劫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五年九月十日凌晨十二点多，有几人“自称”是社区的人到张国利和史爱娟所居住的理发店敲门，谎说是漏水了，过来看看。大半夜的，来者不善，张国利夫妇不给开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这伙人暴力撬开理发店的推拉门，十来个穿黑色衣服的人闯进来。这些人没穿警服、没出示任何证件，随即开始抄家，抄走两本书籍和一本周刊。张国利和史爱娟（法轮功学员）被强行抬上警车，绑架到福州市盖山派出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在福州市盖山派出所，张国利和史爱娟被分别关在两个审讯室。两个多小时后，史爱娟被带回住所，张国利仍被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曾被非法关押半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六年十二月份，张国利向部队战友寄真相信，被举报。二零一六年十二月十三日上午，张国利正在上班，被当地七、八个警察绑架，当天晚上被关押在福州市第二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十二月二十日，张国利的案件被送报到仓山区检察院。仓山区检察院先后两次将案件退回。二零一七年六月二十七日，仓山区检察院判定此案证据不足，不予起诉，无罪释放张国利。历经六个多月的关押后，张国利平安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16"/>
                              <w:jc w:val="both"/>
                              <w:rPr>
                                <w:rFonts w:ascii="方正兰亭中黑_GBK" w:hAnsi="方正兰亭中黑_GBK" w:eastAsia="方正兰亭中黑_GBK"/>
                                <w:spacing w:val="-1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pacing w:val="-12"/>
                                <w:sz w:val="22"/>
                                <w:szCs w:val="22"/>
                                <w:lang w:val="en-US"/>
                              </w:rPr>
                              <w:t>在中共所谓“敏感日”屡遭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七年，张国利被关押六个多月无罪释放回家以后，每逢邪党所谓“敏感日”，当地派出所片警就上门骚扰，二零二三年“两会”期间也不例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因史爱娟经营一家理发店，不法人员就以各种理由，如：查居住证，消防安全，以防诈骗防疫为名，店面“三合一”等为由，上门骚扰。二零二三年三月七日上午九点多，理发店里闯进四人，两名貌似保安的，一名辅警，和另一名自称是新来的片警，以店面不能“三合一”为由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那天早上，史爱娟刚一开店门就有两个保安进来，问她是员工还是老板？他们说片警要过来，要她等一下。大约过了十几分钟，一个自称是新来的段警和一名辅警进来。他们没有出示工作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史爱娟问：你们这是干什么？来这么多人？他们说是来检查的，说店面不能“三合一”，意思就是开店和居住合在一起存在安全隐患等等。史爱娟说：我也不想住店里啊，还不是被你们逼的，你们多次恐吓并逼迫房东让我们搬家，仅二零一八年至二零二零年两年间，就搬家三次，找不到住处，无奈之下，我们只好住店里，我们带着两个幼小的孩子搬来搬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片警说话声音很大，要检查登记，让史爱娟出示身份证、居住证，并问她是不是还炼法轮功。片警写完后，让史爱娟在上面签字，史爱娟拒签。他们说，你不签也不会影响这件事的认定，还向她问房东的电话。史爱娟没有配合，他威胁说要罚款二百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现今，张国利、史爱娟夫妇再被骚扰、绑架。目前，张国利仍被被非法关押，史爱娟已回家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695.25pt;mso-wrap-distance-left:9.05pt;mso-wrap-distance-right:9.05pt;mso-wrap-distance-top:0pt;mso-wrap-distance-bottom:0pt;margin-top:9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【明慧网】（明慧网通讯员福建报道）二零二五年九月十日凌晨，福建省福州市盖山派出所十来人来到法轮功学员张国利、史爱娟夫妇居住的理发店，欺诈不得，暴力闯进门，绑架了夫妇二人。目前，史爱娟已回家，张国利仍被关押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在家庭和工作中做一个好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张国利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4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，是一个退伍军人。他出生于河北一个农民家庭，二零零二年参加空军，二零零七年因工作需要，调到福州义序机场场站。他朴实、善良，待人真诚。在部队时，他工作认真勤恳，多次得到领导的表扬。可他从不刻意表现，也不喜欢和战友们争功，甚至将领导给他立功评奖的机会都让给了战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零八年，张国利和史爱娟结婚后，史爱娟从遥远的河北来到了福州，在张国利所在的部队附近，开了一家理发店维持生活，两人育有一儿一女，家庭幸福美满。二零一四年，张国利退伍，结束了十二年的军旅生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之后，张国利有缘接触到了法轮大法，并走入修炼。修炼后的张国利，在家庭、在社会上，都严格按真、善、忍的要求做个更好的人。在家庭中，他孝敬父母、体贴妻子，常帮带孩子、做家务、煮饭。在单位里，他工作认真负责，不贪不占，领导信任他，常常不是他工作范围的也让他做。他常说：“我们是修炼的人，多做点没关系。”有很多人对张国利这个当了十几年兵的人也修炼法轮功不太理解，而且这么坚定，其实这就是真、善、忍佛法的力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遭福州警察撬门劫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五年九月十日凌晨十二点多，有几人“自称”是社区的人到张国利和史爱娟所居住的理发店敲门，谎说是漏水了，过来看看。大半夜的，来者不善，张国利夫妇不给开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这伙人暴力撬开理发店的推拉门，十来个穿黑色衣服的人闯进来。这些人没穿警服、没出示任何证件，随即开始抄家，抄走两本书籍和一本周刊。张国利和史爱娟（法轮功学员）被强行抬上警车，绑架到福州市盖山派出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在福州市盖山派出所，张国利和史爱娟被分别关在两个审讯室。两个多小时后，史爱娟被带回住所，张国利仍被关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曾被非法关押半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六年十二月份，张国利向部队战友寄真相信，被举报。二零一六年十二月十三日上午，张国利正在上班，被当地七、八个警察绑架，当天晚上被关押在福州市第二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十二月二十日，张国利的案件被送报到仓山区检察院。仓山区检察院先后两次将案件退回。二零一七年六月二十七日，仓山区检察院判定此案证据不足，不予起诉，无罪释放张国利。历经六个多月的关押后，张国利平安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16"/>
                        <w:jc w:val="both"/>
                        <w:rPr>
                          <w:rFonts w:ascii="方正兰亭中黑_GBK" w:hAnsi="方正兰亭中黑_GBK" w:eastAsia="方正兰亭中黑_GBK"/>
                          <w:spacing w:val="-1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pacing w:val="-12"/>
                          <w:sz w:val="22"/>
                          <w:szCs w:val="22"/>
                          <w:lang w:val="en-US"/>
                        </w:rPr>
                        <w:t>在中共所谓“敏感日”屡遭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七年，张国利被关押六个多月无罪释放回家以后，每逢邪党所谓“敏感日”，当地派出所片警就上门骚扰，二零二三年“两会”期间也不例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因史爱娟经营一家理发店，不法人员就以各种理由，如：查居住证，消防安全，以防诈骗防疫为名，店面“三合一”等为由，上门骚扰。二零二三年三月七日上午九点多，理发店里闯进四人，两名貌似保安的，一名辅警，和另一名自称是新来的片警，以店面不能“三合一”为由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那天早上，史爱娟刚一开店门就有两个保安进来，问她是员工还是老板？他们说片警要过来，要她等一下。大约过了十几分钟，一个自称是新来的段警和一名辅警进来。他们没有出示工作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史爱娟问：你们这是干什么？来这么多人？他们说是来检查的，说店面不能“三合一”，意思就是开店和居住合在一起存在安全隐患等等。史爱娟说：我也不想住店里啊，还不是被你们逼的，你们多次恐吓并逼迫房东让我们搬家，仅二零一八年至二零二零年两年间，就搬家三次，找不到住处，无奈之下，我们只好住店里，我们带着两个幼小的孩子搬来搬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片警说话声音很大，要检查登记，让史爱娟出示身份证、居住证，并问她是不是还炼法轮功。片警写完后，让史爱娟在上面签字，史爱娟拒签。他们说，你不签也不会影响这件事的认定，还向她问房东的电话。史爱娟没有配合，他威胁说要罚款二百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现今，张国利、史爱娟夫妇再被骚扰、绑架。目前，张国利仍被被非法关押，史爱娟已回家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6140</wp:posOffset>
                </wp:positionH>
                <wp:positionV relativeFrom="paragraph">
                  <wp:posOffset>106680</wp:posOffset>
                </wp:positionV>
                <wp:extent cx="2095500" cy="59486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4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8.4pt;mso-wrap-distance-left:9.05pt;mso-wrap-distance-right:9.05pt;mso-wrap-distance-top:0pt;mso-wrap-distance-bottom:0pt;margin-top:8.4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white" stroked="f" o:allowincell="f" style="position:absolute;margin-left:271.3pt;margin-top:9.5pt;width:70.1pt;height:18.8pt;mso-wrap-style:none;v-text-anchor:middle" type="_x0000_t136">
            <v:path textpathok="t"/>
            <v:textpath on="t" fitshape="t" string="野蛮灌食" style="font-family:&quot;FZCuYuan-M03S&quot;;font-size:28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9180</wp:posOffset>
                </wp:positionH>
                <wp:positionV relativeFrom="paragraph">
                  <wp:posOffset>124460</wp:posOffset>
                </wp:positionV>
                <wp:extent cx="2127250" cy="74656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587.85pt;mso-wrap-distance-left:9.05pt;mso-wrap-distance-right:9.05pt;mso-wrap-distance-top:0pt;mso-wrap-distance-bottom:0pt;margin-top:9.8pt;mso-position-vertical-relative:text;margin-left:1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1530</wp:posOffset>
                </wp:positionH>
                <wp:positionV relativeFrom="paragraph">
                  <wp:posOffset>35560</wp:posOffset>
                </wp:positionV>
                <wp:extent cx="2172970" cy="28219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960" cy="2822040"/>
                        </a:xfrm>
                        <a:custGeom>
                          <a:avLst/>
                          <a:gdLst>
                            <a:gd name="textAreaLeft" fmla="*/ 33120 w 1231920"/>
                            <a:gd name="textAreaRight" fmla="*/ 1198800 w 1231920"/>
                            <a:gd name="textAreaTop" fmla="*/ 33120 h 1599840"/>
                            <a:gd name="textAreaBottom" fmla="*/ 1566720 h 1599840"/>
                          </a:gdLst>
                          <a:ahLst/>
                          <a:rect l="textAreaLeft" t="textAreaTop" r="textAreaRight" b="textAreaBottom"/>
                          <a:pathLst>
                            <a:path w="21600" h="28049">
                              <a:moveTo>
                                <a:pt x="1994" y="0"/>
                              </a:moveTo>
                              <a:arcTo wR="1994" hR="1994" stAng="16200000" swAng="-5400000"/>
                              <a:lnTo>
                                <a:pt x="0" y="26055"/>
                              </a:lnTo>
                              <a:arcTo wR="1994" hR="1994" stAng="10800000" swAng="-5400000"/>
                              <a:lnTo>
                                <a:pt x="19606" y="28049"/>
                              </a:lnTo>
                              <a:arcTo wR="1994" hR="1994" stAng="5400000" swAng="-5400000"/>
                              <a:lnTo>
                                <a:pt x="21600" y="1994"/>
                              </a:lnTo>
                              <a:arcTo wR="1994" hR="1994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3.9pt;margin-top:2.8pt;width:171.05pt;height:222.15pt;mso-wrap-style:none;v-text-anchor:middle">
                <v:fill o:detectmouseclick="t" on="false"/>
                <v:stroke color="#ffc000" weight="9360" joinstyle="miter" endcap="flat"/>
                <w10:wrap type="none"/>
              </v:roundrect>
            </w:pict>
          </mc:Fallback>
        </mc:AlternateContent>
        <w:pict>
          <v:shape id="shape_0" fillcolor="#ed6d63" stroked="t" o:allowincell="f" style="position:absolute;margin-left:371.7pt;margin-top:11.2pt;width:155.95pt;height:20.1pt;mso-wrap-style:none;v-text-anchor:middle" type="_x0000_t136">
            <v:path textpathok="t"/>
            <v:textpath on="t" fitshape="t" string="法轮功学员为啥要讲真相？" style="font-family:&quot;隶书&quot;;font-size:24pt"/>
            <v:fill o:detectmouseclick="t" type="solid" color2="#12929c"/>
            <v:stroke color="#f76859" weight="9360" joinstyle="miter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tabs>
          <w:tab w:val="clear" w:pos="708"/>
          <w:tab w:val="left" w:pos="8963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60900</wp:posOffset>
                </wp:positionH>
                <wp:positionV relativeFrom="paragraph">
                  <wp:posOffset>111760</wp:posOffset>
                </wp:positionV>
                <wp:extent cx="2106930" cy="24472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44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方正楷体简体" w:hAnsi="方正楷体简体" w:eastAsia="方正楷体简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楷体简体" w:hAnsi="方正楷体简体" w:eastAsia="方正楷体简体"/>
                                <w:sz w:val="22"/>
                                <w:szCs w:val="22"/>
                              </w:rPr>
                              <w:t>法轮功学员冒着危险出来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</w:t>
                            </w:r>
                            <w:r>
                              <w:rPr>
                                <w:rFonts w:ascii="方正楷体简体" w:hAnsi="方正楷体简体" w:eastAsia="方正楷体简体"/>
                                <w:spacing w:val="-4"/>
                                <w:sz w:val="22"/>
                                <w:szCs w:val="22"/>
                                <w:lang w:bidi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等线" w:hAnsi="等线" w:eastAsia="等线" w:cs="等线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等线" w:hAnsi="等线" w:eastAsia="等线" w:cs="等线"/>
                                <w:sz w:val="22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192.7pt;mso-wrap-distance-left:9.05pt;mso-wrap-distance-right:9.05pt;mso-wrap-distance-top:0pt;mso-wrap-distance-bottom:0pt;margin-top:8.8pt;mso-position-vertical-relative:text;margin-left:3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方正楷体简体" w:hAnsi="方正楷体简体" w:eastAsia="方正楷体简体"/>
                          <w:sz w:val="22"/>
                          <w:szCs w:val="22"/>
                        </w:rPr>
                      </w:pPr>
                      <w:r>
                        <w:rPr>
                          <w:rFonts w:ascii="方正楷体简体" w:hAnsi="方正楷体简体" w:eastAsia="方正楷体简体"/>
                          <w:sz w:val="22"/>
                          <w:szCs w:val="22"/>
                        </w:rPr>
                        <w:t>法轮功学员冒着危险出来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</w:t>
                      </w:r>
                      <w:r>
                        <w:rPr>
                          <w:rFonts w:ascii="方正楷体简体" w:hAnsi="方正楷体简体" w:eastAsia="方正楷体简体"/>
                          <w:spacing w:val="-4"/>
                          <w:sz w:val="22"/>
                          <w:szCs w:val="22"/>
                          <w:lang w:bidi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等线" w:hAnsi="等线" w:eastAsia="等线" w:cs="等线"/>
                          <w:sz w:val="22"/>
                          <w:szCs w:val="22"/>
                        </w:rPr>
                      </w:pPr>
                      <w:r>
                        <w:rPr>
                          <w:rFonts w:eastAsia="等线" w:cs="等线" w:ascii="等线" w:hAnsi="等线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等线" w:hAnsi="等线" w:eastAsia="等线" w:cs="等线"/>
                          <w:sz w:val="22"/>
                        </w:rPr>
                      </w:pPr>
                      <w:r>
                        <w:rPr>
                          <w:rFonts w:eastAsia="等线" w:cs="等线" w:ascii="等线" w:hAnsi="等线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FZCuSong-B09S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兰亭中黑_GBK">
    <w:charset w:val="86"/>
    <w:family w:val="auto"/>
    <w:pitch w:val="variable"/>
  </w:font>
  <w:font w:name="方正楷体简体">
    <w:charset w:val="86"/>
    <w:family w:val="script"/>
    <w:pitch w:val="default"/>
  </w:font>
  <w:font w:name="等线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宋体;SimSun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黑体;SimHei" w:cs="宋体;SimSun"/>
      <w:sz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FZCuSong-B09S" w:hAnsi="FZCuSong-B09S" w:eastAsia="FZCuSong-B09S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Style12">
    <w:name w:val="普通(网站) 字符"/>
    <w:qFormat/>
    <w:rPr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FZCuSong-B09S" w:hAnsi="FZCuSong-B09S" w:eastAsia="FZCuSong-B09S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6">
    <w:name w:val="無間距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6T13:29:00Z</dcterms:created>
  <dc:creator/>
  <dc:description/>
  <cp:keywords/>
  <dc:language>en-US</dc:language>
  <cp:lastModifiedBy/>
  <cp:lastPrinted>2025-09-13T19:34:00Z</cp:lastPrinted>
  <dcterms:modified xsi:type="dcterms:W3CDTF">2025-09-14T00:34:00Z</dcterms:modified>
  <cp:revision>5</cp:revision>
  <dc:subject/>
  <dc:title/>
</cp:coreProperties>
</file>