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甘肃省兰州市杨学贵做好人却遭冤狱十三年"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7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7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5">
            <wp:simplePos x="0" y="0"/>
            <wp:positionH relativeFrom="column">
              <wp:posOffset>4609465</wp:posOffset>
            </wp:positionH>
            <wp:positionV relativeFrom="paragraph">
              <wp:posOffset>2054860</wp:posOffset>
            </wp:positionV>
            <wp:extent cx="2172970" cy="1198880"/>
            <wp:effectExtent l="0" t="0" r="0" b="0"/>
            <wp:wrapNone/>
            <wp:docPr id="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5-7-18-cd-720-parade_07" descr=""/>
                    <pic:cNvPicPr>
                      <a:picLocks noChangeAspect="1" noChangeArrowheads="1"/>
                    </pic:cNvPicPr>
                  </pic:nvPicPr>
                  <pic:blipFill>
                    <a:blip r:embed="rId8"/>
                    <a:srcRect l="-6" t="-9" r="-6" b="-9"/>
                    <a:stretch>
                      <a:fillRect/>
                    </a:stretch>
                  </pic:blipFill>
                  <pic:spPr bwMode="auto">
                    <a:xfrm>
                      <a:off x="0" y="0"/>
                      <a:ext cx="2172970" cy="11988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甘肃报道）甘肃省兰州市法轮功学员杨学贵，今年六十一岁，原兰州市第二人民医院总务科干部。一九九五年，他得了一种怪病，浑身无力，医院查不出问题，他整天躺在床上，对生活近乎绝望。一九九六年，杨学贵开始炼法轮功，二十多天后身体就康复了。</w:t>
                            </w:r>
                          </w:p>
                          <w:p>
                            <w:pPr>
                              <w:pStyle w:val="1"/>
                              <w:rPr/>
                            </w:pPr>
                            <w:r>
                              <w:rPr/>
                              <w:t>中共迫害法轮功后，杨学贵因坚持法轮大法真善忍信仰，曾两次遭非法判刑共十三年，在狱中受尽折磨，九死一生。二零二四年三月四日，杨学贵又被警察绑架，并遭非法刑拘、批捕，现在他被关押在兰州市西果园看守所，面临中共的司法迫害。</w:t>
                            </w:r>
                          </w:p>
                          <w:p>
                            <w:pPr>
                              <w:pStyle w:val="1"/>
                              <w:rPr/>
                            </w:pPr>
                            <w:r>
                              <w:rPr/>
                              <w:t>日前，杨学贵的八旬母亲写信给参与迫害儿子的甘肃省公安厅、兰州市公安局人员，叙述儿子因炼法轮功而获新生，却因坚持信仰遭中共十三年冤狱险些失去生命的事实。老人呼吁参与迫害的警察们，将心比心，不要助纣为虐，释放她的儿子杨学贵。现摘要如下：</w:t>
                            </w:r>
                          </w:p>
                          <w:p>
                            <w:pPr>
                              <w:pStyle w:val="1"/>
                              <w:rPr/>
                            </w:pPr>
                            <w:r>
                              <w:rPr/>
                              <w:t>我是杨学贵的母亲，我想人人都有父母儿女，人人都有颗善良的心，我写这封信，希望大家看了以后，让安宁区国保大队郭文斌立即释放我儿子杨学贵！</w:t>
                            </w:r>
                          </w:p>
                          <w:p>
                            <w:pPr>
                              <w:pStyle w:val="1"/>
                              <w:rPr/>
                            </w:pPr>
                            <w:r>
                              <w:rPr/>
                              <w:t>我儿子一九八二年参军入伍，一九八五年上了对越反击的老山前线战场。儿子复员回来害了一场大病，看不好，被病魔折磨的死去活来，整的他自己想往绝路上走。</w:t>
                            </w:r>
                          </w:p>
                          <w:p>
                            <w:pPr>
                              <w:pStyle w:val="1"/>
                              <w:rPr/>
                            </w:pPr>
                            <w:r>
                              <w:rPr/>
                              <w:t>有天邻居让我儿子跟着炼功，后来才知道是法轮功。我们在那个时候都没有抱希望，没想过炼功能治好病。我儿子抱着试一试的心态，结果二十多天身体就好了！</w:t>
                            </w:r>
                          </w:p>
                          <w:p>
                            <w:pPr>
                              <w:pStyle w:val="1"/>
                              <w:rPr/>
                            </w:pPr>
                            <w:r>
                              <w:rPr/>
                              <w:t>儿子身体好了之后，在医院勤勤恳恳的上班。他在医院管临时工。当时医院搞绿化，我儿子提出了好多想法与建议，获得卫生系统的好评。</w:t>
                            </w:r>
                          </w:p>
                          <w:p>
                            <w:pPr>
                              <w:pStyle w:val="1"/>
                              <w:rPr/>
                            </w:pPr>
                            <w:r>
                              <w:rPr/>
                              <w:t>中共迫害法轮功开始后，逼我儿子放弃修炼。儿子在看不好病、走投无路时，炼法轮功炼好了身体。法轮功不仅救了我儿子的命，还教会了他做个好人，先他后我，无私无我，他真的按照法轮功这个原则去做，他怎会放弃？大家将心比心想一想，就好比医生开的药能救病人的命，但是别人不让病人吃这个药，你会怎么做？</w:t>
                            </w:r>
                          </w:p>
                          <w:p>
                            <w:pPr>
                              <w:pStyle w:val="1"/>
                              <w:rPr/>
                            </w:pPr>
                            <w:r>
                              <w:rPr/>
                              <w:t>但是卫生局让医院给我儿子施压，说不炼就上班，炼就开除。就这样我儿子失去了工作。</w:t>
                            </w:r>
                          </w:p>
                          <w:p>
                            <w:pPr>
                              <w:pStyle w:val="1"/>
                              <w:rPr>
                                <w:rFonts w:ascii="方正兰亭中黑_GBK" w:hAnsi="方正兰亭中黑_GBK" w:eastAsia="方正兰亭中黑_GBK"/>
                              </w:rPr>
                            </w:pPr>
                            <w:r>
                              <w:rPr>
                                <w:rFonts w:ascii="方正兰亭中黑_GBK" w:hAnsi="方正兰亭中黑_GBK" w:eastAsia="方正兰亭中黑_GBK"/>
                              </w:rPr>
                              <w:t>儿子不放弃修炼，十三年青春年华在监狱度过</w:t>
                            </w:r>
                          </w:p>
                          <w:p>
                            <w:pPr>
                              <w:pStyle w:val="1"/>
                              <w:rPr/>
                            </w:pPr>
                            <w:r>
                              <w:rPr/>
                              <w:t>二零零一年，我儿子被绑架，法院说不炼就放，炼就判刑。我儿子不放弃修炼，就被判重刑，判了八年，进了监狱。</w:t>
                            </w:r>
                          </w:p>
                          <w:p>
                            <w:pPr>
                              <w:pStyle w:val="1"/>
                              <w:rPr/>
                            </w:pPr>
                            <w:r>
                              <w:rPr/>
                              <w:t>大冬天十一月份的天气，狱政科科长和教育科科长叫了一帮犯人，把我儿子从车上拉下来，叫一帮犯人毒打我儿子。连打带踢，打的我儿子不能动了！把棉衣棉裤脱了，让犯人拖拉到外面冻，把儿子的线衣线裤都扯破了。就这样把我儿子关在严管室，逼他说不炼，我儿子不说，犯人就打。监狱是关坏人的地方，现在却把好人关在监狱，还让坏人管好人。儿子被扯破的线衣线裤到现在我还留着，总有真相大白我出面作证的那一天！</w:t>
                            </w:r>
                          </w:p>
                          <w:p>
                            <w:pPr>
                              <w:pStyle w:val="1"/>
                              <w:rPr/>
                            </w:pPr>
                            <w:r>
                              <w:rPr/>
                              <w:t>监狱还给我儿子穿的铁马甲，绑在死人床上，一绑</w:t>
                            </w:r>
                            <w:r>
                              <w:rPr>
                                <w:rFonts w:ascii="华文楷体" w:hAnsi="华文楷体" w:cs="华文楷体" w:eastAsia="华文楷体"/>
                              </w:rPr>
                              <w:t>（见下页）（接上页）</w:t>
                            </w:r>
                            <w:r>
                              <w:rPr/>
                              <w:t>三个月，吃喝拉撒都在床上，不让动。还把我儿子关在五个平方的禁闭室，窗户紧闭封住，大冬天让我的儿子在洋灰地上睡，冻得手脚都没有知觉了。儿子被折磨的得了黄疸型肝炎，监狱看他都不行了，送去了劳改医院。</w:t>
                            </w:r>
                          </w:p>
                          <w:p>
                            <w:pPr>
                              <w:pStyle w:val="1"/>
                              <w:rPr/>
                            </w:pPr>
                            <w:r>
                              <w:rPr/>
                              <w:t>不知道铁马甲、死人床，你们听过没有？这些给我儿子穿铁马甲、绑死人床的警察，你们的心中，法律何在？良心何在？难道心是铁打的吗？我儿子在枪林弹雨的战场上没有把命送掉，病痛没有把命送掉，却被关进监狱，差点把命送掉。</w:t>
                            </w:r>
                          </w:p>
                          <w:p>
                            <w:pPr>
                              <w:pStyle w:val="1"/>
                              <w:rPr/>
                            </w:pPr>
                            <w:r>
                              <w:rPr/>
                              <w:t>就这样我儿子在监狱里被迫害了八年。八年到期了要回家，在回家的前一天晚上十二点，监狱教育科科长用胶布把我儿子嘴粘住，送到洗脑班，第二天家里接人接不上。八年时间，他的父亲才见过他一面。就这样他父亲承受不住打击，愤愤离世。</w:t>
                            </w:r>
                          </w:p>
                          <w:p>
                            <w:pPr>
                              <w:pStyle w:val="1"/>
                              <w:rPr/>
                            </w:pPr>
                            <w:r>
                              <w:rPr/>
                              <w:t>二零一五年，警察又把我儿子抓走了，他又被关进监狱迫害了五年。就这样，我儿子两次被关监狱，一共被迫害了十三年！</w:t>
                            </w:r>
                          </w:p>
                          <w:p>
                            <w:pPr>
                              <w:pStyle w:val="1"/>
                              <w:rPr>
                                <w:rFonts w:ascii="方正兰亭中黑_GBK" w:hAnsi="方正兰亭中黑_GBK" w:eastAsia="方正兰亭中黑_GBK"/>
                              </w:rPr>
                            </w:pPr>
                            <w:r>
                              <w:rPr>
                                <w:rFonts w:ascii="方正兰亭中黑_GBK" w:hAnsi="方正兰亭中黑_GBK" w:eastAsia="方正兰亭中黑_GBK"/>
                              </w:rPr>
                              <w:t>儿子又被绑架</w:t>
                            </w:r>
                          </w:p>
                          <w:p>
                            <w:pPr>
                              <w:pStyle w:val="1"/>
                              <w:rPr/>
                            </w:pPr>
                            <w:r>
                              <w:rPr/>
                              <w:t>儿子出狱回家来两年多，身体一直不舒服，双腿发麻脚发冷，身上就像绳子绑住一样，身上不知给打了啥药，胸口一直不舒服，夏天还穿的线衣线裤。</w:t>
                            </w:r>
                          </w:p>
                          <w:p>
                            <w:pPr>
                              <w:pStyle w:val="1"/>
                              <w:rPr/>
                            </w:pPr>
                            <w:r>
                              <w:rPr/>
                              <w:t>今年三月四号，我儿子刚一出家门，就被安宁国保大队队长郭文斌带人绑架。下午四点左右我回家，一进家门，就见几个人在我家里翻箱倒柜的抄家。我一看儿子不在，问他们是怎么进来的？郭文斌说：“我们有的是办法！你儿子刚一出门，我们就抓了。”他们非法私闯民宅，到晚上七点多，前后一共十二个人，拿走了什么我也不知道。大白天在我家中无人时私闯进来，在我家乱翻，这属于什么行为？</w:t>
                            </w:r>
                          </w:p>
                          <w:p>
                            <w:pPr>
                              <w:pStyle w:val="1"/>
                              <w:rPr/>
                            </w:pPr>
                            <w:r>
                              <w:rPr/>
                              <w:t>当天警察就把我儿子绑架到了西果园看守所。我找了安宁国保好几次，都不见面。有一天我找安宁国保大队队长郭文斌，我从一点多一直等到四点多，那天还下雨，他说我儿子破坏了法律实施。我问他：我儿子是把房子拆了、桥拆了还是路挖了？破坏了哪条法律？有受害人吗？这是栽赃陷害法轮功！我儿子炼了法轮功后，打不还手、骂不还口，二十多年来没有吃过药，给国家节省了多少医疗费？</w:t>
                            </w:r>
                          </w:p>
                          <w:p>
                            <w:pPr>
                              <w:pStyle w:val="1"/>
                              <w:rPr/>
                            </w:pPr>
                            <w:r>
                              <w:rPr/>
                              <w:t>宪法规定，公民有宗教信仰自由的权利，任何人都不能剥夺。是谁破坏了法律实施？宪法是每个公民都要遵守的！不管多大的官都要遵守！到底是谁践踏了宪法？谁剥夺了公民的宗教信仰权利，谁就是犯罪！就是给我们的国家和家庭带来灾难。</w:t>
                            </w:r>
                          </w:p>
                          <w:p>
                            <w:pPr>
                              <w:pStyle w:val="1"/>
                              <w:rPr/>
                            </w:pPr>
                            <w:r>
                              <w:rPr/>
                              <w:t>所有看了这封信的官员、警察，我是流着泪给你们写信。我的儿子病好了，想为国家做贡献，可大好年华却都在监狱，这是我们一家的灾难，也是国家的悲哀！我希望你们能为老百姓说话，叫杨学贵尽快回家！我们一家人早日团圆！</w:t>
                            </w:r>
                          </w:p>
                          <w:p>
                            <w:pPr>
                              <w:pStyle w:val="1"/>
                              <w:rPr/>
                            </w:pPr>
                            <w:r>
                              <w:rPr/>
                              <w:t>人干了坏事就必须要偿还的，善恶有报是不变的天理！现在大家都看到了，有些人为了个人利益无恶不作，那么多的天灾人祸能是偶然的吗？释迦牟尼说过，给僧人一口饭吃，是功德无量的事。那迫害佛门弟子，又会造下多么大的罪业呢？家人、子孙后代都会被牵连。</w:t>
                            </w:r>
                          </w:p>
                          <w:p>
                            <w:pPr>
                              <w:pStyle w:val="1"/>
                              <w:rPr/>
                            </w:pPr>
                            <w:r>
                              <w:rPr/>
                              <w:t>大法师父传大法救度世人，人能醒悟，做出正确选择，同时善待大法弟子，天灾人祸自会远离，人包括家人就会有美好的未来！</w:t>
                            </w:r>
                          </w:p>
                          <w:p>
                            <w:pPr>
                              <w:pStyle w:val="1"/>
                              <w:rPr/>
                            </w:pPr>
                            <w:r>
                              <w:rPr/>
                              <w:t>谢谢您耐心看完了这封信，希望大家为杨学贵说句公道话，让杨学贵尽快回家！◇</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甘肃报道）甘肃省兰州市法轮功学员杨学贵，今年六十一岁，原兰州市第二人民医院总务科干部。一九九五年，他得了一种怪病，浑身无力，医院查不出问题，他整天躺在床上，对生活近乎绝望。一九九六年，杨学贵开始炼法轮功，二十多天后身体就康复了。</w:t>
                      </w:r>
                    </w:p>
                    <w:p>
                      <w:pPr>
                        <w:pStyle w:val="1"/>
                        <w:rPr/>
                      </w:pPr>
                      <w:r>
                        <w:rPr/>
                        <w:t>中共迫害法轮功后，杨学贵因坚持法轮大法真善忍信仰，曾两次遭非法判刑共十三年，在狱中受尽折磨，九死一生。二零二四年三月四日，杨学贵又被警察绑架，并遭非法刑拘、批捕，现在他被关押在兰州市西果园看守所，面临中共的司法迫害。</w:t>
                      </w:r>
                    </w:p>
                    <w:p>
                      <w:pPr>
                        <w:pStyle w:val="1"/>
                        <w:rPr/>
                      </w:pPr>
                      <w:r>
                        <w:rPr/>
                        <w:t>日前，杨学贵的八旬母亲写信给参与迫害儿子的甘肃省公安厅、兰州市公安局人员，叙述儿子因炼法轮功而获新生，却因坚持信仰遭中共十三年冤狱险些失去生命的事实。老人呼吁参与迫害的警察们，将心比心，不要助纣为虐，释放她的儿子杨学贵。现摘要如下：</w:t>
                      </w:r>
                    </w:p>
                    <w:p>
                      <w:pPr>
                        <w:pStyle w:val="1"/>
                        <w:rPr/>
                      </w:pPr>
                      <w:r>
                        <w:rPr/>
                        <w:t>我是杨学贵的母亲，我想人人都有父母儿女，人人都有颗善良的心，我写这封信，希望大家看了以后，让安宁区国保大队郭文斌立即释放我儿子杨学贵！</w:t>
                      </w:r>
                    </w:p>
                    <w:p>
                      <w:pPr>
                        <w:pStyle w:val="1"/>
                        <w:rPr/>
                      </w:pPr>
                      <w:r>
                        <w:rPr/>
                        <w:t>我儿子一九八二年参军入伍，一九八五年上了对越反击的老山前线战场。儿子复员回来害了一场大病，看不好，被病魔折磨的死去活来，整的他自己想往绝路上走。</w:t>
                      </w:r>
                    </w:p>
                    <w:p>
                      <w:pPr>
                        <w:pStyle w:val="1"/>
                        <w:rPr/>
                      </w:pPr>
                      <w:r>
                        <w:rPr/>
                        <w:t>有天邻居让我儿子跟着炼功，后来才知道是法轮功。我们在那个时候都没有抱希望，没想过炼功能治好病。我儿子抱着试一试的心态，结果二十多天身体就好了！</w:t>
                      </w:r>
                    </w:p>
                    <w:p>
                      <w:pPr>
                        <w:pStyle w:val="1"/>
                        <w:rPr/>
                      </w:pPr>
                      <w:r>
                        <w:rPr/>
                        <w:t>儿子身体好了之后，在医院勤勤恳恳的上班。他在医院管临时工。当时医院搞绿化，我儿子提出了好多想法与建议，获得卫生系统的好评。</w:t>
                      </w:r>
                    </w:p>
                    <w:p>
                      <w:pPr>
                        <w:pStyle w:val="1"/>
                        <w:rPr/>
                      </w:pPr>
                      <w:r>
                        <w:rPr/>
                        <w:t>中共迫害法轮功开始后，逼我儿子放弃修炼。儿子在看不好病、走投无路时，炼法轮功炼好了身体。法轮功不仅救了我儿子的命，还教会了他做个好人，先他后我，无私无我，他真的按照法轮功这个原则去做，他怎会放弃？大家将心比心想一想，就好比医生开的药能救病人的命，但是别人不让病人吃这个药，你会怎么做？</w:t>
                      </w:r>
                    </w:p>
                    <w:p>
                      <w:pPr>
                        <w:pStyle w:val="1"/>
                        <w:rPr/>
                      </w:pPr>
                      <w:r>
                        <w:rPr/>
                        <w:t>但是卫生局让医院给我儿子施压，说不炼就上班，炼就开除。就这样我儿子失去了工作。</w:t>
                      </w:r>
                    </w:p>
                    <w:p>
                      <w:pPr>
                        <w:pStyle w:val="1"/>
                        <w:rPr>
                          <w:rFonts w:ascii="方正兰亭中黑_GBK" w:hAnsi="方正兰亭中黑_GBK" w:eastAsia="方正兰亭中黑_GBK"/>
                        </w:rPr>
                      </w:pPr>
                      <w:r>
                        <w:rPr>
                          <w:rFonts w:ascii="方正兰亭中黑_GBK" w:hAnsi="方正兰亭中黑_GBK" w:eastAsia="方正兰亭中黑_GBK"/>
                        </w:rPr>
                        <w:t>儿子不放弃修炼，十三年青春年华在监狱度过</w:t>
                      </w:r>
                    </w:p>
                    <w:p>
                      <w:pPr>
                        <w:pStyle w:val="1"/>
                        <w:rPr/>
                      </w:pPr>
                      <w:r>
                        <w:rPr/>
                        <w:t>二零零一年，我儿子被绑架，法院说不炼就放，炼就判刑。我儿子不放弃修炼，就被判重刑，判了八年，进了监狱。</w:t>
                      </w:r>
                    </w:p>
                    <w:p>
                      <w:pPr>
                        <w:pStyle w:val="1"/>
                        <w:rPr/>
                      </w:pPr>
                      <w:r>
                        <w:rPr/>
                        <w:t>大冬天十一月份的天气，狱政科科长和教育科科长叫了一帮犯人，把我儿子从车上拉下来，叫一帮犯人毒打我儿子。连打带踢，打的我儿子不能动了！把棉衣棉裤脱了，让犯人拖拉到外面冻，把儿子的线衣线裤都扯破了。就这样把我儿子关在严管室，逼他说不炼，我儿子不说，犯人就打。监狱是关坏人的地方，现在却把好人关在监狱，还让坏人管好人。儿子被扯破的线衣线裤到现在我还留着，总有真相大白我出面作证的那一天！</w:t>
                      </w:r>
                    </w:p>
                    <w:p>
                      <w:pPr>
                        <w:pStyle w:val="1"/>
                        <w:rPr/>
                      </w:pPr>
                      <w:r>
                        <w:rPr/>
                        <w:t>监狱还给我儿子穿的铁马甲，绑在死人床上，一绑</w:t>
                      </w:r>
                      <w:r>
                        <w:rPr>
                          <w:rFonts w:ascii="华文楷体" w:hAnsi="华文楷体" w:cs="华文楷体" w:eastAsia="华文楷体"/>
                        </w:rPr>
                        <w:t>（见下页）（接上页）</w:t>
                      </w:r>
                      <w:r>
                        <w:rPr/>
                        <w:t>三个月，吃喝拉撒都在床上，不让动。还把我儿子关在五个平方的禁闭室，窗户紧闭封住，大冬天让我的儿子在洋灰地上睡，冻得手脚都没有知觉了。儿子被折磨的得了黄疸型肝炎，监狱看他都不行了，送去了劳改医院。</w:t>
                      </w:r>
                    </w:p>
                    <w:p>
                      <w:pPr>
                        <w:pStyle w:val="1"/>
                        <w:rPr/>
                      </w:pPr>
                      <w:r>
                        <w:rPr/>
                        <w:t>不知道铁马甲、死人床，你们听过没有？这些给我儿子穿铁马甲、绑死人床的警察，你们的心中，法律何在？良心何在？难道心是铁打的吗？我儿子在枪林弹雨的战场上没有把命送掉，病痛没有把命送掉，却被关进监狱，差点把命送掉。</w:t>
                      </w:r>
                    </w:p>
                    <w:p>
                      <w:pPr>
                        <w:pStyle w:val="1"/>
                        <w:rPr/>
                      </w:pPr>
                      <w:r>
                        <w:rPr/>
                        <w:t>就这样我儿子在监狱里被迫害了八年。八年到期了要回家，在回家的前一天晚上十二点，监狱教育科科长用胶布把我儿子嘴粘住，送到洗脑班，第二天家里接人接不上。八年时间，他的父亲才见过他一面。就这样他父亲承受不住打击，愤愤离世。</w:t>
                      </w:r>
                    </w:p>
                    <w:p>
                      <w:pPr>
                        <w:pStyle w:val="1"/>
                        <w:rPr/>
                      </w:pPr>
                      <w:r>
                        <w:rPr/>
                        <w:t>二零一五年，警察又把我儿子抓走了，他又被关进监狱迫害了五年。就这样，我儿子两次被关监狱，一共被迫害了十三年！</w:t>
                      </w:r>
                    </w:p>
                    <w:p>
                      <w:pPr>
                        <w:pStyle w:val="1"/>
                        <w:rPr>
                          <w:rFonts w:ascii="方正兰亭中黑_GBK" w:hAnsi="方正兰亭中黑_GBK" w:eastAsia="方正兰亭中黑_GBK"/>
                        </w:rPr>
                      </w:pPr>
                      <w:r>
                        <w:rPr>
                          <w:rFonts w:ascii="方正兰亭中黑_GBK" w:hAnsi="方正兰亭中黑_GBK" w:eastAsia="方正兰亭中黑_GBK"/>
                        </w:rPr>
                        <w:t>儿子又被绑架</w:t>
                      </w:r>
                    </w:p>
                    <w:p>
                      <w:pPr>
                        <w:pStyle w:val="1"/>
                        <w:rPr/>
                      </w:pPr>
                      <w:r>
                        <w:rPr/>
                        <w:t>儿子出狱回家来两年多，身体一直不舒服，双腿发麻脚发冷，身上就像绳子绑住一样，身上不知给打了啥药，胸口一直不舒服，夏天还穿的线衣线裤。</w:t>
                      </w:r>
                    </w:p>
                    <w:p>
                      <w:pPr>
                        <w:pStyle w:val="1"/>
                        <w:rPr/>
                      </w:pPr>
                      <w:r>
                        <w:rPr/>
                        <w:t>今年三月四号，我儿子刚一出家门，就被安宁国保大队队长郭文斌带人绑架。下午四点左右我回家，一进家门，就见几个人在我家里翻箱倒柜的抄家。我一看儿子不在，问他们是怎么进来的？郭文斌说：“我们有的是办法！你儿子刚一出门，我们就抓了。”他们非法私闯民宅，到晚上七点多，前后一共十二个人，拿走了什么我也不知道。大白天在我家中无人时私闯进来，在我家乱翻，这属于什么行为？</w:t>
                      </w:r>
                    </w:p>
                    <w:p>
                      <w:pPr>
                        <w:pStyle w:val="1"/>
                        <w:rPr/>
                      </w:pPr>
                      <w:r>
                        <w:rPr/>
                        <w:t>当天警察就把我儿子绑架到了西果园看守所。我找了安宁国保好几次，都不见面。有一天我找安宁国保大队队长郭文斌，我从一点多一直等到四点多，那天还下雨，他说我儿子破坏了法律实施。我问他：我儿子是把房子拆了、桥拆了还是路挖了？破坏了哪条法律？有受害人吗？这是栽赃陷害法轮功！我儿子炼了法轮功后，打不还手、骂不还口，二十多年来没有吃过药，给国家节省了多少医疗费？</w:t>
                      </w:r>
                    </w:p>
                    <w:p>
                      <w:pPr>
                        <w:pStyle w:val="1"/>
                        <w:rPr/>
                      </w:pPr>
                      <w:r>
                        <w:rPr/>
                        <w:t>宪法规定，公民有宗教信仰自由的权利，任何人都不能剥夺。是谁破坏了法律实施？宪法是每个公民都要遵守的！不管多大的官都要遵守！到底是谁践踏了宪法？谁剥夺了公民的宗教信仰权利，谁就是犯罪！就是给我们的国家和家庭带来灾难。</w:t>
                      </w:r>
                    </w:p>
                    <w:p>
                      <w:pPr>
                        <w:pStyle w:val="1"/>
                        <w:rPr/>
                      </w:pPr>
                      <w:r>
                        <w:rPr/>
                        <w:t>所有看了这封信的官员、警察，我是流着泪给你们写信。我的儿子病好了，想为国家做贡献，可大好年华却都在监狱，这是我们一家的灾难，也是国家的悲哀！我希望你们能为老百姓说话，叫杨学贵尽快回家！我们一家人早日团圆！</w:t>
                      </w:r>
                    </w:p>
                    <w:p>
                      <w:pPr>
                        <w:pStyle w:val="1"/>
                        <w:rPr/>
                      </w:pPr>
                      <w:r>
                        <w:rPr/>
                        <w:t>人干了坏事就必须要偿还的，善恶有报是不变的天理！现在大家都看到了，有些人为了个人利益无恶不作，那么多的天灾人祸能是偶然的吗？释迦牟尼说过，给僧人一口饭吃，是功德无量的事。那迫害佛门弟子，又会造下多么大的罪业呢？家人、子孙后代都会被牵连。</w:t>
                      </w:r>
                    </w:p>
                    <w:p>
                      <w:pPr>
                        <w:pStyle w:val="1"/>
                        <w:rPr/>
                      </w:pPr>
                      <w:r>
                        <w:rPr/>
                        <w:t>大法师父传大法救度世人，人能醒悟，做出正确选择，同时善待大法弟子，天灾人祸自会远离，人包括家人就会有美好的未来！</w:t>
                      </w:r>
                    </w:p>
                    <w:p>
                      <w:pPr>
                        <w:pStyle w:val="1"/>
                        <w:rPr/>
                      </w:pPr>
                      <w:r>
                        <w:rPr/>
                        <w:t>谢谢您耐心看完了这封信，希望大家为杨学贵说句公道话，让杨学贵尽快回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52645</wp:posOffset>
                </wp:positionH>
                <wp:positionV relativeFrom="paragraph">
                  <wp:posOffset>3385820</wp:posOffset>
                </wp:positionV>
                <wp:extent cx="2095500" cy="6992620"/>
                <wp:effectExtent l="0" t="0" r="0" b="0"/>
                <wp:wrapNone/>
                <wp:docPr id="9" name="Frame1"/>
                <a:graphic xmlns:a="http://schemas.openxmlformats.org/drawingml/2006/main">
                  <a:graphicData uri="http://schemas.microsoft.com/office/word/2010/wordprocessingShape">
                    <wps:wsp>
                      <wps:cNvSpPr txBox="1"/>
                      <wps:spPr>
                        <a:xfrm>
                          <a:off x="0" y="0"/>
                          <a:ext cx="2095500" cy="69926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0.6pt;mso-wrap-distance-left:9.05pt;mso-wrap-distance-right:9.05pt;mso-wrap-distance-top:0pt;mso-wrap-distance-bottom:0pt;margin-top:266.6pt;mso-position-vertical-relative:text;margin-left:366.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6799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14日</w:t>
                              </w:r>
                              <w:r>
                                <w:rPr>
                                  <w:kern w:val="2"/>
                                  <w:sz w:val="22"/>
                                  <w:szCs w:val="22"/>
                                  <w:rFonts w:ascii="华文细黑" w:hAnsi="华文细黑" w:eastAsia="华文细黑" w:cs="华文细黑"/>
                                  <w:color w:val="000000"/>
                                  <w:lang w:eastAsia="zh-CN" w:bidi="ar-SA" w:val="zh-CN"/>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85pt;width:533.55pt;height:21.85pt" coordorigin="0,737" coordsize="10671,437">
                <v:shape id="shape_0" stroked="t" o:allowincell="f" style="position:absolute;left:0;top:1172;width:10670;height:2" type="_x0000_t32">
                  <v:stroke color="black" joinstyle="miter" endcap="flat"/>
                  <v:fill o:detectmouseclick="t" on="false"/>
                  <w10:wrap type="none"/>
                </v:shape>
                <v:shape id="shape_0" stroked="f" o:allowincell="f" style="position:absolute;left:0;top:7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14日</w:t>
                        </w:r>
                        <w:r>
                          <w:rPr>
                            <w:kern w:val="2"/>
                            <w:sz w:val="22"/>
                            <w:szCs w:val="22"/>
                            <w:rFonts w:ascii="华文细黑" w:hAnsi="华文细黑" w:eastAsia="华文细黑" w:cs="华文细黑"/>
                            <w:color w:val="000000"/>
                            <w:lang w:eastAsia="zh-CN" w:bidi="ar-SA" w:val="zh-CN"/>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39;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311400</wp:posOffset>
                </wp:positionH>
                <wp:positionV relativeFrom="paragraph">
                  <wp:posOffset>8321040</wp:posOffset>
                </wp:positionV>
                <wp:extent cx="2066925" cy="508635"/>
                <wp:effectExtent l="5715" t="0" r="4445" b="0"/>
                <wp:wrapNone/>
                <wp:docPr id="1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182pt;margin-top:655.2pt;width:162.75pt;height:40.05pt" coordorigin="3640,13104" coordsize="3255,801">
                <v:shape id="shape_0" fillcolor="#0000cc" stroked="t" o:allowincell="f" style="position:absolute;left:3640;top:1325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699;top:1327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19;top:13104;width:778;height:801">
                  <v:shape id="shape_0" stroked="f" o:allowincell="f" style="position:absolute;left:4919;top:13104;width:777;height:800;mso-wrap-style:none;v-text-anchor:middle" type="_x0000_t75">
                    <v:imagedata r:id="rId13" o:detectmouseclick="t"/>
                    <v:stroke color="#3465a4" joinstyle="round" endcap="flat"/>
                    <w10:wrap type="none"/>
                  </v:shape>
                  <v:shape id="shape_0" stroked="f" o:allowincell="f" style="position:absolute;left:4919;top:13104;width:777;height:800;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4573905</wp:posOffset>
                </wp:positionH>
                <wp:positionV relativeFrom="paragraph">
                  <wp:posOffset>848360</wp:posOffset>
                </wp:positionV>
                <wp:extent cx="2311400" cy="9499600"/>
                <wp:effectExtent l="0" t="0" r="8267065" b="0"/>
                <wp:wrapNone/>
                <wp:docPr id="12" name=""/>
                <a:graphic xmlns:a="http://schemas.openxmlformats.org/drawingml/2006/main">
                  <a:graphicData uri="http://schemas.microsoft.com/office/word/2010/wordprocessingGroup">
                    <wpg:wgp>
                      <wpg:cNvGrpSpPr/>
                      <wpg:grpSpPr>
                        <a:xfrm>
                          <a:off x="0" y="0"/>
                          <a:ext cx="2311560" cy="9499680"/>
                          <a:chOff x="0" y="0"/>
                          <a:chExt cx="2311560" cy="9499680"/>
                        </a:xfrm>
                      </wpg:grpSpPr>
                      <wpg:grpSp>
                        <wpg:cNvGrpSpPr/>
                        <wpg:grpSpPr>
                          <a:xfrm>
                            <a:off x="104040" y="0"/>
                            <a:ext cx="2079000" cy="4822920"/>
                          </a:xfrm>
                        </wpg:grpSpPr>
                        <wpg:grpSp>
                          <wpg:cNvGrpSpPr/>
                          <wpg:grpSpPr>
                            <a:xfrm>
                              <a:off x="37440" y="0"/>
                              <a:ext cx="2015640" cy="697320"/>
                            </a:xfrm>
                          </wpg:grpSpPr>
                          <wps:wsp>
                            <wps:cNvCnPr/>
                            <wps:spPr>
                              <a:xfrm>
                                <a:off x="23040" y="347760"/>
                                <a:ext cx="1977120" cy="180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firstLine="420"/>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4749840"/>
                            <a:ext cx="2311560" cy="4749840"/>
                          </a:xfrm>
                        </wpg:grpSpPr>
                        <wpg:grpSp>
                          <wpg:cNvGrpSpPr/>
                          <wpg:grpSpPr>
                            <a:xfrm>
                              <a:off x="108000" y="0"/>
                              <a:ext cx="2151360" cy="1607760"/>
                            </a:xfrm>
                          </wpg:grpSpPr>
                          <pic:pic xmlns:pic="http://schemas.openxmlformats.org/drawingml/2006/picture">
                            <pic:nvPicPr>
                              <pic:cNvPr id="6" name="" descr=""/>
                              <pic:cNvPicPr/>
                            </pic:nvPicPr>
                            <pic:blipFill>
                              <a:blip r:embed="rId15"/>
                              <a:stretch/>
                            </pic:blipFill>
                            <pic:spPr>
                              <a:xfrm>
                                <a:off x="57240" y="304920"/>
                                <a:ext cx="1992600" cy="1303200"/>
                              </a:xfrm>
                              <a:prstGeom prst="rect">
                                <a:avLst/>
                              </a:prstGeom>
                              <a:ln w="0">
                                <a:noFill/>
                              </a:ln>
                            </pic:spPr>
                          </pic:pic>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07760"/>
                              <a:ext cx="2311560" cy="3142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grpSp>
                    </wpg:wgp>
                  </a:graphicData>
                </a:graphic>
              </wp:anchor>
            </w:drawing>
          </mc:Choice>
          <mc:Fallback>
            <w:pict>
              <v:group id="shape_0" style="position:absolute;margin-left:360.15pt;margin-top:66.8pt;width:182pt;height:748pt" coordorigin="7203,1336" coordsize="3640,14960">
                <v:group id="shape_0" style="position:absolute;left:7367;top:1336;width:3274;height:7595">
                  <v:group id="shape_0" style="position:absolute;left:7426;top:1336;width:3174;height:1098">
                    <v:shape id="shape_0" stroked="t" o:allowincell="f" style="position:absolute;left:7462;top:1884;width:3113;height:2" type="_x0000_t32">
                      <v:stroke color="#00b050" weight="12600" joinstyle="miter" endcap="flat"/>
                      <v:fill o:detectmouseclick="t" on="false"/>
                      <w10:wrap type="none"/>
                    </v:shape>
                    <v:shape id="shape_0" fillcolor="#e36c0a" stroked="f" o:allowincell="f" style="position:absolute;left:7426;top:1971;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48;top:1336;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67;top:2598;width:3273;height:633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firstLine="420"/>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03;top:8816;width:3640;height:7480">
                  <v:group id="shape_0" style="position:absolute;left:7373;top:8816;width:3388;height:2532">
                    <v:shape id="shape_0" stroked="f" o:allowincell="f" style="position:absolute;left:7463;top:9297;width:3137;height:2051;mso-wrap-style:none;v-text-anchor:middle" type="_x0000_t75">
                      <v:imagedata r:id="rId16" o:detectmouseclick="t"/>
                      <v:stroke color="#3465a4" joinstyle="round" endcap="flat"/>
                      <w10:wrap type="none"/>
                    </v:shape>
                    <v:shape id="shape_0" fillcolor="#00b050" stroked="f" o:allowincell="f" style="position:absolute;left:7373;top:8816;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203;top:11348;width:3639;height:4947;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91540</wp:posOffset>
                </wp:positionV>
                <wp:extent cx="2095500" cy="9509760"/>
                <wp:effectExtent l="0" t="0" r="0" b="0"/>
                <wp:wrapNone/>
                <wp:docPr id="15" name="Frame4"/>
                <a:graphic xmlns:a="http://schemas.openxmlformats.org/drawingml/2006/main">
                  <a:graphicData uri="http://schemas.microsoft.com/office/word/2010/wordprocessingShape">
                    <wps:wsp>
                      <wps:cNvSpPr txBox="1"/>
                      <wps:spPr>
                        <a:xfrm>
                          <a:off x="0" y="0"/>
                          <a:ext cx="2095500" cy="95097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8.8pt;mso-wrap-distance-left:9.05pt;mso-wrap-distance-right:9.05pt;mso-wrap-distance-top:0pt;mso-wrap-distance-bottom:0pt;margin-top:70.2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892175</wp:posOffset>
                </wp:positionV>
                <wp:extent cx="2095500" cy="7451725"/>
                <wp:effectExtent l="0" t="0" r="0" b="0"/>
                <wp:wrapNone/>
                <wp:docPr id="16" name="Frame5"/>
                <a:graphic xmlns:a="http://schemas.openxmlformats.org/drawingml/2006/main">
                  <a:graphicData uri="http://schemas.microsoft.com/office/word/2010/wordprocessingShape">
                    <wps:wsp>
                      <wps:cNvSpPr txBox="1"/>
                      <wps:spPr>
                        <a:xfrm>
                          <a:off x="0" y="0"/>
                          <a:ext cx="2095500" cy="74517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586.75pt;mso-wrap-distance-left:9.05pt;mso-wrap-distance-right:9.05pt;mso-wrap-distance-top:0pt;mso-wrap-distance-bottom:0pt;margin-top:70.2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8">
                <wp:simplePos x="0" y="0"/>
                <wp:positionH relativeFrom="column">
                  <wp:posOffset>2306955</wp:posOffset>
                </wp:positionH>
                <wp:positionV relativeFrom="paragraph">
                  <wp:posOffset>8823325</wp:posOffset>
                </wp:positionV>
                <wp:extent cx="2069465" cy="1468120"/>
                <wp:effectExtent l="0" t="0" r="0" b="0"/>
                <wp:wrapNone/>
                <wp:docPr id="17" name="Frame6"/>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694.75pt;mso-position-vertical-relative:text;margin-left:181.6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eastAsia="宋体;SimSun"/>
      <w:sz w:val="24"/>
      <w:szCs w:val="24"/>
      <w:lang w:val="de-DE"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23:36:00Z</dcterms:created>
  <dc:creator/>
  <dc:description/>
  <cp:keywords/>
  <dc:language>en-US</dc:language>
  <cp:lastModifiedBy>andre</cp:lastModifiedBy>
  <cp:lastPrinted>2025-09-13T19:30:00Z</cp:lastPrinted>
  <dcterms:modified xsi:type="dcterms:W3CDTF">2025-09-14T00:30:00Z</dcterms:modified>
  <cp:revision>4</cp:revision>
  <dc:subject/>
  <dc:title> </dc:title>
</cp:coreProperties>
</file>