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2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2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pPr>
      <w:r>
        <w:rPr/>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lang w:val="en-US" w:eastAsia="en-US"/>
        </w:rPr>
      </w:pPr>
      <w:hyperlink r:id="rId9">
        <w:r>
          <w:rPr>
            <w:lang w:val="en-US" w:eastAsia="en-US"/>
          </w:rPr>
          <mc:AlternateContent>
            <mc:Choice Requires="wpg">
              <w:drawing>
                <wp:anchor behindDoc="0" distT="0" distB="0" distL="114935" distR="114935" simplePos="0" locked="0" layoutInCell="0" allowOverlap="1" relativeHeight="13">
                  <wp:simplePos x="0" y="0"/>
                  <wp:positionH relativeFrom="column">
                    <wp:posOffset>-21590</wp:posOffset>
                  </wp:positionH>
                  <wp:positionV relativeFrom="paragraph">
                    <wp:posOffset>-1551305</wp:posOffset>
                  </wp:positionV>
                  <wp:extent cx="6865620" cy="8664575"/>
                  <wp:effectExtent l="0" t="0" r="8328660" b="0"/>
                  <wp:wrapNone/>
                  <wp:docPr id="3" name=""/>
                  <a:graphic xmlns:a="http://schemas.openxmlformats.org/drawingml/2006/main">
                    <a:graphicData uri="http://schemas.microsoft.com/office/word/2010/wordprocessingGroup">
                      <wpg:wgp>
                        <wpg:cNvGrpSpPr/>
                        <wpg:grpSpPr>
                          <a:xfrm>
                            <a:off x="0" y="0"/>
                            <a:ext cx="6865560" cy="8664480"/>
                            <a:chOff x="0" y="0"/>
                            <a:chExt cx="6865560" cy="8664480"/>
                          </a:xfrm>
                        </wpg:grpSpPr>
                        <wpg:grpSp>
                          <wpg:cNvGrpSpPr/>
                          <wpg:grpSpPr>
                            <a:xfrm>
                              <a:off x="0" y="0"/>
                              <a:ext cx="6789600" cy="8636040"/>
                            </a:xfrm>
                          </wpg:grpSpPr>
                          <pic:pic xmlns:pic="http://schemas.openxmlformats.org/drawingml/2006/picture">
                            <pic:nvPicPr>
                              <pic:cNvPr id="1" name="" descr=""/>
                              <pic:cNvPicPr/>
                            </pic:nvPicPr>
                            <pic:blipFill>
                              <a:blip r:embed="rId4"/>
                              <a:stretch/>
                            </pic:blipFill>
                            <pic:spPr>
                              <a:xfrm>
                                <a:off x="3369240" y="0"/>
                                <a:ext cx="3420000" cy="3178800"/>
                              </a:xfrm>
                              <a:prstGeom prst="rect">
                                <a:avLst/>
                              </a:prstGeom>
                              <a:ln w="0">
                                <a:noFill/>
                              </a:ln>
                            </pic:spPr>
                          </pic:pic>
                          <wps:wsp>
                            <wps:cNvSpPr txBox="1"/>
                            <wps:spPr>
                              <a:xfrm>
                                <a:off x="0" y="37440"/>
                                <a:ext cx="3418920" cy="389880"/>
                              </a:xfrm>
                              <a:prstGeom prst="rect">
                                <a:avLst/>
                              </a:prstGeom>
                            </wps:spPr>
                            <wps:txbx>
                              <w:txbxContent>
                                <w:p>
                                  <w:pPr>
                                    <w:overflowPunct w:val="false"/>
                                    <w:bidi w:val="0"/>
                                    <w:spacing w:before="0" w:after="0" w:lineRule="auto" w:line="240"/>
                                    <w:rPr/>
                                  </w:pPr>
                                  <w:r>
                                    <w:rPr>
                                      <w:kern w:val="2"/>
                                      <w:spacing w:val="1"/>
                                      <w:sz w:val="21"/>
                                      <w:rFonts w:ascii="方正粗宋简体" w:hAnsi="方正粗宋简体" w:eastAsia="方正粗宋简体" w:cs="方正粗宋简体"/>
                                      <w:lang w:val="en-US" w:bidi="hi-IN"/>
                                    </w:rPr>
                                    <w:t>老同学躲过索命劫</w:t>
                                  </w:r>
                                </w:p>
                              </w:txbxContent>
                            </wps:txbx>
                            <wps:bodyPr wrap="none" lIns="158760" rIns="158760" tIns="82440" bIns="82440" anchor="t">
                              <a:prstTxWarp prst="textPlain">
                                <a:avLst>
                                  <a:gd name="adj" fmla="val 50000"/>
                                </a:avLst>
                              </a:prstTxWarp>
                              <a:noAutofit/>
                            </wps:bodyPr>
                          </wps:wsp>
                          <wps:wsp>
                            <wps:cNvSpPr txBox="1"/>
                            <wps:spPr>
                              <a:xfrm>
                                <a:off x="2352600" y="608400"/>
                                <a:ext cx="2095560" cy="802764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儿子不慎被金融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骗，他们的住房和</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儿子的婚房都搭进</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去，之外，还有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大一笔欠亲戚的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债。她儿子的工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全部用来还账，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还得每月从三千七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元的退休金中抽出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千元，帮儿子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账，余下的还得</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抽出钱来给儿子交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保，还得抽出看病自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部份，再就是租房、</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物业、煤、水、电都刨出去，剩几百元就过几百元的日子，是属于极度贫困的家庭。因此，她遇到这种事情，受到如此惊吓，没动一点邪念，没出一点贪心，没索要一分的精神补偿，更显难能可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很了解她经济的窘迫，她如此解决，我真为她高兴。她在描述这段事情的时候，我仿佛看到一颗水晶般纯净的心，体会她那淳朴中透着真诚、善良的品德。我想起她曾告诉过我她看了三遍《转法轮》，让我再一次感受到读了法的生命就是与常人不一样，深深体会师父的伟大，感恩大法在润物细无声地状态下改变着人心，使人心纯净向善，这是法轮大法的威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跟她分析说，从因缘角度讲，你与那司机很可能前世有恩怨，通过这事扯平了，你消了一个大灾，同时你还还了一条命债，你这是相信大法得的福报呀！是大法师父在保护你，使你大难不伤！她连连赞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告诉我，她平时闲下来时，经常默念“法轮大法好、真善忍好”。她说：我也是觉得冥冥之中像有神助，使她在逆境当中，没</w:t>
                                  </w:r>
                                </w:p>
                              </w:txbxContent>
                            </wps:txbx>
                            <wps:bodyPr wrap="square" lIns="0" rIns="0" tIns="0" bIns="0" anchor="t">
                              <a:noAutofit/>
                            </wps:bodyPr>
                          </wps:wsp>
                          <wps:wsp>
                            <wps:cNvSpPr txBox="1"/>
                            <wps:spPr>
                              <a:xfrm>
                                <a:off x="7560" y="623520"/>
                                <a:ext cx="2095560" cy="8011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 【明慧网】我的一位中学同学，她不但很接受大法真相，做了三退，还看了三遍</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也许是机缘不成熟，她没有走入修炼。2025年4月份，她来我家说，她不久前出了车祸，我差点就见不到她了。我看她好好的，很好奇到底发生了什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说，那天她在道边走着，一辆长的厢包车在倒车时，把她撞倒了。她说，按道理，她应该是被撞趴在地上的，可她不知怎么地转过身来，也不知道哪来的那股劲，伸出胳膊，使劲敲击汽车后杠。司机感觉到什么了，停下车看看，一看车底下躺着一个人，司机吓坏了，赶快往外拖她。她说：我自己能起来。她慢慢地从车底下爬了出来。她自我感觉骨头没出问题，就是衣服破了，皮肤有多处擦伤，很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司机看她自己爬出来就放心了，提出私了。同学说：你放心，我不会讹人的，只要我不出问题，我不会讹你。司机说他就带四百块钱，都给你。我同学看他急着要走，就说，这钱不是我找你要的，是你主动给的，就放司机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司机走后，她感到浑身疼，她才想起来给儿子打电话，让儿子接她回家。儿子一听就急了，马上开车过来，接上她，去派出所备案。警察一听，都很惊讶，说这年头还有这样的人？咋四百元就放人走了？现在汽车碰个皮，四百块钱也下不来呀！笑她太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此，我有必要把她身体与经济现状赘述一下：首先，她身体方面，每天都离不开降压药，腰椎神经压迫腿部神经，导致一条腿肌肉萎缩，走路不稳，常年靠扎针灸、推拿减缓疼痛，延缓病情发展。经</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济上，她老伴因病去世。相依为</w:t>
                                  </w:r>
                                </w:p>
                              </w:txbxContent>
                            </wps:txbx>
                            <wps:bodyPr wrap="square" lIns="0" rIns="0" tIns="0" bIns="0" anchor="t">
                              <a:noAutofit/>
                            </wps:bodyPr>
                          </wps:wsp>
                          <wps:wsp>
                            <wps:cNvSpPr txBox="1"/>
                            <wps:spPr>
                              <a:xfrm>
                                <a:off x="4686840" y="3281040"/>
                                <a:ext cx="2095560" cy="2938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么犯难。你看，我这已经闯过了五年，再挺上五、六年账就还齐了；她说别人很难办的事情，她这几年就意外地顺；她还告诉我，她亲姐平地摔了一跤，就把股骨头摔断了，花了八万多元换的股骨头，我这从车底下钻出来，啥事都没有。她满脸洋溢着庆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说，她现在想起来都很后怕，可当时她非常冷静，没有害怕。通过这事，她深感法轮大法的神力真实不虚，急着要我也给她儿子准备一个大法的真相护身符。明真相，保平安，真实不虚。</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591080" y="6347520"/>
                              <a:ext cx="2274480" cy="2316960"/>
                            </a:xfrm>
                          </wpg:grpSpPr>
                          <wps:wsp>
                            <wps:cNvSpPr txBox="1"/>
                            <wps:spPr>
                              <a:xfrm>
                                <a:off x="100800" y="14400"/>
                                <a:ext cx="2095560" cy="2302560"/>
                              </a:xfrm>
                              <a:prstGeom prst="rect">
                                <a:avLst/>
                              </a:prstGeom>
                              <a:noFill/>
                              <a:ln w="0">
                                <a:noFill/>
                              </a:ln>
                            </wps:spPr>
                            <wps:txbx>
                              <w:txbxContent>
                                <w:p>
                                  <w:pPr>
                                    <w:overflowPunct w:val="false"/>
                                    <w:bidi w:val="0"/>
                                    <w:spacing w:before="120" w:after="120" w:lineRule="exact" w:line="300"/>
                                    <w:jc w:val="center"/>
                                    <w:rPr/>
                                  </w:pPr>
                                  <w:r>
                                    <w:rPr>
                                      <w:kern w:val="2"/>
                                      <w:sz w:val="48"/>
                                      <w:szCs w:val="24"/>
                                      <w:rFonts w:ascii="隶书" w:hAnsi="隶书" w:eastAsia="隶书" w:cs="黑体;SimHei"/>
                                      <w:color w:val="FF6600"/>
                                      <w:lang w:val="de-DE" w:eastAsia="zh-CN" w:bidi="ar-SA"/>
                                    </w:rPr>
                                    <w:t>走近法轮功</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真、善、忍”的信仰得到了世界各族裔民众的爱戴和尊敬，但却在中国大陆一地受到残酷迫害。</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图片 0" descr="未标题-1.jpg"/>
                              <pic:cNvPicPr/>
                            </pic:nvPicPr>
                            <pic:blipFill>
                              <a:blip r:embed="rId6"/>
                              <a:stretch/>
                            </pic:blipFill>
                            <pic:spPr>
                              <a:xfrm>
                                <a:off x="1950840" y="0"/>
                                <a:ext cx="324000" cy="261000"/>
                              </a:xfrm>
                              <a:prstGeom prst="rect">
                                <a:avLst/>
                              </a:prstGeom>
                              <a:ln w="0">
                                <a:noFill/>
                              </a:ln>
                            </pic:spPr>
                          </pic:pic>
                          <pic:pic xmlns:pic="http://schemas.openxmlformats.org/drawingml/2006/picture">
                            <pic:nvPicPr>
                              <pic:cNvPr id="3" name="图片 0" descr="未标题-1.jpg"/>
                              <pic:cNvPicPr/>
                            </pic:nvPicPr>
                            <pic:blipFill>
                              <a:blip r:embed="rId7"/>
                              <a:stretch/>
                            </pic:blipFill>
                            <pic:spPr>
                              <a:xfrm>
                                <a:off x="0" y="17640"/>
                                <a:ext cx="324000" cy="261000"/>
                              </a:xfrm>
                              <a:prstGeom prst="rect">
                                <a:avLst/>
                              </a:prstGeom>
                              <a:ln w="0">
                                <a:noFill/>
                              </a:ln>
                            </pic:spPr>
                          </pic:pic>
                        </wpg:grpSp>
                      </wpg:wgp>
                    </a:graphicData>
                  </a:graphic>
                </wp:anchor>
              </w:drawing>
            </mc:Choice>
            <mc:Fallback>
              <w:pict>
                <v:group id="shape_0" style="position:absolute;margin-left:-1.7pt;margin-top:-122.15pt;width:540.6pt;height:682.25pt" coordorigin="-34,-2443" coordsize="10812,13645">
                  <v:group id="shape_0" style="position:absolute;left:-34;top:-2443;width:10692;height:13600">
                    <v:shape id="shape_0" stroked="f" o:allowincell="f" style="position:absolute;left:5272;top:-2443;width:5385;height:5005;mso-wrap-style:none;v-text-anchor:middle" type="_x0000_t75">
                      <v:imagedata r:id="rId8"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34;top:-2384;width:5383;height:613;mso-wrap-style:none;v-text-anchor:middle" type="_x0000_t136">
                      <v:path textpathok="t"/>
                      <v:textpath on="t" fitshape="t" string="老同学躲过索命劫" style="font-family:&quot;方正粗宋简体&quot;;font-size:20pt"/>
                      <v:fill o:detectmouseclick="t" type="solid" color2="#f2f2f2"/>
                      <v:stroke color="#3465a4" joinstyle="round" endcap="flat"/>
                      <w10:wrap type="none"/>
                    </v:shape>
                    <v:shape id="shape_0" stroked="f" o:allowincell="f" style="position:absolute;left:3671;top:-1485;width:3299;height:12641;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儿子不慎被金融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骗，他们的住房和</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儿子的婚房都搭进</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去，之外，还有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大一笔欠亲戚的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债。她儿子的工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全部用来还账，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还得每月从三千七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元的退休金中抽出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千元，帮儿子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账，余下的还得</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抽出钱来给儿子交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保，还得抽出看病自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部份，再就是租房、</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物业、煤、水、电都刨出去，剩几百元就过几百元的日子，是属于极度贫困的家庭。因此，她遇到这种事情，受到如此惊吓，没动一点邪念，没出一点贪心，没索要一分的精神补偿，更显难能可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很了解她经济的窘迫，她如此解决，我真为她高兴。她在描述这段事情的时候，我仿佛看到一颗水晶般纯净的心，体会她那淳朴中透着真诚、善良的品德。我想起她曾告诉过我她看了三遍《转法轮》，让我再一次感受到读了法的生命就是与常人不一样，深深体会师父的伟大，感恩大法在润物细无声地状态下改变着人心，使人心纯净向善，这是法轮大法的威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跟她分析说，从因缘角度讲，你与那司机很可能前世有恩怨，通过这事扯平了，你消了一个大灾，同时你还还了一条命债，你这是相信大法得的福报呀！是大法师父在保护你，使你大难不伤！她连连赞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告诉我，她平时闲下来时，经常默念“法轮大法好、真善忍好”。她说：我也是觉得冥冥之中像有神助，使她在逆境当中，没</w:t>
                            </w:r>
                          </w:p>
                        </w:txbxContent>
                      </v:textbox>
                      <v:fill o:detectmouseclick="t" on="false"/>
                      <v:stroke color="#3465a4" joinstyle="round" endcap="flat"/>
                      <w10:wrap type="none"/>
                    </v:shape>
                    <v:shape id="shape_0" stroked="f" o:allowincell="f" style="position:absolute;left:-22;top:-1461;width:3299;height:1261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 【明慧网】我的一位中学同学，她不但很接受大法真相，做了三退，还看了三遍</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也许是机缘不成熟，她没有走入修炼。2025年4月份，她来我家说，她不久前出了车祸，我差点就见不到她了。我看她好好的，很好奇到底发生了什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说，那天她在道边走着，一辆长的厢包车在倒车时，把她撞倒了。她说，按道理，她应该是被撞趴在地上的，可她不知怎么地转过身来，也不知道哪来的那股劲，伸出胳膊，使劲敲击汽车后杠。司机感觉到什么了，停下车看看，一看车底下躺着一个人，司机吓坏了，赶快往外拖她。她说：我自己能起来。她慢慢地从车底下爬了出来。她自我感觉骨头没出问题，就是衣服破了，皮肤有多处擦伤，很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司机看她自己爬出来就放心了，提出私了。同学说：你放心，我不会讹人的，只要我不出问题，我不会讹你。司机说他就带四百块钱，都给你。我同学看他急着要走，就说，这钱不是我找你要的，是你主动给的，就放司机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司机走后，她感到浑身疼，她才想起来给儿子打电话，让儿子接她回家。儿子一听就急了，马上开车过来，接上她，去派出所备案。警察一听，都很惊讶，说这年头还有这样的人？咋四百元就放人走了？现在汽车碰个皮，四百块钱也下不来呀！笑她太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此，我有必要把她身体与经济现状赘述一下：首先，她身体方面，每天都离不开降压药，腰椎神经压迫腿部神经，导致一条腿肌肉萎缩，走路不稳，常年靠扎针灸、推拿减缓疼痛，延缓病情发展。经</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济上，她老伴因病去世。相依为</w:t>
                            </w:r>
                          </w:p>
                        </w:txbxContent>
                      </v:textbox>
                      <v:fill o:detectmouseclick="t" on="false"/>
                      <v:stroke color="#3465a4" joinstyle="round" endcap="flat"/>
                      <w10:wrap type="none"/>
                    </v:shape>
                    <v:shape id="shape_0" stroked="f" o:allowincell="f" style="position:absolute;left:7347;top:2724;width:3299;height:462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么犯难。你看，我这已经闯过了五年，再挺上五、六年账就还齐了；她说别人很难办的事情，她这几年就意外地顺；她还告诉我，她亲姐平地摔了一跤，就把股骨头摔断了，花了八万多元换的股骨头，我这从车底下钻出来，啥事都没有。她满脸洋溢着庆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说，她现在想起来都很后怕，可当时她非常冷静，没有害怕。通过这事，她深感法轮大法的神力真实不虚，急着要我也给她儿子准备一个大法的真相护身符。明真相，保平安，真实不虚。</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196;top:7553;width:3582;height:3649">
                    <v:shape id="shape_0" stroked="f" o:allowincell="f" style="position:absolute;left:7355;top:7576;width:3299;height:3625;mso-wrap-style:square;v-text-anchor:top" type="_x0000_t202">
                      <v:textbox>
                        <w:txbxContent>
                          <w:p>
                            <w:pPr>
                              <w:overflowPunct w:val="false"/>
                              <w:bidi w:val="0"/>
                              <w:spacing w:before="120" w:after="120" w:lineRule="exact" w:line="300"/>
                              <w:jc w:val="center"/>
                              <w:rPr/>
                            </w:pPr>
                            <w:r>
                              <w:rPr>
                                <w:kern w:val="2"/>
                                <w:sz w:val="48"/>
                                <w:szCs w:val="24"/>
                                <w:rFonts w:ascii="隶书" w:hAnsi="隶书" w:eastAsia="隶书" w:cs="黑体;SimHei"/>
                                <w:color w:val="FF6600"/>
                                <w:lang w:val="de-DE" w:eastAsia="zh-CN" w:bidi="ar-SA"/>
                              </w:rPr>
                              <w:t>走近法轮功</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真、善、忍”的信仰得到了世界各族裔民众的爱戴和尊敬，但却在中国大陆一地受到残酷迫害。</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图片 0" stroked="f" o:allowincell="f" style="position:absolute;left:10268;top:7553;width:509;height:410;mso-wrap-style:none;v-text-anchor:middle" type="_x0000_t75">
                      <v:imagedata r:id="rId10" o:detectmouseclick="t"/>
                      <v:stroke color="#3465a4" joinstyle="round" endcap="flat"/>
                      <w10:wrap type="none"/>
                    </v:shape>
                    <v:shape id="shape_0" ID="图片 0" stroked="f" o:allowincell="f" style="position:absolute;left:7196;top:7581;width:509;height:410;mso-wrap-style:none;v-text-anchor:middle" type="_x0000_t75">
                      <v:imagedata r:id="rId11" o:detectmouseclick="t"/>
                      <v:stroke color="#3465a4" joinstyle="round" endcap="flat"/>
                      <w10:wrap type="none"/>
                    </v:shape>
                  </v:group>
                </v:group>
              </w:pict>
            </mc:Fallback>
          </mc:AlternateContent>
        </w:r>
      </w:hyperlink>
    </w:p>
    <w:p>
      <w:pPr>
        <w:pStyle w:val="Style12"/>
        <w:tabs>
          <w:tab w:val="clear" w:pos="708"/>
          <w:tab w:val="left" w:pos="3408" w:leader="none"/>
        </w:tabs>
        <w:jc w:val="left"/>
        <w:rPr/>
      </w:pPr>
      <w:r>
        <w:rPr/>
        <w:tab/>
      </w:r>
      <w:r>
        <w:br w:type="page"/>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6388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9月15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4.4pt;width:533.55pt;height:21.85pt" coordorigin="0,888" coordsize="10671,437">
                <v:shape id="shape_0" stroked="t" o:allowincell="f" style="position:absolute;left:0;top:1323;width:10670;height:1" type="_x0000_t32">
                  <v:stroke color="black" joinstyle="miter" endcap="flat"/>
                  <v:fill o:detectmouseclick="t" on="false"/>
                  <w10:wrap type="none"/>
                </v:shape>
                <v:shape id="shape_0" stroked="f" o:allowincell="f" style="position:absolute;left:0;top:8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9月15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90;width:1275;height:217;mso-wrap-style:none;v-text-anchor:middle" type="_x0000_t75">
                  <v:imagedata r:id="rId13" o:detectmouseclick="t"/>
                  <v:stroke color="#3465a4" joinstyle="round" endcap="flat"/>
                  <w10:wrap type="none"/>
                </v:shape>
              </v:group>
            </w:pict>
          </mc:Fallback>
        </mc:AlternateContent>
        <w:pict>
          <v:shape id="shape_0" fillcolor="black" stroked="f" o:allowincell="f" style="position:absolute;margin-left:0.85pt;margin-top:79.2pt;width:527.4pt;height:29.1pt;mso-wrap-style:none;v-text-anchor:middle" type="_x0000_t136">
            <v:path textpathok="t"/>
            <v:textpath on="t" fitshape="t" string="原吉林舒兰市教育局局长邱志强遭恶报被抓捕"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margin">
              <wp:posOffset>2293620</wp:posOffset>
            </wp:positionH>
            <wp:positionV relativeFrom="margin">
              <wp:posOffset>1518285</wp:posOffset>
            </wp:positionV>
            <wp:extent cx="2179320" cy="1141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7" t="-36" r="-17" b="-36"/>
                    <a:stretch>
                      <a:fillRect/>
                    </a:stretch>
                  </pic:blipFill>
                  <pic:spPr bwMode="auto">
                    <a:xfrm>
                      <a:off x="0" y="0"/>
                      <a:ext cx="2179320" cy="1141095"/>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6985</wp:posOffset>
                </wp:positionH>
                <wp:positionV relativeFrom="paragraph">
                  <wp:posOffset>9273540</wp:posOffset>
                </wp:positionV>
                <wp:extent cx="6768465" cy="902335"/>
                <wp:effectExtent l="0" t="0" r="3175635" b="0"/>
                <wp:wrapNone/>
                <wp:docPr id="7" name=""/>
                <a:graphic xmlns:a="http://schemas.openxmlformats.org/drawingml/2006/main">
                  <a:graphicData uri="http://schemas.microsoft.com/office/word/2010/wordprocessingGroup">
                    <wpg:wgp>
                      <wpg:cNvGrpSpPr/>
                      <wpg:grpSpPr>
                        <a:xfrm>
                          <a:off x="0" y="0"/>
                          <a:ext cx="6768360" cy="902160"/>
                          <a:chOff x="0" y="0"/>
                          <a:chExt cx="6768360" cy="902160"/>
                        </a:xfrm>
                      </wpg:grpSpPr>
                      <pic:pic xmlns:pic="http://schemas.openxmlformats.org/drawingml/2006/picture">
                        <pic:nvPicPr>
                          <pic:cNvPr id="5" name="2-3" descr=""/>
                          <pic:cNvPicPr/>
                        </pic:nvPicPr>
                        <pic:blipFill>
                          <a:blip r:embed="rId15"/>
                          <a:stretch/>
                        </pic:blipFill>
                        <pic:spPr>
                          <a:xfrm>
                            <a:off x="0" y="0"/>
                            <a:ext cx="6768360" cy="289440"/>
                          </a:xfrm>
                          <a:prstGeom prst="rect">
                            <a:avLst/>
                          </a:prstGeom>
                          <a:ln w="0">
                            <a:noFill/>
                          </a:ln>
                        </pic:spPr>
                      </pic:pic>
                      <wps:wsp>
                        <wps:cNvSpPr txBox="1"/>
                        <wps:spPr>
                          <a:xfrm>
                            <a:off x="39960" y="243720"/>
                            <a:ext cx="6703560" cy="658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55pt;margin-top:730.2pt;width:532.95pt;height:71.05pt" coordorigin="11,14604" coordsize="10659,1421">
                <v:shape id="shape_0" ID="2-3" stroked="f" o:allowincell="f" style="position:absolute;left:11;top:14604;width:10658;height:455;mso-wrap-style:none;v-text-anchor:middle" type="_x0000_t75">
                  <v:imagedata r:id="rId16" o:detectmouseclick="t"/>
                  <v:stroke color="#3465a4" joinstyle="round" endcap="flat"/>
                  <w10:wrap type="none"/>
                </v:shape>
                <v:shape id="shape_0" stroked="f" o:allowincell="f" style="position:absolute;left:74;top:14988;width:10556;height:1036;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1546860</wp:posOffset>
                </wp:positionV>
                <wp:extent cx="2099310" cy="7528560"/>
                <wp:effectExtent l="0" t="0" r="0" b="0"/>
                <wp:wrapNone/>
                <wp:docPr id="10" name="Frame2"/>
                <a:graphic xmlns:a="http://schemas.openxmlformats.org/drawingml/2006/main">
                  <a:graphicData uri="http://schemas.microsoft.com/office/word/2010/wordprocessingShape">
                    <wps:wsp>
                      <wps:cNvSpPr txBox="1"/>
                      <wps:spPr>
                        <a:xfrm>
                          <a:off x="0" y="0"/>
                          <a:ext cx="2099310" cy="7528560"/>
                        </a:xfrm>
                        <a:prstGeom prst="rect"/>
                        <a:solidFill>
                          <a:srgbClr val="FFFFFF">
                            <a:alpha val="0"/>
                          </a:srgbClr>
                        </a:solidFill>
                      </wps:spPr>
                      <wps:txbx id="1">
                        <w:txbxContent>
                          <w:p>
                            <w:pPr>
                              <w:pStyle w:val="11"/>
                              <w:spacing w:lineRule="atLeast" w:line="320"/>
                              <w:ind w:firstLine="460"/>
                              <w:rPr>
                                <w:sz w:val="23"/>
                                <w:szCs w:val="23"/>
                                <w:lang w:val="zh-CN"/>
                              </w:rPr>
                            </w:pPr>
                            <w:r>
                              <w:rPr>
                                <w:sz w:val="23"/>
                                <w:szCs w:val="23"/>
                                <w:lang w:val="zh-CN"/>
                              </w:rPr>
                              <w:t>【明慧网】邱志强，男，中共邪党党员，原吉林省舒兰市教育局党委书记兼局长。二零二五年三月份，邱志强被以贪污受贿之名被抓捕。</w:t>
                            </w:r>
                          </w:p>
                          <w:p>
                            <w:pPr>
                              <w:pStyle w:val="11"/>
                              <w:spacing w:lineRule="atLeast" w:line="320"/>
                              <w:ind w:firstLine="460"/>
                              <w:rPr>
                                <w:sz w:val="23"/>
                                <w:szCs w:val="23"/>
                                <w:lang w:val="zh-CN"/>
                              </w:rPr>
                            </w:pPr>
                            <w:r>
                              <w:rPr>
                                <w:sz w:val="23"/>
                                <w:szCs w:val="23"/>
                                <w:lang w:val="zh-CN"/>
                              </w:rPr>
                              <w:t>古人云：福祸无门，唯人自招。邱志强在任职教育局头号官员期间，积极执行中共迫害法轮功的指令，这就是他给自己招来的祸。</w:t>
                            </w:r>
                          </w:p>
                          <w:p>
                            <w:pPr>
                              <w:pStyle w:val="11"/>
                              <w:spacing w:lineRule="atLeast" w:line="320"/>
                              <w:ind w:firstLine="460"/>
                              <w:rPr/>
                            </w:pPr>
                            <w:r>
                              <w:rPr>
                                <w:sz w:val="23"/>
                                <w:szCs w:val="23"/>
                                <w:lang w:val="zh-CN"/>
                              </w:rPr>
                              <w:t>邱志强于二零一七年八月至二零二一年七月任舒兰市教育局党委书记、局长。期间，舒兰市教育局积极主动配合当地政法委、“</w:t>
                            </w:r>
                            <w:r>
                              <w:rPr>
                                <w:sz w:val="23"/>
                                <w:szCs w:val="23"/>
                                <w:lang w:val="zh-CN"/>
                              </w:rPr>
                              <w:t>610”</w:t>
                            </w:r>
                            <w:r>
                              <w:rPr>
                                <w:sz w:val="23"/>
                                <w:szCs w:val="23"/>
                                <w:lang w:val="zh-CN"/>
                              </w:rPr>
                              <w:t>对学生、家长散布邪恶谎言抹黑法轮功。如：二零一七年，教育局组织各学校在微信平台上诬蔑抹黑法轮功，并要求学生和家长签字；二零一八和二零一九年，舒兰市教育局再次诬蔑法轮大法，毒害师生和家长，使他们对佛法犯罪。</w:t>
                            </w:r>
                          </w:p>
                          <w:p>
                            <w:pPr>
                              <w:pStyle w:val="11"/>
                              <w:spacing w:lineRule="atLeast" w:line="320"/>
                              <w:ind w:firstLine="460"/>
                              <w:rPr>
                                <w:rFonts w:ascii="黑体;SimHei" w:hAnsi="黑体;SimHei" w:eastAsia="黑体;SimHei" w:cs="黑体;SimHei"/>
                                <w:sz w:val="23"/>
                                <w:szCs w:val="23"/>
                                <w:lang w:val="zh-CN"/>
                              </w:rPr>
                            </w:pPr>
                            <w:r>
                              <w:rPr>
                                <w:rFonts w:ascii="黑体;SimHei" w:hAnsi="黑体;SimHei" w:cs="黑体;SimHei" w:eastAsia="黑体;SimHei"/>
                                <w:sz w:val="23"/>
                                <w:szCs w:val="23"/>
                                <w:lang w:val="zh-CN"/>
                              </w:rPr>
                              <w:t>迫害于晓娟、姜跃君、姚春艳、殷丽梅等四位女教师</w:t>
                            </w:r>
                          </w:p>
                          <w:p>
                            <w:pPr>
                              <w:pStyle w:val="11"/>
                              <w:spacing w:lineRule="atLeast" w:line="320"/>
                              <w:ind w:firstLine="460"/>
                              <w:rPr>
                                <w:sz w:val="23"/>
                                <w:szCs w:val="23"/>
                                <w:lang w:val="zh-CN"/>
                              </w:rPr>
                            </w:pPr>
                            <w:r>
                              <w:rPr>
                                <w:sz w:val="23"/>
                                <w:szCs w:val="23"/>
                                <w:lang w:val="zh-CN"/>
                              </w:rPr>
                              <w:t>舒兰市教育局在舒兰市政法委的指令下，对坚持信仰真善忍的教师进行施压：不“转化”不准进课堂、不给评职晋称，年度考核给“不合格”（“年度考核不合格”的连带迫害是：扣发当年第十三个月工资，不给涨普调工资）。多年来，舒兰市教育局下辖的各学校都已对其下达的迫害指令进行了违规实施。</w:t>
                            </w:r>
                          </w:p>
                          <w:p>
                            <w:pPr>
                              <w:pStyle w:val="11"/>
                              <w:spacing w:lineRule="atLeast" w:line="320"/>
                              <w:ind w:firstLine="460"/>
                              <w:rPr>
                                <w:sz w:val="23"/>
                                <w:szCs w:val="23"/>
                                <w:lang w:val="zh-CN"/>
                              </w:rPr>
                            </w:pPr>
                            <w:r>
                              <w:rPr>
                                <w:sz w:val="23"/>
                                <w:szCs w:val="23"/>
                                <w:lang w:val="zh-CN"/>
                              </w:rPr>
                              <w:t>中共二零二零年对法轮功学员的“清零”迫害开始后，舒兰市教育局加大力度迫害下辖学校的法轮功学员于晓娟、姜跃君、姚春艳、殷丽梅，为了达到在二零二零年度考核中给四位老师“不合格”的目的，舒兰市教育局以《吉林省事业单位工作人员考核办法》为幌子，污蔑姜跃君、姚春艳、殷丽梅和于晓娟四位老师违反了此“考核办法”。而“考核办法”中根本就没有提到法轮功，更没有说修炼法轮功就给不合格。这使得有关学校的迫害借口无法自圆其说，只好瞎编乱造，或者干脆不讲理。</w:t>
                            </w:r>
                          </w:p>
                          <w:p>
                            <w:pPr>
                              <w:pStyle w:val="11"/>
                              <w:spacing w:lineRule="atLeast" w:line="320"/>
                              <w:ind w:firstLine="460"/>
                              <w:rPr>
                                <w:sz w:val="23"/>
                                <w:szCs w:val="23"/>
                                <w:lang w:val="zh-CN"/>
                              </w:rPr>
                            </w:pPr>
                            <w:r>
                              <w:rPr>
                                <w:sz w:val="23"/>
                                <w:szCs w:val="23"/>
                                <w:lang w:val="zh-CN"/>
                              </w:rPr>
                              <w:t>如舒郊中心校在给于晓娟老师考核“不合格”的理由是：违反了《吉林省事业单位工作人员考核办法》第五章第九项。可是该“考核办法”第五章中只有八项，根本就没有第九项。舒郊中心校校长卜庆岩还在全校师德师风大会上说，学校没有评上“诚信校”的原因是有信法轮功的教师。卜庆岩的诚实话直接打脸了那个“考核不合格”的伪借口。</w:t>
                            </w:r>
                          </w:p>
                          <w:p>
                            <w:pPr>
                              <w:pStyle w:val="11"/>
                              <w:spacing w:lineRule="atLeast" w:line="320"/>
                              <w:ind w:firstLine="460"/>
                              <w:rPr>
                                <w:sz w:val="23"/>
                                <w:szCs w:val="23"/>
                                <w:lang w:val="zh-CN"/>
                              </w:rPr>
                            </w:pPr>
                            <w:r>
                              <w:rPr>
                                <w:sz w:val="23"/>
                                <w:szCs w:val="23"/>
                                <w:lang w:val="zh-CN"/>
                              </w:rPr>
                              <w:t>庆丰学校的姜跃君、姚春艳两位教师在二零二零年所谓“清零”迫害前，原本已经被学校评选为“晋级”，但后来被舒兰市教育局强行违规取消。结果二零二一年教育局人事科科长陈守彦干脆取消了她俩的“职称评定”资格。</w:t>
                            </w:r>
                          </w:p>
                          <w:p>
                            <w:pPr>
                              <w:pStyle w:val="11"/>
                              <w:spacing w:lineRule="atLeast" w:line="320"/>
                              <w:ind w:firstLine="460"/>
                              <w:rPr/>
                            </w:pPr>
                            <w:r>
                              <w:rPr>
                                <w:sz w:val="23"/>
                                <w:szCs w:val="23"/>
                                <w:lang w:val="zh-CN"/>
                              </w:rPr>
                              <w:t>二零二零年，舒兰市教育局执行本地“</w:t>
                            </w:r>
                            <w:r>
                              <w:rPr>
                                <w:sz w:val="23"/>
                                <w:szCs w:val="23"/>
                                <w:lang w:val="zh-CN"/>
                              </w:rPr>
                              <w:t>610”</w:t>
                            </w:r>
                            <w:r>
                              <w:rPr>
                                <w:sz w:val="23"/>
                                <w:szCs w:val="23"/>
                                <w:lang w:val="zh-CN"/>
                              </w:rPr>
                              <w:t>的命令，将舒兰市教育界法轮功学员送洗脑班迫害，在没达到目的后，在二零二一年开学初，舒郊中心校、庆丰学校、舒兰市实验中学均以炼法轮功为由，给于晓娟、姜跃君、姚春艳、殷丽梅等四位教师二零二零年度考核“不合格”，扣发奖励工资共一万多元，并于二零二一年四月份剥夺这四位教师的增长的绩效工资。之后，其中三位女教师去教育局找邱志强，想告诉他别做违法犯罪之事而害人害己。邱志强开口就问：你们拥护共产党吗？并指着鼻子让她们滚，完全失去一个局长应有的文化修养和道德行为。</w:t>
                            </w:r>
                          </w:p>
                          <w:p>
                            <w:pPr>
                              <w:pStyle w:val="11"/>
                              <w:spacing w:lineRule="atLeast" w:line="320"/>
                              <w:ind w:firstLine="460"/>
                              <w:rPr>
                                <w:sz w:val="23"/>
                                <w:szCs w:val="23"/>
                                <w:lang w:val="zh-CN"/>
                              </w:rPr>
                            </w:pPr>
                            <w:r>
                              <w:rPr>
                                <w:sz w:val="23"/>
                                <w:szCs w:val="23"/>
                                <w:lang w:val="zh-CN"/>
                              </w:rPr>
                              <w:t>中共是毁灭人类道德的魔鬼、幽灵。假、恶、斗是其本性，为了利用其体制内的官员为其镇压百姓，它放肆人的贪念和欲望，倒行逆施，压制良善，而被其利用之人也不过是中共的棋子而已，他们随时可以被中共抛弃平民愤保自己，邱志强就成了这样的人，最后成为中共利用警戒他人的范例。</w:t>
                            </w:r>
                          </w:p>
                          <w:p>
                            <w:pPr>
                              <w:pStyle w:val="11"/>
                              <w:spacing w:lineRule="atLeast" w:line="320"/>
                              <w:ind w:firstLine="460"/>
                              <w:rPr/>
                            </w:pPr>
                            <w:r>
                              <w:rPr>
                                <w:sz w:val="23"/>
                                <w:szCs w:val="23"/>
                                <w:lang w:val="zh-CN"/>
                              </w:rPr>
                              <w:t>中共邪灵是个异类，它对神、对人类、对这个世界充满仇恨，毁灭这一切是它的根本目的，奉劝那些中共体制内的人，不要等到恶报临头才后悔，认清中共本性，回归人性善良，才会得到上天的佑护，才能平安自救！</w:t>
                            </w:r>
                            <w:r>
                              <w:rPr>
                                <w:sz w:val="23"/>
                                <w:szCs w:val="23"/>
                              </w:rPr>
                              <w:t>◇</w:t>
                            </w:r>
                          </w:p>
                        </w:txbxContent>
                      </wps:txbx>
                      <wps:bodyPr anchor="t" lIns="635" tIns="635" rIns="635" bIns="635">
                        <a:noAutofit/>
                      </wps:bodyPr>
                    </wps:wsp>
                  </a:graphicData>
                </a:graphic>
              </wp:anchor>
            </w:drawing>
          </mc:Choice>
          <mc:Fallback>
            <w:pict>
              <v:rect fillcolor="#FFFFFF" style="position:absolute;rotation:-0;width:165.3pt;height:592.8pt;mso-wrap-distance-left:9.05pt;mso-wrap-distance-right:9.05pt;mso-wrap-distance-top:0pt;mso-wrap-distance-bottom:0pt;margin-top:121.8pt;mso-position-vertical-relative:text;margin-left:-0.6pt;mso-position-horizontal-relative:text">
                <v:fill opacity="0f"/>
                <v:textbox inset="0.000694444444444445in,0.000694444444444445in,0.000694444444444445in,0.000694444444444445in">
                  <w:txbxContent>
                    <w:p>
                      <w:pPr>
                        <w:pStyle w:val="11"/>
                        <w:spacing w:lineRule="atLeast" w:line="320"/>
                        <w:ind w:firstLine="460"/>
                        <w:rPr>
                          <w:sz w:val="23"/>
                          <w:szCs w:val="23"/>
                          <w:lang w:val="zh-CN"/>
                        </w:rPr>
                      </w:pPr>
                      <w:r>
                        <w:rPr>
                          <w:sz w:val="23"/>
                          <w:szCs w:val="23"/>
                          <w:lang w:val="zh-CN"/>
                        </w:rPr>
                        <w:t>【明慧网】邱志强，男，中共邪党党员，原吉林省舒兰市教育局党委书记兼局长。二零二五年三月份，邱志强被以贪污受贿之名被抓捕。</w:t>
                      </w:r>
                    </w:p>
                    <w:p>
                      <w:pPr>
                        <w:pStyle w:val="11"/>
                        <w:spacing w:lineRule="atLeast" w:line="320"/>
                        <w:ind w:firstLine="460"/>
                        <w:rPr>
                          <w:sz w:val="23"/>
                          <w:szCs w:val="23"/>
                          <w:lang w:val="zh-CN"/>
                        </w:rPr>
                      </w:pPr>
                      <w:r>
                        <w:rPr>
                          <w:sz w:val="23"/>
                          <w:szCs w:val="23"/>
                          <w:lang w:val="zh-CN"/>
                        </w:rPr>
                        <w:t>古人云：福祸无门，唯人自招。邱志强在任职教育局头号官员期间，积极执行中共迫害法轮功的指令，这就是他给自己招来的祸。</w:t>
                      </w:r>
                    </w:p>
                    <w:p>
                      <w:pPr>
                        <w:pStyle w:val="11"/>
                        <w:spacing w:lineRule="atLeast" w:line="320"/>
                        <w:ind w:firstLine="460"/>
                        <w:rPr/>
                      </w:pPr>
                      <w:r>
                        <w:rPr>
                          <w:sz w:val="23"/>
                          <w:szCs w:val="23"/>
                          <w:lang w:val="zh-CN"/>
                        </w:rPr>
                        <w:t>邱志强于二零一七年八月至二零二一年七月任舒兰市教育局党委书记、局长。期间，舒兰市教育局积极主动配合当地政法委、“</w:t>
                      </w:r>
                      <w:r>
                        <w:rPr>
                          <w:sz w:val="23"/>
                          <w:szCs w:val="23"/>
                          <w:lang w:val="zh-CN"/>
                        </w:rPr>
                        <w:t>610”</w:t>
                      </w:r>
                      <w:r>
                        <w:rPr>
                          <w:sz w:val="23"/>
                          <w:szCs w:val="23"/>
                          <w:lang w:val="zh-CN"/>
                        </w:rPr>
                        <w:t>对学生、家长散布邪恶谎言抹黑法轮功。如：二零一七年，教育局组织各学校在微信平台上诬蔑抹黑法轮功，并要求学生和家长签字；二零一八和二零一九年，舒兰市教育局再次诬蔑法轮大法，毒害师生和家长，使他们对佛法犯罪。</w:t>
                      </w:r>
                    </w:p>
                    <w:p>
                      <w:pPr>
                        <w:pStyle w:val="11"/>
                        <w:spacing w:lineRule="atLeast" w:line="320"/>
                        <w:ind w:firstLine="460"/>
                        <w:rPr>
                          <w:rFonts w:ascii="黑体;SimHei" w:hAnsi="黑体;SimHei" w:eastAsia="黑体;SimHei" w:cs="黑体;SimHei"/>
                          <w:sz w:val="23"/>
                          <w:szCs w:val="23"/>
                          <w:lang w:val="zh-CN"/>
                        </w:rPr>
                      </w:pPr>
                      <w:r>
                        <w:rPr>
                          <w:rFonts w:ascii="黑体;SimHei" w:hAnsi="黑体;SimHei" w:cs="黑体;SimHei" w:eastAsia="黑体;SimHei"/>
                          <w:sz w:val="23"/>
                          <w:szCs w:val="23"/>
                          <w:lang w:val="zh-CN"/>
                        </w:rPr>
                        <w:t>迫害于晓娟、姜跃君、姚春艳、殷丽梅等四位女教师</w:t>
                      </w:r>
                    </w:p>
                    <w:p>
                      <w:pPr>
                        <w:pStyle w:val="11"/>
                        <w:spacing w:lineRule="atLeast" w:line="320"/>
                        <w:ind w:firstLine="460"/>
                        <w:rPr>
                          <w:sz w:val="23"/>
                          <w:szCs w:val="23"/>
                          <w:lang w:val="zh-CN"/>
                        </w:rPr>
                      </w:pPr>
                      <w:r>
                        <w:rPr>
                          <w:sz w:val="23"/>
                          <w:szCs w:val="23"/>
                          <w:lang w:val="zh-CN"/>
                        </w:rPr>
                        <w:t>舒兰市教育局在舒兰市政法委的指令下，对坚持信仰真善忍的教师进行施压：不“转化”不准进课堂、不给评职晋称，年度考核给“不合格”（“年度考核不合格”的连带迫害是：扣发当年第十三个月工资，不给涨普调工资）。多年来，舒兰市教育局下辖的各学校都已对其下达的迫害指令进行了违规实施。</w:t>
                      </w:r>
                    </w:p>
                    <w:p>
                      <w:pPr>
                        <w:pStyle w:val="11"/>
                        <w:spacing w:lineRule="atLeast" w:line="320"/>
                        <w:ind w:firstLine="460"/>
                        <w:rPr>
                          <w:sz w:val="23"/>
                          <w:szCs w:val="23"/>
                          <w:lang w:val="zh-CN"/>
                        </w:rPr>
                      </w:pPr>
                      <w:r>
                        <w:rPr>
                          <w:sz w:val="23"/>
                          <w:szCs w:val="23"/>
                          <w:lang w:val="zh-CN"/>
                        </w:rPr>
                        <w:t>中共二零二零年对法轮功学员的“清零”迫害开始后，舒兰市教育局加大力度迫害下辖学校的法轮功学员于晓娟、姜跃君、姚春艳、殷丽梅，为了达到在二零二零年度考核中给四位老师“不合格”的目的，舒兰市教育局以《吉林省事业单位工作人员考核办法》为幌子，污蔑姜跃君、姚春艳、殷丽梅和于晓娟四位老师违反了此“考核办法”。而“考核办法”中根本就没有提到法轮功，更没有说修炼法轮功就给不合格。这使得有关学校的迫害借口无法自圆其说，只好瞎编乱造，或者干脆不讲理。</w:t>
                      </w:r>
                    </w:p>
                    <w:p>
                      <w:pPr>
                        <w:pStyle w:val="11"/>
                        <w:spacing w:lineRule="atLeast" w:line="320"/>
                        <w:ind w:firstLine="460"/>
                        <w:rPr>
                          <w:sz w:val="23"/>
                          <w:szCs w:val="23"/>
                          <w:lang w:val="zh-CN"/>
                        </w:rPr>
                      </w:pPr>
                      <w:r>
                        <w:rPr>
                          <w:sz w:val="23"/>
                          <w:szCs w:val="23"/>
                          <w:lang w:val="zh-CN"/>
                        </w:rPr>
                        <w:t>如舒郊中心校在给于晓娟老师考核“不合格”的理由是：违反了《吉林省事业单位工作人员考核办法》第五章第九项。可是该“考核办法”第五章中只有八项，根本就没有第九项。舒郊中心校校长卜庆岩还在全校师德师风大会上说，学校没有评上“诚信校”的原因是有信法轮功的教师。卜庆岩的诚实话直接打脸了那个“考核不合格”的伪借口。</w:t>
                      </w:r>
                    </w:p>
                    <w:p>
                      <w:pPr>
                        <w:pStyle w:val="11"/>
                        <w:spacing w:lineRule="atLeast" w:line="320"/>
                        <w:ind w:firstLine="460"/>
                        <w:rPr>
                          <w:sz w:val="23"/>
                          <w:szCs w:val="23"/>
                          <w:lang w:val="zh-CN"/>
                        </w:rPr>
                      </w:pPr>
                      <w:r>
                        <w:rPr>
                          <w:sz w:val="23"/>
                          <w:szCs w:val="23"/>
                          <w:lang w:val="zh-CN"/>
                        </w:rPr>
                        <w:t>庆丰学校的姜跃君、姚春艳两位教师在二零二零年所谓“清零”迫害前，原本已经被学校评选为“晋级”，但后来被舒兰市教育局强行违规取消。结果二零二一年教育局人事科科长陈守彦干脆取消了她俩的“职称评定”资格。</w:t>
                      </w:r>
                    </w:p>
                    <w:p>
                      <w:pPr>
                        <w:pStyle w:val="11"/>
                        <w:spacing w:lineRule="atLeast" w:line="320"/>
                        <w:ind w:firstLine="460"/>
                        <w:rPr/>
                      </w:pPr>
                      <w:r>
                        <w:rPr>
                          <w:sz w:val="23"/>
                          <w:szCs w:val="23"/>
                          <w:lang w:val="zh-CN"/>
                        </w:rPr>
                        <w:t>二零二零年，舒兰市教育局执行本地“</w:t>
                      </w:r>
                      <w:r>
                        <w:rPr>
                          <w:sz w:val="23"/>
                          <w:szCs w:val="23"/>
                          <w:lang w:val="zh-CN"/>
                        </w:rPr>
                        <w:t>610”</w:t>
                      </w:r>
                      <w:r>
                        <w:rPr>
                          <w:sz w:val="23"/>
                          <w:szCs w:val="23"/>
                          <w:lang w:val="zh-CN"/>
                        </w:rPr>
                        <w:t>的命令，将舒兰市教育界法轮功学员送洗脑班迫害，在没达到目的后，在二零二一年开学初，舒郊中心校、庆丰学校、舒兰市实验中学均以炼法轮功为由，给于晓娟、姜跃君、姚春艳、殷丽梅等四位教师二零二零年度考核“不合格”，扣发奖励工资共一万多元，并于二零二一年四月份剥夺这四位教师的增长的绩效工资。之后，其中三位女教师去教育局找邱志强，想告诉他别做违法犯罪之事而害人害己。邱志强开口就问：你们拥护共产党吗？并指着鼻子让她们滚，完全失去一个局长应有的文化修养和道德行为。</w:t>
                      </w:r>
                    </w:p>
                    <w:p>
                      <w:pPr>
                        <w:pStyle w:val="11"/>
                        <w:spacing w:lineRule="atLeast" w:line="320"/>
                        <w:ind w:firstLine="460"/>
                        <w:rPr>
                          <w:sz w:val="23"/>
                          <w:szCs w:val="23"/>
                          <w:lang w:val="zh-CN"/>
                        </w:rPr>
                      </w:pPr>
                      <w:r>
                        <w:rPr>
                          <w:sz w:val="23"/>
                          <w:szCs w:val="23"/>
                          <w:lang w:val="zh-CN"/>
                        </w:rPr>
                        <w:t>中共是毁灭人类道德的魔鬼、幽灵。假、恶、斗是其本性，为了利用其体制内的官员为其镇压百姓，它放肆人的贪念和欲望，倒行逆施，压制良善，而被其利用之人也不过是中共的棋子而已，他们随时可以被中共抛弃平民愤保自己，邱志强就成了这样的人，最后成为中共利用警戒他人的范例。</w:t>
                      </w:r>
                    </w:p>
                    <w:p>
                      <w:pPr>
                        <w:pStyle w:val="11"/>
                        <w:spacing w:lineRule="atLeast" w:line="320"/>
                        <w:ind w:firstLine="460"/>
                        <w:rPr/>
                      </w:pPr>
                      <w:r>
                        <w:rPr>
                          <w:sz w:val="23"/>
                          <w:szCs w:val="23"/>
                          <w:lang w:val="zh-CN"/>
                        </w:rPr>
                        <w:t>中共邪灵是个异类，它对神、对人类、对这个世界充满仇恨，毁灭这一切是它的根本目的，奉劝那些中共体制内的人，不要等到恶报临头才后悔，认清中共本性，回归人性善良，才会得到上天的佑护，才能平安自救！</w:t>
                      </w:r>
                      <w:r>
                        <w:rPr>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2766060</wp:posOffset>
                </wp:positionV>
                <wp:extent cx="2095500" cy="6332220"/>
                <wp:effectExtent l="0" t="0" r="0" b="0"/>
                <wp:wrapNone/>
                <wp:docPr id="11" name="Frame3"/>
                <a:graphic xmlns:a="http://schemas.openxmlformats.org/drawingml/2006/main">
                  <a:graphicData uri="http://schemas.microsoft.com/office/word/2010/wordprocessingShape">
                    <wps:wsp>
                      <wps:cNvSpPr txBox="1"/>
                      <wps:spPr>
                        <a:xfrm>
                          <a:off x="0" y="0"/>
                          <a:ext cx="2095500" cy="63322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8.6pt;mso-wrap-distance-left:9.05pt;mso-wrap-distance-right:9.05pt;mso-wrap-distance-top:0pt;mso-wrap-distance-bottom:0pt;margin-top:217.8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1546860</wp:posOffset>
                </wp:positionV>
                <wp:extent cx="2095500" cy="7579995"/>
                <wp:effectExtent l="0" t="0" r="0" b="0"/>
                <wp:wrapNone/>
                <wp:docPr id="12" name="Frame1"/>
                <a:graphic xmlns:a="http://schemas.openxmlformats.org/drawingml/2006/main">
                  <a:graphicData uri="http://schemas.microsoft.com/office/word/2010/wordprocessingShape">
                    <wps:wsp>
                      <wps:cNvSpPr txBox="1"/>
                      <wps:spPr>
                        <a:xfrm>
                          <a:off x="0" y="0"/>
                          <a:ext cx="2095500" cy="75799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96.85pt;mso-wrap-distance-left:9.05pt;mso-wrap-distance-right:9.05pt;mso-wrap-distance-top:0pt;mso-wrap-distance-bottom:0pt;margin-top:121.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粗宋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jpeg"/><Relationship Id="rId9" Type="http://schemas.openxmlformats.org/officeDocument/2006/relationships/hyperlink" Target="https://www.tiantibooks.org/products/zhuan-falun-simplified-chinese"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4T23:18:00Z</dcterms:created>
  <dc:creator/>
  <dc:description/>
  <cp:keywords/>
  <dc:language>en-US</dc:language>
  <cp:lastModifiedBy>andre</cp:lastModifiedBy>
  <cp:lastPrinted>2025-09-14T18:31:00Z</cp:lastPrinted>
  <dcterms:modified xsi:type="dcterms:W3CDTF">2025-09-14T23:31:00Z</dcterms:modified>
  <cp:revision>10</cp:revision>
  <dc:subject/>
  <dc:title/>
</cp:coreProperties>
</file>