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9420</wp:posOffset>
                </wp:positionH>
                <wp:positionV relativeFrom="paragraph">
                  <wp:posOffset>102235</wp:posOffset>
                </wp:positionV>
                <wp:extent cx="3573780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张家口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17.6pt;mso-wrap-distance-left:9.05pt;mso-wrap-distance-right:9.05pt;mso-wrap-distance-top:0pt;mso-wrap-distance-bottom:0pt;margin-top:8.0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张家口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72727" stroked="f" o:allowincell="f" style="position:absolute;margin-left:0pt;margin-top:26.45pt;width:532.45pt;height:27.55pt;mso-wrap-style:none;v-text-anchor:middle" type="_x0000_t136">
            <v:path textpathok="t"/>
            <v:textpath on="t" fitshape="t" string="原张家口怀安县公安局副局长陈善龙遭报被判刑十二年半" style="font-family:&quot;方正兰亭中黑_GBK&quot;;font-size:24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775450" cy="1733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3.65pt;mso-wrap-distance-left:9.05pt;mso-wrap-distance-right:9.05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137795</wp:posOffset>
                </wp:positionV>
                <wp:extent cx="2095500" cy="81254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12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2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1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原张家口市怀安县公安局副局长陈善龙，因涉黑问题，于二零一九年十二月五日被逮捕，被判刑十二年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陈善龙，男，出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生于一九六三年十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一日，先后任怀安县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柴沟堡镇派出所所长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怀安县公安局副局长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长期参与迫害当地法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 xml:space="preserve">轮功学员。 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ascii="KaiTi;MS Gothic" w:hAnsi="KaiTi;MS Gothic" w:cs="宋体;SimSun" w:eastAsia="KaiTi;MS Gothic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KaiTi;MS Gothic" w:hAnsi="KaiTi;MS Gothic" w:cs="宋体;SimSun" w:eastAsia="KaiTi;MS Gothic"/>
                                <w:sz w:val="22"/>
                                <w:lang w:val="en-US"/>
                              </w:rPr>
                              <w:t>陈善龙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lang w:val="en-US"/>
                              </w:rPr>
                              <w:t>一、陈善龙任怀安县柴沟堡镇派出所所长期间，参与迫害法轮功学员的部分事实如下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零零年农历五月初五，有十多名法轮功学员在原造纸厂院内炼功，被四名警察绑架到怀安县公安局，后被非法拘留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天。主要参与者有陈善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零零年十二月二十六日，李如芝到北京为法轮功上访，但当晚就被当地公安局接回到县看守所，非法关押了九天才让她回家。期间他们让李如芝写不炼功的保证，李如芝不写，他们就背着她强迫她丈夫按了手印，曲荣（当时是政保科科长）和李修平向家人勒索了三千元才罢休。李如芝回家后，他们经常去骚扰。孙占（当时的“六一零”主任）、曲荣，还有陈善龙还去家里抢她的大法书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零一年六月二日上午，李春莲等四人出去送真相资料救度世人，被不明真相的人诬告，被绑架到怀安县看守所，被非法关押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天。主要参与者有陈善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零二年六月十日晚，张锦春和其他两位法轮功学员为告诉世人法轮功被迫害的真相，在道路上挂法轮功真相横幅，被过往的不明真相的司机诬告，当晚被怀安县公安局绑架。陈善龙和另一名警察对她刑讯逼供，期间用手铐抽打、踢下身，污言秽语，流氓至极。第二天警察又非法抄家，抢走大法书籍、几份真相资料、录音机。警察把她劫持到当地看守所非法关押了一个月，家人两次去看望，还被他们敲诈了一百五十元。一个月后，当地公安局警察将她绑架到河北保定劳教所，妄图劳教她，劳教所因体检不合格拒收。后当时的国保大队队长司孝明向她的家人勒索了两千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零二年七月份，张淑芳和其他两名法轮功学员在当时的“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10”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国道上挂真相横幅，被不明真相的司机构陷，被劫持到怀安县看守所八天，并被非法抄家，被抢走了几本法轮功书籍和十几份真相资料。主要参与者有陈善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零三年九月某日下午，李春莲等三名法轮功学员在杨慧艳家学法，被不明真相的人诬告，被警察绑架到拘留所，非法拘留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天。主要参与者有陈善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lang w:val="en-US"/>
                              </w:rPr>
                              <w:t>二、陈善龙任怀安县公安局副局长期间，参与迫害法轮功学员的部分事实如下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lang w:val="en-US"/>
                              </w:rPr>
                              <w:t>、怀安县王献春被绑架勒索的遭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零八年七月十四日奥运前，怀安县公安局副局长陈善龙、国保大队长孙永军、第六屯乡派出所所长孙利清带领十几个人，没有出示任何证件，闯入王献春家中非法抄家，抢走了她家的电脑、打印机、大法书籍等私有物品。由于王献春的丈夫（未修炼法轮功）制止恶徒的这种非法、野蛮的行径，王献春的丈夫也遭到了绑架。当天晚上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点左右，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警察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把王献春的丈夫绑架到县看守所迫害，把王献春绑架到张家口市看守所迫害。她被非法关押半年，出来时，王献春被国保大队长孙永军敲诈了一万元，家人和他要发票，他不给。她丈夫在县看守所被非法关押四个半月，被县法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院敲诈了八千元。连同家人托关系营救，共花费了四万多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lang w:val="en-US"/>
                              </w:rPr>
                              <w:t>、暴打法轮功女学员致其遍体鳞伤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一五年七月二十六日，怀安县法轮功学员王树芳、李树芳、李秀林在当地柴沟堡镇通过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EMS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邮政快递，向最高检、最高法邮寄起诉江泽民的控告信。当地公安国保大队和邮局串通一气，违法扣留她们的控告信。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一五年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八月六日早九点左右，她们三人去公安局应约去和他们交谈，万没想到，等来的却是这些国保警察预谋好的一场残酷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九点左右，王树芳、李树芳、李秀林三人被警察直接带到地下室，三人被隔离开分别非法审讯。王树芳堂堂正正地向他们说此次来的目的：希望来了解诉江控告信被扣留在公安局的原因。国保大队长王小斌、公安局副局长陈善龙不容分说，直接就是扇王树芳的耳光。四个警察强行让王树芳坐在“铁椅子”上，戴上手铐，王小斌恶狠狠地打了她两个耳光，王树芳马上脸就肿起来了，嘴角流血。他们还把她的胳膊反扭到背后，王小斌还当着她的面把控告信撕了个粉碎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李秀林的家人打来</w:t>
                            </w: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lang w:val="en-US"/>
                              </w:rPr>
                              <w:t>（转下页）（接上页）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电话，她刚要接，就被警号是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072294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的警察朝胸口猛击两拳。李秀林被打的心脏病发作，全身发抖抽搐。李秀林提出要上厕所，他们不给开门，李秀林尿在地上，陈善龙邪恶的将拖布上的尿往李秀林头上淋。四个警察将她强行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按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到铁椅子上非法审讯。她不配合，喊“法轮大法好”，警察刚一松手，李秀林就突然倒在地上。他们却还接着迫害她，还说“你踩你师父的像，写个保证回家吧。”李秀林坚决不写。警号是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072294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的警察还说：“就是因为参与迫害法轮功，我才从临时工成为现在的正式工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李树芳被非法审讯，被王小斌打了两个耳光，顿时感到眼冒金星，耳鸣，几分钟后才回过神来，被警号是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072294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的警察和另一戴眼镜的警察强行推坐到铁椅子上，戴上手铐，一人摁一手摁了手印，采了血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下午三点多，三人被劫持到张家口市拘留所。在给王树芳量血压时，她突然从椅子上倒在地上，王小斌过来凶狠的踢她的腿，用上衣捂她的嘴。后又将她一人拽一条腿，头在地上拖着，两名警察就这样把她拖拽出院外边，继续踢打，又往头上浇了两次水，又量血压，又用鞋捂嘴，用蒿草往鼻孔穿，弄来只蝎子，给她放在肚脐上，李树芳上去阻止，他们还叫嚣“要再有，就放她裤裆里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王树芳被打的遍体鳞伤，左腿淤青，腰部、臀部被拖得伤痕累累，左耳朵往外流血。当晚十点多被丈夫接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李秀林在被非法关押期间身体出现高血压、心脏病的状态，第六天回家。李树芳被非法关押十五天后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lang w:val="en-US"/>
                              </w:rPr>
                              <w:t>、张家口市七位法轮功学员被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一八年八月三十一日上午，张家口市几位法轮功学员到怀安县太平庄乡南九场村，给民众讲法轮功真相时，遭不明真相的人诬告，被怀安县太平庄乡派出所警察绑架。后被绑架到怀安县公安局国保大队，以公安局副局长陈善龙、国保大队队长王小斌、国保大队指导员程俊清为主要人员，对他们进行了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戴淑花，女，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61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岁，被程俊清毒打，脑袋被打一个大包，腿被打肿。非法关押一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杨占成，男，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49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岁，在公安局被王小斌用裤带抽打面部十多下，被非法刑拘关押一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冀新宇，女，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岁，被非法刑拘关押一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吕红兵，女，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53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岁，被非法刑拘关押一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王俊琴，女，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66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岁，被非法刑拘关押一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林香梅，女，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47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岁，被非法刑拘关押九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赵丽平，女，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63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岁，被非法刑拘关押十八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据明慧网资料的不完全统计，从一九九九年七月至二零二零年八月，河北省参与迫害法轮功的各类人员有至少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3535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人遭恶报，其中有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609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人殃及到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883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个家人。河北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省唐山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遵化市崔家庄乡副书记谷桂春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005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日，在本乡杨家庄村开党员保先会议，正在念污蔑大法的文件，没念完当场死亡。河北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省邢台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广宗县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办公室头目李跃国，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002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月份突患脑血栓，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36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岁就成了植物人，至今生活不能自理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9.8pt;mso-wrap-distance-left:9.05pt;mso-wrap-distance-right:9.05pt;mso-wrap-distance-top:0pt;mso-wrap-distance-bottom:0pt;margin-top:10.85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2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1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原张家口市怀安县公安局副局长陈善龙，因涉黑问题，于二零一九年十二月五日被逮捕，被判刑十二年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陈善龙，男，出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生于一九六三年十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一日，先后任怀安县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柴沟堡镇派出所所长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怀安县公安局副局长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长期参与迫害当地法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 xml:space="preserve">轮功学员。 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 xml:space="preserve">          </w:t>
                      </w:r>
                      <w:r>
                        <w:rPr>
                          <w:rFonts w:ascii="KaiTi;MS Gothic" w:hAnsi="KaiTi;MS Gothic" w:cs="宋体;SimSun" w:eastAsia="KaiTi;MS Gothic"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ascii="KaiTi;MS Gothic" w:hAnsi="KaiTi;MS Gothic" w:cs="宋体;SimSun" w:eastAsia="KaiTi;MS Gothic"/>
                          <w:sz w:val="22"/>
                          <w:lang w:val="en-US"/>
                        </w:rPr>
                        <w:t>陈善龙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lang w:val="en-US"/>
                        </w:rPr>
                        <w:t>一、陈善龙任怀安县柴沟堡镇派出所所长期间，参与迫害法轮功学员的部分事实如下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零零年农历五月初五，有十多名法轮功学员在原造纸厂院内炼功，被四名警察绑架到怀安县公安局，后被非法拘留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5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天。主要参与者有陈善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零零年十二月二十六日，李如芝到北京为法轮功上访，但当晚就被当地公安局接回到县看守所，非法关押了九天才让她回家。期间他们让李如芝写不炼功的保证，李如芝不写，他们就背着她强迫她丈夫按了手印，曲荣（当时是政保科科长）和李修平向家人勒索了三千元才罢休。李如芝回家后，他们经常去骚扰。孙占（当时的“六一零”主任）、曲荣，还有陈善龙还去家里抢她的大法书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零一年六月二日上午，李春莲等四人出去送真相资料救度世人，被不明真相的人诬告，被绑架到怀安县看守所，被非法关押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4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天。主要参与者有陈善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零二年六月十日晚，张锦春和其他两位法轮功学员为告诉世人法轮功被迫害的真相，在道路上挂法轮功真相横幅，被过往的不明真相的司机诬告，当晚被怀安县公安局绑架。陈善龙和另一名警察对她刑讯逼供，期间用手铐抽打、踢下身，污言秽语，流氓至极。第二天警察又非法抄家，抢走大法书籍、几份真相资料、录音机。警察把她劫持到当地看守所非法关押了一个月，家人两次去看望，还被他们敲诈了一百五十元。一个月后，当地公安局警察将她绑架到河北保定劳教所，妄图劳教她，劳教所因体检不合格拒收。后当时的国保大队队长司孝明向她的家人勒索了两千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零二年七月份，张淑芳和其他两名法轮功学员在当时的“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10”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国道上挂真相横幅，被不明真相的司机构陷，被劫持到怀安县看守所八天，并被非法抄家，被抢走了几本法轮功书籍和十几份真相资料。主要参与者有陈善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零三年九月某日下午，李春莲等三名法轮功学员在杨慧艳家学法，被不明真相的人诬告，被警察绑架到拘留所，非法拘留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5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天。主要参与者有陈善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lang w:val="en-US"/>
                        </w:rPr>
                        <w:t>二、陈善龙任怀安县公安局副局长期间，参与迫害法轮功学员的部分事实如下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2"/>
                          <w:lang w:val="en-US"/>
                        </w:rPr>
                        <w:t>1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lang w:val="en-US"/>
                        </w:rPr>
                        <w:t>、怀安县王献春被绑架勒索的遭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零八年七月十四日奥运前，怀安县公安局副局长陈善龙、国保大队长孙永军、第六屯乡派出所所长孙利清带领十几个人，没有出示任何证件，闯入王献春家中非法抄家，抢走了她家的电脑、打印机、大法书籍等私有物品。由于王献春的丈夫（未修炼法轮功）制止恶徒的这种非法、野蛮的行径，王献春的丈夫也遭到了绑架。当天晚上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点左右，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警察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把王献春的丈夫绑架到县看守所迫害，把王献春绑架到张家口市看守所迫害。她被非法关押半年，出来时，王献春被国保大队长孙永军敲诈了一万元，家人和他要发票，他不给。她丈夫在县看守所被非法关押四个半月，被县法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院敲诈了八千元。连同家人托关系营救，共花费了四万多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2"/>
                          <w:lang w:val="en-US"/>
                        </w:rPr>
                        <w:t>2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lang w:val="en-US"/>
                        </w:rPr>
                        <w:t>、暴打法轮功女学员致其遍体鳞伤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一五年七月二十六日，怀安县法轮功学员王树芳、李树芳、李秀林在当地柴沟堡镇通过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EMS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邮政快递，向最高检、最高法邮寄起诉江泽民的控告信。当地公安国保大队和邮局串通一气，违法扣留她们的控告信。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一五年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八月六日早九点左右，她们三人去公安局应约去和他们交谈，万没想到，等来的却是这些国保警察预谋好的一场残酷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九点左右，王树芳、李树芳、李秀林三人被警察直接带到地下室，三人被隔离开分别非法审讯。王树芳堂堂正正地向他们说此次来的目的：希望来了解诉江控告信被扣留在公安局的原因。国保大队长王小斌、公安局副局长陈善龙不容分说，直接就是扇王树芳的耳光。四个警察强行让王树芳坐在“铁椅子”上，戴上手铐，王小斌恶狠狠地打了她两个耳光，王树芳马上脸就肿起来了，嘴角流血。他们还把她的胳膊反扭到背后，王小斌还当着她的面把控告信撕了个粉碎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李秀林的家人打来</w:t>
                      </w:r>
                      <w:r>
                        <w:rPr>
                          <w:rFonts w:ascii="楷体" w:hAnsi="楷体" w:cs="宋体;SimSun" w:eastAsia="楷体"/>
                          <w:sz w:val="22"/>
                          <w:lang w:val="en-US"/>
                        </w:rPr>
                        <w:t>（转下页）（接上页）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电话，她刚要接，就被警号是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072294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的警察朝胸口猛击两拳。李秀林被打的心脏病发作，全身发抖抽搐。李秀林提出要上厕所，他们不给开门，李秀林尿在地上，陈善龙邪恶的将拖布上的尿往李秀林头上淋。四个警察将她强行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按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到铁椅子上非法审讯。她不配合，喊“法轮大法好”，警察刚一松手，李秀林就突然倒在地上。他们却还接着迫害她，还说“你踩你师父的像，写个保证回家吧。”李秀林坚决不写。警号是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072294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的警察还说：“就是因为参与迫害法轮功，我才从临时工成为现在的正式工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李树芳被非法审讯，被王小斌打了两个耳光，顿时感到眼冒金星，耳鸣，几分钟后才回过神来，被警号是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072294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的警察和另一戴眼镜的警察强行推坐到铁椅子上，戴上手铐，一人摁一手摁了手印，采了血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下午三点多，三人被劫持到张家口市拘留所。在给王树芳量血压时，她突然从椅子上倒在地上，王小斌过来凶狠的踢她的腿，用上衣捂她的嘴。后又将她一人拽一条腿，头在地上拖着，两名警察就这样把她拖拽出院外边，继续踢打，又往头上浇了两次水，又量血压，又用鞋捂嘴，用蒿草往鼻孔穿，弄来只蝎子，给她放在肚脐上，李树芳上去阻止，他们还叫嚣“要再有，就放她裤裆里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王树芳被打的遍体鳞伤，左腿淤青，腰部、臀部被拖得伤痕累累，左耳朵往外流血。当晚十点多被丈夫接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李秀林在被非法关押期间身体出现高血压、心脏病的状态，第六天回家。李树芳被非法关押十五天后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2"/>
                          <w:lang w:val="en-US"/>
                        </w:rPr>
                        <w:t>3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lang w:val="en-US"/>
                        </w:rPr>
                        <w:t>、张家口市七位法轮功学员被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一八年八月三十一日上午，张家口市几位法轮功学员到怀安县太平庄乡南九场村，给民众讲法轮功真相时，遭不明真相的人诬告，被怀安县太平庄乡派出所警察绑架。后被绑架到怀安县公安局国保大队，以公安局副局长陈善龙、国保大队队长王小斌、国保大队指导员程俊清为主要人员，对他们进行了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戴淑花，女，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61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岁，被程俊清毒打，脑袋被打一个大包，腿被打肿。非法关押一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杨占成，男，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49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岁，在公安局被王小斌用裤带抽打面部十多下，被非法刑拘关押一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冀新宇，女，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9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岁，被非法刑拘关押一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吕红兵，女，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53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岁，被非法刑拘关押一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王俊琴，女，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66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岁，被非法刑拘关押一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林香梅，女，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47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岁，被非法刑拘关押九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赵丽平，女，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63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岁，被非法刑拘关押十八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据明慧网资料的不完全统计，从一九九九年七月至二零二零年八月，河北省参与迫害法轮功的各类人员有至少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3535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人遭恶报，其中有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609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人殃及到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883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个家人。河北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省唐山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遵化市崔家庄乡副书记谷桂春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005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9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日，在本乡杨家庄村开党员保先会议，正在念污蔑大法的文件，没念完当场死亡。河北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省邢台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广宗县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610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办公室头目李跃国，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002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月份突患脑血栓，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36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岁就成了植物人，至今生活不能自理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2965</wp:posOffset>
                </wp:positionH>
                <wp:positionV relativeFrom="paragraph">
                  <wp:posOffset>156210</wp:posOffset>
                </wp:positionV>
                <wp:extent cx="2095500" cy="81070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10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8.35pt;mso-wrap-distance-left:9.05pt;mso-wrap-distance-right:9.05pt;mso-wrap-distance-top:0pt;mso-wrap-distance-bottom:0pt;margin-top:12.3pt;mso-position-vertical-relative:text;margin-left:36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38705</wp:posOffset>
            </wp:positionH>
            <wp:positionV relativeFrom="paragraph">
              <wp:posOffset>29210</wp:posOffset>
            </wp:positionV>
            <wp:extent cx="2095500" cy="1384300"/>
            <wp:effectExtent l="0" t="0" r="0" b="0"/>
            <wp:wrapNone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79220</wp:posOffset>
            </wp:positionH>
            <wp:positionV relativeFrom="paragraph">
              <wp:posOffset>182880</wp:posOffset>
            </wp:positionV>
            <wp:extent cx="685800" cy="1102995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8705</wp:posOffset>
                </wp:positionH>
                <wp:positionV relativeFrom="paragraph">
                  <wp:posOffset>172085</wp:posOffset>
                </wp:positionV>
                <wp:extent cx="2095500" cy="65830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8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8.35pt;mso-wrap-distance-left:9.05pt;mso-wrap-distance-right:9.05pt;mso-wrap-distance-top:0pt;mso-wrap-distance-bottom:0pt;margin-top:13.55pt;mso-position-vertical-relative:text;margin-left:1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  <w:tab/>
      </w:r>
      <w:r>
        <w:br w:type="page"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06705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1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张家口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15pt;width:533.55pt;height:21.85pt" coordorigin="0,483" coordsize="10671,437">
                <v:shape id="shape_0" stroked="t" o:allowincell="f" style="position:absolute;left:0;top:918;width:10670;height:2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8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1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张家口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81;top:585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56235</wp:posOffset>
                </wp:positionV>
                <wp:extent cx="2095500" cy="535114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5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1.35pt;mso-wrap-distance-left:9.05pt;mso-wrap-distance-right:9.05pt;mso-wrap-distance-top:0pt;mso-wrap-distance-bottom:0pt;margin-top:28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8385</wp:posOffset>
                </wp:positionH>
                <wp:positionV relativeFrom="paragraph">
                  <wp:posOffset>356235</wp:posOffset>
                </wp:positionV>
                <wp:extent cx="2095500" cy="536638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6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2.55pt;mso-wrap-distance-left:9.05pt;mso-wrap-distance-right:9.05pt;mso-wrap-distance-top:0pt;mso-wrap-distance-bottom:0pt;margin-top:28.05pt;mso-position-vertical-relative:text;margin-left:1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67250</wp:posOffset>
                </wp:positionH>
                <wp:positionV relativeFrom="paragraph">
                  <wp:posOffset>340995</wp:posOffset>
                </wp:positionV>
                <wp:extent cx="2095500" cy="537400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7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5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3.15pt;mso-wrap-distance-left:9.05pt;mso-wrap-distance-right:9.05pt;mso-wrap-distance-top:0pt;mso-wrap-distance-bottom:0pt;margin-top:26.85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both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4605</wp:posOffset>
                </wp:positionH>
                <wp:positionV relativeFrom="paragraph">
                  <wp:posOffset>10083165</wp:posOffset>
                </wp:positionV>
                <wp:extent cx="2066925" cy="508635"/>
                <wp:effectExtent l="5715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15pt;margin-top:793.95pt;width:162.75pt;height:40.05pt" coordorigin="4023,15879" coordsize="3255,801">
                <v:shape id="shape_0" fillcolor="#0000cc" stroked="t" o:allowincell="f" style="position:absolute;left:4023;top:16033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6082;top:16046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5302;top:15879;width:778;height:801">
                  <v:shape id="shape_0" stroked="f" o:allowincell="f" style="position:absolute;left:5302;top:15879;width:777;height:80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15879;width:777;height:80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black" stroked="f" o:allowincell="f" style="position:absolute;margin-left:61.5pt;margin-top:443.5pt;width:410.35pt;height:25.05pt;mso-wrap-style:none;v-text-anchor:middle" type="_x0000_t136">
            <v:path textpathok="t"/>
            <v:textpath on="t" fitshape="t" string="张家口法轮功学员近期被迫害情况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73935</wp:posOffset>
            </wp:positionH>
            <wp:positionV relativeFrom="paragraph">
              <wp:posOffset>6149340</wp:posOffset>
            </wp:positionV>
            <wp:extent cx="2223135" cy="1358900"/>
            <wp:effectExtent l="0" t="0" r="0" b="0"/>
            <wp:wrapNone/>
            <wp:docPr id="19" name="2025-7-18-cd-720-parade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025-7-18-cd-720-parade_0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090920</wp:posOffset>
                </wp:positionV>
                <wp:extent cx="2084070" cy="32600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326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张家口怀来县新保安镇派出所警察骚扰法轮功学员王桂英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日晚上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点左右，</w:t>
                            </w:r>
                            <w:r>
                              <w:rPr/>
                              <w:t>张家口</w:t>
                            </w:r>
                            <w:r>
                              <w:rPr/>
                              <w:t>怀来县新保安镇派出所两名警察骚扰法轮功学员王桂英。他俩一进院，其中一人说：“在大市场发现了你们发的资料，是不是有你们的人来你家了，法轮功是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教（共产党是真正的邪教），政府不让炼就别炼了。”王桂英说：“法轮功教人做好人，法轮功的宗旨是真、善、忍，哪里不好了？”警察说：“好就在家炼，不要出去宣传，这几天也不要去北京。”王桂英：“你们还提醒我了，我还真想去北京呢，去北京怎么了，那是我的自由。”那个警察说：“你怎么越来越厉害了？”王桂英说：“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日你们</w:t>
                            </w:r>
                            <w:r>
                              <w:rPr/>
                              <w:t xml:space="preserve">就来过了一次，才过去多长时间，你们又来骚扰我，你们不分好坏，还有完没完了？”两名警察自觉没趣离开了。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张家口市沽源县法轮功学员李建英被拘留半个月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 xml:space="preserve"> 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消息补充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张家口市沽源县七十多岁的法轮功学员李建英女士，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上午，在街上被沽源县国保警察绑架，后来七、八个警察闯到她家中非法抄家，抢走了大法书籍和真相资料。警察当天将李建英劫持到张家口市看守所非法关押，说是拘留半个月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日下午，沽源县公安局国保大队把李建英送回家。李建英回家后身体发软，走路缓慢，身体出现了很多状况，精神受到很大的打击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现在沽源县公安局国保大队把李建英家里的房本和身份证照相拍走，还说要把她工资本拿出来照相，说要把李建英“取保候审”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pt;height:256.7pt;mso-wrap-distance-left:9.05pt;mso-wrap-distance-right:9.05pt;mso-wrap-distance-top:0pt;mso-wrap-distance-bottom:0pt;margin-top:479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张家口怀来县新保安镇派出所警察骚扰法轮功学员王桂英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21</w:t>
                      </w:r>
                      <w:r>
                        <w:rPr/>
                        <w:t>日晚上</w:t>
                      </w:r>
                      <w:r>
                        <w:rPr/>
                        <w:t>8</w:t>
                      </w:r>
                      <w:r>
                        <w:rPr/>
                        <w:t>点左右，</w:t>
                      </w:r>
                      <w:r>
                        <w:rPr/>
                        <w:t>张家口</w:t>
                      </w:r>
                      <w:r>
                        <w:rPr/>
                        <w:t>怀来县新保安镇派出所两名警察骚扰法轮功学员王桂英。他俩一进院，其中一人说：“在大市场发现了你们发的资料，是不是有你们的人来你家了，法轮功是</w:t>
                      </w:r>
                      <w:r>
                        <w:rPr/>
                        <w:t>×</w:t>
                      </w:r>
                      <w:r>
                        <w:rPr/>
                        <w:t>教（共产党是真正的邪教），政府不让炼就别炼了。”王桂英说：“法轮功教人做好人，法轮功的宗旨是真、善、忍，哪里不好了？”警察说：“好就在家炼，不要出去宣传，这几天也不要去北京。”王桂英：“你们还提醒我了，我还真想去北京呢，去北京怎么了，那是我的自由。”那个警察说：“你怎么越来越厉害了？”王桂英说：“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8</w:t>
                      </w:r>
                      <w:r>
                        <w:rPr/>
                        <w:t>日你们</w:t>
                      </w:r>
                      <w:r>
                        <w:rPr/>
                        <w:t xml:space="preserve">就来过了一次，才过去多长时间，你们又来骚扰我，你们不分好坏，还有完没完了？”两名警察自觉没趣离开了。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张家口市沽源县法轮功学员李建英被拘留半个月</w:t>
                      </w:r>
                      <w:r>
                        <w:rPr>
                          <w:rFonts w:ascii="方正兰亭中黑_GBK" w:hAnsi="方正兰亭中黑_GBK" w:eastAsia="方正兰亭中黑_GBK"/>
                        </w:rPr>
                        <w:t xml:space="preserve">  </w:t>
                      </w:r>
                      <w:r>
                        <w:rPr>
                          <w:rFonts w:ascii="方正兰亭中黑_GBK" w:hAnsi="方正兰亭中黑_GBK" w:eastAsia="方正兰亭中黑_GBK"/>
                        </w:rPr>
                        <w:t>消息补充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张家口市沽源县七十多岁的法轮功学员李建英女士，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上午，在街上被沽源县国保警察绑架，后来七、八个警察闯到她家中非法抄家，抢走了大法书籍和真相资料。警察当天将李建英劫持到张家口市看守所非法关押，说是拘留半个月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30</w:t>
                      </w:r>
                      <w:r>
                        <w:rPr/>
                        <w:t>日下午，沽源县公安局国保大队把李建英送回家。李建英回家后身体发软，走路缓慢，身体出现了很多状况，精神受到很大的打击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现在沽源县公安局国保大队把李建英家里的房本和身份证照相拍走，还说要把她工资本拿出来照相，说要把李建英“取保候审”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3625</wp:posOffset>
                </wp:positionH>
                <wp:positionV relativeFrom="paragraph">
                  <wp:posOffset>7630160</wp:posOffset>
                </wp:positionV>
                <wp:extent cx="2095500" cy="17208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72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5.5pt;mso-wrap-distance-left:9.05pt;mso-wrap-distance-right:9.05pt;mso-wrap-distance-top:0pt;mso-wrap-distance-bottom:0pt;margin-top:600.8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91380</wp:posOffset>
                </wp:positionH>
                <wp:positionV relativeFrom="paragraph">
                  <wp:posOffset>6113780</wp:posOffset>
                </wp:positionV>
                <wp:extent cx="2084070" cy="32372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323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pt;height:254.9pt;mso-wrap-distance-left:9.05pt;mso-wrap-distance-right:9.05pt;mso-wrap-distance-top:0pt;mso-wrap-distance-bottom:0pt;margin-top:481.4pt;mso-position-vertical-relative:text;margin-left:36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楷体">
    <w:charset w:val="86"/>
    <w:family w:val="moder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20:14:00Z</dcterms:created>
  <dc:creator/>
  <dc:description/>
  <cp:keywords/>
  <dc:language>en-US</dc:language>
  <cp:lastModifiedBy/>
  <cp:lastPrinted>2025-09-14T18:16:00Z</cp:lastPrinted>
  <dcterms:modified xsi:type="dcterms:W3CDTF">2025-09-14T23:17:00Z</dcterms:modified>
  <cp:revision>3</cp:revision>
  <dc:subject/>
  <dc:title/>
</cp:coreProperties>
</file>