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安徽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5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安徽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5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00" stroked="t" o:allowincell="f" style="position:absolute;margin-left:4.25pt;margin-top:6.5pt;width:344.95pt;height:31.45pt;mso-wrap-style:none;v-text-anchor:middle" type="_x0000_t136">
            <v:path textpathok="t"/>
            <v:textpath on="t" fitshape="t" string="“你这变化我可看的真切”" style="font-family:&quot;华文隶书&quot;;font-size:24pt"/>
            <v:fill o:detectmouseclick="t" type="solid" color2="#3366ff"/>
            <v:stroke color="#ff9900" weight="1440" joinstyle="miter" endcap="flat"/>
            <v:shadow on="t" obscured="f" color="white"/>
            <w10:wrap type="none"/>
          </v:shape>
        </w:pic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57320</wp:posOffset>
            </wp:positionH>
            <wp:positionV relativeFrom="paragraph">
              <wp:posOffset>-406400</wp:posOffset>
            </wp:positionV>
            <wp:extent cx="2938145" cy="4419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</wp:posOffset>
                </wp:positionH>
                <wp:positionV relativeFrom="paragraph">
                  <wp:posOffset>424815</wp:posOffset>
                </wp:positionV>
                <wp:extent cx="64770" cy="6121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1200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8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00" stroked="f" o:allowincell="f" style="position:absolute;margin-left:5pt;margin-top:33.45pt;width:5.05pt;height:48.15pt;mso-wrap-style:none;v-text-anchor:middle">
                <v:fill o:detectmouseclick="t" type="solid" color2="#3366ff" opacity="0.8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9180</wp:posOffset>
                </wp:positionH>
                <wp:positionV relativeFrom="paragraph">
                  <wp:posOffset>1092200</wp:posOffset>
                </wp:positionV>
                <wp:extent cx="2117090" cy="7207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67.5pt;mso-wrap-distance-left:9.05pt;mso-wrap-distance-right:9.05pt;mso-wrap-distance-top:0pt;mso-wrap-distance-bottom:0pt;margin-top:86pt;mso-position-vertical-relative:text;margin-left: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3968750</wp:posOffset>
                </wp:positionV>
                <wp:extent cx="2117090" cy="4432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43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49pt;mso-wrap-distance-left:9.05pt;mso-wrap-distance-right:9.05pt;mso-wrap-distance-top:0pt;mso-wrap-distance-bottom:0pt;margin-top:312.5pt;mso-position-vertical-relative:text;margin-left:3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</wp:posOffset>
                </wp:positionH>
                <wp:positionV relativeFrom="paragraph">
                  <wp:posOffset>1104900</wp:posOffset>
                </wp:positionV>
                <wp:extent cx="2117090" cy="7207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我今年五十岁了，三十六岁开始修炼法轮大法。修炼法轮大法前，我基本是在极度病痛中度过的。自二十一岁生完孩子，身体就没好过：时常感冒发烧，神经性偏头痛，咳嗽哮喘，浅表性胃炎，急性肠炎，便秘伴随肛裂，类风湿性关节炎、腰椎间盘膨出、椎管狭窄、肩周炎、季节性荨麻疹、眼睛见光或风吹就刺痛流泪睁不开眼睛，乳腺小叶增生，还有人工流产导致的各种妇科病。真是这个病没好，又来那个病，基本就是半自理的状态了。开始我还能带病上班，最后班也不能上了。这些病把我折磨得痛苦不堪，我又患上了抑郁症，真是雪上加霜。丈夫边上班边挤时间带我三天两头奔波于医院诊所。家里仅有的一点积蓄都要花光了，身体却不见任何起色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抑郁症使我脾气越来越大，经常骂大人、骂孩子，控制不住的砸东西，家具、手机、电动车，见啥砸啥，好好的衣服说剪就剪了，孩子躲我远远的，丈夫见我发脾气就赶紧看着我，怕我砸东西。他也要崩溃了，当时他还不到四十岁，看上去象个老头。病痛、坏脾气、加上跟亲戚冷漠的人际关系，使我感觉人世间没有可留恋的东西了，人生好象到了尽头，我一心想找个没人的地方死了算了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就在我心灰意冷，快扛不住的时候，一个偶然的机会，我在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right="910" w:hanging="0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街上遇到一位大姨，她给我讲了法轮大法的真相就走了。看着她走远的身影，我突然有种强烈的想法，我要跟她学法轮功！真是机缘巧合，过了两天，我们又见面了！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right="910"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二零一一年十一月，我得法</w:t>
                            </w:r>
                            <w:r>
                              <w:rPr>
                                <w:spacing w:val="14"/>
                                <w:sz w:val="23"/>
                                <w:lang w:val="zh-CN"/>
                              </w:rPr>
                              <w:t>了！那天是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hanging="0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我重获新生的日子，我终于有救了！我有师父管了！请到大法书后，我就迫不及待地、如饥似渴地看。我知道了人为什么有病，人活着的意义，失与得的关系等等等等。随着学法炼功，不到一个月，折磨我多年的疾病都不翼而飞了，真是无病一身轻！心情总是轻松愉悦，感觉什么都美好，看谁都可爱，总是笑容满面，和以前看啥都不开心、沮丧消极、愁眉苦脸、看谁都不顺眼的状态形成了一个鲜明的对比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随着学法的深入，不光身体巨变，我的心性也在提高，人生观在改变，备受我折磨的丈夫和孩子都开心坏了。他俩都认为学这个大法太好了，我所有的亲友们看到我身心的巨变也都很感叹。姐姐、姐夫、丈夫也因此相继得法。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得法前，我对公公的态度不是很好。丈夫有哥四个，但是我结婚时，公公只给了个老破旧的房子，也没有家具，生孩子时也没给一分钱，并且跟我们住一个院子还对门屋。我心里怨恨他，还嫌弃他脏，不洗澡。我对他总是爱答不理的，这也让老人呆着也不自在、憋屈。学法后，我转变了对他的态度，对他不嫌弃了，还能心平气和的把家里收拾的干干净净；做老人爱吃的饭，帮他洗衣服，陪他唠嗑。我的言行态度让老人感受到了温暖，公公经常说：这个大法可真好啊！可不象电视里说的那样，你这变化我可从头看到尾看的真切，你可得好好学啊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 w:before="72" w:after="0"/>
                              <w:jc w:val="center"/>
                              <w:rPr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  <w:lang w:val="zh-CN"/>
                              </w:rPr>
                              <w:t xml:space="preserve">*  *  *  *  *  * 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法轮功（又称法轮大法）至今已弘传</w:t>
                            </w:r>
                            <w:r>
                              <w:rPr>
                                <w:rFonts w:eastAsia="华文楷体" w:ascii="华文楷体" w:hAnsi="华文楷体"/>
                                <w:sz w:val="23"/>
                                <w:szCs w:val="22"/>
                                <w:lang w:val="zh-CN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多个国家，法轮功的书籍被译成</w:t>
                            </w:r>
                            <w:r>
                              <w:rPr>
                                <w:rFonts w:eastAsia="华文楷体" w:ascii="华文楷体" w:hAnsi="华文楷体"/>
                                <w:sz w:val="23"/>
                                <w:szCs w:val="22"/>
                                <w:lang w:val="zh-CN"/>
                              </w:rPr>
                              <w:t>50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种语言出版发行。李洪志先生和法轮大法获得各国政府各类褒奖、支持决议案和信函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逾万项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。“真、善、忍”的信仰得到了世界各族裔民众的爱戴和尊敬。但却在中国大陆遭残酷迫害。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  <w:t>◇</w:t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rFonts w:ascii="华文楷体" w:hAnsi="华文楷体" w:eastAsia="华文楷体"/>
                                <w:sz w:val="23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sz w:val="23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1"/>
                              <w:spacing w:lineRule="exact" w:line="304"/>
                              <w:ind w:firstLine="454"/>
                              <w:rPr>
                                <w:rFonts w:ascii="华文楷体" w:hAnsi="华文楷体" w:eastAsia="华文楷体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sz w:val="23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67.5pt;mso-wrap-distance-left:9.05pt;mso-wrap-distance-right:9.05pt;mso-wrap-distance-top:0pt;mso-wrap-distance-bottom:0pt;margin-top:87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【明慧网】我今年五十岁了，三十六岁开始修炼法轮大法。修炼法轮大法前，我基本是在极度病痛中度过的。自二十一岁生完孩子，身体就没好过：时常感冒发烧，神经性偏头痛，咳嗽哮喘，浅表性胃炎，急性肠炎，便秘伴随肛裂，类风湿性关节炎、腰椎间盘膨出、椎管狭窄、肩周炎、季节性荨麻疹、眼睛见光或风吹就刺痛流泪睁不开眼睛，乳腺小叶增生，还有人工流产导致的各种妇科病。真是这个病没好，又来那个病，基本就是半自理的状态了。开始我还能带病上班，最后班也不能上了。这些病把我折磨得痛苦不堪，我又患上了抑郁症，真是雪上加霜。丈夫边上班边挤时间带我三天两头奔波于医院诊所。家里仅有的一点积蓄都要花光了，身体却不见任何起色。</w:t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抑郁症使我脾气越来越大，经常骂大人、骂孩子，控制不住的砸东西，家具、手机、电动车，见啥砸啥，好好的衣服说剪就剪了，孩子躲我远远的，丈夫见我发脾气就赶紧看着我，怕我砸东西。他也要崩溃了，当时他还不到四十岁，看上去象个老头。病痛、坏脾气、加上跟亲戚冷漠的人际关系，使我感觉人世间没有可留恋的东西了，人生好象到了尽头，我一心想找个没人的地方死了算了。</w:t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就在我心灰意冷，快扛不住的时候，一个偶然的机会，我在</w:t>
                      </w:r>
                    </w:p>
                    <w:p>
                      <w:pPr>
                        <w:pStyle w:val="1"/>
                        <w:spacing w:lineRule="exact" w:line="304"/>
                        <w:ind w:right="910" w:hanging="0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街上遇到一位大姨，她给我讲了法轮大法的真相就走了。看着她走远的身影，我突然有种强烈的想法，我要跟她学法轮功！真是机缘巧合，过了两天，我们又见面了！</w:t>
                      </w:r>
                    </w:p>
                    <w:p>
                      <w:pPr>
                        <w:pStyle w:val="1"/>
                        <w:spacing w:lineRule="exact" w:line="304"/>
                        <w:ind w:right="910"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二零一一年十一月，我得法</w:t>
                      </w:r>
                      <w:r>
                        <w:rPr>
                          <w:spacing w:val="14"/>
                          <w:sz w:val="23"/>
                          <w:lang w:val="zh-CN"/>
                        </w:rPr>
                        <w:t>了！那天是</w:t>
                      </w:r>
                    </w:p>
                    <w:p>
                      <w:pPr>
                        <w:pStyle w:val="1"/>
                        <w:spacing w:lineRule="exact" w:line="304"/>
                        <w:ind w:hanging="0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我重获新生的日子，我终于有救了！我有师父管了！请到大法书后，我就迫不及待地、如饥似渴地看。我知道了人为什么有病，人活着的意义，失与得的关系等等等等。随着学法炼功，不到一个月，折磨我多年的疾病都不翼而飞了，真是无病一身轻！心情总是轻松愉悦，感觉什么都美好，看谁都可爱，总是笑容满面，和以前看啥都不开心、沮丧消极、愁眉苦脸、看谁都不顺眼的状态形成了一个鲜明的对比。</w:t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随着学法的深入，不光身体巨变，我的心性也在提高，人生观在改变，备受我折磨的丈夫和孩子都开心坏了。他俩都认为学这个大法太好了，我所有的亲友们看到我身心的巨变也都很感叹。姐姐、姐夫、丈夫也因此相继得法。</w:t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得法前，我对公公的态度不是很好。丈夫有哥四个，但是我结婚时，公公只给了个老破旧的房子，也没有家具，生孩子时也没给一分钱，并且跟我们住一个院子还对门屋。我心里怨恨他，还嫌弃他脏，不洗澡。我对他总是爱答不理的，这也让老人呆着也不自在、憋屈。学法后，我转变了对他的态度，对他不嫌弃了，还能心平气和的把家里收拾的干干净净；做老人爱吃的饭，帮他洗衣服，陪他唠嗑。我的言行态度让老人感受到了温暖，公公经常说：这个大法可真好啊！可不象电视里说的那样，你这变化我可从头看到尾看的真切，你可得好好学啊！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 w:before="72" w:after="0"/>
                        <w:jc w:val="center"/>
                        <w:rPr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sz w:val="23"/>
                          <w:szCs w:val="22"/>
                          <w:lang w:val="zh-CN"/>
                        </w:rPr>
                        <w:t xml:space="preserve">*  *  *  *  *  * 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54"/>
                        <w:jc w:val="both"/>
                        <w:rPr/>
                      </w:pP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法轮功（又称法轮大法）至今已弘传</w:t>
                      </w:r>
                      <w:r>
                        <w:rPr>
                          <w:rFonts w:eastAsia="华文楷体" w:ascii="华文楷体" w:hAnsi="华文楷体"/>
                          <w:sz w:val="23"/>
                          <w:szCs w:val="22"/>
                          <w:lang w:val="zh-CN"/>
                        </w:rPr>
                        <w:t>100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多个国家，法轮功的书籍被译成</w:t>
                      </w:r>
                      <w:r>
                        <w:rPr>
                          <w:rFonts w:eastAsia="华文楷体" w:ascii="华文楷体" w:hAnsi="华文楷体"/>
                          <w:sz w:val="23"/>
                          <w:szCs w:val="22"/>
                          <w:lang w:val="zh-CN"/>
                        </w:rPr>
                        <w:t>50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种语言出版发行。李洪志先生和法轮大法获得各国政府各类褒奖、支持决议案和信函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逾万项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。“真、善、忍”的信仰得到了世界各族裔民众的爱戴和尊敬。但却在中国大陆遭残酷迫害。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  <w:t>◇</w:t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rFonts w:ascii="华文楷体" w:hAnsi="华文楷体" w:eastAsia="华文楷体"/>
                          <w:sz w:val="23"/>
                          <w:szCs w:val="22"/>
                          <w:lang w:val="zh-CN"/>
                        </w:rPr>
                      </w:pPr>
                      <w:r>
                        <w:rPr>
                          <w:rFonts w:eastAsia="华文楷体" w:ascii="华文楷体" w:hAnsi="华文楷体"/>
                          <w:sz w:val="23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1"/>
                        <w:spacing w:lineRule="exact" w:line="304"/>
                        <w:ind w:firstLine="454"/>
                        <w:rPr>
                          <w:rFonts w:ascii="华文楷体" w:hAnsi="华文楷体" w:eastAsia="华文楷体"/>
                          <w:sz w:val="23"/>
                          <w:lang w:val="zh-CN"/>
                        </w:rPr>
                      </w:pPr>
                      <w:r>
                        <w:rPr>
                          <w:rFonts w:eastAsia="华文楷体" w:ascii="华文楷体" w:hAnsi="华文楷体"/>
                          <w:sz w:val="23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145</wp:posOffset>
                </wp:positionH>
                <wp:positionV relativeFrom="paragraph">
                  <wp:posOffset>393700</wp:posOffset>
                </wp:positionV>
                <wp:extent cx="3547745" cy="679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jc w:val="both"/>
                              <w:rPr>
                                <w:rFonts w:ascii="微软雅黑" w:hAnsi="微软雅黑" w:eastAsia="黑体;SimHei" w:cs="微软雅黑"/>
                                <w:color w:val="996600"/>
                                <w:sz w:val="24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ascii="微软雅黑" w:hAnsi="微软雅黑" w:cs="微软雅黑" w:eastAsia="黑体;SimHei"/>
                                <w:color w:val="996600"/>
                                <w:sz w:val="24"/>
                                <w:szCs w:val="23"/>
                                <w:lang w:val="en-US"/>
                              </w:rPr>
                              <w:t>公公经常说：这个大法可真好啊！可不象电视里说的那样，你这变化我可从头看到尾看的真切，你可得好好学啊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53.5pt;mso-wrap-distance-left:9.05pt;mso-wrap-distance-right:9.05pt;mso-wrap-distance-top:0pt;mso-wrap-distance-bottom:0pt;margin-top:31pt;mso-position-vertical-relative:text;margin-left: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 w:before="0" w:after="0"/>
                        <w:jc w:val="both"/>
                        <w:rPr>
                          <w:rFonts w:ascii="微软雅黑" w:hAnsi="微软雅黑" w:eastAsia="黑体;SimHei" w:cs="微软雅黑"/>
                          <w:color w:val="996600"/>
                          <w:sz w:val="24"/>
                          <w:szCs w:val="23"/>
                          <w:lang w:val="en-US"/>
                        </w:rPr>
                      </w:pPr>
                      <w:r>
                        <w:rPr>
                          <w:rFonts w:ascii="微软雅黑" w:hAnsi="微软雅黑" w:cs="微软雅黑" w:eastAsia="黑体;SimHei"/>
                          <w:color w:val="996600"/>
                          <w:sz w:val="24"/>
                          <w:szCs w:val="23"/>
                          <w:lang w:val="en-US"/>
                        </w:rPr>
                        <w:t>公公经常说：这个大法可真好啊！可不象电视里说的那样，你这变化我可从头看到尾看的真切，你可得好好学啊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安徽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9pt;width:533.55pt;height:21.85pt" coordorigin="0,358" coordsize="10671,437">
                <v:shape id="shape_0" stroked="f" o:allowincell="f" style="position:absolute;left:0;top:35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安徽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9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60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25.1pt;width:532.3pt;height:31pt;mso-wrap-style:none;v-text-anchor:middle" type="_x0000_t136">
            <v:path textpathok="t"/>
            <v:textpath on="t" fitshape="t" string="安徽省合肥市83岁法轮功学员孙士伟被枉判入冤狱情况" style="font-family:&quot;方正大黑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81250</wp:posOffset>
            </wp:positionH>
            <wp:positionV relativeFrom="paragraph">
              <wp:posOffset>169545</wp:posOffset>
            </wp:positionV>
            <wp:extent cx="4394200" cy="23114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2117090" cy="59842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98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安徽省合肥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的法轮功学员孙士伟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被蜀山区法院非法判刑三年，因身体原因被看守所拒收回家，随后法院多次图谋把他关入监狱未遂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，孙士伟被劫持入冤狱。随后他家人向相关机构申冤，却遭威胁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孙士伟；今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周岁。家住合肥市包河区，省水利厅退休职工。一九九六年修炼法轮功后，身心健康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1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初被合肥市经开区锦绣派出所非法抄家、绑架，不法警察从孙士伟家抢劫走了四十本大法书籍、师父像片、明慧网打印的资料，打印机等，因身体状况被所谓“取保候审”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202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左右，孙士伟被构陷到合肥市蜀山区检察院，由公诉科科长黎俊负责此构陷案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，孙士伟遭合肥市蜀山区检察院非法起诉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非法开庭前，法官毕东风叫孙士伟往法院跑了两三趟，当年孙士伟已经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79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，孙士伟家住合肥市包河区，孙士伟每次去蜀山区法院，坐公交要将近两个小时才能到达。法官叫孙士伟去法院的目的是不让他请律师。毕东风（法官）说他来帮孙士伟请，孙士伟没同意，后来请的是杭州的纪律师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开庭时，庭长是倪娜，法官是毕东风，法官宣布手机关机，相机不许带入法庭，孙士伟这边随行人员都照做了，律师提出：我的当事人家住包河，案发在经开区，此案为何不在包河区、经开区法院审理，而要到这么远的蜀山区法院审理，这违反法律的规定。法官和庭长都说不出话来，庭长宣布休庭。十分钟后再次开庭，庭长就转了一个话题，不说这个事了。最后法官问孙士伟是认罪还是认罚。孙士伟表示不认罪、也不认罚，结果被非法判三年！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接着，毕东风命令经开区锦秀派出所的民警到孙士伟的家，强行劫走孙士伟，到看守所检查身体，结果血压血糖都高。血压高压达到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0mmHg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，不能关，放回家了。大约半年后的一天，毕东风又命令经开区锦绣派出所民警把孙士伟押走，又到看守所检查身体，这时血压高压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20mmHg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，把他老人家折腾了一天，不能关回家了。大约又过了半年，一天早晨，孙士伟正在家吃早饭，锦绣派出所民警又来了，把孙士伟又押到了看守所检查身体，这时高压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80mmHg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，还是不能关，放回来了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202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的一天清晨六点多钟，孙士伟没吃早饭在安徽省中医院给老伴拿中药时，经开区锦绣派出所民警又来了，把孙士伟老人家押到了锦绣派出所里，没给孙士伟喝一滴水，中午也没给吃饭。到了下午三点多钟，把孙士伟又押到了看守所检查身体，这时血压、血糖均“正常”，就这样被关进了合肥市看守所（在长丰）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在看守所只待了三天，孙士伟老人就被关押到了安徽省宿州监狱至今。非法关押期间，他的退休工资全部停发！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71.2pt;mso-wrap-distance-left:9.05pt;mso-wrap-distance-right:9.05pt;mso-wrap-distance-top:0pt;mso-wrap-distance-bottom:0pt;margin-top:8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【明慧网】安徽省合肥市</w:t>
                      </w:r>
                      <w:r>
                        <w:rPr>
                          <w:sz w:val="23"/>
                          <w:lang w:val="zh-CN"/>
                        </w:rPr>
                        <w:t>83</w:t>
                      </w:r>
                      <w:r>
                        <w:rPr>
                          <w:sz w:val="23"/>
                          <w:lang w:val="zh-CN"/>
                        </w:rPr>
                        <w:t>岁的法轮功学员孙士伟</w:t>
                      </w:r>
                      <w:r>
                        <w:rPr>
                          <w:sz w:val="23"/>
                          <w:lang w:val="zh-CN"/>
                        </w:rPr>
                        <w:t>2023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8</w:t>
                      </w:r>
                      <w:r>
                        <w:rPr>
                          <w:sz w:val="23"/>
                          <w:lang w:val="zh-CN"/>
                        </w:rPr>
                        <w:t>月被蜀山区法院非法判刑三年，因身体原因被看守所拒收回家，随后法院多次图谋把他关入监狱未遂。</w:t>
                      </w:r>
                      <w:r>
                        <w:rPr>
                          <w:sz w:val="23"/>
                          <w:lang w:val="zh-CN"/>
                        </w:rPr>
                        <w:t>2024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11</w:t>
                      </w:r>
                      <w:r>
                        <w:rPr>
                          <w:sz w:val="23"/>
                          <w:lang w:val="zh-CN"/>
                        </w:rPr>
                        <w:t>月，孙士伟被劫持入冤狱。随后他家人向相关机构申冤，却遭威胁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孙士伟；今年</w:t>
                      </w:r>
                      <w:r>
                        <w:rPr>
                          <w:sz w:val="23"/>
                          <w:lang w:val="zh-CN"/>
                        </w:rPr>
                        <w:t>83</w:t>
                      </w:r>
                      <w:r>
                        <w:rPr>
                          <w:sz w:val="23"/>
                          <w:lang w:val="zh-CN"/>
                        </w:rPr>
                        <w:t>周岁。家住合肥市包河区，省水利厅退休职工。一九九六年修炼法轮功后，身心健康。</w:t>
                      </w:r>
                      <w:r>
                        <w:rPr>
                          <w:sz w:val="23"/>
                          <w:lang w:val="zh-CN"/>
                        </w:rPr>
                        <w:t>2021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11</w:t>
                      </w:r>
                      <w:r>
                        <w:rPr>
                          <w:sz w:val="23"/>
                          <w:lang w:val="zh-CN"/>
                        </w:rPr>
                        <w:t>月初被合肥市经开区锦绣派出所非法抄家、绑架，不法警察从孙士伟家抢劫走了四十本大法书籍、师父像片、明慧网打印的资料，打印机等，因身体状况被所谓“取保候审”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2022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2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10</w:t>
                      </w:r>
                      <w:r>
                        <w:rPr>
                          <w:sz w:val="23"/>
                          <w:lang w:val="zh-CN"/>
                        </w:rPr>
                        <w:t>日左右，孙士伟被构陷到合肥市蜀山区检察院，由公诉科科长黎俊负责此构陷案。</w:t>
                      </w:r>
                      <w:r>
                        <w:rPr>
                          <w:sz w:val="23"/>
                          <w:lang w:val="zh-CN"/>
                        </w:rPr>
                        <w:t>2022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5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12</w:t>
                      </w:r>
                      <w:r>
                        <w:rPr>
                          <w:sz w:val="23"/>
                          <w:lang w:val="zh-CN"/>
                        </w:rPr>
                        <w:t>日，孙士伟遭合肥市蜀山区检察院非法起诉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非法开庭前，法官毕东风叫孙士伟往法院跑了两三趟，当年孙士伟已经</w:t>
                      </w:r>
                      <w:r>
                        <w:rPr>
                          <w:sz w:val="23"/>
                          <w:lang w:val="zh-CN"/>
                        </w:rPr>
                        <w:t>79</w:t>
                      </w:r>
                      <w:r>
                        <w:rPr>
                          <w:sz w:val="23"/>
                          <w:lang w:val="zh-CN"/>
                        </w:rPr>
                        <w:t>岁，孙士伟家住合肥市包河区，孙士伟每次去蜀山区法院，坐公交要将近两个小时才能到达。法官叫孙士伟去法院的目的是不让他请律师。毕东风（法官）说他来帮孙士伟请，孙士伟没同意，后来请的是杭州的纪律师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开庭时，庭长是倪娜，法官是毕东风，法官宣布手机关机，相机不许带入法庭，孙士伟这边随行人员都照做了，律师提出：我的当事人家住包河，案发在经开区，此案为何不在包河区、经开区法院审理，而要到这么远的蜀山区法院审理，这违反法律的规定。法官和庭长都说不出话来，庭长宣布休庭。十分钟后再次开庭，庭长就转了一个话题，不说这个事了。最后法官问孙士伟是认罪还是认罚。孙士伟表示不认罪、也不认罚，结果被非法判三年！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接着，毕东风命令经开区锦秀派出所的民警到孙士伟的家，强行劫走孙士伟，到看守所检查身体，结果血压血糖都高。血压高压达到</w:t>
                      </w:r>
                      <w:r>
                        <w:rPr>
                          <w:sz w:val="23"/>
                          <w:lang w:val="zh-CN"/>
                        </w:rPr>
                        <w:t>200mmHg</w:t>
                      </w:r>
                      <w:r>
                        <w:rPr>
                          <w:sz w:val="23"/>
                          <w:lang w:val="zh-CN"/>
                        </w:rPr>
                        <w:t>，不能关，放回家了。大约半年后的一天，毕东风又命令经开区锦绣派出所民警把孙士伟押走，又到看守所检查身体，这时血压高压</w:t>
                      </w:r>
                      <w:r>
                        <w:rPr>
                          <w:sz w:val="23"/>
                          <w:lang w:val="zh-CN"/>
                        </w:rPr>
                        <w:t>220mmHg</w:t>
                      </w:r>
                      <w:r>
                        <w:rPr>
                          <w:sz w:val="23"/>
                          <w:lang w:val="zh-CN"/>
                        </w:rPr>
                        <w:t>，把他老人家折腾了一天，不能关回家了。大约又过了半年，一天早晨，孙士伟正在家吃早饭，锦绣派出所民警又来了，把孙士伟又押到了看守所检查身体，这时高压</w:t>
                      </w:r>
                      <w:r>
                        <w:rPr>
                          <w:sz w:val="23"/>
                          <w:lang w:val="zh-CN"/>
                        </w:rPr>
                        <w:t>180mmHg</w:t>
                      </w:r>
                      <w:r>
                        <w:rPr>
                          <w:sz w:val="23"/>
                          <w:lang w:val="zh-CN"/>
                        </w:rPr>
                        <w:t>，还是不能关，放回来了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2024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11</w:t>
                      </w:r>
                      <w:r>
                        <w:rPr>
                          <w:sz w:val="23"/>
                          <w:lang w:val="zh-CN"/>
                        </w:rPr>
                        <w:t>月的一天清晨六点多钟，孙士伟没吃早饭在安徽省中医院给老伴拿中药时，经开区锦绣派出所民警又来了，把孙士伟老人家押到了锦绣派出所里，没给孙士伟喝一滴水，中午也没给吃饭。到了下午三点多钟，把孙士伟又押到了看守所检查身体，这时血压、血糖均“正常”，就这样被关进了合肥市看守所（在长丰）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在看守所只待了三天，孙士伟老人就被关押到了安徽省宿州监狱至今。非法关押期间，他的退休工资全部停发！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3310</wp:posOffset>
                </wp:positionH>
                <wp:positionV relativeFrom="paragraph">
                  <wp:posOffset>162560</wp:posOffset>
                </wp:positionV>
                <wp:extent cx="2117090" cy="34975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75.4pt;mso-wrap-distance-left:9.05pt;mso-wrap-distance-right:9.05pt;mso-wrap-distance-top:0pt;mso-wrap-distance-bottom:0pt;margin-top:12.8pt;mso-position-vertical-relative:text;margin-left:18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635</wp:posOffset>
                </wp:positionH>
                <wp:positionV relativeFrom="paragraph">
                  <wp:posOffset>165100</wp:posOffset>
                </wp:positionV>
                <wp:extent cx="2117090" cy="59499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94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68.5pt;mso-wrap-distance-left:9.05pt;mso-wrap-distance-right:9.05pt;mso-wrap-distance-top:0pt;mso-wrap-distance-bottom:0pt;margin-top:13pt;mso-position-vertical-relative:text;margin-left:37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14325</wp:posOffset>
                </wp:positionV>
                <wp:extent cx="4453890" cy="2674620"/>
                <wp:effectExtent l="635" t="1270" r="22231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3920" cy="2674800"/>
                          <a:chOff x="0" y="0"/>
                          <a:chExt cx="4453920" cy="2674800"/>
                        </a:xfrm>
                      </wpg:grpSpPr>
                      <wps:wsp>
                        <wps:cNvSpPr txBox="1"/>
                        <wps:spPr>
                          <a:xfrm>
                            <a:off x="27360" y="754560"/>
                            <a:ext cx="2035080" cy="182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在法轮功被迫害的这些年中，有些人会有这样的疑问：政府不让炼，为什么还要炼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试着想想，如果您一身重病炼法轮功就好，不炼就恢复原状，政府不让您炼，您炼还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不炼呢？其实这场打压，完全是江泽民集团和中共相互利用所搞的一场人权迫害、信仰迫害。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53920" cy="2626920"/>
                          </a:xfrm>
                          <a:prstGeom prst="roundRect">
                            <a:avLst>
                              <a:gd name="adj" fmla="val 3125"/>
                            </a:avLst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Picture 5" descr="Logo-ni zhi dao ma--542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1640" y="116280"/>
                            <a:ext cx="195120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2920" y="60480"/>
                            <a:ext cx="1200960" cy="6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兰亭中黑_GBK" w:hAnsi="方正兰亭中黑_GBK" w:eastAsia="方正兰亭中黑_GBK" w:cs="华文楷体"/>
                                  <w:color w:val="CC3300"/>
                                  <w:lang w:val="zh-CN" w:eastAsia="zh-CN" w:bidi="ar-SA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兰亭中黑_GBK" w:hAnsi="方正兰亭中黑_GBK" w:eastAsia="方正兰亭中黑_GBK" w:cs="华文楷体"/>
                                  <w:color w:val="CC3300"/>
                                  <w:lang w:val="zh-CN" w:eastAsia="zh-CN" w:bidi="ar-SA"/>
                                </w:rPr>
                                <w:t>一直是合法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4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zh-CN" w:eastAsia="zh-CN" w:bidi="ar-SA"/>
                                </w:rPr>
                                <w:t>法轮功在中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182880"/>
                            <a:ext cx="2124720" cy="249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即使在中国现行法律中，没有任何一条法律说法轮功是X 教，也没有任何一条法律说修炼法轮功违法。信仰自由、言论自由是中国《宪法》赋予公民的基本权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“邪教”之说，来自江泽民和党媒《人民日报》。然而公、检、法机关应依法律办案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而不能依照政治运动中的报道或内部指令来办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中共在迫害法轮功的过程中一直在以权代法，根本就没讲过法律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75pt;width:350.7pt;height:210.6pt" coordorigin="0,495" coordsize="7014,4212">
                <v:shape id="shape_0" stroked="f" o:allowincell="f" style="position:absolute;left:43;top:1683;width:3204;height:2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在法轮功被迫害的这些年中，有些人会有这样的疑问：政府不让炼，为什么还要炼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试着想想，如果您一身重病炼法轮功就好，不炼就恢复原状，政府不让您炼，您炼还是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不炼呢？其实这场打压，完全是江泽民集团和中共相互利用所搞的一场人权迫害、信仰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0;top:495;width:7013;height:4136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  <v:shape id="shape_0" ID="Picture 5" stroked="f" o:allowincell="f" style="position:absolute;left:113;top:678;width:3072;height:9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92;top:590;width:1890;height:1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方正兰亭中黑_GBK" w:hAnsi="方正兰亭中黑_GBK" w:eastAsia="方正兰亭中黑_GBK" w:cs="华文楷体"/>
                            <w:color w:val="CC3300"/>
                            <w:lang w:val="zh-CN" w:eastAsia="zh-CN" w:bidi="ar-SA"/>
                          </w:rPr>
                          <w:t>法轮功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方正兰亭中黑_GBK" w:hAnsi="方正兰亭中黑_GBK" w:eastAsia="方正兰亭中黑_GBK" w:cs="华文楷体"/>
                            <w:color w:val="CC3300"/>
                            <w:lang w:val="zh-CN" w:eastAsia="zh-CN" w:bidi="ar-SA"/>
                          </w:rPr>
                          <w:t>一直是合法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4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方正兰亭中黑_GBK" w:hAnsi="方正兰亭中黑_GBK" w:eastAsia="方正兰亭中黑_GBK" w:cs="Times New Roman"/>
                            <w:color w:val="auto"/>
                            <w:lang w:val="zh-CN" w:eastAsia="zh-CN" w:bidi="ar-SA"/>
                          </w:rPr>
                          <w:t>法轮功在中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783;width:3345;height:3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即使在中国现行法律中，没有任何一条法律说法轮功是X 教，也没有任何一条法律说修炼法轮功违法。信仰自由、言论自由是中国《宪法》赋予公民的基本权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1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1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“邪教”之说，来自江泽民和党媒《人民日报》。然而公、检、法机关应依法律办案，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而不能依照政治运动中的报道或内部指令来办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中共在迫害法轮功的过程中一直在以权代法，根本就没讲过法律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3285</wp:posOffset>
                </wp:positionH>
                <wp:positionV relativeFrom="paragraph">
                  <wp:posOffset>2637790</wp:posOffset>
                </wp:positionV>
                <wp:extent cx="2066925" cy="508635"/>
                <wp:effectExtent l="571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55pt;margin-top:207.7pt;width:162.75pt;height:40.05pt" coordorigin="7391,4154" coordsize="3255,801">
                <v:shape id="shape_0" fillcolor="#0000cc" stroked="t" o:allowincell="f" style="position:absolute;left:7391;top:4308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50;top:4321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70;top:4154;width:778;height:801">
                  <v:shape id="shape_0" stroked="f" o:allowincell="f" style="position:absolute;left:8670;top:4154;width:777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0;top:4154;width:77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微软雅黑">
    <w:charset w:val="86"/>
    <w:family w:val="swiss"/>
    <w:pitch w:val="variable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hyperlink" Target="../../C:/Users/User/AppData/Local/Temp/Rar$EXa4172.1101/2021-4-15-shi-shao-ping_01.jpg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23:26:00Z</dcterms:created>
  <dc:creator/>
  <dc:description/>
  <cp:keywords/>
  <dc:language>en-US</dc:language>
  <cp:lastModifiedBy/>
  <cp:lastPrinted>2025-09-19T19:37:00Z</cp:lastPrinted>
  <dcterms:modified xsi:type="dcterms:W3CDTF">2025-09-20T00:38:00Z</dcterms:modified>
  <cp:revision>3</cp:revision>
  <dc:subject/>
  <dc:title/>
</cp:coreProperties>
</file>