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68.3pt;margin-top:29pt;width:396.8pt;height:27.7pt;mso-wrap-style:none;v-text-anchor:middle;mso-position-horizontal:center;mso-position-horizontal-relative:margin" type="_x0000_t136">
            <v:path textpathok="t"/>
            <v:textpath on="t" fitshape="t" string="觉醒警察善待大法弟子得福报" style="font-family:&quot;方正粗圆简体&quot;;font-size:20pt"/>
            <v:fill o:detectmouseclick="t" type="solid" color2="#3366ff"/>
            <v:stroke color="#3465a4" joinstyle="round" endcap="flat"/>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07315</wp:posOffset>
            </wp:positionV>
            <wp:extent cx="3631565" cy="3107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1" r="-9" b="-11"/>
                    <a:stretch>
                      <a:fillRect/>
                    </a:stretch>
                  </pic:blipFill>
                  <pic:spPr bwMode="auto">
                    <a:xfrm>
                      <a:off x="0" y="0"/>
                      <a:ext cx="3631565" cy="3107690"/>
                    </a:xfrm>
                    <a:prstGeom prst="rect">
                      <a:avLst/>
                    </a:prstGeom>
                  </pic:spPr>
                </pic:pic>
              </a:graphicData>
            </a:graphic>
          </wp:anchor>
        </w:drawing>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161925</wp:posOffset>
                </wp:positionV>
                <wp:extent cx="6769100" cy="8095615"/>
                <wp:effectExtent l="0" t="0" r="13113385" b="0"/>
                <wp:wrapNone/>
                <wp:docPr id="7" name=""/>
                <a:graphic xmlns:a="http://schemas.openxmlformats.org/drawingml/2006/main">
                  <a:graphicData uri="http://schemas.microsoft.com/office/word/2010/wordprocessingGroup">
                    <wpg:wgp>
                      <wpg:cNvGrpSpPr/>
                      <wpg:grpSpPr>
                        <a:xfrm>
                          <a:off x="0" y="0"/>
                          <a:ext cx="6769080" cy="8095680"/>
                          <a:chOff x="0" y="0"/>
                          <a:chExt cx="6769080" cy="8095680"/>
                        </a:xfrm>
                      </wpg:grpSpPr>
                      <wpg:grpSp>
                        <wpg:cNvGrpSpPr/>
                        <wpg:grpSpPr>
                          <a:xfrm>
                            <a:off x="0" y="0"/>
                            <a:ext cx="4432320" cy="8095680"/>
                          </a:xfrm>
                        </wpg:grpSpPr>
                        <wps:wsp>
                          <wps:cNvSpPr txBox="1"/>
                          <wps:spPr>
                            <a:xfrm>
                              <a:off x="2336760" y="0"/>
                              <a:ext cx="2095560" cy="80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怕他。刚开始我</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给他讲真相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他也很抵触。</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发现他很</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疼爱他的独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就从他的儿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起，谈中国传统</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文化是如何教育孩子的，现在</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教育如何误人子弟等，</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着讲着，他说，你又扯</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到法轮功上了。我说：</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是呀！法轮功就讲</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真、善、忍’，这是普世</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价值，你看我们炼法轮功的有谁不好？我如果不是修炼了法轮功，我也许就象现在的那些贪官一样吃、喝、嫖、赌、行贿受贿，什么坏事都敢干。是法轮功挽救了我，也挽救了我的家庭，你说‘真、善、忍’有什么不好？”他默认了我讲的。随后我用毛笔为他小孩题诗一首“三字真言铭心间，能驱邪魔克万险；潇洒人世走一回，返本归真是佛缘。”他一再表示感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又主动找他对“如何管理”等问题进行了一次长时间交谈。我对他说：我们无论做什么都要以善为本，不要人云亦云，失去做人的良知。从此以后他的变化很大，不随便训人了，还能主动关心犯人，为犯人着想。犯人都讲他变的有点人样了。以后他有什么烦恼都会来讲给我听，他深有感触地说：“真怪，有再大的烦恼和你谈过后就没有了。”我告诉他这就是我们师父讲的“佛光普照，礼义圆明”（《转法轮》），是大法帮助你消除了你身上不好物质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管教队长生活上对我也很关心，他给我批红糖、鸡蛋、面条让包夹到食堂去拿，当然批来的东西我都会全部份给两个包夹；他见我   </w:t>
                                </w:r>
                              </w:p>
                            </w:txbxContent>
                          </wps:txbx>
                          <wps:bodyPr wrap="square" lIns="0" rIns="0" tIns="0" bIns="0" anchor="t">
                            <a:noAutofit/>
                          </wps:bodyPr>
                        </wps:wsp>
                        <wps:wsp>
                          <wps:cNvSpPr txBox="1"/>
                          <wps:spPr>
                            <a:xfrm>
                              <a:off x="0" y="720"/>
                              <a:ext cx="2095560" cy="8041680"/>
                            </a:xfrm>
                            <a:prstGeom prst="rect">
                              <a:avLst/>
                            </a:prstGeom>
                            <a:noFill/>
                            <a:ln w="0">
                              <a:noFill/>
                            </a:ln>
                          </wps:spPr>
                          <wps:txbx>
                            <w:txbxContent>
                              <w:p>
                                <w:pPr>
                                  <w:overflowPunct w:val="false"/>
                                  <w:bidi w:val="0"/>
                                  <w:spacing w:before="0" w:after="0" w:lineRule="exact" w:line="300"/>
                                  <w:ind w:firstLine="48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在中共对法轮功二十六年的残酷迫害中，我曾多次被警察非法传唤、进洗脑班、被抄家、绑架、劳教、判刑，其中十三年多的时间里我都是在黑窝里度过的。在师父的慈悲保护下，我堂堂正正地闯过来了。在派出所、看守所、劳教所、监狱里，我看到过和亲身经受过中共恶警对法轮功学员的残酷迫害；同时也见证，在大法弟子不断地讲真相中，觉醒后的警察对法轮功学员的善举。</w:t>
                                </w:r>
                              </w:p>
                              <w:p>
                                <w:pPr>
                                  <w:overflowPunct w:val="false"/>
                                  <w:bidi w:val="0"/>
                                  <w:spacing w:before="0" w:after="0" w:lineRule="exact" w:line="300"/>
                                  <w:ind w:firstLine="480"/>
                                  <w:jc w:val="both"/>
                                  <w:rPr/>
                                </w:pPr>
                                <w:r>
                                  <w:rPr>
                                    <w:kern w:val="2"/>
                                    <w:sz w:val="22"/>
                                    <w:szCs w:val="22"/>
                                    <w:rFonts w:ascii="宋体;SimSun" w:hAnsi="宋体;SimSun" w:eastAsia="宋体;SimSun" w:cs="宋体;SimSun"/>
                                    <w:color w:val="000000"/>
                                    <w:lang w:val="de-DE" w:eastAsia="zh-CN" w:bidi="ar-SA"/>
                                  </w:rPr>
                                  <w:t>下面我就讲一个警察善待大法弟子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是我第一次被非法判刑送到监狱。第二天管教队长就找我做入监谈话，当他对我提出一些要求时。我说：“我修炼法轮功没有罪，我不是来坐牢的，我不会做任何承诺和保证。”狱警说：“你不是来坐牢的，那你干啥来了？”我说：“我是被‘六一零’、公安非法关进来的，我来这里是告诉你们法轮功的真相来了。”（以后管我的狱警向别人介绍我时也说：“他说他不是来坐牢的。”）由于我的这一念，他突然改变了对我的态度，还给我介绍了关押在监区的几个法轮功学员的情况，以及监区的一些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被安排在一个仓库里，大概是管教队长的交代，所以两个“包夹”对我非常敬重，在生活上关心照顾我。我也没有什么事，一个包夹给我设置了一个大的工作台，找来文房四宝，各种纸张，真是应有尽有！我每天就练字学法、抄法、背法，来人就给他们讲真相，而且无论狱警、犯人都会主动来找我听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管教队长定期都会找我谈话。原来这队长，犯人们都非常恨他</w:t>
                                </w:r>
                              </w:p>
                            </w:txbxContent>
                          </wps:txbx>
                          <wps:bodyPr wrap="square" lIns="0" rIns="0" tIns="0" bIns="0" anchor="t">
                            <a:noAutofit/>
                          </wps:bodyPr>
                        </wps:wsp>
                      </wpg:grpSp>
                      <wps:wsp>
                        <wps:cNvSpPr txBox="1"/>
                        <wps:spPr>
                          <a:xfrm>
                            <a:off x="4673520" y="2468160"/>
                            <a:ext cx="2095560" cy="5573520"/>
                          </a:xfrm>
                          <a:prstGeom prst="rect">
                            <a:avLst/>
                          </a:prstGeom>
                          <a:noFill/>
                          <a:ln w="0">
                            <a:noFill/>
                          </a:ln>
                        </wps:spPr>
                        <wps:txb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和别人用自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象棋下棋，就让“监督岗”（监视犯人的）给我送来一副新象棋。按监狱规定，法轮功学员不转化是不得打亲情电话的，但是他会叫负责管我的狱警等其他犯人打完电话后，安排我打，想通话多长时间都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他对我说，上边对“转化”要求很严，但是我认为你们也只不过是个信仰问题，转不转化由你们，我不会做这个事。我说：“你这是做了一件天大的好事，你为自己和家人选择了一个美好的未来。”确实我没有看到这个监区的狱警强逼法轮功学员“转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由于犯人恶意举报，狱警在清监时搜走了我抄的《转法轮》等大法资料，按照监狱规定是要遭处罚的，但是他只是把我调离监区就完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队长由于善待法轮功学员得了福报，我还在时他竞争上岗，担任了监区长。几年后他又升任为副监狱长。</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15pt;margin-top:12.75pt;width:533pt;height:637.45pt" coordorigin="3,255" coordsize="10660,12749">
                <v:group id="shape_0" style="position:absolute;left:3;top:255;width:6980;height:12749">
                  <v:shapetype id="_x0000_t202" coordsize="21600,21600" o:spt="202" path="m,l,21600l21600,21600l21600,xe">
                    <v:stroke joinstyle="miter"/>
                    <v:path gradientshapeok="t" o:connecttype="rect"/>
                  </v:shapetype>
                  <v:shape id="shape_0" stroked="f" o:allowincell="f" style="position:absolute;left:3683;top:255;width:3299;height:127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怕他。刚开始我</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给他讲真相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他也很抵触。</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发现他很</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疼爱他的独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我就从他的儿子</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起，谈中国传统</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文化是如何教育孩子的，现在</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教育如何误人子弟等，</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讲着讲着，他说，你又扯</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到法轮功上了。我说：</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是呀！法轮功就讲</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真、善、忍’，这是普世</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价值，你看我们炼法轮功的有谁不好？我如果不是修炼了法轮功，我也许就象现在的那些贪官一样吃、喝、嫖、赌、行贿受贿，什么坏事都敢干。是法轮功挽救了我，也挽救了我的家庭，你说‘真、善、忍’有什么不好？”他默认了我讲的。随后我用毛笔为他小孩题诗一首“三字真言铭心间，能驱邪魔克万险；潇洒人世走一回，返本归真是佛缘。”他一再表示感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又主动找他对“如何管理”等问题进行了一次长时间交谈。我对他说：我们无论做什么都要以善为本，不要人云亦云，失去做人的良知。从此以后他的变化很大，不随便训人了，还能主动关心犯人，为犯人着想。犯人都讲他变的有点人样了。以后他有什么烦恼都会来讲给我听，他深有感触地说：“真怪，有再大的烦恼和你谈过后就没有了。”我告诉他这就是我们师父讲的“佛光普照，礼义圆明”（《转法轮》），是大法帮助你消除了你身上不好物质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管教队长生活上对我也很关心，他给我批红糖、鸡蛋、面条让包夹到食堂去拿，当然批来的东西我都会全部份给两个包夹；他见我   </w:t>
                          </w:r>
                        </w:p>
                      </w:txbxContent>
                    </v:textbox>
                    <v:fill o:detectmouseclick="t" on="false"/>
                    <v:stroke color="#3465a4" joinstyle="round" endcap="flat"/>
                    <w10:wrap type="none"/>
                  </v:shape>
                  <v:shape id="shape_0" stroked="f" o:allowincell="f" style="position:absolute;left:3;top:256;width:3299;height:12663;mso-wrap-style:square;v-text-anchor:top" type="_x0000_t202">
                    <v:textbox>
                      <w:txbxContent>
                        <w:p>
                          <w:pPr>
                            <w:overflowPunct w:val="false"/>
                            <w:bidi w:val="0"/>
                            <w:spacing w:before="0" w:after="0" w:lineRule="exact" w:line="300"/>
                            <w:ind w:firstLine="48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在中共对法轮功二十六年的残酷迫害中，我曾多次被警察非法传唤、进洗脑班、被抄家、绑架、劳教、判刑，其中十三年多的时间里我都是在黑窝里度过的。在师父的慈悲保护下，我堂堂正正地闯过来了。在派出所、看守所、劳教所、监狱里，我看到过和亲身经受过中共恶警对法轮功学员的残酷迫害；同时也见证，在大法弟子不断地讲真相中，觉醒后的警察对法轮功学员的善举。</w:t>
                          </w:r>
                        </w:p>
                        <w:p>
                          <w:pPr>
                            <w:overflowPunct w:val="false"/>
                            <w:bidi w:val="0"/>
                            <w:spacing w:before="0" w:after="0" w:lineRule="exact" w:line="300"/>
                            <w:ind w:firstLine="480"/>
                            <w:jc w:val="both"/>
                            <w:rPr/>
                          </w:pPr>
                          <w:r>
                            <w:rPr>
                              <w:kern w:val="2"/>
                              <w:sz w:val="22"/>
                              <w:szCs w:val="22"/>
                              <w:rFonts w:ascii="宋体;SimSun" w:hAnsi="宋体;SimSun" w:eastAsia="宋体;SimSun" w:cs="宋体;SimSun"/>
                              <w:color w:val="000000"/>
                              <w:lang w:val="de-DE" w:eastAsia="zh-CN" w:bidi="ar-SA"/>
                            </w:rPr>
                            <w:t>下面我就讲一个警察善待大法弟子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是我第一次被非法判刑送到监狱。第二天管教队长就找我做入监谈话，当他对我提出一些要求时。我说：“我修炼法轮功没有罪，我不是来坐牢的，我不会做任何承诺和保证。”狱警说：“你不是来坐牢的，那你干啥来了？”我说：“我是被‘六一零’、公安非法关进来的，我来这里是告诉你们法轮功的真相来了。”（以后管我的狱警向别人介绍我时也说：“他说他不是来坐牢的。”）由于我的这一念，他突然改变了对我的态度，还给我介绍了关押在监区的几个法轮功学员的情况，以及监区的一些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我被安排在一个仓库里，大概是管教队长的交代，所以两个“包夹”对我非常敬重，在生活上关心照顾我。我也没有什么事，一个包夹给我设置了一个大的工作台，找来文房四宝，各种纸张，真是应有尽有！我每天就练字学法、抄法、背法，来人就给他们讲真相，而且无论狱警、犯人都会主动来找我听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管教队长定期都会找我谈话。原来这队长，犯人们都非常恨他</w:t>
                          </w:r>
                        </w:p>
                      </w:txbxContent>
                    </v:textbox>
                    <v:fill o:detectmouseclick="t" on="false"/>
                    <v:stroke color="#3465a4" joinstyle="round" endcap="flat"/>
                    <w10:wrap type="none"/>
                  </v:shape>
                </v:group>
                <v:shape id="shape_0" stroked="f" o:allowincell="f" style="position:absolute;left:7363;top:4142;width:3299;height:8776;mso-wrap-style:square;v-text-anchor:top"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和别人用自制</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的象棋下棋，就让“监督岗”（监视犯人的）给我送来一副新象棋。按监狱规定，法轮功学员不转化是不得打亲情电话的，但是他会叫负责管我的狱警等其他犯人打完电话后，安排我打，想通话多长时间都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有一次，他对我说，上边对“转化”要求很严，但是我认为你们也只不过是个信仰问题，转不转化由你们，我不会做这个事。我说：“你这是做了一件天大的好事，你为自己和家人选择了一个美好的未来。”确实我没有看到这个监区的狱警强逼法轮功学员“转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天由于犯人恶意举报，狱警在清监时搜走了我抄的《转法轮》等大法资料，按照监狱规定是要遭处罚的，但是他只是把我调离监区就完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队长由于善待法轮功学员得了福报，我还在时他竞争上岗，担任了监区长。几年后他又升任为副监狱长。</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tabs>
          <w:tab w:val="clear" w:pos="708"/>
          <w:tab w:val="left" w:pos="7740"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047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7;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pt;margin-top:9.9pt;width:532.85pt;height:26.6pt;mso-wrap-style:none;v-text-anchor:middle;mso-position-horizontal-relative:margin" type="_x0000_t136">
            <v:path textpathok="t"/>
            <v:textpath on="t" fitshape="t" string="原广西河池市检察院副检察长黎守全遭恶报被查"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margin">
                  <wp:posOffset>4679950</wp:posOffset>
                </wp:positionH>
                <wp:positionV relativeFrom="paragraph">
                  <wp:posOffset>154940</wp:posOffset>
                </wp:positionV>
                <wp:extent cx="2095500" cy="8419465"/>
                <wp:effectExtent l="0" t="0" r="0" b="0"/>
                <wp:wrapNone/>
                <wp:docPr id="12" name="Frame3"/>
                <a:graphic xmlns:a="http://schemas.openxmlformats.org/drawingml/2006/main">
                  <a:graphicData uri="http://schemas.microsoft.com/office/word/2010/wordprocessingShape">
                    <wps:wsp>
                      <wps:cNvSpPr txBox="1"/>
                      <wps:spPr>
                        <a:xfrm>
                          <a:off x="0" y="0"/>
                          <a:ext cx="2095500" cy="8419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2.95pt;mso-wrap-distance-left:9.05pt;mso-wrap-distance-right:9.05pt;mso-wrap-distance-top:0pt;mso-wrap-distance-bottom:0pt;margin-top:12.2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151765</wp:posOffset>
                </wp:positionV>
                <wp:extent cx="2087880" cy="8993505"/>
                <wp:effectExtent l="0" t="0" r="0" b="0"/>
                <wp:wrapNone/>
                <wp:docPr id="13" name="Frame5"/>
                <a:graphic xmlns:a="http://schemas.openxmlformats.org/drawingml/2006/main">
                  <a:graphicData uri="http://schemas.microsoft.com/office/word/2010/wordprocessingShape">
                    <wps:wsp>
                      <wps:cNvSpPr txBox="1"/>
                      <wps:spPr>
                        <a:xfrm>
                          <a:off x="0" y="0"/>
                          <a:ext cx="2087880" cy="8993505"/>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二零二五年八月二十一日广西壮族自治区消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原广西壮族自治区河池市检察院副检察长黎守全遭恶报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黎守全，壮族，一九六四年十二月生，广西宜州人。主要履历：曾任广西河池市县级检察院反贪局副局长，宜州市检察院反贪局局长，南丹县检察院副检察长，河池市罗城仫佬族自治县检察院检察长等职；二零一零年三月，任广西河池市检察院党组成员、副检察长；二零一七年八月，任广西河池市检察院党组副书记、副检察长；二零二二年一月，任广西自然资源厅党组成员、区纪委监委驻自治区自然资源厅纪检监察组组长。期间，黎守全追随迫害，对相关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黎守全任广西河池市检察院副检察长期间，法轮功学员的部分被迫害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六年一月，河池宜州市河池学院美术教师、法轮功学员刘心愿向学生介绍法轮功真相、诉江，被河池学院保卫处张敏强恶意举报，随后被当地警察绑架、抄家、非法刑事拘留，二零一六年三月被秘密诬判四年，二审维持诬判，二零一七年一月送广西柳州监狱第十监区迫害。</w:t>
                            </w:r>
                          </w:p>
                          <w:p>
                            <w:pPr>
                              <w:pStyle w:val="Normal"/>
                              <w:spacing w:lineRule="exact" w:line="300" w:before="0" w:after="0"/>
                              <w:ind w:firstLine="440"/>
                              <w:jc w:val="both"/>
                              <w:rPr>
                                <w:rFonts w:cs="宋体;SimSun"/>
                                <w:color w:val="000000"/>
                                <w:sz w:val="22"/>
                                <w:szCs w:val="22"/>
                                <w:lang w:val="en-US"/>
                              </w:rPr>
                            </w:pPr>
                            <w:r>
                              <w:rPr>
                                <w:rFonts w:ascii="方正兰亭中黑_GBK" w:hAnsi="方正兰亭中黑_GBK" w:cs="宋体;SimSun" w:eastAsia="方正兰亭中黑_GBK"/>
                                <w:color w:val="000000"/>
                                <w:sz w:val="22"/>
                                <w:szCs w:val="22"/>
                                <w:lang w:val="en-US"/>
                              </w:rPr>
                              <w:t>原广西博白县县委书记禤甲军遭恶报被判刑十年六个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零年十二月三十日广西壮族自治区媒体报道，原广西壮族自治区博白县委书记禤甲军遭恶报被判刑十年六个月，罚金一百万元。</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禤甲军，一九六三年三月生，广西北流人。主要履历：二零零一年一月，任广西兴业县委常委、副县长；二零零二年十月至二零零七年九月，任广西兴业县委副书记、县长；二零零七年九月至二零一一年三月，任广西陆川县委书记；二零一一年三月至二零一三年九月，任广西玉林市副市长；二零一三年九月至二零一六年五月，任广西玉林市委常委、博白县委书记；二零一六年五月，任广西玉林市委常委；二零一六年六月，任广西玉林市委常委、宣传部部长；二零一六年十月，任广西玉林市委常委、宣传部部长，副市长。期间，禤甲军追随迫害，对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禤甲军任广西兴业县县长、广西陆川县委书记、广西博白县委书记期间，法轮功学员的部分被迫害事实：</w:t>
                            </w:r>
                          </w:p>
                          <w:p>
                            <w:pPr>
                              <w:pStyle w:val="Normal"/>
                              <w:spacing w:lineRule="exact" w:line="300" w:before="0" w:after="0"/>
                              <w:ind w:firstLine="440"/>
                              <w:jc w:val="both"/>
                              <w:rPr/>
                            </w:pPr>
                            <w:r>
                              <w:rPr>
                                <w:rFonts w:cs="宋体;SimSun"/>
                                <w:color w:val="000000"/>
                                <w:sz w:val="22"/>
                                <w:szCs w:val="22"/>
                                <w:lang w:val="en-US"/>
                              </w:rPr>
                              <w:t>◎</w:t>
                            </w:r>
                            <w:r>
                              <w:rPr>
                                <w:rFonts w:cs="宋体;SimSun"/>
                                <w:color w:val="000000"/>
                                <w:sz w:val="22"/>
                                <w:szCs w:val="22"/>
                                <w:lang w:val="en-US"/>
                              </w:rPr>
                              <w:t>二零零四年十一月，广西玉林市法轮功学员王庆文、陈丽勤夫妇到兴业县发真相传单而被绑架，被掠夺了私有财产近</w:t>
                            </w:r>
                            <w:r>
                              <w:rPr>
                                <w:rFonts w:cs="宋体;SimSun"/>
                                <w:color w:val="000000"/>
                                <w:sz w:val="22"/>
                                <w:szCs w:val="22"/>
                                <w:lang w:val="en-US"/>
                              </w:rPr>
                              <w:t>15000</w:t>
                            </w:r>
                            <w:r>
                              <w:rPr>
                                <w:rFonts w:cs="宋体;SimSun"/>
                                <w:color w:val="000000"/>
                                <w:sz w:val="22"/>
                                <w:szCs w:val="22"/>
                                <w:lang w:val="en-US"/>
                              </w:rPr>
                              <w:t>元左右。玉林市法轮功学员为了讲清真相并要求“六一零”无条件释放王庆文夫妇，集体配合全城贴满不干胶及横幅。但是玉林市“六一零”不仅不听劝阻反而更加的疯狂的抓捕法轮功学员。</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陆川县公安局副局长邱树华，县“六一零”办公室成员，二零零九年十月十七日伙同温泉镇派出所所长罗胜青带领多名恶警在温泉镇风淳村绑架长河村法轮功学员庞凤清。</w:t>
                            </w:r>
                            <w:r>
                              <w:rPr>
                                <w:rFonts w:cs="宋体;SimSun"/>
                                <w:color w:val="000000"/>
                                <w:sz w:val="22"/>
                                <w:szCs w:val="22"/>
                                <w:lang w:val="en-US"/>
                              </w:rPr>
                              <w:t xml:space="preserve"> 当天下午约五点左右，这伙不法之徒又闯入庞凤清家进行非法搜查，抢走了大法书籍和一些真相资料，十一月四或五日非法劳教庞凤清一年，送广西女子劳教所迫害。二零零九年五月九日晚上八至九点钟，邱树华亲自带领该局内保科科长陈明等六、七个恶警，非法闯入住在县政府第一宿舍区的女法轮功学员罗焕英家，非法强行抄家抢劫，然后绑架罗焕英到陆川县看守所非法关押。 五月十三日，内保科长</w:t>
                            </w:r>
                            <w:r>
                              <w:rPr>
                                <w:rFonts w:cs="宋体;SimSun"/>
                                <w:color w:val="000000"/>
                                <w:sz w:val="22"/>
                                <w:szCs w:val="22"/>
                                <w:lang w:val="en-US"/>
                              </w:rPr>
                              <w:t>陈明再次带人到罗焕英住室进行第二次抄家，六月十二日把罗送南宁女子劳教所非法劳教。</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广西陆川县温泉镇官田村法轮功学员李伟平、陈永英于二零一零年四月二十八日到陆川县大桥镇大桥街讲真相，大约在中午十二点至下午一点这段时间被大桥镇派出所多名恶警绑架，被非法关押在陆川县拘留所遭受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寒假来临，陆川县教育局于二零一零年一月二十八日给全县中小学发了一封《致家长的一封信》，里面有对大法的诬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九年十一月二十四日，陆川县公安系统出动了多批恶警分别闯入多位法轮功学员家非法抄家，并绑架了法轮功学员刘娟、吕艳清、李春奎、陈江勇、亚三妹与母亲、李亚先与儿子林某某，现在非法关押在陆川县看守所。当天早上五点多钟，几个恶警以查炮为名闯入法轮功学员刘娟住宅，进行抄家，从一楼抄到三楼，抢去有关大法书两本，并把她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陆川县司法局办公室干部法轮功学员吕艳清，女，居住在县政府第一宿舍区，十一月二十四日清晨，被多名恶警非法闯入其住宅非法抄家，抢去电脑主机一台，并把她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李春奎（女，陆川县温泉镇长河小学教师）与亚三妹（女，陆川县温泉镇东山村农民）十一月二十四日上午十点多钟，两人同去大桥镇三善村亚三妹娘家，被恶警绑架。亚三妹母亲也同时被恶警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陈江勇，男，做药材生意。十一月二十四日下午三点多钟，被多名恶警闯入住宅抄家，抢去四十个光盘和两本大法书，然后被绑架。当天晚上约七点左右，恶警第二次到陈家再次抄家，抢去一些私人财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被非法抄家的还有法轮功学员冯十五妹，女，个体户。十一月二十四日上午八、九点钟，几名恶警先到其经营的铺面乱搜，随后到其住宅非法抄家。</w:t>
                            </w:r>
                            <w:r>
                              <w:rPr>
                                <w:rFonts w:ascii="华文楷体" w:hAnsi="华文楷体" w:cs="宋体;SimSun" w:eastAsia="华文楷体"/>
                                <w:color w:val="000000"/>
                                <w:sz w:val="22"/>
                                <w:szCs w:val="22"/>
                                <w:lang w:val="en-US"/>
                              </w:rPr>
                              <w:t>（节选）</w:t>
                            </w:r>
                            <w:r>
                              <w:rPr>
                                <w:rFonts w:cs="宋体;SimSun"/>
                                <w:color w:val="000000"/>
                                <w:sz w:val="22"/>
                                <w:szCs w:val="22"/>
                                <w:lang w:val="en-US"/>
                              </w:rPr>
                              <w:t>◇</w:t>
                            </w:r>
                          </w:p>
                          <w:p>
                            <w:pPr>
                              <w:pStyle w:val="Normal"/>
                              <w:spacing w:lineRule="exact" w:line="300" w:before="0" w:after="0"/>
                              <w:ind w:firstLine="440"/>
                              <w:jc w:val="both"/>
                              <w:rPr/>
                            </w:pPr>
                            <w:r>
                              <w:rPr>
                                <w:rFonts w:cs="宋体;SimSun"/>
                                <w:color w:val="000000"/>
                                <w:sz w:val="22"/>
                                <w:szCs w:val="22"/>
                                <w:lang w:val="en-US"/>
                              </w:rPr>
                              <w:t>◎</w:t>
                            </w:r>
                            <w:r>
                              <w:rPr>
                                <w:rFonts w:cs="宋体;SimSun"/>
                                <w:color w:val="000000"/>
                                <w:sz w:val="22"/>
                                <w:szCs w:val="22"/>
                                <w:lang w:val="en-US"/>
                              </w:rPr>
                              <w:t>二零一六年一月十三日下午</w:t>
                            </w:r>
                            <w:r>
                              <w:rPr>
                                <w:rFonts w:cs="宋体;SimSun"/>
                                <w:color w:val="000000"/>
                                <w:sz w:val="22"/>
                                <w:szCs w:val="22"/>
                                <w:lang w:val="en-US"/>
                              </w:rPr>
                              <w:t>3</w:t>
                            </w:r>
                            <w:r>
                              <w:rPr>
                                <w:rFonts w:cs="宋体;SimSun"/>
                                <w:color w:val="000000"/>
                                <w:sz w:val="22"/>
                                <w:szCs w:val="22"/>
                                <w:lang w:val="en-US"/>
                              </w:rPr>
                              <w:t>点半左右，博白县公安局警察黄少文、陈举超等闯到博白县医院家属区，将法轮功学员庞红炜绑架到了县公园路城东派出所非法审问、强行按手印、照相。警察在庞红炜家到处搜查，但什么也没有发现。当天下午</w:t>
                            </w:r>
                            <w:r>
                              <w:rPr>
                                <w:rFonts w:cs="宋体;SimSun"/>
                                <w:color w:val="000000"/>
                                <w:sz w:val="22"/>
                                <w:szCs w:val="22"/>
                                <w:lang w:val="en-US"/>
                              </w:rPr>
                              <w:t>7</w:t>
                            </w:r>
                            <w:r>
                              <w:rPr>
                                <w:rFonts w:cs="宋体;SimSun"/>
                                <w:color w:val="000000"/>
                                <w:sz w:val="22"/>
                                <w:szCs w:val="22"/>
                                <w:lang w:val="en-US"/>
                              </w:rPr>
                              <w:t>点左右，庞红炜被劫持到博白县拘留所非法拘留</w:t>
                            </w:r>
                            <w:r>
                              <w:rPr>
                                <w:rFonts w:cs="宋体;SimSun"/>
                                <w:color w:val="000000"/>
                                <w:sz w:val="22"/>
                                <w:szCs w:val="22"/>
                                <w:lang w:val="en-US"/>
                              </w:rPr>
                              <w:t>7</w:t>
                            </w:r>
                            <w:r>
                              <w:rPr>
                                <w:rFonts w:cs="宋体;SimSun"/>
                                <w:color w:val="000000"/>
                                <w:sz w:val="22"/>
                                <w:szCs w:val="22"/>
                                <w:lang w:val="en-US"/>
                              </w:rPr>
                              <w:t>天，于二零一六年一月二十日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博白县百货公司副经理骆建忠在本县的“六一零”、公安局压力下，配合公安局对参与诉江的本公司的职工法轮功学员庞红炜、庞国兰、彭祖英进行恐吓、威胁，打击报复。在二零一五年十二月初，博白县警察陈举超等分别到了诉江法轮功学员庞国兰、彭祖英家进行骚扰。之后骆建忠带人到彭祖英家去，并威胁如再学法轮功就开除工作，彭祖英说：“你有什么权力来开除我？”骆建忠又带人闯到庞国兰家，威胁如再学法轮功、继续诉江就开除工作。</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五年十月十五日左右，博白县两警察到法轮功学员熊一泽工作的地方对他进行盘问，熊一泽根据具体情况向他们讲真相，叫他们不要迫害法轮功，最后合理、合法的拒绝签字。两警察在熊学员的住所拍了照。</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ascii="华文楷体" w:hAnsi="华文楷体" w:eastAsia="华文楷体" w:cs="华文楷体"/>
                              </w:rPr>
                            </w:pPr>
                            <w:r>
                              <w:rPr>
                                <w:rFonts w:cs="宋体;SimSun"/>
                                <w:color w:val="000000"/>
                                <w:sz w:val="22"/>
                                <w:szCs w:val="22"/>
                                <w:lang w:val="en-US"/>
                              </w:rPr>
                              <w:t>二零一五年十一月二十三日博白县公安局一行</w:t>
                            </w:r>
                            <w:r>
                              <w:rPr>
                                <w:rFonts w:cs="宋体;SimSun"/>
                                <w:color w:val="000000"/>
                                <w:sz w:val="22"/>
                                <w:szCs w:val="22"/>
                                <w:lang w:val="en-US"/>
                              </w:rPr>
                              <w:t>7</w:t>
                            </w:r>
                            <w:r>
                              <w:rPr>
                                <w:rFonts w:cs="宋体;SimSun"/>
                                <w:color w:val="000000"/>
                                <w:sz w:val="22"/>
                                <w:szCs w:val="22"/>
                                <w:lang w:val="en-US"/>
                              </w:rPr>
                              <w:t>人到了法轮功学员高德珍家，非法询问控告江泽民一事。高姓学员的丈夫质问警察：“当年你们为何要欺骗我们，说我们如果交了</w:t>
                            </w:r>
                            <w:r>
                              <w:rPr>
                                <w:rFonts w:cs="宋体;SimSun"/>
                                <w:color w:val="000000"/>
                                <w:sz w:val="22"/>
                                <w:szCs w:val="22"/>
                                <w:lang w:val="en-US"/>
                              </w:rPr>
                              <w:t>5000</w:t>
                            </w:r>
                            <w:r>
                              <w:rPr>
                                <w:rFonts w:cs="宋体;SimSun"/>
                                <w:color w:val="000000"/>
                                <w:sz w:val="22"/>
                                <w:szCs w:val="22"/>
                                <w:lang w:val="en-US"/>
                              </w:rPr>
                              <w:t>元钱，就可以释放高德珍，可是我们交钱后，第二天就把高德珍送上了南宁劳教？” 高德珍的大儿子接着说：“修炼法轮功，做个好人犯了法吗？”问的警察哑口无言，悻悻的走了。</w:t>
                            </w:r>
                            <w:r>
                              <w:rPr>
                                <w:rFonts w:ascii="华文楷体" w:hAnsi="华文楷体" w:cs="华文楷体" w:eastAsia="华文楷体"/>
                                <w:sz w:val="22"/>
                              </w:rPr>
                              <w:t>◇</w:t>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4.4pt;height:708.15pt;mso-wrap-distance-left:0pt;mso-wrap-distance-right:9.05pt;mso-wrap-distance-top:0pt;mso-wrap-distance-bottom:0pt;margin-top:11.9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二零二五年八月二十一日广西壮族自治区消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原广西壮族自治区河池市检察院副检察长黎守全遭恶报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黎守全，壮族，一九六四年十二月生，广西宜州人。主要履历：曾任广西河池市县级检察院反贪局副局长，宜州市检察院反贪局局长，南丹县检察院副检察长，河池市罗城仫佬族自治县检察院检察长等职；二零一零年三月，任广西河池市检察院党组成员、副检察长；二零一七年八月，任广西河池市检察院党组副书记、副检察长；二零二二年一月，任广西自然资源厅党组成员、区纪委监委驻自治区自然资源厅纪检监察组组长。期间，黎守全追随迫害，对相关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黎守全任广西河池市检察院副检察长期间，法轮功学员的部分被迫害事实：</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六年一月，河池宜州市河池学院美术教师、法轮功学员刘心愿向学生介绍法轮功真相、诉江，被河池学院保卫处张敏强恶意举报，随后被当地警察绑架、抄家、非法刑事拘留，二零一六年三月被秘密诬判四年，二审维持诬判，二零一七年一月送广西柳州监狱第十监区迫害。</w:t>
                      </w:r>
                    </w:p>
                    <w:p>
                      <w:pPr>
                        <w:pStyle w:val="Normal"/>
                        <w:spacing w:lineRule="exact" w:line="300" w:before="0" w:after="0"/>
                        <w:ind w:firstLine="440"/>
                        <w:jc w:val="both"/>
                        <w:rPr>
                          <w:rFonts w:cs="宋体;SimSun"/>
                          <w:color w:val="000000"/>
                          <w:sz w:val="22"/>
                          <w:szCs w:val="22"/>
                          <w:lang w:val="en-US"/>
                        </w:rPr>
                      </w:pPr>
                      <w:r>
                        <w:rPr>
                          <w:rFonts w:ascii="方正兰亭中黑_GBK" w:hAnsi="方正兰亭中黑_GBK" w:cs="宋体;SimSun" w:eastAsia="方正兰亭中黑_GBK"/>
                          <w:color w:val="000000"/>
                          <w:sz w:val="22"/>
                          <w:szCs w:val="22"/>
                          <w:lang w:val="en-US"/>
                        </w:rPr>
                        <w:t>原广西博白县县委书记禤甲军遭恶报被判刑十年六个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零年十二月三十日广西壮族自治区媒体报道，原广西壮族自治区博白县委书记禤甲军遭恶报被判刑十年六个月，罚金一百万元。</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禤甲军，一九六三年三月生，广西北流人。主要履历：二零零一年一月，任广西兴业县委常委、副县长；二零零二年十月至二零零七年九月，任广西兴业县委副书记、县长；二零零七年九月至二零一一年三月，任广西陆川县委书记；二零一一年三月至二零一三年九月，任广西玉林市副市长；二零一三年九月至二零一六年五月，任广西玉林市委常委、博白县委书记；二零一六年五月，任广西玉林市委常委；二零一六年六月，任广西玉林市委常委、宣传部部长；二零一六年十月，任广西玉林市委常委、宣传部部长，副市长。期间，禤甲军追随迫害，对法轮功学员被迫害负有领导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下面是禤甲军任广西兴业县县长、广西陆川县委书记、广西博白县委书记期间，法轮功学员的部分被迫害事实：</w:t>
                      </w:r>
                    </w:p>
                    <w:p>
                      <w:pPr>
                        <w:pStyle w:val="Normal"/>
                        <w:spacing w:lineRule="exact" w:line="300" w:before="0" w:after="0"/>
                        <w:ind w:firstLine="440"/>
                        <w:jc w:val="both"/>
                        <w:rPr/>
                      </w:pPr>
                      <w:r>
                        <w:rPr>
                          <w:rFonts w:cs="宋体;SimSun"/>
                          <w:color w:val="000000"/>
                          <w:sz w:val="22"/>
                          <w:szCs w:val="22"/>
                          <w:lang w:val="en-US"/>
                        </w:rPr>
                        <w:t>◎</w:t>
                      </w:r>
                      <w:r>
                        <w:rPr>
                          <w:rFonts w:cs="宋体;SimSun"/>
                          <w:color w:val="000000"/>
                          <w:sz w:val="22"/>
                          <w:szCs w:val="22"/>
                          <w:lang w:val="en-US"/>
                        </w:rPr>
                        <w:t>二零零四年十一月，广西玉林市法轮功学员王庆文、陈丽勤夫妇到兴业县发真相传单而被绑架，被掠夺了私有财产近</w:t>
                      </w:r>
                      <w:r>
                        <w:rPr>
                          <w:rFonts w:cs="宋体;SimSun"/>
                          <w:color w:val="000000"/>
                          <w:sz w:val="22"/>
                          <w:szCs w:val="22"/>
                          <w:lang w:val="en-US"/>
                        </w:rPr>
                        <w:t>15000</w:t>
                      </w:r>
                      <w:r>
                        <w:rPr>
                          <w:rFonts w:cs="宋体;SimSun"/>
                          <w:color w:val="000000"/>
                          <w:sz w:val="22"/>
                          <w:szCs w:val="22"/>
                          <w:lang w:val="en-US"/>
                        </w:rPr>
                        <w:t>元左右。玉林市法轮功学员为了讲清真相并要求“六一零”无条件释放王庆文夫妇，集体配合全城贴满不干胶及横幅。但是玉林市“六一零”不仅不听劝阻反而更加的疯狂的抓捕法轮功学员。</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陆川县公安局副局长邱树华，县“六一零”办公室成员，二零零九年十月十七日伙同温泉镇派出所所长罗胜青带领多名恶警在温泉镇风淳村绑架长河村法轮功学员庞凤清。</w:t>
                      </w:r>
                      <w:r>
                        <w:rPr>
                          <w:rFonts w:cs="宋体;SimSun"/>
                          <w:color w:val="000000"/>
                          <w:sz w:val="22"/>
                          <w:szCs w:val="22"/>
                          <w:lang w:val="en-US"/>
                        </w:rPr>
                        <w:t xml:space="preserve"> 当天下午约五点左右，这伙不法之徒又闯入庞凤清家进行非法搜查，抢走了大法书籍和一些真相资料，十一月四或五日非法劳教庞凤清一年，送广西女子劳教所迫害。二零零九年五月九日晚上八至九点钟，邱树华亲自带领该局内保科科长陈明等六、七个恶警，非法闯入住在县政府第一宿舍区的女法轮功学员罗焕英家，非法强行抄家抢劫，然后绑架罗焕英到陆川县看守所非法关押。 五月十三日，内保科长</w:t>
                      </w:r>
                      <w:r>
                        <w:rPr>
                          <w:rFonts w:cs="宋体;SimSun"/>
                          <w:color w:val="000000"/>
                          <w:sz w:val="22"/>
                          <w:szCs w:val="22"/>
                          <w:lang w:val="en-US"/>
                        </w:rPr>
                        <w:t>陈明再次带人到罗焕英住室进行第二次抄家，六月十二日把罗送南宁女子劳教所非法劳教。</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广西陆川县温泉镇官田村法轮功学员李伟平、陈永英于二零一零年四月二十八日到陆川县大桥镇大桥街讲真相，大约在中午十二点至下午一点这段时间被大桥镇派出所多名恶警绑架，被非法关押在陆川县拘留所遭受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寒假来临，陆川县教育局于二零一零年一月二十八日给全县中小学发了一封《致家长的一封信》，里面有对大法的诬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九年十一月二十四日，陆川县公安系统出动了多批恶警分别闯入多位法轮功学员家非法抄家，并绑架了法轮功学员刘娟、吕艳清、李春奎、陈江勇、亚三妹与母亲、李亚先与儿子林某某，现在非法关押在陆川县看守所。当天早上五点多钟，几个恶警以查炮为名闯入法轮功学员刘娟住宅，进行抄家，从一楼抄到三楼，抢去有关大法书两本，并把她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陆川县司法局办公室干部法轮功学员吕艳清，女，居住在县政府第一宿舍区，十一月二十四日清晨，被多名恶警非法闯入其住宅非法抄家，抢去电脑主机一台，并把她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李春奎（女，陆川县温泉镇长河小学教师）与亚三妹（女，陆川县温泉镇东山村农民）十一月二十四日上午十点多钟，两人同去大桥镇三善村亚三妹娘家，被恶警绑架。亚三妹母亲也同时被恶警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法轮功学员陈江勇，男，做药材生意。十一月二十四日下午三点多钟，被多名恶警闯入住宅抄家，抢去四十个光盘和两本大法书，然后被绑架。当天晚上约七点左右，恶警第二次到陈家再次抄家，抢去一些私人财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被非法抄家的还有法轮功学员冯十五妹，女，个体户。十一月二十四日上午八、九点钟，几名恶警先到其经营的铺面乱搜，随后到其住宅非法抄家。</w:t>
                      </w:r>
                      <w:r>
                        <w:rPr>
                          <w:rFonts w:ascii="华文楷体" w:hAnsi="华文楷体" w:cs="宋体;SimSun" w:eastAsia="华文楷体"/>
                          <w:color w:val="000000"/>
                          <w:sz w:val="22"/>
                          <w:szCs w:val="22"/>
                          <w:lang w:val="en-US"/>
                        </w:rPr>
                        <w:t>（节选）</w:t>
                      </w:r>
                      <w:r>
                        <w:rPr>
                          <w:rFonts w:cs="宋体;SimSun"/>
                          <w:color w:val="000000"/>
                          <w:sz w:val="22"/>
                          <w:szCs w:val="22"/>
                          <w:lang w:val="en-US"/>
                        </w:rPr>
                        <w:t>◇</w:t>
                      </w:r>
                    </w:p>
                    <w:p>
                      <w:pPr>
                        <w:pStyle w:val="Normal"/>
                        <w:spacing w:lineRule="exact" w:line="300" w:before="0" w:after="0"/>
                        <w:ind w:firstLine="440"/>
                        <w:jc w:val="both"/>
                        <w:rPr/>
                      </w:pPr>
                      <w:r>
                        <w:rPr>
                          <w:rFonts w:cs="宋体;SimSun"/>
                          <w:color w:val="000000"/>
                          <w:sz w:val="22"/>
                          <w:szCs w:val="22"/>
                          <w:lang w:val="en-US"/>
                        </w:rPr>
                        <w:t>◎</w:t>
                      </w:r>
                      <w:r>
                        <w:rPr>
                          <w:rFonts w:cs="宋体;SimSun"/>
                          <w:color w:val="000000"/>
                          <w:sz w:val="22"/>
                          <w:szCs w:val="22"/>
                          <w:lang w:val="en-US"/>
                        </w:rPr>
                        <w:t>二零一六年一月十三日下午</w:t>
                      </w:r>
                      <w:r>
                        <w:rPr>
                          <w:rFonts w:cs="宋体;SimSun"/>
                          <w:color w:val="000000"/>
                          <w:sz w:val="22"/>
                          <w:szCs w:val="22"/>
                          <w:lang w:val="en-US"/>
                        </w:rPr>
                        <w:t>3</w:t>
                      </w:r>
                      <w:r>
                        <w:rPr>
                          <w:rFonts w:cs="宋体;SimSun"/>
                          <w:color w:val="000000"/>
                          <w:sz w:val="22"/>
                          <w:szCs w:val="22"/>
                          <w:lang w:val="en-US"/>
                        </w:rPr>
                        <w:t>点半左右，博白县公安局警察黄少文、陈举超等闯到博白县医院家属区，将法轮功学员庞红炜绑架到了县公园路城东派出所非法审问、强行按手印、照相。警察在庞红炜家到处搜查，但什么也没有发现。当天下午</w:t>
                      </w:r>
                      <w:r>
                        <w:rPr>
                          <w:rFonts w:cs="宋体;SimSun"/>
                          <w:color w:val="000000"/>
                          <w:sz w:val="22"/>
                          <w:szCs w:val="22"/>
                          <w:lang w:val="en-US"/>
                        </w:rPr>
                        <w:t>7</w:t>
                      </w:r>
                      <w:r>
                        <w:rPr>
                          <w:rFonts w:cs="宋体;SimSun"/>
                          <w:color w:val="000000"/>
                          <w:sz w:val="22"/>
                          <w:szCs w:val="22"/>
                          <w:lang w:val="en-US"/>
                        </w:rPr>
                        <w:t>点左右，庞红炜被劫持到博白县拘留所非法拘留</w:t>
                      </w:r>
                      <w:r>
                        <w:rPr>
                          <w:rFonts w:cs="宋体;SimSun"/>
                          <w:color w:val="000000"/>
                          <w:sz w:val="22"/>
                          <w:szCs w:val="22"/>
                          <w:lang w:val="en-US"/>
                        </w:rPr>
                        <w:t>7</w:t>
                      </w:r>
                      <w:r>
                        <w:rPr>
                          <w:rFonts w:cs="宋体;SimSun"/>
                          <w:color w:val="000000"/>
                          <w:sz w:val="22"/>
                          <w:szCs w:val="22"/>
                          <w:lang w:val="en-US"/>
                        </w:rPr>
                        <w:t>天，于二零一六年一月二十日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博白县百货公司副经理骆建忠在本县的“六一零”、公安局压力下，配合公安局对参与诉江的本公司的职工法轮功学员庞红炜、庞国兰、彭祖英进行恐吓、威胁，打击报复。在二零一五年十二月初，博白县警察陈举超等分别到了诉江法轮功学员庞国兰、彭祖英家进行骚扰。之后骆建忠带人到彭祖英家去，并威胁如再学法轮功就开除工作，彭祖英说：“你有什么权力来开除我？”骆建忠又带人闯到庞国兰家，威胁如再学法轮功、继续诉江就开除工作。</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五年十月十五日左右，博白县两警察到法轮功学员熊一泽工作的地方对他进行盘问，熊一泽根据具体情况向他们讲真相，叫他们不要迫害法轮功，最后合理、合法的拒绝签字。两警察在熊学员的住所拍了照。</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lineRule="exact" w:line="300" w:before="0" w:after="0"/>
                        <w:ind w:firstLine="440"/>
                        <w:jc w:val="both"/>
                        <w:rPr>
                          <w:rFonts w:ascii="华文楷体" w:hAnsi="华文楷体" w:eastAsia="华文楷体" w:cs="华文楷体"/>
                        </w:rPr>
                      </w:pPr>
                      <w:r>
                        <w:rPr>
                          <w:rFonts w:cs="宋体;SimSun"/>
                          <w:color w:val="000000"/>
                          <w:sz w:val="22"/>
                          <w:szCs w:val="22"/>
                          <w:lang w:val="en-US"/>
                        </w:rPr>
                        <w:t>二零一五年十一月二十三日博白县公安局一行</w:t>
                      </w:r>
                      <w:r>
                        <w:rPr>
                          <w:rFonts w:cs="宋体;SimSun"/>
                          <w:color w:val="000000"/>
                          <w:sz w:val="22"/>
                          <w:szCs w:val="22"/>
                          <w:lang w:val="en-US"/>
                        </w:rPr>
                        <w:t>7</w:t>
                      </w:r>
                      <w:r>
                        <w:rPr>
                          <w:rFonts w:cs="宋体;SimSun"/>
                          <w:color w:val="000000"/>
                          <w:sz w:val="22"/>
                          <w:szCs w:val="22"/>
                          <w:lang w:val="en-US"/>
                        </w:rPr>
                        <w:t>人到了法轮功学员高德珍家，非法询问控告江泽民一事。高姓学员的丈夫质问警察：“当年你们为何要欺骗我们，说我们如果交了</w:t>
                      </w:r>
                      <w:r>
                        <w:rPr>
                          <w:rFonts w:cs="宋体;SimSun"/>
                          <w:color w:val="000000"/>
                          <w:sz w:val="22"/>
                          <w:szCs w:val="22"/>
                          <w:lang w:val="en-US"/>
                        </w:rPr>
                        <w:t>5000</w:t>
                      </w:r>
                      <w:r>
                        <w:rPr>
                          <w:rFonts w:cs="宋体;SimSun"/>
                          <w:color w:val="000000"/>
                          <w:sz w:val="22"/>
                          <w:szCs w:val="22"/>
                          <w:lang w:val="en-US"/>
                        </w:rPr>
                        <w:t>元钱，就可以释放高德珍，可是我们交钱后，第二天就把高德珍送上了南宁劳教？” 高德珍的大儿子接着说：“修炼法轮功，做个好人犯了法吗？”问的警察哑口无言，悻悻的走了。</w:t>
                      </w:r>
                      <w:r>
                        <w:rPr>
                          <w:rFonts w:ascii="华文楷体" w:hAnsi="华文楷体" w:cs="华文楷体" w:eastAsia="华文楷体"/>
                          <w:sz w:val="22"/>
                        </w:rPr>
                        <w:t>◇</w:t>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151765</wp:posOffset>
                </wp:positionV>
                <wp:extent cx="2127250" cy="8993505"/>
                <wp:effectExtent l="0" t="0" r="0" b="0"/>
                <wp:wrapNone/>
                <wp:docPr id="14" name="Frame4"/>
                <a:graphic xmlns:a="http://schemas.openxmlformats.org/drawingml/2006/main">
                  <a:graphicData uri="http://schemas.microsoft.com/office/word/2010/wordprocessingShape">
                    <wps:wsp>
                      <wps:cNvSpPr txBox="1"/>
                      <wps:spPr>
                        <a:xfrm>
                          <a:off x="0" y="0"/>
                          <a:ext cx="2127250" cy="8993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8.15pt;mso-wrap-distance-left:9.05pt;mso-wrap-distance-right:9.05pt;mso-wrap-distance-top:0pt;mso-wrap-distance-bottom:0pt;margin-top:11.95pt;mso-position-vertical-relative:text;margin-left:183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310"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7560" cy="508635"/>
                <wp:effectExtent l="5080" t="0" r="3810" b="0"/>
                <wp:wrapNone/>
                <wp:docPr id="1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8" o:detectmouseclick="t"/>
                    <v:stroke color="#3465a4" joinstyle="round" endcap="flat"/>
                    <w10:wrap type="none"/>
                  </v:shape>
                  <v:shape id="shape_0" stroked="f" o:allowincell="f" style="position:absolute;left:5409;top:15879;width:777;height:800;mso-wrap-style:none;v-text-anchor:middle" type="_x0000_t75">
                    <v:imagedata r:id="rId9"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4689475</wp:posOffset>
                </wp:positionH>
                <wp:positionV relativeFrom="paragraph">
                  <wp:posOffset>8128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6.4pt;width:162.8pt;height:40.05pt" coordorigin="7385,128" coordsize="3256,801">
                <v:shape id="shape_0" fillcolor="#0000cc" stroked="t" o:allowincell="f" style="position:absolute;left:7385;top:28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29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128;width:778;height:801">
                  <v:shape id="shape_0" stroked="f" o:allowincell="f" style="position:absolute;left:8665;top:128;width:777;height:800;mso-wrap-style:none;v-text-anchor:middle" type="_x0000_t75">
                    <v:imagedata r:id="rId12" o:detectmouseclick="t"/>
                    <v:stroke color="#3465a4" joinstyle="round" endcap="flat"/>
                    <w10:wrap type="none"/>
                  </v:shape>
                  <v:shape id="shape_0" stroked="f" o:allowincell="f" style="position:absolute;left:8665;top:128;width:777;height:800;mso-wrap-style:none;v-text-anchor:middle" type="_x0000_t75">
                    <v:imagedata r:id="rId13" o:detectmouseclick="t"/>
                    <v:stroke color="#3465a4" joinstyle="round" endcap="flat"/>
                    <w10:wrap type="none"/>
                  </v:shape>
                </v:group>
              </v:group>
            </w:pict>
          </mc:Fallback>
        </mc:AlternateContent>
      </w:r>
    </w:p>
    <w:p>
      <w:pPr>
        <w:pStyle w:val="Style13"/>
        <w:tabs>
          <w:tab w:val="clear" w:pos="708"/>
          <w:tab w:val="left" w:pos="9630"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3:45:00Z</dcterms:created>
  <dc:creator/>
  <dc:description/>
  <cp:keywords/>
  <dc:language>en-US</dc:language>
  <cp:lastModifiedBy>andre</cp:lastModifiedBy>
  <cp:lastPrinted>2025-09-19T20:01:00Z</cp:lastPrinted>
  <dcterms:modified xsi:type="dcterms:W3CDTF">2025-09-20T01:01:00Z</dcterms:modified>
  <cp:revision>4</cp:revision>
  <dc:subject/>
  <dc:title/>
</cp:coreProperties>
</file>