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ZLanTingHei-DB-GBK;宋体" w:hAnsi="FZLanTingHei-DB-GBK;宋体" w:eastAsia="FZLanTingHei-DB-GBK;宋体" w:cs="Adobe Song Std L;Noto Serif SC Extra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江西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866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20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ZLanTingHei-DB-GBK;宋体" w:hAnsi="FZLanTingHei-DB-GBK;宋体" w:eastAsia="FZLanTingHei-DB-GBK;宋体" w:cs="Adobe Song Std L;Noto Serif SC Extra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江西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866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20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5">
        <w:r>
          <w:rPr>
            <w:sz w:val="22"/>
            <w:szCs w:val="22"/>
            <w:lang w:val="en-US" w:eastAsia="en-US"/>
          </w:rP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957320</wp:posOffset>
              </wp:positionH>
              <wp:positionV relativeFrom="paragraph">
                <wp:posOffset>266700</wp:posOffset>
              </wp:positionV>
              <wp:extent cx="2938145" cy="4419600"/>
              <wp:effectExtent l="0" t="0" r="0" b="0"/>
              <wp:wrapNone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3" t="-2" r="-3" b="-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938145" cy="4419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6633" stroked="t" o:allowincell="f" style="position:absolute;margin-left:4.25pt;margin-top:6.5pt;width:344.95pt;height:31.45pt;mso-wrap-style:none;v-text-anchor:middle" type="_x0000_t136">
            <v:path textpathok="t"/>
            <v:textpath on="t" fitshape="t" string="“你这变化我可看的真切”" style="font-family:&quot;华文隶书&quot;;font-size:24pt"/>
            <v:fill o:detectmouseclick="t" type="solid" color2="#6699cc"/>
            <v:stroke color="#cc9900" weight="1440" joinstyle="miter" endcap="flat"/>
            <v:shadow on="t" obscured="f" color="white"/>
            <w10:wrap type="none"/>
          </v:shape>
        </w:pic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00</wp:posOffset>
                </wp:positionH>
                <wp:positionV relativeFrom="paragraph">
                  <wp:posOffset>424815</wp:posOffset>
                </wp:positionV>
                <wp:extent cx="64770" cy="6121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612000"/>
                        </a:xfrm>
                        <a:prstGeom prst="rect">
                          <a:avLst/>
                        </a:prstGeom>
                        <a:solidFill>
                          <a:srgbClr val="cc9900">
                            <a:alpha val="8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00" stroked="f" o:allowincell="f" style="position:absolute;margin-left:5pt;margin-top:33.45pt;width:5.05pt;height:48.15pt;mso-wrap-style:none;v-text-anchor:middle">
                <v:fill o:detectmouseclick="t" type="solid" color2="#3366ff" opacity="0.8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/>
        </w:rPr>
        <w:tab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9180</wp:posOffset>
                </wp:positionH>
                <wp:positionV relativeFrom="paragraph">
                  <wp:posOffset>1092200</wp:posOffset>
                </wp:positionV>
                <wp:extent cx="2117090" cy="72072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567.5pt;mso-wrap-distance-left:9.05pt;mso-wrap-distance-right:9.05pt;mso-wrap-distance-top:0pt;mso-wrap-distance-bottom:0pt;margin-top:86pt;mso-position-vertical-relative:text;margin-left:18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1855</wp:posOffset>
                </wp:positionH>
                <wp:positionV relativeFrom="paragraph">
                  <wp:posOffset>3968750</wp:posOffset>
                </wp:positionV>
                <wp:extent cx="2117090" cy="44323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443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349pt;mso-wrap-distance-left:9.05pt;mso-wrap-distance-right:9.05pt;mso-wrap-distance-top:0pt;mso-wrap-distance-bottom:0pt;margin-top:312.5pt;mso-position-vertical-relative:text;margin-left:36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</wp:posOffset>
                </wp:positionH>
                <wp:positionV relativeFrom="paragraph">
                  <wp:posOffset>1104900</wp:posOffset>
                </wp:positionV>
                <wp:extent cx="2117090" cy="72072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spacing w:lineRule="exact" w:line="304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【明慧网】我今年五十岁了，三十六岁得的大法。修炼法轮大法前，我基本是在极度病痛中度过的。自二十一岁生完孩子，身体就没好过：时常感冒发烧，神经性偏头痛，咳嗽哮喘，浅表性胃炎，急性肠炎，便秘伴随肛裂，类风湿性关节炎、腰椎间盘膨出、椎管狭窄、肩周炎、季节性荨麻疹、眼睛见光或风吹就刺痛流泪睁不开眼睛，乳腺小叶增生，还有多次人流导致的各种妇科病。真是这个病没好，又来那个病，基本就是半自理的状态了。开始我还能带病上班，最后班也不能上了。这些病把我折磨的痛苦不堪，我又患上了抑郁症，真是雪上加霜。丈夫边上班边挤时间带我三天两头奔波于医院诊所。家里仅有的一点积蓄都要花光了，身体却不见任何起色。</w:t>
                            </w:r>
                          </w:p>
                          <w:p>
                            <w:pPr>
                              <w:pStyle w:val="1"/>
                              <w:spacing w:lineRule="exact" w:line="304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抑郁症使我脾气越来越大，经常骂大人、骂孩子，控制不住的砸东西，家具、手机、电动车，见啥砸啥，好好的衣服说剪就剪了，孩子躲我远远的，丈夫见我发脾气就赶紧看着我，怕我砸东西。他也要崩溃了，当时他还不到四十岁，看上去象个老头。病痛、坏脾气、加上跟亲戚冷漠的人际关系，使我感觉人世间没有可留恋的东西了，人生好象到了尽头，我一心想找个没人的地方死了算了。</w:t>
                            </w:r>
                          </w:p>
                          <w:p>
                            <w:pPr>
                              <w:pStyle w:val="1"/>
                              <w:spacing w:lineRule="exact" w:line="304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就在我心灰意冷，快扛不住的时候，一个偶然的机会，我在</w:t>
                            </w:r>
                          </w:p>
                          <w:p>
                            <w:pPr>
                              <w:pStyle w:val="1"/>
                              <w:spacing w:lineRule="exact" w:line="304"/>
                              <w:ind w:right="910" w:hanging="0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街上遇到一位大姨，她给我讲了法轮大法的真相就走了。看着她走远的身影，我突然有种强烈的想法，我要跟她学法轮功！真是机缘巧合，过了两天，我们又见面了！</w:t>
                            </w:r>
                          </w:p>
                          <w:p>
                            <w:pPr>
                              <w:pStyle w:val="1"/>
                              <w:spacing w:lineRule="exact" w:line="304"/>
                              <w:ind w:right="910"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二零一一年十一月，我得法</w:t>
                            </w:r>
                            <w:r>
                              <w:rPr>
                                <w:spacing w:val="14"/>
                                <w:sz w:val="23"/>
                                <w:lang w:val="zh-CN"/>
                              </w:rPr>
                              <w:t>了！那天是</w:t>
                            </w:r>
                          </w:p>
                          <w:p>
                            <w:pPr>
                              <w:pStyle w:val="1"/>
                              <w:spacing w:lineRule="exact" w:line="304"/>
                              <w:ind w:hanging="0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我重获新生的日子，我终于有救了！我有师父管了！请到大法书后，我就迫不及待的、如饥似渴的看。我知道了人为什么有病，人活着的意义，失与得的关系等等等等。随着学法炼功，不到一个月，折磨我多年的疾病都不翼而飞了，真是无病一身轻！心情总是轻松愉悦，感觉什么都美好，看谁都可爱，总是笑容满面，和以前看啥都不开心、沮丧消极、愁眉苦脸、看谁都不顺眼的状态形成了一个鲜明的对比。</w:t>
                            </w:r>
                          </w:p>
                          <w:p>
                            <w:pPr>
                              <w:pStyle w:val="1"/>
                              <w:spacing w:lineRule="exact" w:line="304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随着学法的深入，不光身体巨变，我的心性也在提高，人生观在改变，备受我折磨的丈夫和孩子都开心坏了。他俩都认为学这个大法太好了，我所有的亲友们看到我身心的巨变也都很感叹。姐姐、姐夫、丈夫也因此相继得法。</w:t>
                            </w:r>
                          </w:p>
                          <w:p>
                            <w:pPr>
                              <w:pStyle w:val="1"/>
                              <w:spacing w:lineRule="exact" w:line="304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得法前，我对公公的态度不是很好。丈夫有哥四个，但是我结婚时，公公只给了个老破旧的房子，也没有家具，生孩子时也没给一分钱，并且跟我们住一个院子还对门屋。我心里怨恨他，还嫌弃他脏，不洗澡。我对他总是爱答不理的，这也让老人呆着也不自在、憋屈。学法后，我转变了对他的态度，对他不嫌弃了，还能心平气和的把家里收拾的干干净净；做老人爱吃的饭，帮他洗衣服，陪他唠嗑。我的言行态度让老人感受到了温暖，公公经常说：这个大法可真好啊！可不象电视里说的那样，你这变化我可从头看到尾看的真切，你可得好好学啊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 w:before="72" w:after="0"/>
                              <w:jc w:val="center"/>
                              <w:rPr>
                                <w:sz w:val="23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szCs w:val="22"/>
                                <w:lang w:val="zh-CN"/>
                              </w:rPr>
                              <w:t xml:space="preserve">*  *  *  *  *  * 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ascii="华文楷体" w:hAnsi="华文楷体" w:eastAsia="华文楷体"/>
                                <w:sz w:val="23"/>
                                <w:szCs w:val="22"/>
                                <w:lang w:val="zh-CN"/>
                              </w:rPr>
                              <w:t>法轮功（又称法轮大法）至今已弘传</w:t>
                            </w:r>
                            <w:r>
                              <w:rPr>
                                <w:rFonts w:eastAsia="华文楷体" w:ascii="华文楷体" w:hAnsi="华文楷体"/>
                                <w:sz w:val="23"/>
                                <w:szCs w:val="22"/>
                                <w:lang w:val="zh-CN"/>
                              </w:rPr>
                              <w:t>100</w:t>
                            </w:r>
                            <w:r>
                              <w:rPr>
                                <w:rFonts w:ascii="华文楷体" w:hAnsi="华文楷体" w:eastAsia="华文楷体"/>
                                <w:sz w:val="23"/>
                                <w:szCs w:val="22"/>
                                <w:lang w:val="zh-CN"/>
                              </w:rPr>
                              <w:t>多个国家，</w:t>
                            </w:r>
                            <w:r>
                              <w:rPr>
                                <w:rFonts w:ascii="华文楷体" w:hAnsi="华文楷体" w:eastAsia="华文楷体"/>
                                <w:sz w:val="23"/>
                                <w:szCs w:val="22"/>
                                <w:lang w:val="zh-CN"/>
                              </w:rPr>
                              <w:t>法轮大法的主要著作《转法轮》</w:t>
                            </w:r>
                            <w:r>
                              <w:rPr>
                                <w:rFonts w:ascii="华文楷体" w:hAnsi="华文楷体" w:eastAsia="华文楷体"/>
                                <w:sz w:val="23"/>
                                <w:szCs w:val="22"/>
                                <w:lang w:val="zh-CN"/>
                              </w:rPr>
                              <w:t>被译成</w:t>
                            </w:r>
                            <w:r>
                              <w:rPr>
                                <w:rFonts w:eastAsia="华文楷体" w:ascii="华文楷体" w:hAnsi="华文楷体"/>
                                <w:sz w:val="23"/>
                                <w:szCs w:val="22"/>
                                <w:lang w:val="zh-CN"/>
                              </w:rPr>
                              <w:t>50</w:t>
                            </w:r>
                            <w:r>
                              <w:rPr>
                                <w:rFonts w:ascii="华文楷体" w:hAnsi="华文楷体" w:eastAsia="华文楷体"/>
                                <w:sz w:val="23"/>
                                <w:szCs w:val="22"/>
                                <w:lang w:val="zh-CN"/>
                              </w:rPr>
                              <w:t>种语言出版发行。李洪志先生和法轮大法获得各国政府各类褒奖、支持决议案和信函</w:t>
                            </w:r>
                            <w:r>
                              <w:rPr>
                                <w:rFonts w:ascii="华文楷体" w:hAnsi="华文楷体" w:eastAsia="华文楷体"/>
                                <w:sz w:val="23"/>
                                <w:szCs w:val="22"/>
                                <w:lang w:val="zh-CN"/>
                              </w:rPr>
                              <w:t>逾万项</w:t>
                            </w:r>
                            <w:r>
                              <w:rPr>
                                <w:rFonts w:ascii="华文楷体" w:hAnsi="华文楷体" w:eastAsia="华文楷体"/>
                                <w:sz w:val="23"/>
                                <w:szCs w:val="22"/>
                                <w:lang w:val="zh-CN"/>
                              </w:rPr>
                              <w:t>。“真、善、忍”的信仰得到了世界各族裔民众的爱戴和尊敬。但却在中国大陆遭残酷迫害。</w:t>
                            </w:r>
                            <w:r>
                              <w:rPr>
                                <w:rFonts w:ascii="华文楷体" w:hAnsi="华文楷体" w:eastAsia="华文楷体"/>
                                <w:sz w:val="23"/>
                                <w:szCs w:val="22"/>
                                <w:lang w:val="zh-CN"/>
                              </w:rPr>
                              <w:t>◇</w:t>
                            </w:r>
                          </w:p>
                          <w:p>
                            <w:pPr>
                              <w:pStyle w:val="1"/>
                              <w:spacing w:lineRule="exact" w:line="304"/>
                              <w:ind w:firstLine="454"/>
                              <w:rPr>
                                <w:rFonts w:ascii="华文楷体" w:hAnsi="华文楷体" w:eastAsia="华文楷体"/>
                                <w:sz w:val="23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rFonts w:eastAsia="华文楷体" w:ascii="华文楷体" w:hAnsi="华文楷体"/>
                                <w:sz w:val="23"/>
                                <w:szCs w:val="22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1"/>
                              <w:spacing w:lineRule="exact" w:line="304"/>
                              <w:ind w:firstLine="454"/>
                              <w:rPr>
                                <w:rFonts w:ascii="华文楷体" w:hAnsi="华文楷体" w:eastAsia="华文楷体"/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rFonts w:eastAsia="华文楷体" w:ascii="华文楷体" w:hAnsi="华文楷体"/>
                                <w:sz w:val="23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567.5pt;mso-wrap-distance-left:9.05pt;mso-wrap-distance-right:9.05pt;mso-wrap-distance-top:0pt;mso-wrap-distance-bottom:0pt;margin-top:87pt;mso-position-vertical-relative:text;margin-left:-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pacing w:lineRule="exact" w:line="304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【明慧网】我今年五十岁了，三十六岁得的大法。修炼法轮大法前，我基本是在极度病痛中度过的。自二十一岁生完孩子，身体就没好过：时常感冒发烧，神经性偏头痛，咳嗽哮喘，浅表性胃炎，急性肠炎，便秘伴随肛裂，类风湿性关节炎、腰椎间盘膨出、椎管狭窄、肩周炎、季节性荨麻疹、眼睛见光或风吹就刺痛流泪睁不开眼睛，乳腺小叶增生，还有多次人流导致的各种妇科病。真是这个病没好，又来那个病，基本就是半自理的状态了。开始我还能带病上班，最后班也不能上了。这些病把我折磨的痛苦不堪，我又患上了抑郁症，真是雪上加霜。丈夫边上班边挤时间带我三天两头奔波于医院诊所。家里仅有的一点积蓄都要花光了，身体却不见任何起色。</w:t>
                      </w:r>
                    </w:p>
                    <w:p>
                      <w:pPr>
                        <w:pStyle w:val="1"/>
                        <w:spacing w:lineRule="exact" w:line="304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抑郁症使我脾气越来越大，经常骂大人、骂孩子，控制不住的砸东西，家具、手机、电动车，见啥砸啥，好好的衣服说剪就剪了，孩子躲我远远的，丈夫见我发脾气就赶紧看着我，怕我砸东西。他也要崩溃了，当时他还不到四十岁，看上去象个老头。病痛、坏脾气、加上跟亲戚冷漠的人际关系，使我感觉人世间没有可留恋的东西了，人生好象到了尽头，我一心想找个没人的地方死了算了。</w:t>
                      </w:r>
                    </w:p>
                    <w:p>
                      <w:pPr>
                        <w:pStyle w:val="1"/>
                        <w:spacing w:lineRule="exact" w:line="304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就在我心灰意冷，快扛不住的时候，一个偶然的机会，我在</w:t>
                      </w:r>
                    </w:p>
                    <w:p>
                      <w:pPr>
                        <w:pStyle w:val="1"/>
                        <w:spacing w:lineRule="exact" w:line="304"/>
                        <w:ind w:right="910" w:hanging="0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街上遇到一位大姨，她给我讲了法轮大法的真相就走了。看着她走远的身影，我突然有种强烈的想法，我要跟她学法轮功！真是机缘巧合，过了两天，我们又见面了！</w:t>
                      </w:r>
                    </w:p>
                    <w:p>
                      <w:pPr>
                        <w:pStyle w:val="1"/>
                        <w:spacing w:lineRule="exact" w:line="304"/>
                        <w:ind w:right="910"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二零一一年十一月，我得法</w:t>
                      </w:r>
                      <w:r>
                        <w:rPr>
                          <w:spacing w:val="14"/>
                          <w:sz w:val="23"/>
                          <w:lang w:val="zh-CN"/>
                        </w:rPr>
                        <w:t>了！那天是</w:t>
                      </w:r>
                    </w:p>
                    <w:p>
                      <w:pPr>
                        <w:pStyle w:val="1"/>
                        <w:spacing w:lineRule="exact" w:line="304"/>
                        <w:ind w:hanging="0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我重获新生的日子，我终于有救了！我有师父管了！请到大法书后，我就迫不及待的、如饥似渴的看。我知道了人为什么有病，人活着的意义，失与得的关系等等等等。随着学法炼功，不到一个月，折磨我多年的疾病都不翼而飞了，真是无病一身轻！心情总是轻松愉悦，感觉什么都美好，看谁都可爱，总是笑容满面，和以前看啥都不开心、沮丧消极、愁眉苦脸、看谁都不顺眼的状态形成了一个鲜明的对比。</w:t>
                      </w:r>
                    </w:p>
                    <w:p>
                      <w:pPr>
                        <w:pStyle w:val="1"/>
                        <w:spacing w:lineRule="exact" w:line="304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随着学法的深入，不光身体巨变，我的心性也在提高，人生观在改变，备受我折磨的丈夫和孩子都开心坏了。他俩都认为学这个大法太好了，我所有的亲友们看到我身心的巨变也都很感叹。姐姐、姐夫、丈夫也因此相继得法。</w:t>
                      </w:r>
                    </w:p>
                    <w:p>
                      <w:pPr>
                        <w:pStyle w:val="1"/>
                        <w:spacing w:lineRule="exact" w:line="304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得法前，我对公公的态度不是很好。丈夫有哥四个，但是我结婚时，公公只给了个老破旧的房子，也没有家具，生孩子时也没给一分钱，并且跟我们住一个院子还对门屋。我心里怨恨他，还嫌弃他脏，不洗澡。我对他总是爱答不理的，这也让老人呆着也不自在、憋屈。学法后，我转变了对他的态度，对他不嫌弃了，还能心平气和的把家里收拾的干干净净；做老人爱吃的饭，帮他洗衣服，陪他唠嗑。我的言行态度让老人感受到了温暖，公公经常说：这个大法可真好啊！可不象电视里说的那样，你这变化我可从头看到尾看的真切，你可得好好学啊！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 w:before="72" w:after="0"/>
                        <w:jc w:val="center"/>
                        <w:rPr>
                          <w:sz w:val="23"/>
                          <w:szCs w:val="22"/>
                          <w:lang w:val="zh-CN"/>
                        </w:rPr>
                      </w:pPr>
                      <w:r>
                        <w:rPr>
                          <w:sz w:val="23"/>
                          <w:szCs w:val="22"/>
                          <w:lang w:val="zh-CN"/>
                        </w:rPr>
                        <w:t xml:space="preserve">*  *  *  *  *  * 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54"/>
                        <w:jc w:val="both"/>
                        <w:rPr/>
                      </w:pPr>
                      <w:r>
                        <w:rPr>
                          <w:rFonts w:ascii="华文楷体" w:hAnsi="华文楷体" w:eastAsia="华文楷体"/>
                          <w:sz w:val="23"/>
                          <w:szCs w:val="22"/>
                          <w:lang w:val="zh-CN"/>
                        </w:rPr>
                        <w:t>法轮功（又称法轮大法）至今已弘传</w:t>
                      </w:r>
                      <w:r>
                        <w:rPr>
                          <w:rFonts w:eastAsia="华文楷体" w:ascii="华文楷体" w:hAnsi="华文楷体"/>
                          <w:sz w:val="23"/>
                          <w:szCs w:val="22"/>
                          <w:lang w:val="zh-CN"/>
                        </w:rPr>
                        <w:t>100</w:t>
                      </w:r>
                      <w:r>
                        <w:rPr>
                          <w:rFonts w:ascii="华文楷体" w:hAnsi="华文楷体" w:eastAsia="华文楷体"/>
                          <w:sz w:val="23"/>
                          <w:szCs w:val="22"/>
                          <w:lang w:val="zh-CN"/>
                        </w:rPr>
                        <w:t>多个国家，</w:t>
                      </w:r>
                      <w:r>
                        <w:rPr>
                          <w:rFonts w:ascii="华文楷体" w:hAnsi="华文楷体" w:eastAsia="华文楷体"/>
                          <w:sz w:val="23"/>
                          <w:szCs w:val="22"/>
                          <w:lang w:val="zh-CN"/>
                        </w:rPr>
                        <w:t>法轮大法的主要著作《转法轮》</w:t>
                      </w:r>
                      <w:r>
                        <w:rPr>
                          <w:rFonts w:ascii="华文楷体" w:hAnsi="华文楷体" w:eastAsia="华文楷体"/>
                          <w:sz w:val="23"/>
                          <w:szCs w:val="22"/>
                          <w:lang w:val="zh-CN"/>
                        </w:rPr>
                        <w:t>被译成</w:t>
                      </w:r>
                      <w:r>
                        <w:rPr>
                          <w:rFonts w:eastAsia="华文楷体" w:ascii="华文楷体" w:hAnsi="华文楷体"/>
                          <w:sz w:val="23"/>
                          <w:szCs w:val="22"/>
                          <w:lang w:val="zh-CN"/>
                        </w:rPr>
                        <w:t>50</w:t>
                      </w:r>
                      <w:r>
                        <w:rPr>
                          <w:rFonts w:ascii="华文楷体" w:hAnsi="华文楷体" w:eastAsia="华文楷体"/>
                          <w:sz w:val="23"/>
                          <w:szCs w:val="22"/>
                          <w:lang w:val="zh-CN"/>
                        </w:rPr>
                        <w:t>种语言出版发行。李洪志先生和法轮大法获得各国政府各类褒奖、支持决议案和信函</w:t>
                      </w:r>
                      <w:r>
                        <w:rPr>
                          <w:rFonts w:ascii="华文楷体" w:hAnsi="华文楷体" w:eastAsia="华文楷体"/>
                          <w:sz w:val="23"/>
                          <w:szCs w:val="22"/>
                          <w:lang w:val="zh-CN"/>
                        </w:rPr>
                        <w:t>逾万项</w:t>
                      </w:r>
                      <w:r>
                        <w:rPr>
                          <w:rFonts w:ascii="华文楷体" w:hAnsi="华文楷体" w:eastAsia="华文楷体"/>
                          <w:sz w:val="23"/>
                          <w:szCs w:val="22"/>
                          <w:lang w:val="zh-CN"/>
                        </w:rPr>
                        <w:t>。“真、善、忍”的信仰得到了世界各族裔民众的爱戴和尊敬。但却在中国大陆遭残酷迫害。</w:t>
                      </w:r>
                      <w:r>
                        <w:rPr>
                          <w:rFonts w:ascii="华文楷体" w:hAnsi="华文楷体" w:eastAsia="华文楷体"/>
                          <w:sz w:val="23"/>
                          <w:szCs w:val="22"/>
                          <w:lang w:val="zh-CN"/>
                        </w:rPr>
                        <w:t>◇</w:t>
                      </w:r>
                    </w:p>
                    <w:p>
                      <w:pPr>
                        <w:pStyle w:val="1"/>
                        <w:spacing w:lineRule="exact" w:line="304"/>
                        <w:ind w:firstLine="454"/>
                        <w:rPr>
                          <w:rFonts w:ascii="华文楷体" w:hAnsi="华文楷体" w:eastAsia="华文楷体"/>
                          <w:sz w:val="23"/>
                          <w:szCs w:val="22"/>
                          <w:lang w:val="zh-CN"/>
                        </w:rPr>
                      </w:pPr>
                      <w:r>
                        <w:rPr>
                          <w:rFonts w:eastAsia="华文楷体" w:ascii="华文楷体" w:hAnsi="华文楷体"/>
                          <w:sz w:val="23"/>
                          <w:szCs w:val="22"/>
                          <w:lang w:val="zh-CN"/>
                        </w:rPr>
                      </w:r>
                    </w:p>
                    <w:p>
                      <w:pPr>
                        <w:pStyle w:val="1"/>
                        <w:spacing w:lineRule="exact" w:line="304"/>
                        <w:ind w:firstLine="454"/>
                        <w:rPr>
                          <w:rFonts w:ascii="华文楷体" w:hAnsi="华文楷体" w:eastAsia="华文楷体"/>
                          <w:sz w:val="23"/>
                          <w:lang w:val="zh-CN"/>
                        </w:rPr>
                      </w:pPr>
                      <w:r>
                        <w:rPr>
                          <w:rFonts w:eastAsia="华文楷体" w:ascii="华文楷体" w:hAnsi="华文楷体"/>
                          <w:sz w:val="23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145</wp:posOffset>
                </wp:positionH>
                <wp:positionV relativeFrom="paragraph">
                  <wp:posOffset>393700</wp:posOffset>
                </wp:positionV>
                <wp:extent cx="3547745" cy="6794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7745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0" w:after="0"/>
                              <w:jc w:val="both"/>
                              <w:rPr>
                                <w:rFonts w:ascii="微软雅黑" w:hAnsi="微软雅黑" w:eastAsia="黑体;SimHei" w:cs="微软雅黑"/>
                                <w:color w:val="996600"/>
                                <w:sz w:val="24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ascii="微软雅黑" w:hAnsi="微软雅黑" w:cs="微软雅黑" w:eastAsia="黑体;SimHei"/>
                                <w:color w:val="996600"/>
                                <w:sz w:val="24"/>
                                <w:szCs w:val="23"/>
                                <w:lang w:val="en-US"/>
                              </w:rPr>
                              <w:t>公公经常说：这个大法可真好啊！可不象电视里说的那样，你这变化我可从头看到尾看的真切，你可得好好学啊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35pt;height:53.5pt;mso-wrap-distance-left:9.05pt;mso-wrap-distance-right:9.05pt;mso-wrap-distance-top:0pt;mso-wrap-distance-bottom:0pt;margin-top:31pt;mso-position-vertical-relative:text;margin-left:2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 w:before="0" w:after="0"/>
                        <w:jc w:val="both"/>
                        <w:rPr>
                          <w:rFonts w:ascii="微软雅黑" w:hAnsi="微软雅黑" w:eastAsia="黑体;SimHei" w:cs="微软雅黑"/>
                          <w:color w:val="996600"/>
                          <w:sz w:val="24"/>
                          <w:szCs w:val="23"/>
                          <w:lang w:val="en-US"/>
                        </w:rPr>
                      </w:pPr>
                      <w:r>
                        <w:rPr>
                          <w:rFonts w:ascii="微软雅黑" w:hAnsi="微软雅黑" w:cs="微软雅黑" w:eastAsia="黑体;SimHei"/>
                          <w:color w:val="996600"/>
                          <w:sz w:val="24"/>
                          <w:szCs w:val="23"/>
                          <w:lang w:val="en-US"/>
                        </w:rPr>
                        <w:t>公公经常说：这个大法可真好啊！可不象电视里说的那样，你这变化我可从头看到尾看的真切，你可得好好学啊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6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44475</wp:posOffset>
                </wp:positionV>
                <wp:extent cx="6776085" cy="277495"/>
                <wp:effectExtent l="635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0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江西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.25pt;width:533.55pt;height:21.85pt" coordorigin="0,385" coordsize="10671,437">
                <v:shape id="shape_0" stroked="f" o:allowincell="f" style="position:absolute;left:0;top:385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0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江西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820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87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0.1pt;margin-top:21.8pt;width:347.7pt;height:26.65pt;mso-wrap-style:none;v-text-anchor:middle" type="_x0000_t136">
            <v:path textpathok="t"/>
            <v:textpath on="t" fitshape="t" string="江西省南昌县姜莲花被绑架、非法关押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02175</wp:posOffset>
                </wp:positionH>
                <wp:positionV relativeFrom="paragraph">
                  <wp:posOffset>236220</wp:posOffset>
                </wp:positionV>
                <wp:extent cx="2078990" cy="4822825"/>
                <wp:effectExtent l="0" t="0" r="372935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9000" cy="4822920"/>
                          <a:chOff x="0" y="0"/>
                          <a:chExt cx="2079000" cy="4822920"/>
                        </a:xfrm>
                      </wpg:grpSpPr>
                      <wpg:grpSp>
                        <wpg:cNvGrpSpPr/>
                        <wpg:grpSpPr>
                          <a:xfrm>
                            <a:off x="37440" y="0"/>
                            <a:ext cx="2015640" cy="697320"/>
                          </a:xfrm>
                        </wpg:grpSpPr>
                        <wps:wsp>
                          <wps:cNvCnPr/>
                          <wps:spPr>
                            <a:xfrm>
                              <a:off x="22680" y="348120"/>
                              <a:ext cx="197712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03200"/>
                              <a:ext cx="2015640" cy="294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无任何条文指法轮功违法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40" y="0"/>
                              <a:ext cx="2001600" cy="294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翻遍中国宪法和法律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801360"/>
                            <a:ext cx="2079000" cy="40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共的洗脑宣传，使很多人疑问：法轮功是不是违法？事实是：中国没有任何一部法律规定法轮功违法。越来越多的律师和法官，也认清了这一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47" w:firstLine="42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国最高效力的法律是《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4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宪法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6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》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邪教”之说，来自江泽民个人和党媒的《人民日报》。然而公、检、法机关应依法律办案，而不能依照政治运动中的报道或内部指令来办案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25pt;margin-top:18.6pt;width:163.7pt;height:379.75pt" coordorigin="7405,372" coordsize="3274,7595">
                <v:group id="shape_0" style="position:absolute;left:7464;top:372;width:3174;height:1098">
                  <v:shape id="shape_0" stroked="t" o:allowincell="f" style="position:absolute;left:7500;top:920;width:3113;height:1" type="_x0000_t32">
                    <v:stroke color="#00b050" weight="12600" joinstyle="miter" endcap="flat"/>
                    <v:fill o:detectmouseclick="t" on="false"/>
                    <w10:wrap type="none"/>
                  </v:shape>
                  <v:shape id="shape_0" fillcolor="#e36c0a" stroked="f" o:allowincell="f" style="position:absolute;left:7464;top:1007;width:3173;height:462;mso-wrap-style:none;v-text-anchor:middle" type="_x0000_t136">
                    <v:path textpathok="t"/>
                    <v:textpath on="t" fitshape="t" string="无任何条文指法轮功违法" style="font-family:&quot;方正大标宋简体&quot;;font-size:12pt"/>
                    <v:fill o:detectmouseclick="t" type="solid" color2="#1c93f5"/>
                    <v:stroke color="#3465a4" joinstyle="round" endcap="flat"/>
                    <w10:wrap type="none"/>
                  </v:shape>
                  <v:shape id="shape_0" fillcolor="#e36c0a" stroked="f" o:allowincell="f" style="position:absolute;left:7486;top:372;width:3151;height:463;mso-wrap-style:none;v-text-anchor:middle" type="_x0000_t136">
                    <v:path textpathok="t"/>
                    <v:textpath on="t" fitshape="t" string="翻遍中国宪法和法律" style="font-family:&quot;方正大标宋简体&quot;;font-size:12pt"/>
                    <v:fill o:detectmouseclick="t" type="solid" color2="#1c93f5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405;top:1634;width:3273;height:6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共的洗脑宣传，使很多人疑问：法轮功是不是违法？事实是：中国没有任何一部法律规定法轮功违法。越来越多的律师和法官，也认清了这一点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47" w:firstLine="426"/>
                          <w:jc w:val="both"/>
                          <w:rPr/>
                        </w:pPr>
                        <w:r>
                          <w:rPr>
                            <w:kern w:val="2"/>
                            <w:spacing w:val="-10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国最高效力的法律是《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4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宪法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6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》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邪教”之说，来自江泽民个人和党媒的《人民日报》。然而公、检、法机关应依法律办案，而不能依照政治运动中的报道或内部指令来办案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82160</wp:posOffset>
                </wp:positionH>
                <wp:positionV relativeFrom="paragraph">
                  <wp:posOffset>161925</wp:posOffset>
                </wp:positionV>
                <wp:extent cx="1270" cy="9598025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59832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8pt;margin-top:12.75pt;width:0.1pt;height:755.7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54580</wp:posOffset>
                </wp:positionH>
                <wp:positionV relativeFrom="paragraph">
                  <wp:posOffset>368300</wp:posOffset>
                </wp:positionV>
                <wp:extent cx="2117090" cy="47853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478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376.8pt;mso-wrap-distance-left:9.05pt;mso-wrap-distance-right:9.05pt;mso-wrap-distance-top:0pt;mso-wrap-distance-bottom:0pt;margin-top:29pt;mso-position-vertical-relative:text;margin-left:18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0</wp:posOffset>
                </wp:positionH>
                <wp:positionV relativeFrom="paragraph">
                  <wp:posOffset>368300</wp:posOffset>
                </wp:positionV>
                <wp:extent cx="2117090" cy="522414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522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1"/>
                              <w:spacing w:lineRule="exact" w:line="302"/>
                              <w:rPr/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【明慧网】（明慧网通讯员江西报道）江西省南昌县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46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岁的法轮功学员姜莲花，九月三日前夕，出去向世人发放大法真相资料，被受谎言毒害的人举报。她在家中被绑架、非法关押，具体情况待查。国保人员威胁说要关上几年，并让她认错，姜莲花说法轮大法好，传播真相没有错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姜莲花（以前误写为“江莲花”），生于一九七九年，原来家住南昌县渡头黄坊村，现居住在南昌市广州路。她原来身体很不好，生完小孩以后拖个地都干不了，只有等到她的丈夫一个星期回来拖一次；带个小孩也很累、也不做家务。二零一四年三月修炼法轮大法后，按照真、善、忍做好人，虽然时间不长，她的身体发生了天翻地覆的变化，什么毛病也没有了，生小孩落下的病根如腰酸、心绞痛，还有妇科病、头晕、关节疼痛等都不翼而飞了，从此挑起担来脚下生风，因此她内心无比激动，在生活中努力按照法轮大法老师李洪志先生教导的“真、善、忍”的标准做好人，修心向善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姜莲花希望更多的人象自己一样从法轮大法中受益，派发真相资料，遭不明真相人举报，于二零二零年八月被南昌县武阳派出所警察绑架，被非法关押在莲塘看守所构陷，遭非法强制采血、录音、录像。在遭警察绑架一年多后，姜莲花被中共当地法院非法判刑三年零三个月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在江西省女子监狱，姜莲花遭受长时间高强度的奴工劳役等迫害，于二零二三年十一月二十一日从监狱回家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/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根据明慧网的报道统计，二零二四年，江西省法轮功学员被迫害累计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85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人次，其中：被非法判刑的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17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人、被非法刑拘的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8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人、被非法拘留的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17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人、被非法抓捕的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20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人、被骚扰的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9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人、被非法关押洗脑班的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12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人。由于中共迫害导致信息不畅，有些迫害没能及时报道出来。</w:t>
                            </w:r>
                            <w:r>
                              <w:rPr>
                                <w:rFonts w:ascii="华文楷体" w:hAnsi="华文楷体" w:eastAsia="华文楷体"/>
                                <w:sz w:val="23"/>
                                <w:lang w:val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411.35pt;mso-wrap-distance-left:9.05pt;mso-wrap-distance-right:9.05pt;mso-wrap-distance-top:0pt;mso-wrap-distance-bottom:0pt;margin-top:29pt;mso-position-vertical-relative:text;margin-left: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pacing w:lineRule="exact" w:line="302"/>
                        <w:rPr/>
                      </w:pPr>
                      <w:r>
                        <w:rPr>
                          <w:sz w:val="23"/>
                          <w:lang w:val="zh-CN"/>
                        </w:rPr>
                        <w:t>【明慧网】（明慧网通讯员江西报道）江西省南昌县</w:t>
                      </w:r>
                      <w:r>
                        <w:rPr>
                          <w:sz w:val="23"/>
                          <w:lang w:val="zh-CN"/>
                        </w:rPr>
                        <w:t>46</w:t>
                      </w:r>
                      <w:r>
                        <w:rPr>
                          <w:sz w:val="23"/>
                          <w:lang w:val="zh-CN"/>
                        </w:rPr>
                        <w:t>岁的法轮功学员姜莲花，九月三日前夕，出去向世人发放大法真相资料，被受谎言毒害的人举报。她在家中被绑架、非法关押，具体情况待查。国保人员威胁说要关上几年，并让她认错，姜莲花说法轮大法好，传播真相没有错。</w:t>
                      </w:r>
                    </w:p>
                    <w:p>
                      <w:pPr>
                        <w:pStyle w:val="1"/>
                        <w:spacing w:lineRule="exact" w:line="302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姜莲花（以前误写为“江莲花”），生于一九七九年，原来家住南昌县渡头黄坊村，现居住在南昌市广州路。她原来身体很不好，生完小孩以后拖个地都干不了，只有等到她的丈夫一个星期回来拖一次；带个小孩也很累、也不做家务。二零一四年三月修炼法轮大法后，按照真、善、忍做好人，虽然时间不长，她的身体发生了天翻地覆的变化，什么毛病也没有了，生小孩落下的病根如腰酸、心绞痛，还有妇科病、头晕、关节疼痛等都不翼而飞了，从此挑起担来脚下生风，因此她内心无比激动，在生活中努力按照法轮大法老师李洪志先生教导的“真、善、忍”的标准做好人，修心向善。</w:t>
                      </w:r>
                    </w:p>
                    <w:p>
                      <w:pPr>
                        <w:pStyle w:val="1"/>
                        <w:spacing w:lineRule="exact" w:line="302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姜莲花希望更多的人象自己一样从法轮大法中受益，派发真相资料，遭不明真相人举报，于二零二零年八月被南昌县武阳派出所警察绑架，被非法关押在莲塘看守所构陷，遭非法强制采血、录音、录像。在遭警察绑架一年多后，姜莲花被中共当地法院非法判刑三年零三个月。</w:t>
                      </w:r>
                    </w:p>
                    <w:p>
                      <w:pPr>
                        <w:pStyle w:val="1"/>
                        <w:spacing w:lineRule="exact" w:line="302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在江西省女子监狱，姜莲花遭受长时间高强度的奴工劳役等迫害，于二零二三年十一月二十一日从监狱回家。</w:t>
                      </w:r>
                    </w:p>
                    <w:p>
                      <w:pPr>
                        <w:pStyle w:val="1"/>
                        <w:spacing w:lineRule="exact" w:line="302"/>
                        <w:rPr/>
                      </w:pPr>
                      <w:r>
                        <w:rPr>
                          <w:sz w:val="23"/>
                          <w:lang w:val="zh-CN"/>
                        </w:rPr>
                        <w:t>根据明慧网的报道统计，二零二四年，江西省法轮功学员被迫害累计</w:t>
                      </w:r>
                      <w:r>
                        <w:rPr>
                          <w:sz w:val="23"/>
                          <w:lang w:val="zh-CN"/>
                        </w:rPr>
                        <w:t>85</w:t>
                      </w:r>
                      <w:r>
                        <w:rPr>
                          <w:sz w:val="23"/>
                          <w:lang w:val="zh-CN"/>
                        </w:rPr>
                        <w:t>人次，其中：被非法判刑的</w:t>
                      </w:r>
                      <w:r>
                        <w:rPr>
                          <w:sz w:val="23"/>
                          <w:lang w:val="zh-CN"/>
                        </w:rPr>
                        <w:t>17</w:t>
                      </w:r>
                      <w:r>
                        <w:rPr>
                          <w:sz w:val="23"/>
                          <w:lang w:val="zh-CN"/>
                        </w:rPr>
                        <w:t>人、被非法刑拘的</w:t>
                      </w:r>
                      <w:r>
                        <w:rPr>
                          <w:sz w:val="23"/>
                          <w:lang w:val="zh-CN"/>
                        </w:rPr>
                        <w:t>8</w:t>
                      </w:r>
                      <w:r>
                        <w:rPr>
                          <w:sz w:val="23"/>
                          <w:lang w:val="zh-CN"/>
                        </w:rPr>
                        <w:t>人、被非法拘留的</w:t>
                      </w:r>
                      <w:r>
                        <w:rPr>
                          <w:sz w:val="23"/>
                          <w:lang w:val="zh-CN"/>
                        </w:rPr>
                        <w:t>17</w:t>
                      </w:r>
                      <w:r>
                        <w:rPr>
                          <w:sz w:val="23"/>
                          <w:lang w:val="zh-CN"/>
                        </w:rPr>
                        <w:t>人、被非法抓捕的</w:t>
                      </w:r>
                      <w:r>
                        <w:rPr>
                          <w:sz w:val="23"/>
                          <w:lang w:val="zh-CN"/>
                        </w:rPr>
                        <w:t>20</w:t>
                      </w:r>
                      <w:r>
                        <w:rPr>
                          <w:sz w:val="23"/>
                          <w:lang w:val="zh-CN"/>
                        </w:rPr>
                        <w:t>人、被骚扰的</w:t>
                      </w:r>
                      <w:r>
                        <w:rPr>
                          <w:sz w:val="23"/>
                          <w:lang w:val="zh-CN"/>
                        </w:rPr>
                        <w:t>9</w:t>
                      </w:r>
                      <w:r>
                        <w:rPr>
                          <w:sz w:val="23"/>
                          <w:lang w:val="zh-CN"/>
                        </w:rPr>
                        <w:t>人、被非法关押洗脑班的</w:t>
                      </w:r>
                      <w:r>
                        <w:rPr>
                          <w:sz w:val="23"/>
                          <w:lang w:val="zh-CN"/>
                        </w:rPr>
                        <w:t>12</w:t>
                      </w:r>
                      <w:r>
                        <w:rPr>
                          <w:sz w:val="23"/>
                          <w:lang w:val="zh-CN"/>
                        </w:rPr>
                        <w:t>人。由于中共迫害导致信息不畅，有些迫害没能及时报道出来。</w:t>
                      </w:r>
                      <w:r>
                        <w:rPr>
                          <w:rFonts w:ascii="华文楷体" w:hAnsi="华文楷体" w:eastAsia="华文楷体"/>
                          <w:sz w:val="23"/>
                          <w:lang w:val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9">
        <w:r>
          <w:rPr>
            <w:lang w:val="en-US"/>
          </w:rPr>
        </w:r>
      </w:hyperlink>
    </w:p>
    <w:p>
      <w:pPr>
        <w:pStyle w:val="Normal"/>
        <w:rPr/>
      </w:pPr>
      <w:hyperlink r:id="rId10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98035</wp:posOffset>
                </wp:positionH>
                <wp:positionV relativeFrom="paragraph">
                  <wp:posOffset>42545</wp:posOffset>
                </wp:positionV>
                <wp:extent cx="2311400" cy="4749800"/>
                <wp:effectExtent l="0" t="0" r="404177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1560" cy="4749840"/>
                          <a:chOff x="0" y="0"/>
                          <a:chExt cx="2311560" cy="4749840"/>
                        </a:xfrm>
                      </wpg:grpSpPr>
                      <wpg:grpSp>
                        <wpg:cNvGrpSpPr/>
                        <wpg:grpSpPr>
                          <a:xfrm>
                            <a:off x="108000" y="0"/>
                            <a:ext cx="2151360" cy="16077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57240" y="304920"/>
                              <a:ext cx="1992600" cy="130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2151360" cy="259200"/>
                            </a:xfrm>
                            <a:prstGeom prst="rect">
                              <a:avLst/>
                            </a:prstGeom>
                            <a:solidFill>
                              <a:srgbClr val="00b050">
                                <a:alpha val="19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40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方正粗圆简体" w:hAnsi="方正粗圆简体" w:eastAsia="方正粗圆简体" w:cs="Times New Roman"/>
                                    <w:color w:val="auto"/>
                                    <w:lang w:val="de-DE" w:eastAsia="zh-CN" w:bidi="ar-SA"/>
                                  </w:rPr>
                                  <w:t xml:space="preserve">    动脑筋：这可能吗？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607760"/>
                            <a:ext cx="2311560" cy="31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从央视播放的“天安门自焚”镜头中看到，王进东在自焚时衣服已被“烧”焦，但最易燃烧的头发大部分完好，两腿间盛汽油的塑料雪碧瓶也翠绿如新。有常识的人都知道，汽油着起火来，能达到500 多度，人在这汽油大火中不用一分钟，就能被烧死。然而，北京警察却能在这一分钟内极快地做出3 件事：发现有人自焚、开车取来灭火器和灭火毯、将火扑灭把人救出。这可能吗？再说，王进东稳坐不动，声如洪钟似地喊口号。且不说这是500 度高温的汽油之火，即使将手伸进100 度的沸水中，也不会“岿然不动”吧。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05pt;margin-top:3.35pt;width:182pt;height:374pt" coordorigin="7241,67" coordsize="3640,7480">
                <v:group id="shape_0" style="position:absolute;left:7411;top:67;width:3388;height:2532">
                  <v:shape id="shape_0" stroked="f" o:allowincell="f" style="position:absolute;left:7501;top:547;width:3137;height:2051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fillcolor="#00b050" stroked="f" o:allowincell="f" style="position:absolute;left:7411;top:67;width:3387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exact" w:line="40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方正粗圆简体" w:hAnsi="方正粗圆简体" w:eastAsia="方正粗圆简体" w:cs="Times New Roman"/>
                              <w:color w:val="auto"/>
                              <w:lang w:val="de-DE" w:eastAsia="zh-CN" w:bidi="ar-SA"/>
                            </w:rPr>
                            <w:t xml:space="preserve">    动脑筋：这可能吗？</w:t>
                          </w:r>
                        </w:p>
                      </w:txbxContent>
                    </v:textbox>
                    <v:fill o:detectmouseclick="t" type="solid" color2="#ff4faf" opacity="0.18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241;top:2599;width:3639;height:49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从央视播放的“天安门自焚”镜头中看到，王进东在自焚时衣服已被“烧”焦，但最易燃烧的头发大部分完好，两腿间盛汽油的塑料雪碧瓶也翠绿如新。有常识的人都知道，汽油着起火来，能达到500 多度，人在这汽油大火中不用一分钟，就能被烧死。然而，北京警察却能在这一分钟内极快地做出3 件事：发现有人自焚、开车取来灭火器和灭火毯、将火扑灭把人救出。这可能吗？再说，王进东稳坐不动，声如洪钟似地喊口号。且不说这是500 度高温的汽油之火，即使将手伸进100 度的沸水中，也不会“岿然不动”吧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42515</wp:posOffset>
                </wp:positionH>
                <wp:positionV relativeFrom="paragraph">
                  <wp:posOffset>346075</wp:posOffset>
                </wp:positionV>
                <wp:extent cx="2155190" cy="508635"/>
                <wp:effectExtent l="5715" t="0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5320" cy="508680"/>
                          <a:chOff x="0" y="0"/>
                          <a:chExt cx="215532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604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3320" y="106200"/>
                            <a:ext cx="7920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47080" y="0"/>
                            <a:ext cx="515160" cy="5086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51516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51516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45pt;margin-top:27.25pt;width:169.7pt;height:40.05pt" coordorigin="3689,545" coordsize="3394,801">
                <v:shape id="shape_0" fillcolor="#0000cc" stroked="t" o:allowincell="f" style="position:absolute;left:3689;top:699;width:1354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5836;top:712;width:1246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5023;top:545;width:811;height:801">
                  <v:shape id="shape_0" stroked="f" o:allowincell="f" style="position:absolute;left:5023;top:545;width:810;height:800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23;top:545;width:810;height:800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0</wp:posOffset>
                </wp:positionH>
                <wp:positionV relativeFrom="paragraph">
                  <wp:posOffset>144145</wp:posOffset>
                </wp:positionV>
                <wp:extent cx="4371975" cy="3645535"/>
                <wp:effectExtent l="0" t="0" r="6934835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1840" cy="3645360"/>
                          <a:chOff x="0" y="0"/>
                          <a:chExt cx="4371840" cy="364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90120" cy="361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40" y="0"/>
                              <a:ext cx="4274280" cy="442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04280" y="33120"/>
                                <a:ext cx="2970000" cy="348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pacing w:val="1"/>
                                      <w:rFonts w:ascii="华文新魏" w:hAnsi="华文新魏" w:eastAsia="华文新魏" w:cs="华文新魏"/>
                                      <w:lang w:val="en-US" w:bidi="hi-IN"/>
                                    </w:rPr>
                                    <w:t>“共产党给你钱”？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560" y="406440"/>
                                <a:ext cx="4248000" cy="363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e9f7f0"/>
                                  </a:gs>
                                  <a:gs pos="100000">
                                    <a:srgbClr val="9adebc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5" name="Snap5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0"/>
                                <a:ext cx="836280" cy="375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545400"/>
                              <a:ext cx="2033280" cy="30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这是共产党灌输的谎言。共产党不做工、不种地、不创造价值，它没有钱。中国农民种地、工人做工、知识分子搞科研，财富是百姓创造的。中国百姓（纳税人）养活了共产党。中国各级党务官员的工资也来自百姓的纳税钱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在中国，每个中国人一出生，只要消费，就是纳税人。但为什么中国百姓不觉得自己是纳税人呢？因为共产党在设计个人的账单、发票上，没体现税收，并有意不普及税务知识。比如：水电煤气账单上不显示税金，只显示单价（单价里其实含着增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10840" y="545400"/>
                            <a:ext cx="2061360" cy="30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税）。再比如：在商店或网上购物，商家开给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个人的发票上，商品单价其实也是含着各种税的。工厂、商店交到国家的增值税，最终都是由消费者承担的。在中国境内，无论是谁，只要你消费一元钱，其中大概就有近五角钱的税钱交给了政府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另外，共产党执政后，走了一条高税收、低收入的路。假如你一年创造百万元产值，它给你的工资只是很少的一部分。你的工资是你劳动所得，你工作时创造的产值足够养活你一辈子，所以退休金也是你工作时赚来的，不是共产党给的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1.35pt;width:344.25pt;height:287pt" coordorigin="2,227" coordsize="6885,5740">
                <v:group id="shape_0" style="position:absolute;left:2;top:227;width:6756;height:5693">
                  <v:group id="shape_0" style="position:absolute;left:27;top:227;width:6731;height:697">
                    <v:shape id="shape_0" fillcolor="#161616" stroked="f" o:allowincell="f" style="position:absolute;left:2081;top:279;width:4676;height:548;mso-wrap-style:none;v-text-anchor:middle" type="_x0000_t136">
                      <v:path textpathok="t"/>
                      <v:textpath on="t" fitshape="t" string="“共产党给你钱”？" style="font-family:&quot;华文新魏&quot;;font-size:20pt"/>
                      <v:fill o:detectmouseclick="t" type="solid" color2="#e9e9e9"/>
                      <v:stroke color="#3465a4" joinstyle="round" endcap="flat"/>
                      <v:shadow on="t" obscured="f" color="white"/>
                      <w10:wrap type="none"/>
                    </v:shape>
                    <v:rect id="shape_0" fillcolor="#9adebc" stroked="f" o:allowincell="f" style="position:absolute;left:39;top:867;width:6689;height:56;mso-wrap-style:none;v-text-anchor:middle">
                      <v:fill o:detectmouseclick="t" color2="#e9f7f0"/>
                      <v:stroke color="#3465a4" joinstyle="round" endcap="flat"/>
                      <w10:wrap type="none"/>
                    </v:rect>
                    <v:shape id="shape_0" ID="Snap5" stroked="f" o:allowincell="f" style="position:absolute;left:27;top:227;width:1316;height:591;mso-wrap-style:none;v-text-anchor:middle" type="_x0000_t75">
                      <v:imagedata r:id="rId20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;top:1086;width:3201;height:48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这是共产党灌输的谎言。共产党不做工、不种地、不创造价值，它没有钱。中国农民种地、工人做工、知识分子搞科研，财富是百姓创造的。中国百姓（纳税人）养活了共产党。中国各级党务官员的工资也来自百姓的纳税钱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在中国，每个中国人一出生，只要消费，就是纳税人。但为什么中国百姓不觉得自己是纳税人呢？因为共产党在设计个人的账单、发票上，没体现税收，并有意不普及税务知识。比如：水电煤气账单上不显示税金，只显示单价（单价里其实含着增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641;top:1086;width:3245;height:48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税）。再比如：在商店或网上购物，商家开给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个人的发票上，商品单价其实也是含着各种税的。工厂、商店交到国家的增值税，最终都是由消费者承担的。在中国境内，无论是谁，只要你消费一元钱，其中大概就有近五角钱的税钱交给了政府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59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另外，共产党执政后，走了一条高税收、低收入的路。假如你一年创造百万元产值，它给你的工资只是很少的一部分。你的工资是你劳动所得，你工作时创造的产值足够养活你一辈子，所以退休金也是你工作时赚来的，不是共产党给的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宋体.体...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Song Std L">
    <w:altName w:val="Noto Serif SC ExtraLight"/>
    <w:charset w:val="80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FZLanTingHei-DB-GBK">
    <w:altName w:val="宋体"/>
    <w:charset w:val="86"/>
    <w:family w:val="auto"/>
    <w:pitch w:val="variable"/>
  </w:font>
  <w:font w:name="FZDaBiaoSong-B06S">
    <w:charset w:val="86"/>
    <w:family w:val="auto"/>
    <w:pitch w:val="variable"/>
  </w:font>
  <w:font w:name="FZLanTingHei-R-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微软雅黑">
    <w:charset w:val="86"/>
    <w:family w:val="swiss"/>
    <w:pitch w:val="variable"/>
  </w:font>
  <w:font w:name="方正大标宋简体">
    <w:charset w:val="01"/>
    <w:family w:val="roman"/>
    <w:pitch w:val="default"/>
  </w:font>
  <w:font w:name="方正粗圆简体">
    <w:charset w:val="86"/>
    <w:family w:val="script"/>
    <w:pitch w:val="default"/>
  </w:font>
  <w:font w:name="宋体">
    <w:charset w:val="01"/>
    <w:family w:val="roman"/>
    <w:pitch w:val="default"/>
  </w:font>
  <w:font w:name="华文新魏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A8">
    <w:name w:val="A8"/>
    <w:qFormat/>
    <w:rPr>
      <w:rFonts w:cs="FZLanTingHei-B-GBK;Malgun Gothic Semilight"/>
      <w:color w:val="EC9201"/>
    </w:rPr>
  </w:style>
  <w:style w:type="character" w:styleId="A7">
    <w:name w:val="A7"/>
    <w:qFormat/>
    <w:rPr>
      <w:rFonts w:ascii="宋体.体...;宋体" w:hAnsi="宋体.体...;宋体" w:eastAsia="宋体.体...;宋体" w:cs="宋体.体...;宋体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Song Std L;Noto Serif SC ExtraLight" w:hAnsi="Adobe Song Std L;Noto Serif SC ExtraLight" w:eastAsia="Adobe Song Std L;Noto Serif SC ExtraLight" w:cs="Adobe Song Std L;Noto Serif SC Extra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DB-GBK;宋体" w:hAnsi="FZLanTingHei-DB-GBK;宋体" w:eastAsia="FZLanTingHei-DB-GBK;宋体" w:cs="FZLanTingHei-DB-GBK;宋体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DaBiaoSong-B06S" w:hAnsi="FZDaBiaoSong-B06S" w:eastAsia="FZDaBiaoSong-B06S" w:cs="FZDaBiaoSong-B06S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R-GBK" w:hAnsi="FZLanTingHei-R-GBK" w:eastAsia="FZLanTingHei-R-GBK" w:cs="FZLanTingHei-R-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清單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../../C:/Users/1/AppData/Local/Temp/Rar$EXa2200.18996/2014-10-10-minghui-pohai-zhangfang.jpg" TargetMode="External"/><Relationship Id="rId6" Type="http://schemas.openxmlformats.org/officeDocument/2006/relationships/hyperlink" Target="../../C:/Users/1/AppData/Local/Temp/Rar$EXa696.7696/2010-9-26-featurephotos-64--ss.jpg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hyperlink" Target="../../C:/Users/hp/AppData/Local/Temp/Rar$EXa5220.21775/2024-4-11-eren-zhongbinglin.jpg" TargetMode="External"/><Relationship Id="rId10" Type="http://schemas.openxmlformats.org/officeDocument/2006/relationships/hyperlink" Target="../../C:/Users/hp/AppData/Local/Temp/Rar$EXa4592.30878/2014-3-19-minghui-pohai-beijing-11.jpg" TargetMode="External"/><Relationship Id="rId11" Type="http://schemas.openxmlformats.org/officeDocument/2006/relationships/hyperlink" Target="../../C:/Users/hp/AppData/Local/Temp/Rar$EXa5824.36257/2024-2-15-mh-persecution-beijing-1.png" TargetMode="External"/><Relationship Id="rId12" Type="http://schemas.openxmlformats.org/officeDocument/2006/relationships/hyperlink" Target="../../C:/Users/User/AppData/Local/Temp/Rar$EXa4172.1101/2021-4-15-shi-shao-ping_01.jpg" TargetMode="External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7.jpeg"/><Relationship Id="rId20" Type="http://schemas.openxmlformats.org/officeDocument/2006/relationships/image" Target="media/image7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23:55:00Z</dcterms:created>
  <dc:creator/>
  <dc:description/>
  <cp:keywords/>
  <dc:language>en-US</dc:language>
  <cp:lastModifiedBy/>
  <cp:lastPrinted>2025-09-19T20:16:00Z</cp:lastPrinted>
  <dcterms:modified xsi:type="dcterms:W3CDTF">2025-09-20T01:16:00Z</dcterms:modified>
  <cp:revision>3</cp:revision>
  <dc:subject/>
  <dc:title/>
</cp:coreProperties>
</file>