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2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hyperlink r:id="rId5">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68300</wp:posOffset>
                  </wp:positionV>
                  <wp:extent cx="6774815" cy="8630285"/>
                  <wp:effectExtent l="0" t="0" r="10110470" b="0"/>
                  <wp:wrapNone/>
                  <wp:docPr id="4" name=""/>
                  <a:graphic xmlns:a="http://schemas.openxmlformats.org/drawingml/2006/main">
                    <a:graphicData uri="http://schemas.microsoft.com/office/word/2010/wordprocessingGroup">
                      <wpg:wgp>
                        <wpg:cNvGrpSpPr/>
                        <wpg:grpSpPr>
                          <a:xfrm>
                            <a:off x="0" y="0"/>
                            <a:ext cx="6774840" cy="8630280"/>
                            <a:chOff x="0" y="0"/>
                            <a:chExt cx="6774840" cy="8630280"/>
                          </a:xfrm>
                        </wpg:grpSpPr>
                        <wps:wsp>
                          <wps:cNvSpPr txBox="1"/>
                          <wps:spPr>
                            <a:xfrm>
                              <a:off x="302400" y="0"/>
                              <a:ext cx="6198120" cy="389880"/>
                            </a:xfrm>
                            <a:prstGeom prst="rect">
                              <a:avLst/>
                            </a:prstGeom>
                          </wps:spPr>
                          <wps:txbx>
                            <w:txbxContent>
                              <w:p>
                                <w:pPr>
                                  <w:overflowPunct w:val="false"/>
                                  <w:bidi w:val="0"/>
                                  <w:spacing w:before="0" w:after="0" w:lineRule="auto" w:line="240"/>
                                  <w:rPr/>
                                </w:pPr>
                                <w:r>
                                  <w:rPr>
                                    <w:kern w:val="2"/>
                                    <w:spacing w:val="1"/>
                                    <w:sz w:val="21"/>
                                    <w:rFonts w:ascii="方正粗宋简体" w:hAnsi="方正粗宋简体" w:eastAsia="方正粗宋简体" w:cs="方正粗宋简体"/>
                                    <w:lang w:val="en-US" w:bidi="hi-IN"/>
                                  </w:rPr>
                                  <w:t>吸毒十几年坠深渊　修大法脱胎换骨</w:t>
                                </w:r>
                              </w:p>
                            </w:txbxContent>
                          </wps:txbx>
                          <wps:bodyPr wrap="none" lIns="158760" rIns="158760" tIns="82440" bIns="82440" anchor="t">
                            <a:prstTxWarp prst="textPlain">
                              <a:avLst>
                                <a:gd name="adj" fmla="val 50000"/>
                              </a:avLst>
                            </a:prstTxWarp>
                            <a:noAutofit/>
                          </wps:bodyPr>
                        </wps:wsp>
                        <wps:wsp>
                          <wps:cNvSpPr txBox="1"/>
                          <wps:spPr>
                            <a:xfrm>
                              <a:off x="2345040" y="2502360"/>
                              <a:ext cx="2095560" cy="612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但是吃上了新型毒品，什么冰毒、K粉、大麻、摇头丸、麻古，市面上能买到的毒品我基本上都吃过。这些东西哪能轻易就戒掉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转眼到了2017年。一天晚上，我做了一个噩梦，我本能的喊了一声：“师父！”就醒了。醒来的那一瞬间，我清清楚楚的知道，我必须要修炼了！只有修炼大法，才能彻底摆脱恶魔的纠缠与戕害！ </w:t>
                                </w:r>
                              </w:p>
                              <w:p>
                                <w:pPr>
                                  <w:overflowPunct w:val="false"/>
                                  <w:bidi w:val="0"/>
                                  <w:spacing w:before="0" w:after="0" w:lineRule="exact" w:line="300"/>
                                  <w:jc w:val="both"/>
                                  <w:rPr/>
                                </w:pPr>
                                <w:r>
                                  <w:rPr>
                                    <w:kern w:val="2"/>
                                    <w:sz w:val="22"/>
                                    <w:szCs w:val="22"/>
                                    <w:b/>
                                    <w:bCs/>
                                    <w:rFonts w:ascii="黑体;SimHei" w:hAnsi="黑体;SimHei" w:eastAsia="黑体;SimHei" w:cs="宋体;SimSun"/>
                                    <w:color w:val="AC7F00"/>
                                    <w:lang w:val="de-DE" w:eastAsia="zh-CN" w:bidi="ar-SA"/>
                                  </w:rPr>
                                  <w:t>正式修炼　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正式走入修炼后，很快彻底戒掉毒瘾，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随着修炼的提高，我身体也在一天天的变化。师父用强大的功净化了我那因长年吸毒而伤痕累累的身体，使其焕发出新的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大法是性命双修的功法，身体净化的同时，道德品质的提高也是突飞猛进的。举个例子，我所居住的小区，曾经有一段时间，</w:t>
                                </w:r>
                              </w:p>
                            </w:txbxContent>
                          </wps:txbx>
                          <wps:bodyPr wrap="square" lIns="0" rIns="0" tIns="0" bIns="0" anchor="t">
                            <a:noAutofit/>
                          </wps:bodyPr>
                        </wps:wsp>
                        <wps:wsp>
                          <wps:cNvSpPr txBox="1"/>
                          <wps:spPr>
                            <a:xfrm>
                              <a:off x="0" y="586080"/>
                              <a:ext cx="2095560" cy="8011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一名昔日吸毒者，曾经深陷毒瘾十几载。如果不是修炼法轮大法，恐怕我早已不在人世了。</w:t>
                                </w:r>
                              </w:p>
                              <w:p>
                                <w:pPr>
                                  <w:overflowPunct w:val="false"/>
                                  <w:bidi w:val="0"/>
                                  <w:spacing w:before="0" w:after="0" w:lineRule="exact" w:line="300"/>
                                  <w:jc w:val="both"/>
                                  <w:rPr/>
                                </w:pPr>
                                <w:r>
                                  <w:rPr>
                                    <w:kern w:val="2"/>
                                    <w:sz w:val="22"/>
                                    <w:szCs w:val="22"/>
                                    <w:b/>
                                    <w:bCs/>
                                    <w:rFonts w:ascii="黑体;SimHei" w:hAnsi="黑体;SimHei" w:eastAsia="黑体;SimHei" w:cs="宋体;SimSun"/>
                                    <w:color w:val="AC7F00"/>
                                    <w:lang w:val="de-DE" w:eastAsia="zh-CN" w:bidi="ar-SA"/>
                                  </w:rPr>
                                  <w:t>小小年纪，误入歧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七十年代出生于大陆某城市。父亲是上山下乡的知青，在插队的农村娶了母亲。我出生后，是在城里祖母身边长大的。我从小学三四年级就开始学坏了。因打架，偷窃等等劣行，经常在派出所进进出出。小学断断续续读了八年才毕业。初中只读了一个月，就因抢劫，因年龄太小，无法判刑，收审所通知父亲接我回家。从此以后我彻底不上学了，在社会上游荡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5年，我染上毒品海洛因。后来我因抢夺被劳改两年；因吸毒被劳教两次，共计四年；被强制戒毒四次。我每次从监管场所出来，过不了几天又开始吸毒。</w:t>
                                </w:r>
                              </w:p>
                              <w:p>
                                <w:pPr>
                                  <w:overflowPunct w:val="false"/>
                                  <w:bidi w:val="0"/>
                                  <w:spacing w:before="0" w:after="0" w:lineRule="exact" w:line="300"/>
                                  <w:jc w:val="both"/>
                                  <w:rPr/>
                                </w:pPr>
                                <w:r>
                                  <w:rPr>
                                    <w:kern w:val="2"/>
                                    <w:sz w:val="22"/>
                                    <w:szCs w:val="22"/>
                                    <w:b/>
                                    <w:bCs/>
                                    <w:rFonts w:ascii="黑体;SimHei" w:hAnsi="黑体;SimHei" w:eastAsia="黑体;SimHei" w:cs="宋体;SimSun"/>
                                    <w:color w:val="AC7F00"/>
                                    <w:lang w:val="de-DE" w:eastAsia="zh-CN" w:bidi="ar-SA"/>
                                  </w:rPr>
                                  <w:t>得遇大法，却怯步迟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1年，我最后一次从劳教所出来，遇到了曾经一起吸毒的小A.小A也是因为吸毒被劳教。在劳教所期间，他遇到了被非法关押的大法弟子。在大法弟子的引导下，小A在解教回家后，小A就正式的走入了修炼，很快就彻底戒掉了毒瘾，过上了正常的生活。小A吸毒期间，曾经因逃避警察抓捕从二楼窗户跳下，摔断了腿，成了残疾人。修炼法轮大法以后，他的腿很快康复，行走自如，跟正常人没什么两样，根本看不出他曾经腿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A的经历深深的触动了我。于是我也拜读了宝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被书中的法理深深的折服。我知道了人应该同化宇宙特性真、善、忍，应该重德，应该堂堂正正的做个好人！可是，我并没有立即走入修炼。那个时候我不吃海洛因了</w:t>
                                </w:r>
                              </w:p>
                            </w:txbxContent>
                          </wps:txbx>
                          <wps:bodyPr wrap="square" lIns="0" rIns="0" tIns="0" bIns="0" anchor="t">
                            <a:noAutofit/>
                          </wps:bodyPr>
                        </wps:wsp>
                        <wps:wsp>
                          <wps:cNvSpPr txBox="1"/>
                          <wps:spPr>
                            <a:xfrm>
                              <a:off x="4679280" y="585360"/>
                              <a:ext cx="2095560" cy="799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洁工对薪资待遇不满，干活儿不好好干，楼道里经常脏兮兮的。而我所在的楼层，永远是干干净净的。因为我长期坚持清扫楼道，一丝不苟的拖地，直到换了清洁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再比如，开出租车经常碰到堵车，计价器显示的费用自然高于不堵车的时候。有的乘客就不高兴了，说平时这个距离只要多少多少钱。我说：“那就随你吧，你觉的给多少合适，你就给多少。”因为我明白了大法书中所讲的不失不得，看淡得失的道理，吃多大亏都不往心里去，都乐呵呵的不在乎。还有很多很多这样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亲朋好友看到我的变化，都知道是法轮大法的威德所致。最感慨的当数祖母，老人家发自内心的感激大法师父，感恩大法。</w:t>
                                </w:r>
                              </w:p>
                              <w:p>
                                <w:pPr>
                                  <w:overflowPunct w:val="false"/>
                                  <w:bidi w:val="0"/>
                                  <w:spacing w:before="0" w:after="0" w:lineRule="exact" w:line="300"/>
                                  <w:jc w:val="both"/>
                                  <w:rPr/>
                                </w:pPr>
                                <w:r>
                                  <w:rPr>
                                    <w:kern w:val="2"/>
                                    <w:sz w:val="22"/>
                                    <w:szCs w:val="22"/>
                                    <w:b/>
                                    <w:bCs/>
                                    <w:rFonts w:ascii="黑体;SimHei" w:hAnsi="黑体;SimHei" w:eastAsia="黑体;SimHei" w:cs="宋体;SimSun"/>
                                    <w:color w:val="AC7F00"/>
                                    <w:lang w:val="de-DE" w:eastAsia="zh-CN" w:bidi="ar-SA"/>
                                  </w:rPr>
                                  <w:t>传播真相，再陷囹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0年的某天，我因散发法轮功真相资料被派出所警察绑架。我坚信自己按真、善、忍做好人无罪，向世人讲述法轮功真相无罪。之后我被非法判刑两年。在监牢里，我堂堂正正的炼功及向同监室的人讲述法轮大法好的真相。狱警和牢头都知道我炼功、</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都不阻止我。</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 xml:space="preserve">   想当初，我因吸毒、抢夺，被劳教、被判刑，而今却因为做好人再次身陷囹圄。中共是容不下好人的，这是因为，中共假恶暴的本性所决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亲爱的朋友，真心的希望，我的故事能够帮您做出正确的选择：相信法轮大法好，善待大法弟子，退出中共党团队组织，不与恶魔为伍，从而让自己的生命拥抱美好的未来，拥有永远的幸福！</w:t>
                                </w:r>
                              </w:p>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de-DE" w:eastAsia="zh-CN" w:bidi="ar-SA"/>
                                  </w:rPr>
                                  <w:t>文/大陆大法弟子（本人口述　同修整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rcRect l="18820" t="1799" r="751" b="0"/>
                            <a:stretch/>
                          </pic:blipFill>
                          <pic:spPr>
                            <a:xfrm>
                              <a:off x="2171160" y="650880"/>
                              <a:ext cx="2448000" cy="1779840"/>
                            </a:xfrm>
                            <a:prstGeom prst="rect">
                              <a:avLst/>
                            </a:prstGeom>
                            <a:ln w="0">
                              <a:noFill/>
                            </a:ln>
                          </pic:spPr>
                        </pic:pic>
                      </wpg:wgp>
                    </a:graphicData>
                  </a:graphic>
                </wp:anchor>
              </w:drawing>
            </mc:Choice>
            <mc:Fallback>
              <w:pict>
                <v:group id="shape_0" style="position:absolute;margin-left:-0.5pt;margin-top:29pt;width:533.45pt;height:679.55pt" coordorigin="-10,580" coordsize="10669,135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c7f00" stroked="f" o:allowincell="f" style="position:absolute;left:466;top:580;width:9760;height:613;mso-wrap-style:none;v-text-anchor:middle" type="_x0000_t136">
                    <v:path textpathok="t"/>
                    <v:textpath on="t" fitshape="t" string="吸毒十几年坠深渊　修大法脱胎换骨" style="font-family:&quot;方正粗宋简体&quot;;font-size:20pt"/>
                    <v:fill o:detectmouseclick="t" type="solid" color2="#5380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83;top:4521;width:3299;height:96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但是吃上了新型毒品，什么冰毒、K粉、大麻、摇头丸、麻古，市面上能买到的毒品我基本上都吃过。这些东西哪能轻易就戒掉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转眼到了2017年。一天晚上，我做了一个噩梦，我本能的喊了一声：“师父！”就醒了。醒来的那一瞬间，我清清楚楚的知道，我必须要修炼了！只有修炼大法，才能彻底摆脱恶魔的纠缠与戕害！ </w:t>
                          </w:r>
                        </w:p>
                        <w:p>
                          <w:pPr>
                            <w:overflowPunct w:val="false"/>
                            <w:bidi w:val="0"/>
                            <w:spacing w:before="0" w:after="0" w:lineRule="exact" w:line="300"/>
                            <w:jc w:val="both"/>
                            <w:rPr/>
                          </w:pPr>
                          <w:r>
                            <w:rPr>
                              <w:kern w:val="2"/>
                              <w:sz w:val="22"/>
                              <w:szCs w:val="22"/>
                              <w:b/>
                              <w:bCs/>
                              <w:rFonts w:ascii="黑体;SimHei" w:hAnsi="黑体;SimHei" w:eastAsia="黑体;SimHei" w:cs="宋体;SimSun"/>
                              <w:color w:val="AC7F00"/>
                              <w:lang w:val="de-DE" w:eastAsia="zh-CN" w:bidi="ar-SA"/>
                            </w:rPr>
                            <w:t>正式修炼　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正式走入修炼后，很快彻底戒掉毒瘾，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随着修炼的提高，我身体也在一天天的变化。师父用强大的功净化了我那因长年吸毒而伤痕累累的身体，使其焕发出新的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轮大法是性命双修的功法，身体净化的同时，道德品质的提高也是突飞猛进的。举个例子，我所居住的小区，曾经有一段时间，</w:t>
                          </w:r>
                        </w:p>
                      </w:txbxContent>
                    </v:textbox>
                    <v:fill o:detectmouseclick="t" on="false"/>
                    <v:stroke color="#3465a4" joinstyle="round" endcap="flat"/>
                    <w10:wrap type="none"/>
                  </v:shape>
                  <v:shape id="shape_0" stroked="f" o:allowincell="f" style="position:absolute;left:-10;top:1503;width:3299;height:1261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一名昔日吸毒者，曾经深陷毒瘾十几载。如果不是修炼法轮大法，恐怕我早已不在人世了。</w:t>
                          </w:r>
                        </w:p>
                        <w:p>
                          <w:pPr>
                            <w:overflowPunct w:val="false"/>
                            <w:bidi w:val="0"/>
                            <w:spacing w:before="0" w:after="0" w:lineRule="exact" w:line="300"/>
                            <w:jc w:val="both"/>
                            <w:rPr/>
                          </w:pPr>
                          <w:r>
                            <w:rPr>
                              <w:kern w:val="2"/>
                              <w:sz w:val="22"/>
                              <w:szCs w:val="22"/>
                              <w:b/>
                              <w:bCs/>
                              <w:rFonts w:ascii="黑体;SimHei" w:hAnsi="黑体;SimHei" w:eastAsia="黑体;SimHei" w:cs="宋体;SimSun"/>
                              <w:color w:val="AC7F00"/>
                              <w:lang w:val="de-DE" w:eastAsia="zh-CN" w:bidi="ar-SA"/>
                            </w:rPr>
                            <w:t>小小年纪，误入歧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七十年代出生于大陆某城市。父亲是上山下乡的知青，在插队的农村娶了母亲。我出生后，是在城里祖母身边长大的。我从小学三四年级就开始学坏了。因打架，偷窃等等劣行，经常在派出所进进出出。小学断断续续读了八年才毕业。初中只读了一个月，就因抢劫，因年龄太小，无法判刑，收审所通知父亲接我回家。从此以后我彻底不上学了，在社会上游荡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5年，我染上毒品海洛因。后来我因抢夺被劳改两年；因吸毒被劳教两次，共计四年；被强制戒毒四次。我每次从监管场所出来，过不了几天又开始吸毒。</w:t>
                          </w:r>
                        </w:p>
                        <w:p>
                          <w:pPr>
                            <w:overflowPunct w:val="false"/>
                            <w:bidi w:val="0"/>
                            <w:spacing w:before="0" w:after="0" w:lineRule="exact" w:line="300"/>
                            <w:jc w:val="both"/>
                            <w:rPr/>
                          </w:pPr>
                          <w:r>
                            <w:rPr>
                              <w:kern w:val="2"/>
                              <w:sz w:val="22"/>
                              <w:szCs w:val="22"/>
                              <w:b/>
                              <w:bCs/>
                              <w:rFonts w:ascii="黑体;SimHei" w:hAnsi="黑体;SimHei" w:eastAsia="黑体;SimHei" w:cs="宋体;SimSun"/>
                              <w:color w:val="AC7F00"/>
                              <w:lang w:val="de-DE" w:eastAsia="zh-CN" w:bidi="ar-SA"/>
                            </w:rPr>
                            <w:t>得遇大法，却怯步迟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11年，我最后一次从劳教所出来，遇到了曾经一起吸毒的小A.小A也是因为吸毒被劳教。在劳教所期间，他遇到了被非法关押的大法弟子。在大法弟子的引导下，小A在解教回家后，小A就正式的走入了修炼，很快就彻底戒掉了毒瘾，过上了正常的生活。小A吸毒期间，曾经因逃避警察抓捕从二楼窗户跳下，摔断了腿，成了残疾人。修炼法轮大法以后，他的腿很快康复，行走自如，跟正常人没什么两样，根本看不出他曾经腿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小A的经历深深的触动了我。于是我也拜读了宝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被书中的法理深深的折服。我知道了人应该同化宇宙特性真、善、忍，应该重德，应该堂堂正正的做个好人！可是，我并没有立即走入修炼。那个时候我不吃海洛因了</w:t>
                          </w:r>
                        </w:p>
                      </w:txbxContent>
                    </v:textbox>
                    <v:fill o:detectmouseclick="t" on="false"/>
                    <v:stroke color="#3465a4" joinstyle="round" endcap="flat"/>
                    <w10:wrap type="none"/>
                  </v:shape>
                  <v:shape id="shape_0" stroked="f" o:allowincell="f" style="position:absolute;left:7359;top:1502;width:3299;height:1259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洁工对薪资待遇不满，干活儿不好好干，楼道里经常脏兮兮的。而我所在的楼层，永远是干干净净的。因为我长期坚持清扫楼道，一丝不苟的拖地，直到换了清洁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再比如，开出租车经常碰到堵车，计价器显示的费用自然高于不堵车的时候。有的乘客就不高兴了，说平时这个距离只要多少多少钱。我说：“那就随你吧，你觉的给多少合适，你就给多少。”因为我明白了大法书中所讲的不失不得，看淡得失的道理，吃多大亏都不往心里去，都乐呵呵的不在乎。还有很多很多这样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亲朋好友看到我的变化，都知道是法轮大法的威德所致。最感慨的当数祖母，老人家发自内心的感激大法师父，感恩大法。</w:t>
                          </w:r>
                        </w:p>
                        <w:p>
                          <w:pPr>
                            <w:overflowPunct w:val="false"/>
                            <w:bidi w:val="0"/>
                            <w:spacing w:before="0" w:after="0" w:lineRule="exact" w:line="300"/>
                            <w:jc w:val="both"/>
                            <w:rPr/>
                          </w:pPr>
                          <w:r>
                            <w:rPr>
                              <w:kern w:val="2"/>
                              <w:sz w:val="22"/>
                              <w:szCs w:val="22"/>
                              <w:b/>
                              <w:bCs/>
                              <w:rFonts w:ascii="黑体;SimHei" w:hAnsi="黑体;SimHei" w:eastAsia="黑体;SimHei" w:cs="宋体;SimSun"/>
                              <w:color w:val="AC7F00"/>
                              <w:lang w:val="de-DE" w:eastAsia="zh-CN" w:bidi="ar-SA"/>
                            </w:rPr>
                            <w:t>传播真相，再陷囹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0年的某天，我因散发法轮功真相资料被派出所警察绑架。我坚信自己按真、善、忍做好人无罪，向世人讲述法轮功真相无罪。之后我被非法判刑两年。在监牢里，我堂堂正正的炼功及向同监室的人讲述法轮大法好的真相。狱警和牢头都知道我炼功、</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都不阻止我。</w:t>
                          </w:r>
                        </w:p>
                        <w:p>
                          <w:pPr>
                            <w:overflowPunct w:val="false"/>
                            <w:bidi w:val="0"/>
                            <w:spacing w:before="0" w:after="0" w:lineRule="exact" w:line="300"/>
                            <w:jc w:val="both"/>
                            <w:rPr/>
                          </w:pPr>
                          <w:r>
                            <w:rPr>
                              <w:kern w:val="2"/>
                              <w:sz w:val="22"/>
                              <w:b/>
                              <w:szCs w:val="22"/>
                              <w:bCs/>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 xml:space="preserve">   想当初，我因吸毒、抢夺，被劳教、被判刑，而今却因为做好人再次身陷囹圄。中共是容不下好人的，这是因为，中共假恶暴的本性所决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亲爱的朋友，真心的希望，我的故事能够帮您做出正确的选择：相信法轮大法好，善待大法弟子，退出中共党团队组织，不与恶魔为伍，从而让自己的生命拥抱美好的未来，拥有永远的幸福！</w:t>
                          </w:r>
                        </w:p>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de-DE" w:eastAsia="zh-CN" w:bidi="ar-SA"/>
                            </w:rPr>
                            <w:t>文/大陆大法弟子（本人口述　同修整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9;top:1605;width:3854;height:2802;mso-wrap-style:none;v-text-anchor:middle" type="_x0000_t75">
                    <v:imagedata r:id="rId6" o:detectmouseclick="t"/>
                    <v:stroke color="#3465a4" joinstyle="round" endcap="flat"/>
                    <w10:wrap type="none"/>
                  </v:shape>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223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0</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05pt;width:533.55pt;height:21.85pt" coordorigin="7,161" coordsize="10671,437">
                <v:shape id="shape_0" stroked="t" o:allowincell="f" style="position:absolute;left:7;top:596;width:10671;height:2" type="_x0000_t32">
                  <v:stroke color="black" joinstyle="miter" endcap="flat"/>
                  <v:fill o:detectmouseclick="t" on="false"/>
                  <w10:wrap type="none"/>
                </v:shape>
                <v:shape id="shape_0" stroked="f" o:allowincell="f" style="position:absolute;left:7;top:16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20</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3;width:1275;height:217;mso-wrap-style:none;v-text-anchor:middle" type="_x0000_t75">
                  <v:imagedata r:id="rId8"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Z:%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2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2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0495</wp:posOffset>
                </wp:positionV>
                <wp:extent cx="6775450" cy="9434830"/>
                <wp:effectExtent l="0" t="0" r="20427950" b="0"/>
                <wp:wrapNone/>
                <wp:docPr id="10" name=""/>
                <a:graphic xmlns:a="http://schemas.openxmlformats.org/drawingml/2006/main">
                  <a:graphicData uri="http://schemas.microsoft.com/office/word/2010/wordprocessingGroup">
                    <wpg:wgp>
                      <wpg:cNvGrpSpPr/>
                      <wpg:grpSpPr>
                        <a:xfrm>
                          <a:off x="0" y="0"/>
                          <a:ext cx="6775560" cy="9434880"/>
                          <a:chOff x="0" y="0"/>
                          <a:chExt cx="6775560" cy="9434880"/>
                        </a:xfrm>
                      </wpg:grpSpPr>
                      <wps:wsp>
                        <wps:cNvSpPr txBox="1"/>
                        <wps:spPr>
                          <a:xfrm>
                            <a:off x="39240" y="0"/>
                            <a:ext cx="6725160" cy="3214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女子监狱李延群上任后　迫害死四位法轮功学员（二）</w:t>
                              </w:r>
                            </w:p>
                          </w:txbxContent>
                        </wps:txbx>
                        <wps:bodyPr wrap="none" lIns="158760" rIns="158760" tIns="82440" bIns="82440" anchor="t">
                          <a:prstTxWarp prst="textPlain">
                            <a:avLst>
                              <a:gd name="adj" fmla="val 50000"/>
                            </a:avLst>
                          </a:prstTxWarp>
                          <a:noAutofit/>
                        </wps:bodyPr>
                      </wps:wsp>
                      <wps:wsp>
                        <wps:cNvSpPr txBox="1"/>
                        <wps:spPr>
                          <a:xfrm>
                            <a:off x="0" y="418320"/>
                            <a:ext cx="2088000" cy="901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李延群，男，原山东省邹城监狱党委副书记、政委；二零二三年十月至今任山东省女子监狱党委书记、监狱长。李延群上任仅一年多，该监狱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致死四位法轮功学员。</w:t>
                              </w:r>
                            </w:p>
                            <w:p>
                              <w:pPr>
                                <w:overflowPunct w:val="false"/>
                                <w:bidi w:val="0"/>
                                <w:spacing w:before="0" w:after="0" w:lineRule="exact" w:line="300"/>
                                <w:jc w:val="both"/>
                                <w:rPr/>
                              </w:pPr>
                              <w:r>
                                <w:rPr>
                                  <w:kern w:val="2"/>
                                  <w:sz w:val="22"/>
                                  <w:szCs w:val="24"/>
                                  <w:b/>
                                  <w:bCs/>
                                  <w:rFonts w:ascii="宋体;SimSun" w:hAnsi="宋体;SimSun" w:eastAsia="宋体;SimSun" w:cs="宋体;SimSun"/>
                                  <w:color w:val="auto"/>
                                  <w:lang w:val="de-DE" w:eastAsia="zh-CN" w:bidi="ar-SA"/>
                                </w:rPr>
                                <w:t>李延群的主要罪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李延群自二零二三年任山东省女子监狱党委书记、监狱长以来，竭力执行中共对法轮功学员的迫害政策，操纵、指挥狱警并纵容刑事犯人用</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暴力对被非法关押的法轮功学员实施洗脑、“转化”迫害，并对法轮功学员进行药物迫害。所谓“转化”就是强迫法轮功学员违心地表态放弃对真、善、忍的信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女监为了所谓的“转化率”，还专门成立十一监区，对法轮功学员进行身心摧残，手段非常残忍，“严管”迫害是其中之一：将法轮功学员单独关小监号，派多个犯人贴身监控，二十四小时体罚，不能与他人说话，限制洗漱、限制如厕、限制食水，随时遭殴打、上刑具等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女子监狱多年来惯用迫害手段还有：用药物迫害法轮功学员。被非法判刑的法轮功学员只要一被关进这个黑窝，就会被“查体”，有百分之九十的人都会被“查出”有各种“疾病”，其实这是监狱为“转化”法轮功学员的一种迫害手段，查出病来就逼迫吃药，还要禁止吃多种食品，有的法轮功学员好几年不准吃馒头，不准喝大米粥，只能吃玉米窝头。狱警还会指示犯人把不明药物偷偷放在法轮功学员的饭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女子监狱用软硬兼施的手段，逼迫法轮功学员所谓的“转化”，逼迫写</w:t>
                              </w:r>
                              <w:r>
                                <w:rPr>
                                  <w:kern w:val="2"/>
                                  <w:sz w:val="22"/>
                                  <w:szCs w:val="24"/>
                                  <w:rFonts w:ascii="宋体;SimSun" w:hAnsi="宋体;SimSun" w:eastAsia="宋体;SimSun" w:cs="宋体;SimSun"/>
                                  <w:color w:val="auto"/>
                                  <w:lang w:val="de-DE" w:eastAsia="zh-CN" w:bidi="ar-SA"/>
                                </w:rPr>
                                <w:t>悔过书</w:t>
                              </w:r>
                              <w:r>
                                <w:rPr>
                                  <w:kern w:val="2"/>
                                  <w:sz w:val="22"/>
                                  <w:szCs w:val="24"/>
                                  <w:rFonts w:ascii="宋体;SimSun" w:hAnsi="宋体;SimSun" w:eastAsia="宋体;SimSun" w:cs="宋体;SimSun"/>
                                  <w:color w:val="auto"/>
                                  <w:lang w:val="de-DE" w:eastAsia="zh-CN" w:bidi="ar-SA"/>
                                </w:rPr>
                                <w:t>。对于拒绝“转化”的学员，狱警背后操纵值岗和帮教们，四、五个人一齐上，有人扭着胳膊反背着背，另一只手捋着头发，另一</w:t>
                              </w:r>
                            </w:p>
                          </w:txbxContent>
                        </wps:txbx>
                        <wps:bodyPr wrap="square" lIns="0" rIns="0" tIns="0" bIns="0" anchor="t">
                          <a:noAutofit/>
                        </wps:bodyPr>
                      </wps:wsp>
                      <wps:wsp>
                        <wps:cNvSpPr txBox="1"/>
                        <wps:spPr>
                          <a:xfrm>
                            <a:off x="2329200" y="412920"/>
                            <a:ext cx="2127240" cy="901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抓着另一只手，他们自己写；有人使劲地抓住头发，不准喊出声音，他们疯狂地叫嚣：只要到这里来就是百分之百的转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据不完全统计，在李延群任职山东省女子监狱监狱长的短短一年多里，就有法轮功学员林建平、李凤英、王玉玲、徐海红四人因遭监狱的残酷迫害而含冤离世，多名法轮功学员被迫害致残、致伤。李延群对此负有不可推卸的罪责。</w:t>
                              </w:r>
                            </w:p>
                            <w:p>
                              <w:pPr>
                                <w:overflowPunct w:val="false"/>
                                <w:bidi w:val="0"/>
                                <w:spacing w:before="0" w:after="0" w:lineRule="exact" w:line="300"/>
                                <w:ind w:firstLine="442"/>
                                <w:jc w:val="both"/>
                                <w:rPr/>
                              </w:pPr>
                              <w:r>
                                <w:rPr>
                                  <w:kern w:val="2"/>
                                  <w:sz w:val="22"/>
                                  <w:szCs w:val="24"/>
                                  <w:b/>
                                  <w:rFonts w:ascii="宋体;SimSun" w:hAnsi="宋体;SimSun" w:eastAsia="宋体;SimSun" w:cs="宋体;SimSun"/>
                                  <w:color w:val="auto"/>
                                  <w:lang w:val="de-DE" w:eastAsia="zh-CN" w:bidi="ar-SA"/>
                                </w:rPr>
                                <w:t>以下是李延群任职山东省女子监狱监狱长期间法轮功学员遭迫害的部分案例：</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青岛市黄岛区法轮功学员段桂秀女士，因给黄岛公安分局新上任的局长郭晓晖邮寄了一封“祝你平安”的劝善信，于二零二一年十月二十五日被黄岛区隐珠派出所警察绑架、关押；二零二三年三月十七日被黄岛区法院非法判刑三年、勒索罚金两万。段桂秀于十二月二十七日被劫持到山东省女子监狱迫害，不到两个月，她就被折磨得苍老、行走困难。二零二四年九月五日，她女儿探监时，段桂秀是被轮椅推过来，她身体控制不住地抽动、颤抖，几乎一直在呕吐。</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济宁市曲阜市法轮功学员黄春玲女士，二零一九年三月十四日才结束五年冤刑，又于同年九月二十四日在探视友人时被警察绑架。二零二零年十月二十二日，被济宁市任城区法院非法判刑三年。在山东女子监狱十一监区，黄春玲拒绝“转化”，遭到残酷折磨。她绝食抵制迫害，监区长徐玉美指使几个犯人把黄春玲按在地上暴力灌输，犯人们用勺子撬她的嘴，拿勺子使劲捣她的口腔和牙齿，持续四十多分钟，她的口腔上颚和两腮粘膜全部被捣烂，吐了很多血。二零二三年新年过后，监区长就指使包夹（刑事犯人）迫害黄春玲，对她破口大骂，逼坐小塑料凳子。凳子的底部有横竖成格的塑料底梁，这些底梁象刀子一样薄。一次犯人将小凳</w:t>
                              </w:r>
                            </w:p>
                          </w:txbxContent>
                        </wps:txbx>
                        <wps:bodyPr wrap="square" lIns="0" rIns="0" tIns="0" bIns="0" anchor="t">
                          <a:noAutofit/>
                        </wps:bodyPr>
                      </wps:wsp>
                      <wps:wsp>
                        <wps:cNvSpPr txBox="1"/>
                        <wps:spPr>
                          <a:xfrm>
                            <a:off x="4676040" y="2320200"/>
                            <a:ext cx="2095560" cy="71013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卡在黄春玲膝盖上，犯人在上面压，黄春玲膝盖痛的象被刀子割的一样。又一次，刑事犯人把黄春玲小腿划出一道很长的伤痕，又抓住黄春玲两只手往凳子里塞，凳子腿的横梁正好卡在她的两个手腕上，她的手腕被压出一道很深的血印。</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临沂市兰山区法轮功学员宋爱玉女士，时年71岁，于二零二二年秋在临沂兰山区派出所附近发真相资料时被警察跟踪、绑架。二零二二年底，宋爱玉被兰山区法院非法判刑七年八个月。她被劫持到山东女子监狱非法关押迫害至今。家人去监狱看望宋爱玉时，宋爱玉在监狱里被折磨得身体虚弱，腰弯到九十度，体重不到四十公斤。</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青岛市胶州市法轮功学员张秀兰女士，于二零二一年十二月十六日在女儿家中被胶州市中云派出所警察绑架。张秀兰的母亲受此惊吓，于次日离世。张秀兰之后被非法关押在即墨普东看守所。二零二二年八月二十三日，张秀兰被青岛黄岛区法院非法判刑八年。当时张秀兰在看守所被迫害的身体极度虚弱，法院仍于二零二二年将她劫持到山东省女子监狱迫害。二零二四年六月份，家属探监时，张秀兰是被两个犯人用轮椅推出来的，两个犯人将她架到会见座上，一犯人用后背顶住张秀兰的后背，另一犯人拿话筒给她说话，张秀兰人非常消瘦，说话声音很小，生活已不能自理，生命堪忧，但监狱拒不放人。</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山东省女子监狱地址：</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 xml:space="preserve">济南市高新区世纪大道3777号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596840" y="330840"/>
                            <a:ext cx="2178720" cy="1980720"/>
                          </a:xfrm>
                        </wpg:grpSpPr>
                        <wps:wsp>
                          <wps:cNvSpPr txBox="1"/>
                          <wps:spPr>
                            <a:xfrm>
                              <a:off x="99720" y="1548720"/>
                              <a:ext cx="2079000" cy="431640"/>
                            </a:xfrm>
                            <a:prstGeom prst="rect">
                              <a:avLst/>
                            </a:prstGeom>
                            <a:solidFill>
                              <a:srgbClr val="ffffff"/>
                            </a:solidFill>
                            <a:ln w="0">
                              <a:noFill/>
                            </a:ln>
                          </wps:spPr>
                          <wps:txbx>
                            <w:txbxContent>
                              <w:p>
                                <w:pPr>
                                  <w:overflowPunct w:val="false"/>
                                  <w:bidi w:val="0"/>
                                  <w:spacing w:before="0" w:after="0" w:lineRule="exact" w:line="300"/>
                                  <w:jc w:val="both"/>
                                  <w:rPr/>
                                </w:pPr>
                                <w:r>
                                  <w:rPr>
                                    <w:kern w:val="2"/>
                                    <w:sz w:val="22"/>
                                    <w:szCs w:val="22"/>
                                    <w:rFonts w:ascii="方正楷体简体" w:hAnsi="方正楷体简体" w:eastAsia="方正楷体简体" w:cs="Times New Roman"/>
                                    <w:color w:val="C45911"/>
                                    <w:lang w:val="de-DE" w:eastAsia="zh-CN" w:bidi="ar-SA"/>
                                  </w:rPr>
                                  <w:t>■</w:t>
                                </w:r>
                                <w:r>
                                  <w:rPr>
                                    <w:kern w:val="2"/>
                                    <w:sz w:val="22"/>
                                    <w:szCs w:val="22"/>
                                    <w:rFonts w:ascii="方正楷体简体" w:hAnsi="方正楷体简体" w:eastAsia="方正楷体简体" w:cs="宋体;SimSun"/>
                                    <w:color w:val="000000"/>
                                    <w:lang w:eastAsia="zh-CN" w:bidi="ar-SA" w:val="en-US"/>
                                  </w:rPr>
                                  <w:t>山东省</w:t>
                                </w:r>
                                <w:r>
                                  <w:rPr>
                                    <w:kern w:val="2"/>
                                    <w:sz w:val="22"/>
                                    <w:szCs w:val="22"/>
                                    <w:rFonts w:ascii="方正楷体简体" w:hAnsi="方正楷体简体" w:eastAsia="方正楷体简体" w:cs="宋体;SimSun"/>
                                    <w:color w:val="auto"/>
                                    <w:lang w:eastAsia="zh-CN" w:bidi="ar-SA" w:val="en-US"/>
                                  </w:rPr>
                                  <w:t>女子监狱</w:t>
                                </w:r>
                                <w:r>
                                  <w:rPr>
                                    <w:kern w:val="2"/>
                                    <w:sz w:val="22"/>
                                    <w:szCs w:val="22"/>
                                    <w:rFonts w:ascii="方正楷体简体" w:hAnsi="方正楷体简体" w:eastAsia="方正楷体简体" w:cs="宋体;SimSun"/>
                                    <w:color w:val="000000"/>
                                    <w:lang w:eastAsia="zh-CN" w:bidi="ar-SA" w:val="en-US"/>
                                  </w:rPr>
                                  <w:t xml:space="preserve">恶警操控刑事犯人酷刑折磨法轮功学员示意图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rcRect l="4286" t="0" r="3786" b="6898"/>
                            <a:stretch/>
                          </pic:blipFill>
                          <pic:spPr>
                            <a:xfrm>
                              <a:off x="0" y="0"/>
                              <a:ext cx="2141280" cy="1549440"/>
                            </a:xfrm>
                            <a:prstGeom prst="rect">
                              <a:avLst/>
                            </a:prstGeom>
                            <a:ln w="0">
                              <a:noFill/>
                            </a:ln>
                          </pic:spPr>
                        </pic:pic>
                      </wpg:grpSp>
                    </wpg:wgp>
                  </a:graphicData>
                </a:graphic>
              </wp:anchor>
            </w:drawing>
          </mc:Choice>
          <mc:Fallback>
            <w:pict>
              <v:group id="shape_0" style="position:absolute;margin-left:0pt;margin-top:11.85pt;width:533.5pt;height:742.9pt" coordorigin="0,237" coordsize="10670,14858">
                <v:shape id="shape_0" fillcolor="#272727" stroked="f" o:allowincell="f" style="position:absolute;left:62;top:237;width:10590;height:505;mso-wrap-style:none;v-text-anchor:middle" type="_x0000_t136">
                  <v:path textpathok="t"/>
                  <v:textpath on="t" fitshape="t" string="山东省女子监狱李延群上任后　迫害死四位法轮功学员（二）" style="font-family:&quot;黑体&quot;;font-size:20pt"/>
                  <v:fill o:detectmouseclick="t" type="solid" color2="#d8d8d8"/>
                  <v:stroke color="#3465a4" joinstyle="round" endcap="flat"/>
                  <w10:wrap type="none"/>
                </v:shape>
                <v:shape id="shape_0" stroked="f" o:allowincell="f" style="position:absolute;left:0;top:896;width:3287;height:1419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李延群，男，原山东省邹城监狱党委副书记、政委；二零二三年十月至今任山东省女子监狱党委书记、监狱长。李延群上任仅一年多，该监狱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致死四位法轮功学员。</w:t>
                        </w:r>
                      </w:p>
                      <w:p>
                        <w:pPr>
                          <w:overflowPunct w:val="false"/>
                          <w:bidi w:val="0"/>
                          <w:spacing w:before="0" w:after="0" w:lineRule="exact" w:line="300"/>
                          <w:jc w:val="both"/>
                          <w:rPr/>
                        </w:pPr>
                        <w:r>
                          <w:rPr>
                            <w:kern w:val="2"/>
                            <w:sz w:val="22"/>
                            <w:szCs w:val="24"/>
                            <w:b/>
                            <w:bCs/>
                            <w:rFonts w:ascii="宋体;SimSun" w:hAnsi="宋体;SimSun" w:eastAsia="宋体;SimSun" w:cs="宋体;SimSun"/>
                            <w:color w:val="auto"/>
                            <w:lang w:val="de-DE" w:eastAsia="zh-CN" w:bidi="ar-SA"/>
                          </w:rPr>
                          <w:t>李延群的主要罪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李延群自二零二三年任山东省女子监狱党委书记、监狱长以来，竭力执行中共对法轮功学员的迫害政策，操纵、指挥狱警并纵容刑事犯人用</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暴力对被非法关押的法轮功学员实施洗脑、“转化”迫害，并对法轮功学员进行药物迫害。所谓“转化”就是强迫法轮功学员违心地表态放弃对真、善、忍的信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女监为了所谓的“转化率”，还专门成立十一监区，对法轮功学员进行身心摧残，手段非常残忍，“严管”迫害是其中之一：将法轮功学员单独关小监号，派多个犯人贴身监控，二十四小时体罚，不能与他人说话，限制洗漱、限制如厕、限制食水，随时遭殴打、上刑具等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女子监狱多年来惯用迫害手段还有：用药物迫害法轮功学员。被非法判刑的法轮功学员只要一被关进这个黑窝，就会被“查体”，有百分之九十的人都会被“查出”有各种“疾病”，其实这是监狱为“转化”法轮功学员的一种迫害手段，查出病来就逼迫吃药，还要禁止吃多种食品，有的法轮功学员好几年不准吃馒头，不准喝大米粥，只能吃玉米窝头。狱警还会指示犯人把不明药物偷偷放在法轮功学员的饭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女子监狱用软硬兼施的手段，逼迫法轮功学员所谓的“转化”，逼迫写</w:t>
                        </w:r>
                        <w:r>
                          <w:rPr>
                            <w:kern w:val="2"/>
                            <w:sz w:val="22"/>
                            <w:szCs w:val="24"/>
                            <w:rFonts w:ascii="宋体;SimSun" w:hAnsi="宋体;SimSun" w:eastAsia="宋体;SimSun" w:cs="宋体;SimSun"/>
                            <w:color w:val="auto"/>
                            <w:lang w:val="de-DE" w:eastAsia="zh-CN" w:bidi="ar-SA"/>
                          </w:rPr>
                          <w:t>悔过书</w:t>
                        </w:r>
                        <w:r>
                          <w:rPr>
                            <w:kern w:val="2"/>
                            <w:sz w:val="22"/>
                            <w:szCs w:val="24"/>
                            <w:rFonts w:ascii="宋体;SimSun" w:hAnsi="宋体;SimSun" w:eastAsia="宋体;SimSun" w:cs="宋体;SimSun"/>
                            <w:color w:val="auto"/>
                            <w:lang w:val="de-DE" w:eastAsia="zh-CN" w:bidi="ar-SA"/>
                          </w:rPr>
                          <w:t>。对于拒绝“转化”的学员，狱警背后操纵值岗和帮教们，四、五个人一齐上，有人扭着胳膊反背着背，另一只手捋着头发，另一</w:t>
                        </w:r>
                      </w:p>
                    </w:txbxContent>
                  </v:textbox>
                  <v:fill o:detectmouseclick="t" on="false"/>
                  <v:stroke color="#3465a4" joinstyle="round" endcap="flat"/>
                  <w10:wrap type="none"/>
                </v:shape>
                <v:shape id="shape_0" stroked="f" o:allowincell="f" style="position:absolute;left:3668;top:887;width:3349;height:1419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抓着另一只手，他们自己写；有人使劲地抓住头发，不准喊出声音，他们疯狂地叫嚣：只要到这里来就是百分之百的转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据不完全统计，在李延群任职山东省女子监狱监狱长的短短一年多里，就有法轮功学员林建平、李凤英、王玉玲、徐海红四人因遭监狱的残酷迫害而含冤离世，多名法轮功学员被迫害致残、致伤。李延群对此负有不可推卸的罪责。</w:t>
                        </w:r>
                      </w:p>
                      <w:p>
                        <w:pPr>
                          <w:overflowPunct w:val="false"/>
                          <w:bidi w:val="0"/>
                          <w:spacing w:before="0" w:after="0" w:lineRule="exact" w:line="300"/>
                          <w:ind w:firstLine="442"/>
                          <w:jc w:val="both"/>
                          <w:rPr/>
                        </w:pPr>
                        <w:r>
                          <w:rPr>
                            <w:kern w:val="2"/>
                            <w:sz w:val="22"/>
                            <w:szCs w:val="24"/>
                            <w:b/>
                            <w:rFonts w:ascii="宋体;SimSun" w:hAnsi="宋体;SimSun" w:eastAsia="宋体;SimSun" w:cs="宋体;SimSun"/>
                            <w:color w:val="auto"/>
                            <w:lang w:val="de-DE" w:eastAsia="zh-CN" w:bidi="ar-SA"/>
                          </w:rPr>
                          <w:t>以下是李延群任职山东省女子监狱监狱长期间法轮功学员遭迫害的部分案例：</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青岛市黄岛区法轮功学员段桂秀女士，因给黄岛公安分局新上任的局长郭晓晖邮寄了一封“祝你平安”的劝善信，于二零二一年十月二十五日被黄岛区隐珠派出所警察绑架、关押；二零二三年三月十七日被黄岛区法院非法判刑三年、勒索罚金两万。段桂秀于十二月二十七日被劫持到山东省女子监狱迫害，不到两个月，她就被折磨得苍老、行走困难。二零二四年九月五日，她女儿探监时，段桂秀是被轮椅推过来，她身体控制不住地抽动、颤抖，几乎一直在呕吐。</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济宁市曲阜市法轮功学员黄春玲女士，二零一九年三月十四日才结束五年冤刑，又于同年九月二十四日在探视友人时被警察绑架。二零二零年十月二十二日，被济宁市任城区法院非法判刑三年。在山东女子监狱十一监区，黄春玲拒绝“转化”，遭到残酷折磨。她绝食抵制迫害，监区长徐玉美指使几个犯人把黄春玲按在地上暴力灌输，犯人们用勺子撬她的嘴，拿勺子使劲捣她的口腔和牙齿，持续四十多分钟，她的口腔上颚和两腮粘膜全部被捣烂，吐了很多血。二零二三年新年过后，监区长就指使包夹（刑事犯人）迫害黄春玲，对她破口大骂，逼坐小塑料凳子。凳子的底部有横竖成格的塑料底梁，这些底梁象刀子一样薄。一次犯人将小凳</w:t>
                        </w:r>
                      </w:p>
                    </w:txbxContent>
                  </v:textbox>
                  <v:fill o:detectmouseclick="t" on="false"/>
                  <v:stroke color="#3465a4" joinstyle="round" endcap="flat"/>
                  <w10:wrap type="none"/>
                </v:shape>
                <v:shape id="shape_0" stroked="f" o:allowincell="f" style="position:absolute;left:7364;top:3891;width:3299;height:11182;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卡在黄春玲膝盖上，犯人在上面压，黄春玲膝盖痛的象被刀子割的一样。又一次，刑事犯人把黄春玲小腿划出一道很长的伤痕，又抓住黄春玲两只手往凳子里塞，凳子腿的横梁正好卡在她的两个手腕上，她的手腕被压出一道很深的血印。</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临沂市兰山区法轮功学员宋爱玉女士，时年71岁，于二零二二年秋在临沂兰山区派出所附近发真相资料时被警察跟踪、绑架。二零二二年底，宋爱玉被兰山区法院非法判刑七年八个月。她被劫持到山东女子监狱非法关押迫害至今。家人去监狱看望宋爱玉时，宋爱玉在监狱里被折磨得身体虚弱，腰弯到九十度，体重不到四十公斤。</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de-DE" w:eastAsia="zh-CN" w:bidi="ar-SA"/>
                          </w:rPr>
                          <w:t>◎</w:t>
                        </w:r>
                        <w:r>
                          <w:rPr>
                            <w:kern w:val="2"/>
                            <w:sz w:val="22"/>
                            <w:szCs w:val="24"/>
                            <w:rFonts w:ascii="宋体;SimSun" w:hAnsi="宋体;SimSun" w:eastAsia="宋体;SimSun" w:cs="宋体;SimSun"/>
                            <w:color w:val="auto"/>
                            <w:lang w:val="de-DE" w:eastAsia="zh-CN" w:bidi="ar-SA"/>
                          </w:rPr>
                          <w:t>青岛市胶州市法轮功学员张秀兰女士，于二零二一年十二月十六日在女儿家中被胶州市中云派出所警察绑架。张秀兰的母亲受此惊吓，于次日离世。张秀兰之后被非法关押在即墨普东看守所。二零二二年八月二十三日，张秀兰被青岛黄岛区法院非法判刑八年。当时张秀兰在看守所被迫害的身体极度虚弱，法院仍于二零二二年将她劫持到山东省女子监狱迫害。二零二四年六月份，家属探监时，张秀兰是被两个犯人用轮椅推出来的，两个犯人将她架到会见座上，一犯人用后背顶住张秀兰的后背，另一犯人拿话筒给她说话，张秀兰人非常消瘦，说话声音很小，生活已不能自理，生命堪忧，但监狱拒不放人。</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山东省女子监狱地址：</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 xml:space="preserve">济南市高新区世纪大道3777号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39;top:758;width:3431;height:3119">
                  <v:shape id="shape_0" fillcolor="white" stroked="f" o:allowincell="f" style="position:absolute;left:7396;top:3197;width:3273;height:679;mso-wrap-style:square;v-text-anchor:top" type="_x0000_t202">
                    <v:textbox>
                      <w:txbxContent>
                        <w:p>
                          <w:pPr>
                            <w:overflowPunct w:val="false"/>
                            <w:bidi w:val="0"/>
                            <w:spacing w:before="0" w:after="0" w:lineRule="exact" w:line="300"/>
                            <w:jc w:val="both"/>
                            <w:rPr/>
                          </w:pPr>
                          <w:r>
                            <w:rPr>
                              <w:kern w:val="2"/>
                              <w:sz w:val="22"/>
                              <w:szCs w:val="22"/>
                              <w:rFonts w:ascii="方正楷体简体" w:hAnsi="方正楷体简体" w:eastAsia="方正楷体简体" w:cs="Times New Roman"/>
                              <w:color w:val="C45911"/>
                              <w:lang w:val="de-DE" w:eastAsia="zh-CN" w:bidi="ar-SA"/>
                            </w:rPr>
                            <w:t>■</w:t>
                          </w:r>
                          <w:r>
                            <w:rPr>
                              <w:kern w:val="2"/>
                              <w:sz w:val="22"/>
                              <w:szCs w:val="22"/>
                              <w:rFonts w:ascii="方正楷体简体" w:hAnsi="方正楷体简体" w:eastAsia="方正楷体简体" w:cs="宋体;SimSun"/>
                              <w:color w:val="000000"/>
                              <w:lang w:eastAsia="zh-CN" w:bidi="ar-SA" w:val="en-US"/>
                            </w:rPr>
                            <w:t>山东省</w:t>
                          </w:r>
                          <w:r>
                            <w:rPr>
                              <w:kern w:val="2"/>
                              <w:sz w:val="22"/>
                              <w:szCs w:val="22"/>
                              <w:rFonts w:ascii="方正楷体简体" w:hAnsi="方正楷体简体" w:eastAsia="方正楷体简体" w:cs="宋体;SimSun"/>
                              <w:color w:val="auto"/>
                              <w:lang w:eastAsia="zh-CN" w:bidi="ar-SA" w:val="en-US"/>
                            </w:rPr>
                            <w:t>女子监狱</w:t>
                          </w:r>
                          <w:r>
                            <w:rPr>
                              <w:kern w:val="2"/>
                              <w:sz w:val="22"/>
                              <w:szCs w:val="22"/>
                              <w:rFonts w:ascii="方正楷体简体" w:hAnsi="方正楷体简体" w:eastAsia="方正楷体简体" w:cs="宋体;SimSun"/>
                              <w:color w:val="000000"/>
                              <w:lang w:eastAsia="zh-CN" w:bidi="ar-SA" w:val="en-US"/>
                            </w:rPr>
                            <w:t xml:space="preserve">恶警操控刑事犯人酷刑折磨法轮功学员示意图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239;top:758;width:3371;height:2439;mso-wrap-style:none;v-text-anchor:middle" type="_x0000_t75">
                    <v:imagedata r:id="rId10" o:detectmouseclick="t"/>
                    <v:stroke color="#3465a4" joinstyle="round" endcap="flat"/>
                    <w10:wrap type="none"/>
                  </v:shape>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宋简体">
    <w:charset w:val="01"/>
    <w:family w:val="roman"/>
    <w:pitch w:val="default"/>
  </w:font>
  <w:font w:name="方正楷体简体">
    <w:charset w:val="86"/>
    <w:family w:val="script"/>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22:01:00Z</dcterms:created>
  <dc:creator/>
  <dc:description/>
  <cp:keywords/>
  <dc:language>en-US</dc:language>
  <cp:lastModifiedBy>andre</cp:lastModifiedBy>
  <cp:lastPrinted>2025-09-19T20:27:00Z</cp:lastPrinted>
  <dcterms:modified xsi:type="dcterms:W3CDTF">2025-09-20T01:27:00Z</dcterms:modified>
  <cp:revision>3</cp:revision>
  <dc:subject/>
  <dc:title/>
</cp:coreProperties>
</file>