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6289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20.7pt;width:533.5pt;height:96.4pt" coordorigin="18,414" coordsize="10670,1928">
                <v:shapetype id="_x0000_t32" coordsize="21600,21600" o:spt="32" path="m,l21600,21600nfe">
                  <v:stroke joinstyle="miter"/>
                  <v:path gradientshapeok="t" o:connecttype="rect" textboxrect="0,0,21600,21600"/>
                </v:shapetype>
                <v:shape id="shape_0" stroked="t" o:allowincell="f" style="position:absolute;left:10688;top:2331;width:0;height:0" type="_x0000_t32">
                  <v:stroke color="black" joinstyle="miter" endcap="flat"/>
                  <v:fill o:detectmouseclick="t" on="false"/>
                  <w10:wrap type="none"/>
                </v:shape>
                <v:shape id="shape_0" stroked="t" o:allowincell="f" style="position:absolute;left:10688;top:201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2043;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414;width:5435;height:1329;mso-wrap-style:none;v-text-anchor:middle" type="_x0000_t75">
                  <v:imagedata r:id="rId3" o:detectmouseclick="t"/>
                  <v:stroke color="#3465a4" joinstyle="round" endcap="flat"/>
                  <w10:wrap type="none"/>
                </v:shape>
                <v:shape id="shape_0" stroked="f" o:allowincell="f" style="position:absolute;left:2673;top:1631;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90855</wp:posOffset>
                  </wp:positionV>
                  <wp:extent cx="6768465" cy="8815705"/>
                  <wp:effectExtent l="0" t="635" r="9836785" b="0"/>
                  <wp:wrapNone/>
                  <wp:docPr id="3" name=""/>
                  <a:graphic xmlns:a="http://schemas.openxmlformats.org/drawingml/2006/main">
                    <a:graphicData uri="http://schemas.microsoft.com/office/word/2010/wordprocessingGroup">
                      <wpg:wgp>
                        <wpg:cNvGrpSpPr/>
                        <wpg:grpSpPr>
                          <a:xfrm>
                            <a:off x="0" y="0"/>
                            <a:ext cx="6768360" cy="8815680"/>
                            <a:chOff x="0" y="0"/>
                            <a:chExt cx="6768360" cy="8815680"/>
                          </a:xfrm>
                        </wpg:grpSpPr>
                        <wps:wsp>
                          <wps:cNvSpPr txBox="1"/>
                          <wps:spPr>
                            <a:xfrm>
                              <a:off x="2340720" y="478800"/>
                              <a:ext cx="2095560" cy="8245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于同年十月十九日再一次被劫持到内蒙保安沼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三年十一月，兰屯市法轮功学员于振杰被劫持到内蒙古呼市女子监狱一监区，狱警指使犯人对于振杰大打出手，每天折磨她，后来于振杰被折磨得精神失常，即使这样，恶人还在迫害她。二零一一年九月七日，于振杰在身心极度痛苦中含冤离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五年七月，呼伦贝尔市莫旗法轮功学员鄂祝英被绑架到莫旗洗脑班，被“610”人员张世斌、苗玉久等从工资折里强行扣五千元，作为这次办洗脑班的费用，被绑架来的法轮功学员全天二十四小时监视、拘禁，他们找来幼儿园园长塔娜和几个教师二十四小时轮流看着，鄂祝英被迫害十四天。二零零七年一月十六日，鄂祝英遭绑架到看守所，非法关押半个多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十一月二十五日晚，呼伦贝尔莫旗法轮功学员刘云云被警察绑架、施暴后，又被注射毒针，致使刘云云神智不清。二零零七年五月二十五日，刘云云又被绑架，后被非法判刑七年，被劫持到内蒙古第一女子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在内蒙古政法委书记的直接授意下，呼伦贝尔市扎兰屯市三十多名法轮功学员被绑架，其中周爽、周经伟、孙玉莲、赵建春等多名法轮功学员被劫持到图牧吉劳教所非法劳教，法轮功学员张凤兰被非法关押在呼伦贝尔市阿荣旗看守所长达八个月之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一月十六日，呼伦贝尔市莫力达瓦旗、牙克</w:t>
                                </w:r>
                              </w:p>
                            </w:txbxContent>
                          </wps:txbx>
                          <wps:bodyPr wrap="square" lIns="0" rIns="0" tIns="0" bIns="0" anchor="t">
                            <a:noAutofit/>
                          </wps:bodyPr>
                        </wps:wsp>
                        <wps:wsp>
                          <wps:cNvSpPr txBox="1"/>
                          <wps:spPr>
                            <a:xfrm>
                              <a:off x="0" y="476280"/>
                              <a:ext cx="2095560" cy="83394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明慧网】</w:t>
                                </w:r>
                                <w:r>
                                  <w:rPr>
                                    <w:kern w:val="2"/>
                                    <w:szCs w:val="24"/>
                                    <w:sz w:val="23"/>
                                    <w:rFonts w:ascii="宋体;SimSun" w:hAnsi="宋体;SimSun" w:eastAsia="宋体;SimSun" w:cs="Times New Roman"/>
                                    <w:color w:val="auto"/>
                                    <w:lang w:val="de-DE" w:eastAsia="zh-CN" w:bidi="ar-SA"/>
                                  </w:rPr>
                                  <w:t>金昭，男，一九五五年四月生，其主要履历：一九九五年至二零零二年三月任满洲里市副市长；二零零二年三月任扎兰屯市委书记；二零零五年三月任呼伦贝尔市副市长。二零一三年四月二十九日被逮捕，二零一四年四月十日被判处有期徒刑十一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金昭在任职期间，当地众多法轮功学员被骚扰、绑架、关押、判刑，多人遭酷刑折磨致残、致死。金昭对当地法轮功学员的被迫害负有领导责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金昭任职期间当地法轮功学员遭迫害部分案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零年六月，满洲里市法轮功学员李晓秋被非法关押并劳教。李晓秋在图牧吉劳教所多次被严重迫害并加期。李晓秋被酷刑折磨得生活不能自理，站立行走都困难，这种情况下仍然被迫害两年多，直到被折磨得精神失常才被放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二年十二月二十八日，扎兰屯市法轮功学员李久成被成吉思汗镇派出所警察绑架。在扎兰屯看守所，他被脚锁地环手背铐、遭多次强行灌食、暴力殴打。李久成后被扎兰屯市法院非法判刑四年，被劫持到内蒙保安沼监狱迫害。二零零六年三月，李久成被警察绑架到扎兰屯市看守所非法关押十五天，后又被劫持到扎兰屯市党校洗脑班迫害。二零零七年一月十六日，李久成在呼伦贝尔莫旗母亲家里被绑架，莫旗“610”头子、公安局副局长张世斌带领刑警队警察，到莫旗看守所进行刑讯逼供。李久成在莫旗看守所被非法关押九个多月后被非法判刑</w:t>
                                </w:r>
                              </w:p>
                            </w:txbxContent>
                          </wps:txbx>
                          <wps:bodyPr wrap="square" lIns="0" rIns="0" tIns="0" bIns="0" anchor="t">
                            <a:noAutofit/>
                          </wps:bodyPr>
                        </wps:wsp>
                        <wps:wsp>
                          <wps:cNvSpPr txBox="1"/>
                          <wps:spPr>
                            <a:xfrm>
                              <a:off x="4672800" y="478800"/>
                              <a:ext cx="2095560" cy="8245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市、齐齐哈尔市、大庆市、讷河市、鄂伦春旗阿里河、图里河、齐齐哈尔市富裕县等地“610”及国保大队在呼伦贝尔莫旗“610”头子张世斌指令下，开始疯狂绑架法轮功学员。几十名法轮功学员遭绑架、关押、劳教、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五月八日，呼伦贝尔市莫旗“610”头目指挥当地派出所警察把当地法轮功学员全部绑架并抄家。法轮功学员周俭、田秀英夫妇被抢走大法书籍等物品，被绑架到派出所，周俭被双手戴上手铐折磨。周俭被迫害得心脏病突发，被取保候审送回家中。二零零七年一零月末，周俭又被莫旗“610”绑架至看守所迫害。“610”伙同法院非法判刑周俭四年。二零零八年一月三十一日，被劫持内蒙古保安沼监狱继续迫害。周俭在监狱期间，经常被殴打，折磨，在内蒙古保安沼监狱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五月十一日、十二日，鄂伦春旗大杨树镇和大杨树公安局、各派出所对敖青荣、雷秀香、刘春勋、刘荣勋、刘金玲、孟淑霞、洪立涛、张丽、樊凤英等法轮功学员绑架、抄家、殴打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二零零七年五月二十五日，莫旗“610”头子张世斌、张柏明等闯到奎勒河镇，指挥奎勒河镇派出所副所长敖长青等人对法轮功学员非法抄家、绑架孔巧云、王显成、李洪元等五名法轮功学员被劫持到莫旗看守所非法关押十三天，孔巧云被勒索五百元。其余被勒索一千元。何树宝、陈丽荣夫妇被劫持到洗脑班继续迫害。    </w:t>
                                </w:r>
                                <w:r>
                                  <w:rPr>
                                    <w:kern w:val="2"/>
                                    <w:sz w:val="23"/>
                                    <w:szCs w:val="24"/>
                                    <w:rFonts w:ascii="华文楷体" w:hAnsi="华文楷体" w:eastAsia="华文楷体" w:cs="华文楷体"/>
                                    <w:color w:val="auto"/>
                                    <w:lang w:val="de-DE" w:eastAsia="zh-CN" w:bidi="ar-SA"/>
                                  </w:rPr>
                                  <w:t>（转下页）</w:t>
                                </w:r>
                              </w:p>
                            </w:txbxContent>
                          </wps:txbx>
                          <wps:bodyPr wrap="square" lIns="0" rIns="0" tIns="0" bIns="0" anchor="t">
                            <a:noAutofit/>
                          </wps:bodyPr>
                        </wps:wsp>
                        <wps:wsp>
                          <wps:cNvSpPr txBox="1"/>
                          <wps:spPr>
                            <a:xfrm>
                              <a:off x="57240" y="0"/>
                              <a:ext cx="6643440" cy="347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内蒙古呼伦贝尔市副市长金昭遭恶报获刑十一年</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8.65pt;width:532.95pt;height:694.15pt" coordorigin="0,773" coordsize="10659,13883">
                  <v:shape id="shape_0" stroked="f" o:allowincell="f" style="position:absolute;left:3686;top:1527;width:3299;height:1298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于同年十月十九日再一次被劫持到内蒙保安沼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三年十一月，兰屯市法轮功学员于振杰被劫持到内蒙古呼市女子监狱一监区，狱警指使犯人对于振杰大打出手，每天折磨她，后来于振杰被折磨得精神失常，即使这样，恶人还在迫害她。二零一一年九月七日，于振杰在身心极度痛苦中含冤离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五年七月，呼伦贝尔市莫旗法轮功学员鄂祝英被绑架到莫旗洗脑班，被“610”人员张世斌、苗玉久等从工资折里强行扣五千元，作为这次办洗脑班的费用，被绑架来的法轮功学员全天二十四小时监视、拘禁，他们找来幼儿园园长塔娜和几个教师二十四小时轮流看着，鄂祝英被迫害十四天。二零零七年一月十六日，鄂祝英遭绑架到看守所，非法关押半个多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十一月二十五日晚，呼伦贝尔莫旗法轮功学员刘云云被警察绑架、施暴后，又被注射毒针，致使刘云云神智不清。二零零七年五月二十五日，刘云云又被绑架，后被非法判刑七年，被劫持到内蒙古第一女子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六年，在内蒙古政法委书记的直接授意下，呼伦贝尔市扎兰屯市三十多名法轮功学员被绑架，其中周爽、周经伟、孙玉莲、赵建春等多名法轮功学员被劫持到图牧吉劳教所非法劳教，法轮功学员张凤兰被非法关押在呼伦贝尔市阿荣旗看守所长达八个月之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一月十六日，呼伦贝尔市莫力达瓦旗、牙克</w:t>
                          </w:r>
                        </w:p>
                      </w:txbxContent>
                    </v:textbox>
                    <v:fill o:detectmouseclick="t" on="false"/>
                    <v:stroke color="#3465a4" joinstyle="round" endcap="flat"/>
                    <w10:wrap type="none"/>
                  </v:shape>
                  <v:shape id="shape_0" stroked="f" o:allowincell="f" style="position:absolute;left:0;top:1523;width:3299;height:13132;mso-wrap-style:square;v-text-anchor:top" type="_x0000_t202">
                    <v:textbo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明慧网】</w:t>
                          </w:r>
                          <w:r>
                            <w:rPr>
                              <w:kern w:val="2"/>
                              <w:szCs w:val="24"/>
                              <w:sz w:val="23"/>
                              <w:rFonts w:ascii="宋体;SimSun" w:hAnsi="宋体;SimSun" w:eastAsia="宋体;SimSun" w:cs="Times New Roman"/>
                              <w:color w:val="auto"/>
                              <w:lang w:val="de-DE" w:eastAsia="zh-CN" w:bidi="ar-SA"/>
                            </w:rPr>
                            <w:t>金昭，男，一九五五年四月生，其主要履历：一九九五年至二零零二年三月任满洲里市副市长；二零零二年三月任扎兰屯市委书记；二零零五年三月任呼伦贝尔市副市长。二零一三年四月二十九日被逮捕，二零一四年四月十日被判处有期徒刑十一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金昭在任职期间，当地众多法轮功学员被骚扰、绑架、关押、判刑，多人遭酷刑折磨致残、致死。金昭对当地法轮功学员的被迫害负有领导责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金昭任职期间当地法轮功学员遭迫害部分案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零年六月，满洲里市法轮功学员李晓秋被非法关押并劳教。李晓秋在图牧吉劳教所多次被严重迫害并加期。李晓秋被酷刑折磨得生活不能自理，站立行走都困难，这种情况下仍然被迫害两年多，直到被折磨得精神失常才被放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二年十二月二十八日，扎兰屯市法轮功学员李久成被成吉思汗镇派出所警察绑架。在扎兰屯看守所，他被脚锁地环手背铐、遭多次强行灌食、暴力殴打。李久成后被扎兰屯市法院非法判刑四年，被劫持到内蒙保安沼监狱迫害。二零零六年三月，李久成被警察绑架到扎兰屯市看守所非法关押十五天，后又被劫持到扎兰屯市党校洗脑班迫害。二零零七年一月十六日，李久成在呼伦贝尔莫旗母亲家里被绑架，莫旗“610”头子、公安局副局长张世斌带领刑警队警察，到莫旗看守所进行刑讯逼供。李久成在莫旗看守所被非法关押九个多月后被非法判刑</w:t>
                          </w:r>
                        </w:p>
                      </w:txbxContent>
                    </v:textbox>
                    <v:fill o:detectmouseclick="t" on="false"/>
                    <v:stroke color="#3465a4" joinstyle="round" endcap="flat"/>
                    <w10:wrap type="none"/>
                  </v:shape>
                  <v:shape id="shape_0" stroked="f" o:allowincell="f" style="position:absolute;left:7359;top:1527;width:3299;height:1298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市、齐齐哈尔市、大庆市、讷河市、鄂伦春旗阿里河、图里河、齐齐哈尔市富裕县等地“610”及国保大队在呼伦贝尔莫旗“610”头子张世斌指令下，开始疯狂绑架法轮功学员。几十名法轮功学员遭绑架、关押、劳教、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五月八日，呼伦贝尔市莫旗“610”头目指挥当地派出所警察把当地法轮功学员全部绑架并抄家。法轮功学员周俭、田秀英夫妇被抢走大法书籍等物品，被绑架到派出所，周俭被双手戴上手铐折磨。周俭被迫害得心脏病突发，被取保候审送回家中。二零零七年一零月末，周俭又被莫旗“610”绑架至看守所迫害。“610”伙同法院非法判刑周俭四年。二零零八年一月三十一日，被劫持内蒙古保安沼监狱继续迫害。周俭在监狱期间，经常被殴打，折磨，在内蒙古保安沼监狱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七年五月十一日、十二日，鄂伦春旗大杨树镇和大杨树公安局、各派出所对敖青荣、雷秀香、刘春勋、刘荣勋、刘金玲、孟淑霞、洪立涛、张丽、樊凤英等法轮功学员绑架、抄家、殴打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二零零七年五月二十五日，莫旗“610”头子张世斌、张柏明等闯到奎勒河镇，指挥奎勒河镇派出所副所长敖长青等人对法轮功学员非法抄家、绑架孔巧云、王显成、李洪元等五名法轮功学员被劫持到莫旗看守所非法关押十三天，孔巧云被勒索五百元。其余被勒索一千元。何树宝、陈丽荣夫妇被劫持到洗脑班继续迫害。    </w:t>
                          </w:r>
                          <w:r>
                            <w:rPr>
                              <w:kern w:val="2"/>
                              <w:sz w:val="23"/>
                              <w:szCs w:val="24"/>
                              <w:rFonts w:ascii="华文楷体" w:hAnsi="华文楷体" w:eastAsia="华文楷体" w:cs="华文楷体"/>
                              <w:color w:val="auto"/>
                              <w:lang w:val="de-DE"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0;top:773;width:10461;height:546;mso-wrap-style:none;v-text-anchor:middle" type="_x0000_t136">
                    <v:path textpathok="t"/>
                    <v:textpath on="t" fitshape="t" string="原内蒙古呼伦贝尔市副市长金昭遭恶报获刑十一年" style="font-family:&quot;方正兰亭中黑_GBK&quot;;font-size:20pt"/>
                    <v:fill o:detectmouseclick="t" type="solid" color2="whit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264160</wp:posOffset>
                </wp:positionV>
                <wp:extent cx="2095500" cy="9360535"/>
                <wp:effectExtent l="0" t="0" r="0" b="0"/>
                <wp:wrapNone/>
                <wp:docPr id="10" name="Frame6"/>
                <a:graphic xmlns:a="http://schemas.openxmlformats.org/drawingml/2006/main">
                  <a:graphicData uri="http://schemas.microsoft.com/office/word/2010/wordprocessingShape">
                    <wps:wsp>
                      <wps:cNvSpPr txBox="1"/>
                      <wps:spPr>
                        <a:xfrm>
                          <a:off x="0" y="0"/>
                          <a:ext cx="2095500" cy="93605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37.05pt;mso-wrap-distance-left:9.05pt;mso-wrap-distance-right:9.05pt;mso-wrap-distance-top:0pt;mso-wrap-distance-bottom:0pt;margin-top:20.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4160</wp:posOffset>
                </wp:positionV>
                <wp:extent cx="2095500" cy="9408160"/>
                <wp:effectExtent l="0" t="0" r="0" b="0"/>
                <wp:wrapNone/>
                <wp:docPr id="11" name="Frame8"/>
                <a:graphic xmlns:a="http://schemas.openxmlformats.org/drawingml/2006/main">
                  <a:graphicData uri="http://schemas.microsoft.com/office/word/2010/wordprocessingShape">
                    <wps:wsp>
                      <wps:cNvSpPr txBox="1"/>
                      <wps:spPr>
                        <a:xfrm>
                          <a:off x="0" y="0"/>
                          <a:ext cx="2095500" cy="9408160"/>
                        </a:xfrm>
                        <a:prstGeom prst="rect"/>
                        <a:solidFill>
                          <a:srgbClr val="FFFFFF">
                            <a:alpha val="0"/>
                          </a:srgbClr>
                        </a:solidFill>
                      </wps:spPr>
                      <wps:txbx id="3">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40.8pt;mso-wrap-distance-left:9.05pt;mso-wrap-distance-right:9.05pt;mso-wrap-distance-top:0pt;mso-wrap-distance-bottom:0pt;margin-top:20.8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261620</wp:posOffset>
                </wp:positionV>
                <wp:extent cx="2095500" cy="9410700"/>
                <wp:effectExtent l="0" t="0" r="0" b="0"/>
                <wp:wrapNone/>
                <wp:docPr id="12" name="Frame7"/>
                <a:graphic xmlns:a="http://schemas.openxmlformats.org/drawingml/2006/main">
                  <a:graphicData uri="http://schemas.microsoft.com/office/word/2010/wordprocessingShape">
                    <wps:wsp>
                      <wps:cNvSpPr txBox="1"/>
                      <wps:spPr>
                        <a:xfrm>
                          <a:off x="0" y="0"/>
                          <a:ext cx="2095500" cy="9410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41pt;mso-wrap-distance-left:9.05pt;mso-wrap-distance-right:9.05pt;mso-wrap-distance-top:0pt;mso-wrap-distance-bottom:0pt;margin-top:20.6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pPr>
      <w:hyperlink r:id="rId1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87pt;margin-top:142.95pt;width:136.55pt;height:24.15pt;mso-wrap-style:none;v-text-anchor:middle" type="_x0000_t136">
            <v:path textpathok="t"/>
            <v:textpath on="t" fitshape="t" string="内蒙古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733290</wp:posOffset>
                </wp:positionH>
                <wp:positionV relativeFrom="paragraph">
                  <wp:posOffset>1231265</wp:posOffset>
                </wp:positionV>
                <wp:extent cx="2066925" cy="485775"/>
                <wp:effectExtent l="5715" t="0" r="4445" b="0"/>
                <wp:wrapNone/>
                <wp:docPr id="14" name=""/>
                <a:graphic xmlns:a="http://schemas.openxmlformats.org/drawingml/2006/main">
                  <a:graphicData uri="http://schemas.microsoft.com/office/word/2010/wordprocessingGroup">
                    <wpg:wgp>
                      <wpg:cNvGrpSpPr/>
                      <wpg:grpSpPr>
                        <a:xfrm>
                          <a:off x="0" y="0"/>
                          <a:ext cx="2066760" cy="485640"/>
                          <a:chOff x="0" y="0"/>
                          <a:chExt cx="2066760" cy="485640"/>
                        </a:xfrm>
                      </wpg:grpSpPr>
                      <wps:wsp>
                        <wps:cNvSpPr txBox="1"/>
                        <wps:spPr>
                          <a:xfrm>
                            <a:off x="0" y="93240"/>
                            <a:ext cx="824760" cy="259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0800"/>
                            <a:ext cx="759600" cy="259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485640"/>
                          </a:xfrm>
                        </wpg:grpSpPr>
                        <pic:pic xmlns:pic="http://schemas.openxmlformats.org/drawingml/2006/picture">
                          <pic:nvPicPr>
                            <pic:cNvPr id="2" name="" descr=""/>
                            <pic:cNvPicPr/>
                          </pic:nvPicPr>
                          <pic:blipFill>
                            <a:blip r:embed="rId12"/>
                            <a:stretch/>
                          </pic:blipFill>
                          <pic:spPr>
                            <a:xfrm>
                              <a:off x="0" y="0"/>
                              <a:ext cx="493920" cy="48564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3920" cy="485640"/>
                            </a:xfrm>
                            <a:prstGeom prst="rect">
                              <a:avLst/>
                            </a:prstGeom>
                            <a:ln w="0">
                              <a:noFill/>
                            </a:ln>
                          </pic:spPr>
                        </pic:pic>
                      </wpg:grpSp>
                    </wpg:wgp>
                  </a:graphicData>
                </a:graphic>
              </wp:anchor>
            </w:drawing>
          </mc:Choice>
          <mc:Fallback>
            <w:pict>
              <v:group id="shape_0" style="position:absolute;margin-left:372.7pt;margin-top:96.95pt;width:162.75pt;height:38.25pt" coordorigin="7454,1939" coordsize="3255,765">
                <v:shape id="shape_0" fillcolor="#0000cc" stroked="t" o:allowincell="f" style="position:absolute;left:7454;top:2086;width:1298;height:40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13;top:2098;width:1195;height:40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33;top:1939;width:778;height:765">
                  <v:shape id="shape_0" stroked="f" o:allowincell="f" style="position:absolute;left:8733;top:1939;width:777;height:764;mso-wrap-style:none;v-text-anchor:middle" type="_x0000_t75">
                    <v:imagedata r:id="rId14" o:detectmouseclick="t"/>
                    <v:stroke color="#3465a4" joinstyle="round" endcap="flat"/>
                    <w10:wrap type="none"/>
                  </v:shape>
                  <v:shape id="shape_0" stroked="f" o:allowincell="f" style="position:absolute;left:8733;top:1939;width:777;height:764;mso-wrap-style:none;v-text-anchor:middle" type="_x0000_t75">
                    <v:imagedata r:id="rId15"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4887595</wp:posOffset>
                </wp:positionH>
                <wp:positionV relativeFrom="paragraph">
                  <wp:posOffset>6544310</wp:posOffset>
                </wp:positionV>
                <wp:extent cx="2105025" cy="1651635"/>
                <wp:effectExtent l="0" t="0" r="0" b="0"/>
                <wp:wrapNone/>
                <wp:docPr id="15"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0:06:00Z</dcterms:created>
  <dc:creator/>
  <dc:description/>
  <cp:keywords/>
  <dc:language>en-US</dc:language>
  <cp:lastModifiedBy/>
  <cp:lastPrinted>2025-09-19T20:34:00Z</cp:lastPrinted>
  <dcterms:modified xsi:type="dcterms:W3CDTF">2025-09-20T01:35:00Z</dcterms:modified>
  <cp:revision>3</cp:revision>
  <dc:subject/>
  <dc:title/>
</cp:coreProperties>
</file>