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陕西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38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陕西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38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9900" stroked="f" o:allowincell="f" style="position:absolute;margin-left:68.3pt;margin-top:29pt;width:396.8pt;height:27.7pt;mso-wrap-style:none;v-text-anchor:middle;mso-position-horizontal:center;mso-position-horizontal-relative:margin" type="_x0000_t136">
            <v:path textpathok="t"/>
            <v:textpath on="t" fitshape="t" string="觉醒警察善待大法弟子得福报" style="font-family:&quot;方正粗圆简体&quot;;font-size:20pt"/>
            <v:fill o:detectmouseclick="t" type="solid" color2="#3366f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1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107315</wp:posOffset>
            </wp:positionV>
            <wp:extent cx="3631565" cy="31076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</wp:posOffset>
                </wp:positionH>
                <wp:positionV relativeFrom="paragraph">
                  <wp:posOffset>161925</wp:posOffset>
                </wp:positionV>
                <wp:extent cx="6769100" cy="8095615"/>
                <wp:effectExtent l="0" t="0" r="1311338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9080" cy="8095680"/>
                          <a:chOff x="0" y="0"/>
                          <a:chExt cx="6769080" cy="809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32320" cy="809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6760" y="0"/>
                              <a:ext cx="2095560" cy="809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怕他。刚开始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给他讲真相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他也很抵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我发现他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疼爱他的独子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我就从他的儿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讲起，谈中国传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文化是如何教育孩子的，现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的教育如何误人子弟等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讲着讲着，他说，你又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到法轮功上了。我说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是呀！法轮功就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‘真、善、忍’，这是普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价值，你看我们炼法轮功的有谁不好？我如果不是修炼了法轮功，我也许就象现在的那些贪官一样吃、喝、嫖、赌、行贿受贿，什么坏事都敢干。是法轮功挽救了我，也挽救了我的家庭，你说‘真、善、忍’有什么不好？”他默认了我讲的。随后我用毛笔为他小孩题诗一首“三字真言铭心间，能驱邪魔克万险；潇洒人世走一回，返本归真是佛缘。”他一再表示感谢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后来我又主动找他对“如何管理”等问题进行了一次长时间交谈。我对他说：我们无论做什么都要以善为本，不要人云亦云，失去做人的良知。从此以后他的变化很大，不随便训人了，还能主动关心犯人，为犯人着想。犯人都讲他变的有点人样了。以后他有什么烦恼都会来讲给我听，他深有感触地说：“真怪，有再大的烦恼和你谈过后就没有了。”我告诉他这就是我们师父讲的“佛光普照，礼义圆明”（《转法轮》），是大法帮助你消除了你身上不好物质的结果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管教队长生活上对我也很关心，他给我批红糖、鸡蛋、面条让包夹到食堂去拿，当然批来的东西我都会全部份给两个包夹；他见我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"/>
                              <a:ext cx="2095560" cy="804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在中共对法轮功二十六年的残酷迫害中，我曾多次被警察非法传唤、进洗脑班、被抄家、绑架、劳教、判刑，其中十三年多的时间里我都是在黑窝里度过的。在师父的慈悲保护下，我堂堂正正地闯过来了。在派出所、看守所、劳教所、监狱里，我看到过和亲身经受过中共恶警对法轮功学员的残酷迫害；同时也见证，在大法弟子不断地讲真相中，觉醒后的警察对法轮功学员的善举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下面我就讲一个警察善待大法弟子得福报的故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那是我第一次被非法判刑送到监狱。第二天管教队长就找我做入监谈话，当他对我提出一些要求时。我说：“我修炼法轮功没有罪，我不是来坐牢的，我不会做任何承诺和保证。”狱警说：“你不是来坐牢的，那你干啥来了？”我说：“我是被‘六一零’、公安非法关进来的，我来这里是告诉你们法轮功的真相来了。”（以后管我的狱警向别人介绍我时也说：“他说他不是来坐牢的。”）由于我的这一念，他突然改变了对我的态度，还给我介绍了关押在监区的几个法轮功学员的情况，以及监区的一些情况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后来我被安排在一个仓库里，大概是管教队长的交代，所以两个“包夹”对我非常敬重，在生活上关心照顾我。我也没有什么事，一个包夹给我设置了一个大的工作台，找来文房四宝，各种纸张，真是应有尽有！我每天就练字学法、抄法、背法，来人就给他们讲真相，而且无论狱警、犯人都会主动来找我听真相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管教队长定期都会找我谈话。原来这队长，犯人们都非常恨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73520" y="2468160"/>
                            <a:ext cx="2095560" cy="55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和别人用自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的象棋下棋，就让“监督岗”（监视犯人的）给我送来一副新象棋。按监狱规定，法轮功学员不转化是不得打亲情电话的，但是他会叫负责管我的狱警等其他犯人打完电话后，安排我打，想通话多长时间都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有一次，他对我说，上边对“转化”要求很严，但是我认为你们也只不过是个信仰问题，转不转化由你们，我不会做这个事。我说：“你这是做了一件天大的好事，你为自己和家人选择了一个美好的未来。”确实我没有看到这个监区的狱警强逼法轮功学员“转化”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一天由于犯人恶意举报，狱警在清监时搜走了我抄的《转法轮》等大法资料，按照监狱规定是要遭处罚的，但是他只是把我调离监区就完事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这队长由于善待法轮功学员得了福报，我还在时他竞争上岗，担任了监区长。几年后他又升任为副监狱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中国大陆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2.75pt;width:533pt;height:637.45pt" coordorigin="3,255" coordsize="10660,12749">
                <v:group id="shape_0" style="position:absolute;left:3;top:255;width:6980;height:1274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83;top:255;width:3299;height:127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怕他。刚开始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给他讲真相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他也很抵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我发现他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疼爱他的独子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我就从他的儿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讲起，谈中国传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文化是如何教育孩子的，现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的教育如何误人子弟等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讲着讲着，他说，你又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到法轮功上了。我说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是呀！法轮功就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‘真、善、忍’，这是普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价值，你看我们炼法轮功的有谁不好？我如果不是修炼了法轮功，我也许就象现在的那些贪官一样吃、喝、嫖、赌、行贿受贿，什么坏事都敢干。是法轮功挽救了我，也挽救了我的家庭，你说‘真、善、忍’有什么不好？”他默认了我讲的。随后我用毛笔为他小孩题诗一首“三字真言铭心间，能驱邪魔克万险；潇洒人世走一回，返本归真是佛缘。”他一再表示感谢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后来我又主动找他对“如何管理”等问题进行了一次长时间交谈。我对他说：我们无论做什么都要以善为本，不要人云亦云，失去做人的良知。从此以后他的变化很大，不随便训人了，还能主动关心犯人，为犯人着想。犯人都讲他变的有点人样了。以后他有什么烦恼都会来讲给我听，他深有感触地说：“真怪，有再大的烦恼和你谈过后就没有了。”我告诉他这就是我们师父讲的“佛光普照，礼义圆明”（《转法轮》），是大法帮助你消除了你身上不好物质的结果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管教队长生活上对我也很关心，他给我批红糖、鸡蛋、面条让包夹到食堂去拿，当然批来的东西我都会全部份给两个包夹；他见我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;top:256;width:3299;height:12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在中共对法轮功二十六年的残酷迫害中，我曾多次被警察非法传唤、进洗脑班、被抄家、绑架、劳教、判刑，其中十三年多的时间里我都是在黑窝里度过的。在师父的慈悲保护下，我堂堂正正地闯过来了。在派出所、看守所、劳教所、监狱里，我看到过和亲身经受过中共恶警对法轮功学员的残酷迫害；同时也见证，在大法弟子不断地讲真相中，觉醒后的警察对法轮功学员的善举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下面我就讲一个警察善待大法弟子得福报的故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那是我第一次被非法判刑送到监狱。第二天管教队长就找我做入监谈话，当他对我提出一些要求时。我说：“我修炼法轮功没有罪，我不是来坐牢的，我不会做任何承诺和保证。”狱警说：“你不是来坐牢的，那你干啥来了？”我说：“我是被‘六一零’、公安非法关进来的，我来这里是告诉你们法轮功的真相来了。”（以后管我的狱警向别人介绍我时也说：“他说他不是来坐牢的。”）由于我的这一念，他突然改变了对我的态度，还给我介绍了关押在监区的几个法轮功学员的情况，以及监区的一些情况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后来我被安排在一个仓库里，大概是管教队长的交代，所以两个“包夹”对我非常敬重，在生活上关心照顾我。我也没有什么事，一个包夹给我设置了一个大的工作台，找来文房四宝，各种纸张，真是应有尽有！我每天就练字学法、抄法、背法，来人就给他们讲真相，而且无论狱警、犯人都会主动来找我听真相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管教队长定期都会找我谈话。原来这队长，犯人们都非常恨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63;top:4142;width:3299;height:8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和别人用自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的象棋下棋，就让“监督岗”（监视犯人的）给我送来一副新象棋。按监狱规定，法轮功学员不转化是不得打亲情电话的，但是他会叫负责管我的狱警等其他犯人打完电话后，安排我打，想通话多长时间都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有一次，他对我说，上边对“转化”要求很严，但是我认为你们也只不过是个信仰问题，转不转化由你们，我不会做这个事。我说：“你这是做了一件天大的好事，你为自己和家人选择了一个美好的未来。”确实我没有看到这个监区的狱警强逼法轮功学员“转化”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一天由于犯人恶意举报，狱警在清监时搜走了我抄的《转法轮》等大法资料，按照监狱规定是要遭处罚的，但是他只是把我调离监区就完事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这队长由于善待法轮功学员得了福报，我还在时他竞争上岗，担任了监区长。几年后他又升任为副监狱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文/中国大陆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tabs>
          <w:tab w:val="clear" w:pos="708"/>
          <w:tab w:val="left" w:pos="7740" w:leader="none"/>
        </w:tabs>
        <w:rPr>
          <w:rFonts w:ascii="宋体;SimSun" w:hAnsi="宋体;SimSun" w:eastAsia="宋体;SimSun" w:cs="宋体;SimSun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</w:rPr>
        <w:tab/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</wp:posOffset>
                </wp:positionH>
                <wp:positionV relativeFrom="paragraph">
                  <wp:posOffset>104775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20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陕西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8.25pt;width:533.55pt;height:21.85pt" coordorigin="7,165" coordsize="10671,437">
                <v:shape id="shape_0" stroked="t" o:allowincell="f" style="position:absolute;left:7;top:600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6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20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陕西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8;top:267;width:1275;height:2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272727" stroked="f" o:allowincell="f" style="position:absolute;margin-left:2.3pt;margin-top:9pt;width:519.1pt;height:26.6pt;mso-wrap-style:none;v-text-anchor:middle;mso-position-horizontal-relative:margin" type="_x0000_t136">
            <v:path textpathok="t"/>
            <v:textpath on="t" fitshape="t" string="修大法绝处逢生　陕西省汉中市余晓慧遭警察非法抄家" style="font-family:&quot;方正兰亭中黑_GBK&quot;;font-size:20pt"/>
            <v:fill o:detectmouseclick="t" type="solid" color2="#d8d8d8"/>
            <v:stroke color="#3465a4" joinstyle="round" endcap="flat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38375</wp:posOffset>
            </wp:positionH>
            <wp:positionV relativeFrom="paragraph">
              <wp:posOffset>160020</wp:posOffset>
            </wp:positionV>
            <wp:extent cx="2290445" cy="1257935"/>
            <wp:effectExtent l="0" t="0" r="0" b="0"/>
            <wp:wrapNone/>
            <wp:docPr id="12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679950</wp:posOffset>
                </wp:positionH>
                <wp:positionV relativeFrom="paragraph">
                  <wp:posOffset>134620</wp:posOffset>
                </wp:positionV>
                <wp:extent cx="2095500" cy="49644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6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0.9pt;mso-wrap-distance-left:9.05pt;mso-wrap-distance-right:9.05pt;mso-wrap-distance-top:0pt;mso-wrap-distance-bottom:0pt;margin-top:10.6pt;mso-position-vertical-relative:text;margin-left:36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paragraph">
                  <wp:posOffset>135255</wp:posOffset>
                </wp:positionV>
                <wp:extent cx="2087880" cy="65068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650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【明慧网】（明慧网通讯员陕西报道）二零二五年九月上旬的一天，陕西省汉中市法轮功学员余晓慧被当地派出所警察非法抄家。警察抢走她的大法书籍和播放器等私人物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余晓慧（余小慧），女，五十多岁，曾患有先天性心脏病－－法罗氏四联症，经常脸色发暗，口唇发紫，十指呈凸状，一年四季是肿的。她走路都没啥力气，走两步歇三脚的。一发病，余晓慧就全身冒汗，心跳加快，胸痛，憋气，上吐下泻。小时候，她父母就带她四处求医，开的药很多，吃了也不见效。发病时，她苦不堪言，不是打吊瓶，就是住院，死亡随时伴随着她，过着生不如死的日子，常常以泪洗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一九九七年，余晓慧开始修炼法轮功，通过学法炼功，她身上所有病症都消失了，身体轻爽，走路脚步生风，身上有劲儿了，心情也开朗起来。她处处为他人着想，不再沉浸在哀伤之中，并能干些家务了。她不仅病好了，脾气也改好了。家人看到她的变化，很是高兴。法轮大法使余晓慧绝处逢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一九九九年七月二十日中共迫害以来，余晓慧多次受到当地警察的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二零二五年九月初，警察借口在某处发现有法轮功真相粘贴，通过查监控，说余晓慧到此来过，并找到住此处的余晓慧的同学，非法问询。警察到余晓慧家抄家，逼迫她同学说出谁来余晓慧家学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此后，二零二五年九月上旬的一天，余晓慧被当地派出所警察非法抄家。警察抢走她的大法书籍和播放器等私人物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在母亲去世前，余晓慧一直和母亲住在一起，当地派出所警察、社区人员多次到家中骚扰，给年迈的母亲带来巨大的精神压力。哥嫂更是为妹妹操心，既操心她的安全，又担心她的健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二零零八年三月的一个晚上，余晓慧被两个警察绑架，国保大队大队长马平安、李有志等警察非法抄家，抄走了她的法轮功书籍等私人物品。他们明知道余晓慧没有任何收入，依然勒索家人一千元后，才放她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母亲离世后，余晓慧在哥嫂的帮助下生活。就这样，一个希望身心健康的善良人却多次被逼迫放弃信仰，曾一度余晓慧的身体状况非常不好，哥嫂更是焦虑与不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如今，在大法中深深受益的余晓慧再被警察抄家，掠夺走她的大法书籍和私人财产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" w:after="10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陕西省新闻简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陕西省西安市法轮功学员王翠萍、朱喜梅被构陷到法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日，西安市未央区法轮功学员王翠萍、朱喜梅的构陷案由灞桥区检察院非法起诉至灞桥区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陕西省西安市法轮功学员杨晓冬遭绑架，被关押地点不详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日晚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点左右，西安市长乐西路派出所姓马的民警和其他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警察闯入法轮功学员杨晓冬家将其绑架。姓马的民警说他值班看监控发现杨晓冬做救人的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现在杨晓冬关押地方不详，具体情况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陕西省西安市法轮功学员赵力结束冤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被非法关押在重庆女子监狱的陕西省西安市法轮功学员赵力于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日从重庆女子监狱回到家中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512.35pt;mso-wrap-distance-left:9.05pt;mso-wrap-distance-right:9.05pt;mso-wrap-distance-top:0pt;mso-wrap-distance-bottom:0pt;margin-top:10.6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【明慧网】（明慧网通讯员陕西报道）二零二五年九月上旬的一天，陕西省汉中市法轮功学员余晓慧被当地派出所警察非法抄家。警察抢走她的大法书籍和播放器等私人物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余晓慧（余小慧），女，五十多岁，曾患有先天性心脏病－－法罗氏四联症，经常脸色发暗，口唇发紫，十指呈凸状，一年四季是肿的。她走路都没啥力气，走两步歇三脚的。一发病，余晓慧就全身冒汗，心跳加快，胸痛，憋气，上吐下泻。小时候，她父母就带她四处求医，开的药很多，吃了也不见效。发病时，她苦不堪言，不是打吊瓶，就是住院，死亡随时伴随着她，过着生不如死的日子，常常以泪洗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一九九七年，余晓慧开始修炼法轮功，通过学法炼功，她身上所有病症都消失了，身体轻爽，走路脚步生风，身上有劲儿了，心情也开朗起来。她处处为他人着想，不再沉浸在哀伤之中，并能干些家务了。她不仅病好了，脾气也改好了。家人看到她的变化，很是高兴。法轮大法使余晓慧绝处逢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一九九九年七月二十日中共迫害以来，余晓慧多次受到当地警察的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二零二五年九月初，警察借口在某处发现有法轮功真相粘贴，通过查监控，说余晓慧到此来过，并找到住此处的余晓慧的同学，非法问询。警察到余晓慧家抄家，逼迫她同学说出谁来余晓慧家学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此后，二零二五年九月上旬的一天，余晓慧被当地派出所警察非法抄家。警察抢走她的大法书籍和播放器等私人物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在母亲去世前，余晓慧一直和母亲住在一起，当地派出所警察、社区人员多次到家中骚扰，给年迈的母亲带来巨大的精神压力。哥嫂更是为妹妹操心，既操心她的安全，又担心她的健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二零零八年三月的一个晚上，余晓慧被两个警察绑架，国保大队大队长马平安、李有志等警察非法抄家，抄走了她的法轮功书籍等私人物品。他们明知道余晓慧没有任何收入，依然勒索家人一千元后，才放她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母亲离世后，余晓慧在哥嫂的帮助下生活。就这样，一个希望身心健康的善良人却多次被逼迫放弃信仰，曾一度余晓慧的身体状况非常不好，哥嫂更是焦虑与不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如今，在大法中深深受益的余晓慧再被警察抄家，掠夺走她的大法书籍和私人财产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440" w:before="80" w:after="10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陕西省新闻简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000000"/>
                          <w:sz w:val="22"/>
                          <w:szCs w:val="22"/>
                          <w:lang w:val="en-US"/>
                        </w:rPr>
                        <w:t>陕西省西安市法轮功学员王翠萍、朱喜梅被构陷到法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日，西安市未央区法轮功学员王翠萍、朱喜梅的构陷案由灞桥区检察院非法起诉至灞桥区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000000"/>
                          <w:sz w:val="22"/>
                          <w:szCs w:val="22"/>
                          <w:lang w:val="en-US"/>
                        </w:rPr>
                        <w:t>陕西省西安市法轮功学员杨晓冬遭绑架，被关押地点不详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6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日晚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点左右，西安市长乐西路派出所姓马的民警和其他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61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警察闯入法轮功学员杨晓冬家将其绑架。姓马的民警说他值班看监控发现杨晓冬做救人的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现在杨晓冬关押地方不详，具体情况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000000"/>
                          <w:sz w:val="22"/>
                          <w:szCs w:val="22"/>
                          <w:lang w:val="en-US"/>
                        </w:rPr>
                        <w:t>陕西省西安市法轮功学员赵力结束冤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被非法关押在重庆女子监狱的陕西省西安市法轮功学员赵力于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日从重庆女子监狱回到家中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tabs>
          <w:tab w:val="clear" w:pos="708"/>
          <w:tab w:val="left" w:pos="8310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jc w:val="right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324100</wp:posOffset>
                </wp:positionH>
                <wp:positionV relativeFrom="paragraph">
                  <wp:posOffset>127635</wp:posOffset>
                </wp:positionV>
                <wp:extent cx="2127250" cy="51485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514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405.4pt;mso-wrap-distance-left:9.05pt;mso-wrap-distance-right:9.05pt;mso-wrap-distance-top:0pt;mso-wrap-distance-bottom:0pt;margin-top:10.05pt;mso-position-vertical-relative:text;margin-left:18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1">
                <wp:simplePos x="0" y="0"/>
                <wp:positionH relativeFrom="column">
                  <wp:posOffset>4707255</wp:posOffset>
                </wp:positionH>
                <wp:positionV relativeFrom="paragraph">
                  <wp:posOffset>186055</wp:posOffset>
                </wp:positionV>
                <wp:extent cx="2060575" cy="14490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14.65pt;mso-position-vertical-relative:text;margin-left:370.6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tabs>
          <w:tab w:val="clear" w:pos="708"/>
          <w:tab w:val="left" w:pos="8963" w:leader="none"/>
        </w:tabs>
        <w:rPr>
          <w:rFonts w:ascii="宋体;SimSun" w:hAnsi="宋体;SimSun" w:eastAsia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5</wp:posOffset>
                </wp:positionH>
                <wp:positionV relativeFrom="paragraph">
                  <wp:posOffset>54610</wp:posOffset>
                </wp:positionV>
                <wp:extent cx="6790055" cy="2411730"/>
                <wp:effectExtent l="1905" t="1905" r="9378315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960" cy="2411640"/>
                          <a:chOff x="0" y="0"/>
                          <a:chExt cx="6789960" cy="2411640"/>
                        </a:xfrm>
                      </wpg:grpSpPr>
                      <wps:wsp>
                        <wps:cNvSpPr txBox="1"/>
                        <wps:spPr>
                          <a:xfrm>
                            <a:off x="3008520" y="64080"/>
                            <a:ext cx="3781440" cy="231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HAKUYOGuiFanZi3500;Times New Roman" w:hAnsi="HAKUYOGuiFanZi3500;Times New Roman" w:eastAsia="HAKUYOGuiFanZi3500;Times New Roman" w:cs="HAKUYOGuiFanZi3500;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4600" y="445680"/>
                            <a:ext cx="2858040" cy="190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778080" cy="2411640"/>
                          </a:xfrm>
                          <a:prstGeom prst="roundRect">
                            <a:avLst>
                              <a:gd name="adj" fmla="val 7755"/>
                            </a:avLst>
                          </a:prstGeom>
                          <a:noFill/>
                          <a:ln w="324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280" y="135720"/>
                            <a:ext cx="1830240" cy="20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走近法轮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4.3pt;width:534.6pt;height:189.9pt" coordorigin="7,86" coordsize="10692,3798">
                <v:shape id="shape_0" stroked="f" o:allowincell="f" style="position:absolute;left:4745;top:187;width:5954;height:3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HAKUYOGuiFanZi3500;Times New Roman" w:hAnsi="HAKUYOGuiFanZi3500;Times New Roman" w:eastAsia="HAKUYOGuiFanZi3500;Times New Roman" w:cs="HAKUYOGuiFanZi3500;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788;width:4500;height:300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oundrect id="shape_0" stroked="t" o:allowincell="f" style="position:absolute;left:7;top:86;width:10673;height:3797;mso-wrap-style:none;v-text-anchor:middle">
                  <v:fill o:detectmouseclick="t" on="false"/>
                  <v:stroke color="#ed7d31" weight="3240" joinstyle="miter" endcap="flat"/>
                  <w10:wrap type="none"/>
                </v:roundrect>
                <v:shape id="shape_0" fillcolor="black" stroked="f" o:allowincell="f" style="position:absolute;left:899;top:300;width:2881;height:320;mso-wrap-style:none;v-text-anchor:middle" type="_x0000_t136">
                  <v:path textpathok="t"/>
                  <v:textpath on="t" fitshape="t" string="走近法轮功" style="font-family:&quot;隶书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</w:rPr>
        <w:tab/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tabs>
          <w:tab w:val="clear" w:pos="708"/>
          <w:tab w:val="left" w:pos="9630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HAKUYOGuiFanZi3500">
    <w:altName w:val="Times New Roman"/>
    <w:charset w:val="00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Style12">
    <w:name w:val="普通(网站) 字符"/>
    <w:qFormat/>
    <w:rPr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0T00:17:00Z</dcterms:created>
  <dc:creator/>
  <dc:description/>
  <cp:keywords/>
  <dc:language>en-US</dc:language>
  <cp:lastModifiedBy>andre</cp:lastModifiedBy>
  <cp:lastPrinted>2025-09-19T20:46:00Z</cp:lastPrinted>
  <dcterms:modified xsi:type="dcterms:W3CDTF">2025-09-20T01:47:00Z</dcterms:modified>
  <cp:revision>4</cp:revision>
  <dc:subject/>
  <dc:title/>
</cp:coreProperties>
</file>