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19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47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5pt;width:533.5pt;height:95.8pt" coordorigin="0,570" coordsize="10670,1916">
                <v:group id="shape_0" style="position:absolute;left:10670;top:216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7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47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0.3pt;margin-top:31.15pt;width:345.7pt;height:26.45pt;mso-wrap-style:none;v-text-anchor:middle" type="_x0000_t136">
              <v:path textpathok="t"/>
              <v:textpath on="t" fitshape="t" string="四川成都法轮功学员被迫害简讯" style="font-family:&quot;方正兰亭中黑_GBK&quot;;font-size:24pt"/>
              <v:fill o:detectmouseclick="t" type="solid" color2="white"/>
              <v:stroke color="#3465a4" joinstyle="round" endcap="flat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635</wp:posOffset>
                  </wp:positionV>
                  <wp:extent cx="4438650" cy="2396490"/>
                  <wp:effectExtent l="635" t="635" r="6141720" b="1270"/>
                  <wp:wrapNone/>
                  <wp:docPr id="3" name="Group 3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38800" cy="2396520"/>
                            <a:chOff x="0" y="0"/>
                            <a:chExt cx="4438800" cy="239652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40" descr="理性思考-标题图示- 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2560" y="101520"/>
                              <a:ext cx="851040" cy="40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4438800" cy="2396520"/>
                            </a:xfrm>
                            <a:prstGeom prst="roundRect">
                              <a:avLst>
                                <a:gd name="adj" fmla="val 3194"/>
                              </a:avLst>
                            </a:prstGeom>
                            <a:noFill/>
                            <a:ln w="0">
                              <a:solidFill>
                                <a:srgbClr val="d2a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605880"/>
                              <a:ext cx="4258800" cy="17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文革时期，从上到下都在喊“打倒地富反坏右”，让他们遗臭万年，永世不得翻身。那时候有几人不把这当作信条？可是十年后，那些地主、富农、所谓的反动派、右派人士统统平了反。而令人不齿的是一些在文革中疯狂迫害他人的红人们，却被中共作为替罪羊投入大牢或枪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文革中批判孔子时，全面灌输孔子的思想如何害人、却不许人们看到原文去自己分辨；今天，中共毁掉一切法轮功资料，严密封锁网络，不让人们自己去看看《转法轮》一书、自己做判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害怕法轮功学员讲真相，不就是怕谎言和暴行被揭穿吗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 43" descr="字体颜色接近--多问几个为什么？"/>
                            <pic:cNvPicPr/>
                          </pic:nvPicPr>
                          <pic:blipFill>
                            <a:blip r:embed="rId5"/>
                            <a:srcRect l="0" t="0" r="50683" b="0"/>
                            <a:stretch/>
                          </pic:blipFill>
                          <pic:spPr>
                            <a:xfrm>
                              <a:off x="1153080" y="160200"/>
                              <a:ext cx="2694240" cy="32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39" style="position:absolute;margin-left:0.95pt;margin-top:0pt;width:349.5pt;height:188.7pt" coordorigin="19,0" coordsize="6990,3774">
                  <v:shape id="shape_0" ID="Picture 40" stroked="f" o:allowincell="f" style="position:absolute;left:102;top:160;width:1339;height:640;mso-wrap-style:none;v-text-anchor:middle;mso-position-vertical:top" type="_x0000_t75">
                    <v:imagedata r:id="rId6" o:detectmouseclick="t"/>
                    <v:stroke color="#3465a4" joinstyle="round" endcap="flat"/>
                    <w10:wrap type="none"/>
                  </v:shape>
                  <v:roundrect id="shape_0" ID="AutoShape 41" stroked="t" o:allowincell="f" style="position:absolute;left:19;top:0;width:6989;height:3773;mso-wrap-style:none;v-text-anchor:middle;mso-position-vertical:top">
                    <v:fill o:detectmouseclick="t" on="false"/>
                    <v:stroke color="#d2a000" joinstyle="miter" endcap="flat"/>
                    <w10:wrap type="none"/>
                  </v:roundrect>
                  <v:shape id="shape_0" stroked="f" o:allowincell="f" style="position:absolute;left:132;top:954;width:6706;height:276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文革时期，从上到下都在喊“打倒地富反坏右”，让他们遗臭万年，永世不得翻身。那时候有几人不把这当作信条？可是十年后，那些地主、富农、所谓的反动派、右派人士统统平了反。而令人不齿的是一些在文革中疯狂迫害他人的红人们，却被中共作为替罪羊投入大牢或枪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文革中批判孔子时，全面灌输孔子的思想如何害人、却不许人们看到原文去自己分辨；今天，中共毁掉一切法轮功资料，严密封锁网络，不让人们自己去看看《转法轮》一书、自己做判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害怕法轮功学员讲真相，不就是怕谎言和暴行被揭穿吗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43" stroked="f" o:allowincell="f" style="position:absolute;left:1835;top:252;width:4242;height:518;mso-wrap-style:none;v-text-anchor:middle;mso-position-vertical:top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2259965</wp:posOffset>
              </wp:positionH>
              <wp:positionV relativeFrom="paragraph">
                <wp:posOffset>896620</wp:posOffset>
              </wp:positionV>
              <wp:extent cx="2256790" cy="1394460"/>
              <wp:effectExtent l="0" t="0" r="0" b="0"/>
              <wp:wrapNone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56790" cy="13944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4656455</wp:posOffset>
              </wp:positionH>
              <wp:positionV relativeFrom="paragraph">
                <wp:posOffset>8034655</wp:posOffset>
              </wp:positionV>
              <wp:extent cx="2112010" cy="913765"/>
              <wp:effectExtent l="0" t="0" r="0" b="0"/>
              <wp:wrapNone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12010" cy="913765"/>
                      </a:xfrm>
                      <a:prstGeom prst="rect">
                        <a:avLst/>
                      </a:prstGeom>
                      <a:ln w="9525">
                        <a:solidFill>
                          <a:srgbClr val="FF00FF"/>
                        </a:solidFill>
                      </a:ln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3305</wp:posOffset>
                </wp:positionH>
                <wp:positionV relativeFrom="paragraph">
                  <wp:posOffset>2388870</wp:posOffset>
                </wp:positionV>
                <wp:extent cx="2095500" cy="40309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7.4pt;mso-wrap-distance-left:9.05pt;mso-wrap-distance-right:9.05pt;mso-wrap-distance-top:0pt;mso-wrap-distance-bottom:0pt;margin-top:188.1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560</wp:posOffset>
                </wp:positionH>
                <wp:positionV relativeFrom="paragraph">
                  <wp:posOffset>883920</wp:posOffset>
                </wp:positionV>
                <wp:extent cx="2095500" cy="5560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四川成都温江法轮功学员倪小英被绑架　下落不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下午，四川成都温江法轮功学员倪小英、张翠出门讲真相被学生举报，后被警察跟踪拦截并翻包搜查，张翠包里被翻出几个名单，随后两人被警察绑架到天府派出所，还给照个相，张翠被非法关押了七个小时后，警察通知社区的人把她接了回去。倪小英情况未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成都市法轮功学员吕世安被武侯区华新派出所绑架、抄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晚上，成都市法轮功学员吕世安被成都市武侯区华新派出所绑架、抄家，当日被送往成都市郫县拘留所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四川省什邡市洛水镇派出所绑架三名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午，三名法轮功学员钟启芬、罗文翠、罗映秀在洛水镇街上讲真相时被不明真相的世人举报，遭洛水镇派出所警察绑架。中午过后，警察又分别到法轮功学员家非法抄家抢走大法书。晚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左右罗文翠、罗映秀也回家。钟启芬下落不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四川绵阳市高新区永兴镇年近八十的宋娘娘被非法抄家、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派出所打电话给宋娘娘，叫她开门。宋娘娘抵制没有开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第二天，派出所打电话给宋娘娘的儿子、儿媳叫他们去开的门，结果去了六、七个警察非法抄家，抄走了指导宋娘娘修炼的大法书籍，并把宋娘娘带到派出所，进行非法审讯、笔录，强迫宋娘娘承认签字、按手印，出去贴了“天灭中共　中共是邪教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中共是恶魔”等标语，说是监控拍到宋娘娘从草丛里钻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四川遂宁法轮功学员李玉琼家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遂宁法轮功学员李玉琼上午出门买菜，被两名年轻小伙子偷偷跟踪至居住处，随后报告国安。上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时，一男一女（身份未知）冒充物业人员，上门骚扰，见无人开门打电话联系家属，以楼下漏水为由要求入户检查，被家属拒绝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度高温酷暑环境，滥用职权私自断电，见未达目的，该人员持续几天一直蹲守门口，两名年轻小伙子属于社会闲散人员，常年偷拍跟踪法轮功学员，摸清住所后，与国安、社区人员参与迫害，近些年遂宁发生几起案件均与其有关联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骚扰电话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913099993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四川省德阳市旌阳区法轮功学员家属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中、下旬，四川省德阳市旌阳区有至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名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男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女）法轮功学员本人或家属被登门骚扰或电话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四川绵阳市高新区永兴镇金象寺社区居民蒲容受到电话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邪党党魁阅兵前，绵阳市高新区永兴镇金象寺社区居民蒲容受到金象寺社区电话骚扰，问蒲容在不在家，蒲容回答在家，社区人员就把电话挂断了。蒲容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1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被绵阳市高新区国保伙同永兴镇派出所抄家、绑架、迫害，并强迫、欺骗她签字，说以后不再找她了。可是六年过去了，邪党还是指使社区人员骚扰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四川南充西城派出所警察骚扰多名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南充西城派出所警察和社区人员到法轮功学员李孝芳家去骚扰，要求李孝芳配合他们照像及签字，李孝芳没有开门配合他们的无理要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西城派出所警察又打了三次电话去骚扰法轮功学员文淑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骚扰电话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13086367990 18181113900 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8pt;mso-wrap-distance-left:9.05pt;mso-wrap-distance-right:9.05pt;mso-wrap-distance-top:0pt;mso-wrap-distance-bottom:0pt;margin-top:69.6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四川成都温江法轮功学员倪小英被绑架　下落不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下午，四川成都温江法轮功学员倪小英、张翠出门讲真相被学生举报，后被警察跟踪拦截并翻包搜查，张翠包里被翻出几个名单，随后两人被警察绑架到天府派出所，还给照个相，张翠被非法关押了七个小时后，警察通知社区的人把她接了回去。倪小英情况未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成都市法轮功学员吕世安被武侯区华新派出所绑架、抄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晚上，成都市法轮功学员吕世安被成都市武侯区华新派出所绑架、抄家，当日被送往成都市郫县拘留所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四川省什邡市洛水镇派出所绑架三名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午，三名法轮功学员钟启芬、罗文翠、罗映秀在洛水镇街上讲真相时被不明真相的世人举报，遭洛水镇派出所警察绑架。中午过后，警察又分别到法轮功学员家非法抄家抢走大法书。晚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左右罗文翠、罗映秀也回家。钟启芬下落不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四川绵阳市高新区永兴镇年近八十的宋娘娘被非法抄家、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派出所打电话给宋娘娘，叫她开门。宋娘娘抵制没有开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第二天，派出所打电话给宋娘娘的儿子、儿媳叫他们去开的门，结果去了六、七个警察非法抄家，抄走了指导宋娘娘修炼的大法书籍，并把宋娘娘带到派出所，进行非法审讯、笔录，强迫宋娘娘承认签字、按手印，出去贴了“天灭中共　中共是邪教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中共是恶魔”等标语，说是监控拍到宋娘娘从草丛里钻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四川遂宁法轮功学员李玉琼家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遂宁法轮功学员李玉琼上午出门买菜，被两名年轻小伙子偷偷跟踪至居住处，随后报告国安。上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时，一男一女（身份未知）冒充物业人员，上门骚扰，见无人开门打电话联系家属，以楼下漏水为由要求入户检查，被家属拒绝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度高温酷暑环境，滥用职权私自断电，见未达目的，该人员持续几天一直蹲守门口，两名年轻小伙子属于社会闲散人员，常年偷拍跟踪法轮功学员，摸清住所后，与国安、社区人员参与迫害，近些年遂宁发生几起案件均与其有关联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骚扰电话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913099993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四川省德阳市旌阳区法轮功学员家属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中、下旬，四川省德阳市旌阳区有至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名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男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女）法轮功学员本人或家属被登门骚扰或电话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四川绵阳市高新区永兴镇金象寺社区居民蒲容受到电话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邪党党魁阅兵前，绵阳市高新区永兴镇金象寺社区居民蒲容受到金象寺社区电话骚扰，问蒲容在不在家，蒲容回答在家，社区人员就把电话挂断了。蒲容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1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被绵阳市高新区国保伙同永兴镇派出所抄家、绑架、迫害，并强迫、欺骗她签字，说以后不再找她了。可是六年过去了，邪党还是指使社区人员骚扰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四川南充西城派出所警察骚扰多名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南充西城派出所警察和社区人员到法轮功学员李孝芳家去骚扰，要求李孝芳配合他们照像及签字，李孝芳没有开门配合他们的无理要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西城派出所警察又打了三次电话去骚扰法轮功学员文淑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骚扰电话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13086367990 18181113900 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9950</wp:posOffset>
                </wp:positionH>
                <wp:positionV relativeFrom="paragraph">
                  <wp:posOffset>337820</wp:posOffset>
                </wp:positionV>
                <wp:extent cx="2095500" cy="7658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3pt;mso-wrap-distance-left:9.05pt;mso-wrap-distance-right:9.05pt;mso-wrap-distance-top:0pt;mso-wrap-distance-bottom:0pt;margin-top:26.6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9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成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pt;width:533.55pt;height:21.85pt" coordorigin="0,254" coordsize="10671,437">
                <v:shape id="shape_0" stroked="f" o:allowincell="f" style="position:absolute;left:0;top:25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9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成都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6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cc9900" stroked="t" o:allowincell="f" style="position:absolute;margin-left:42.4pt;margin-top:15.9pt;width:447.45pt;height:31.2pt;mso-wrap-style:none;v-text-anchor:middle" type="_x0000_t136">
            <v:path textpathok="t"/>
            <v:textpath on="t" fitshape="t" string="诚信做生意　为他人着想" style="font-family:&quot;华文隶书&quot;;font-size:24pt"/>
            <v:fill o:detectmouseclick="t" type="solid" color2="#3366ff"/>
            <v:stroke color="#996633" weight="5760" joinstyle="miter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81175</wp:posOffset>
            </wp:positionH>
            <wp:positionV relativeFrom="paragraph">
              <wp:posOffset>77470</wp:posOffset>
            </wp:positionV>
            <wp:extent cx="3275965" cy="2350770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2095500" cy="51009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0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1.65pt;mso-wrap-distance-left:9.05pt;mso-wrap-distance-right:9.05pt;mso-wrap-distance-top:0pt;mso-wrap-distance-bottom:0pt;margin-top:198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2522220</wp:posOffset>
                </wp:positionV>
                <wp:extent cx="2095500" cy="49866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8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2.65pt;mso-wrap-distance-left:9.05pt;mso-wrap-distance-right:9.05pt;mso-wrap-distance-top:0pt;mso-wrap-distance-bottom:0pt;margin-top:198.6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7620</wp:posOffset>
                </wp:positionV>
                <wp:extent cx="1600835" cy="2552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明慧网】我是一九九八年得法的大法弟子。修炼前，我有神经衰弱，经常整宿整宿睡不着觉，心情非常烦躁、痛苦。修炼法轮大法后，我每天到学法点集体学法、炼功，按真、善、忍做好人，所有病状完全消失，走路轻飘飘的，非常舒服。下面讲两个生活中的修炼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</w:rPr>
                              <w:t>见利不动心　为他人着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有一年，我去卖蒜薹，把蒜薹搬到秤上，看明是二百七十斤，结果收蒜薹的人按三百七十斤给我算的钱。他把钱交给我以后，我说：“兄弟，你多给我一百斤的蒜薹钱，这样你得赔坏了。”我就把多余的三百多块钱还给了他。他激动地说：“大哥，真谢谢你了！”我说：“你们都知道我是学法轮功的，大法师父要求我们要做个好人。你要谢，就谢谢大法师父吧！”他说：“谢谢大法师父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村是大头菜生产区，每年大头菜下来的时候，都有很多车来采买。一天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对我说：“叔叔，你明天给我割一千斤大头菜。”我说：“好。”算完账，我回家一核计，她多给了我九十多块钱。我想我是修真、善、忍宇宙大法的，我不能占这个便宜，我就给她送回去了。我给她钱时，她激动的说：“叔叔，你真是个好人。”我说：“我是学大法的，你们都知道，我们师父叫我们做真正的好人。你的团、队退了没有？”她说：“早就退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去年夏天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让我给他割一车大头菜，我就给他割了一车。到时间我给他拉过去了，他的客户看了看，说我的大头菜不符合他的标准，不要了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就对我说：“你先开回家，我给另一个客户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等了一段时间，我就给另一个客户装上了车。晚上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给我转账的时候，多给了我一百多块钱。我找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把这个钱退给他了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感动的说：“大哥，大哥，法轮大法好！”因为我早就给他做了三退，讲了大法真相，他是明白真相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</w:rPr>
                              <w:t>两次捡到手机立即送还失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有一次，我给林木浇地，要按时到抽水机跟前检查是否正常出水。我走到机器跟前，发现一个手机掉在了地上，捡起一看，是别人的。我找出里面的通话记录，拨通了失主的电话，我说：“赶快到我地头来，你的手机丢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失主很快就来了，对我表示感谢。我说：“我是修炼法轮功的，法轮功修炼人是真正做好人的。你入过党团队吗？”他说：“入过团。”我说：“共产党历次运动屠杀八千万中国人，手上沾满了中国人的鲜血，老天要灭它。一九九九年中共迫害法轮功，二零零二年就在贵州平塘县掌布乡发现了‘藏字石’，惊现天然形成的‘中国共产党亡’大字。我给你把团员、少先队退了吧，退了以后神佛就保你平安了。”他说：“好，谢谢你。”我说：“你谢谢大法师父吧！是师父让我这样做好人的。”他说：“谢谢大法师父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去年我到地里干活，走到半路上，无意中看到地上有一个手机。我打开通讯录，拨通了通讯录上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的电话，我对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说：“你看看这是谁的手机？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说是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D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的。我说：“你赶快叫他到我地头上来拿手机，在半道上，我给他拾到手机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不一会儿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D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就来了，我说：“你怎么不好好收着手机？”他说：“真谢谢你了，真谢谢你了。”我说：“你也不用谢我，要谢就谢谢大法师父吧，是我师父让我们时刻做个好人。”他说：“谢谢大法师父！”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文／山东大法弟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/>
                              <w:t xml:space="preserve">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01pt;mso-wrap-distance-left:9.05pt;mso-wrap-distance-right:9.05pt;mso-wrap-distance-top:0pt;mso-wrap-distance-bottom:0pt;margin-top:0.6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【明慧网】我是一九九八年得法的大法弟子。修炼前，我有神经衰弱，经常整宿整宿睡不着觉，心情非常烦躁、痛苦。修炼法轮大法后，我每天到学法点集体学法、炼功，按真、善、忍做好人，所有病状完全消失，走路轻飘飘的，非常舒服。下面讲两个生活中的修炼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</w:rPr>
                        <w:t>见利不动心　为他人着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有一年，我去卖蒜薹，把蒜薹搬到秤上，看明是二百七十斤，结果收蒜薹的人按三百七十斤给我算的钱。他把钱交给我以后，我说：“兄弟，你多给我一百斤的蒜薹钱，这样你得赔坏了。”我就把多余的三百多块钱还给了他。他激动地说：“大哥，真谢谢你了！”我说：“你们都知道我是学法轮功的，大法师父要求我们要做个好人。你要谢，就谢谢大法师父吧！”他说：“谢谢大法师父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我村是大头菜生产区，每年大头菜下来的时候，都有很多车来采买。一天，</w:t>
                      </w:r>
                      <w:r>
                        <w:rPr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sz w:val="23"/>
                          <w:szCs w:val="23"/>
                        </w:rPr>
                        <w:t>对我说：“叔叔，你明天给我割一千斤大头菜。”我说：“好。”算完账，我回家一核计，她多给了我九十多块钱。我想我是修真、善、忍宇宙大法的，我不能占这个便宜，我就给她送回去了。我给她钱时，她激动的说：“叔叔，你真是个好人。”我说：“我是学大法的，你们都知道，我们师父叫我们做真正的好人。你的团、队退了没有？”她说：“早就退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去年夏天，</w:t>
                      </w:r>
                      <w:r>
                        <w:rPr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sz w:val="23"/>
                          <w:szCs w:val="23"/>
                        </w:rPr>
                        <w:t>让我给他割一车大头菜，我就给他割了一车。到时间我给他拉过去了，他的客户看了看，说我的大头菜不符合他的标准，不要了。</w:t>
                      </w:r>
                      <w:r>
                        <w:rPr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sz w:val="23"/>
                          <w:szCs w:val="23"/>
                        </w:rPr>
                        <w:t>就对我说：“你先开回家，我给另一个客户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等了一段时间，我就给另一个客户装上了车。晚上，</w:t>
                      </w:r>
                      <w:r>
                        <w:rPr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sz w:val="23"/>
                          <w:szCs w:val="23"/>
                        </w:rPr>
                        <w:t>给我转账的时候，多给了我一百多块钱。我找到</w:t>
                      </w:r>
                      <w:r>
                        <w:rPr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sz w:val="23"/>
                          <w:szCs w:val="23"/>
                        </w:rPr>
                        <w:t>，把这个钱退给他了。</w:t>
                      </w:r>
                      <w:r>
                        <w:rPr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sz w:val="23"/>
                          <w:szCs w:val="23"/>
                        </w:rPr>
                        <w:t>感动的说：“大哥，大哥，法轮大法好！”因为我早就给他做了三退，讲了大法真相，他是明白真相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</w:rPr>
                        <w:t>两次捡到手机立即送还失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有一次，我给林木浇地，要按时到抽水机跟前检查是否正常出水。我走到机器跟前，发现一个手机掉在了地上，捡起一看，是别人的。我找出里面的通话记录，拨通了失主的电话，我说：“赶快到我地头来，你的手机丢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失主很快就来了，对我表示感谢。我说：“我是修炼法轮功的，法轮功修炼人是真正做好人的。你入过党团队吗？”他说：“入过团。”我说：“共产党历次运动屠杀八千万中国人，手上沾满了中国人的鲜血，老天要灭它。一九九九年中共迫害法轮功，二零零二年就在贵州平塘县掌布乡发现了‘藏字石’，惊现天然形成的‘中国共产党亡’大字。我给你把团员、少先队退了吧，退了以后神佛就保你平安了。”他说：“好，谢谢你。”我说：“你谢谢大法师父吧！是师父让我这样做好人的。”他说：“谢谢大法师父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去年我到地里干活，走到半路上，无意中看到地上有一个手机。我打开通讯录，拨通了通讯录上</w:t>
                      </w:r>
                      <w:r>
                        <w:rPr>
                          <w:sz w:val="23"/>
                          <w:szCs w:val="23"/>
                        </w:rPr>
                        <w:t>C</w:t>
                      </w:r>
                      <w:r>
                        <w:rPr>
                          <w:sz w:val="23"/>
                          <w:szCs w:val="23"/>
                        </w:rPr>
                        <w:t>的电话，我对</w:t>
                      </w:r>
                      <w:r>
                        <w:rPr>
                          <w:sz w:val="23"/>
                          <w:szCs w:val="23"/>
                        </w:rPr>
                        <w:t>C</w:t>
                      </w:r>
                      <w:r>
                        <w:rPr>
                          <w:sz w:val="23"/>
                          <w:szCs w:val="23"/>
                        </w:rPr>
                        <w:t>说：“你看看这是谁的手机？”</w:t>
                      </w:r>
                      <w:r>
                        <w:rPr>
                          <w:sz w:val="23"/>
                          <w:szCs w:val="23"/>
                        </w:rPr>
                        <w:t>C</w:t>
                      </w:r>
                      <w:r>
                        <w:rPr>
                          <w:sz w:val="23"/>
                          <w:szCs w:val="23"/>
                        </w:rPr>
                        <w:t>说是</w:t>
                      </w:r>
                      <w:r>
                        <w:rPr>
                          <w:sz w:val="23"/>
                          <w:szCs w:val="23"/>
                        </w:rPr>
                        <w:t>D</w:t>
                      </w:r>
                      <w:r>
                        <w:rPr>
                          <w:sz w:val="23"/>
                          <w:szCs w:val="23"/>
                        </w:rPr>
                        <w:t>的。我说：“你赶快叫他到我地头上来拿手机，在半道上，我给他拾到手机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不一会儿，</w:t>
                      </w:r>
                      <w:r>
                        <w:rPr>
                          <w:sz w:val="23"/>
                          <w:szCs w:val="23"/>
                        </w:rPr>
                        <w:t>D</w:t>
                      </w:r>
                      <w:r>
                        <w:rPr>
                          <w:sz w:val="23"/>
                          <w:szCs w:val="23"/>
                        </w:rPr>
                        <w:t>就来了，我说：“你怎么不好好收着手机？”他说：“真谢谢你了，真谢谢你了。”我说：“你也不用谢我，要谢就谢谢大法师父吧，是我师父让我们时刻做个好人。”他说：“谢谢大法师父！”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文／山东大法弟子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)</w:t>
                      </w:r>
                      <w:r>
                        <w:rPr/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140</wp:posOffset>
                </wp:positionH>
                <wp:positionV relativeFrom="paragraph">
                  <wp:posOffset>50800</wp:posOffset>
                </wp:positionV>
                <wp:extent cx="1600835" cy="25761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7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02.85pt;mso-wrap-distance-left:9.05pt;mso-wrap-distance-right:9.05pt;mso-wrap-distance-top:0pt;mso-wrap-distance-bottom:0pt;margin-top:4pt;mso-position-vertical-relative:text;margin-left:4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1270</wp:posOffset>
                </wp:positionV>
                <wp:extent cx="2095500" cy="4889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8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5pt;mso-wrap-distance-left:9.05pt;mso-wrap-distance-right:9.05pt;mso-wrap-distance-top:0pt;mso-wrap-distance-bottom:0pt;margin-top:0.1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1638300</wp:posOffset>
                </wp:positionV>
                <wp:extent cx="6767830" cy="1256030"/>
                <wp:effectExtent l="1905" t="1905" r="456438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，法轮大法的主要著作《转法轮》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50种语言出版发行。李洪志先生和法轮大法获得各国政府各类褒奖、支持决议案和信函逾万项。“真、善、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的信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9pt;width:532.9pt;height:98.9pt" coordorigin="12,2580" coordsize="10658,1978">
                <v:roundrect id="shape_0" fillcolor="white" stroked="t" o:allowincell="f" style="position:absolute;left:12;top:2580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670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，法轮大法的主要著作《转法轮》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50种语言出版发行。李洪志先生和法轮大法获得各国政府各类褒奖、支持决议案和信函逾万项。“真、善、忍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的信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2685;width:538;height:184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542;top:3875;width:920;height:6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0.png"/><Relationship Id="rId25" Type="http://schemas.openxmlformats.org/officeDocument/2006/relationships/image" Target="media/image1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23:23:00Z</dcterms:created>
  <dc:creator/>
  <dc:description/>
  <cp:keywords/>
  <dc:language>en-US</dc:language>
  <cp:lastModifiedBy/>
  <cp:lastPrinted>2025-09-20T19:42:00Z</cp:lastPrinted>
  <dcterms:modified xsi:type="dcterms:W3CDTF">2025-09-21T00:42:00Z</dcterms:modified>
  <cp:revision>3</cp:revision>
  <dc:subject/>
  <dc:title>  </dc:title>
</cp:coreProperties>
</file>