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7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7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57320</wp:posOffset>
              </wp:positionH>
              <wp:positionV relativeFrom="paragraph">
                <wp:posOffset>266700</wp:posOffset>
              </wp:positionV>
              <wp:extent cx="2938145" cy="4419600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" t="-2" r="-3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8145" cy="4419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00" stroked="t" o:allowincell="f" style="position:absolute;margin-left:4.25pt;margin-top:6.5pt;width:344.95pt;height:31.45pt;mso-wrap-style:none;v-text-anchor:middle" type="_x0000_t136">
            <v:path textpathok="t"/>
            <v:textpath on="t" fitshape="t" string="“你这变化我可看的真切”" style="font-family:&quot;华文隶书&quot;;font-size:24pt"/>
            <v:fill o:detectmouseclick="t" type="solid" color2="#3366ff"/>
            <v:stroke color="#ff9900" weight="1440" joinstyle="miter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424815</wp:posOffset>
                </wp:positionV>
                <wp:extent cx="64770" cy="612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1200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f" o:allowincell="f" style="position:absolute;margin-left:5pt;margin-top:33.45pt;width:5.05pt;height:48.15pt;mso-wrap-style:none;v-text-anchor:middle">
                <v:fill o:detectmouseclick="t" type="solid" color2="#3366ff" opacity="0.8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9180</wp:posOffset>
                </wp:positionH>
                <wp:positionV relativeFrom="paragraph">
                  <wp:posOffset>1092200</wp:posOffset>
                </wp:positionV>
                <wp:extent cx="2117090" cy="7207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67.5pt;mso-wrap-distance-left:9.05pt;mso-wrap-distance-right:9.05pt;mso-wrap-distance-top:0pt;mso-wrap-distance-bottom:0pt;margin-top:86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975100</wp:posOffset>
                </wp:positionV>
                <wp:extent cx="2117090" cy="426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6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36pt;mso-wrap-distance-left:9.05pt;mso-wrap-distance-right:9.05pt;mso-wrap-distance-top:0pt;mso-wrap-distance-bottom:0pt;margin-top:313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</wp:posOffset>
                </wp:positionH>
                <wp:positionV relativeFrom="paragraph">
                  <wp:posOffset>1104900</wp:posOffset>
                </wp:positionV>
                <wp:extent cx="2117090" cy="7207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我今年五十岁了，三十六岁得的大法。修炼法轮大法前，我基本是在极度病痛中度过的。自二十一岁生完孩子，身体就没好过：时常感冒发烧，神经性偏头痛，咳嗽哮喘，浅表性胃炎，急性肠炎，便秘伴随肛裂，类风湿性关节炎、腰椎间盘膨出、椎管狭窄、肩周炎、季节性荨麻疹、眼睛见光或风吹就刺痛流泪睁不开眼睛，乳腺小叶增生，还有多次人流导致的各种妇科病。真是这个病没好，又来那个病，基本就是半自理的状态了。开始我还能带病上班，最后班也不能上了。这些病把我折磨的痛苦不堪，我又患上了抑郁症，真是雪上加霜。丈夫边上班边挤时间带我三天两头奔波于医院诊所。家里仅有的一点积蓄都要花光了，身体却不见任何起色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抑郁症使我脾气越来越大，经常骂大人、骂孩子，控制不住的砸东西，家具、手机、电动车，见啥砸啥，好好的衣服说剪就剪了，孩子躲我远远的，丈夫见我发脾气就赶紧看着我，怕我砸东西。他也要崩溃了，当时他还不到四十岁，看上去象个老头。病痛、坏脾气、加上跟亲戚冷漠的人际关系，使我感觉人世间没有可留恋的东西了，人生好象到了尽头，我一心想找个没人的地方死了算了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就在我心灰意冷，快扛不住的时候，一个偶然的机会，我在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right="910" w:hanging="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街上遇到一位大姨，她给我讲了法轮大法的真相就走了。看着她走远的身影，我突然有种强烈的想法，我要跟她学法轮功！真是机缘巧合，过了两天，我们又见面了！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right="910"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二零一一年十一月，我得法</w:t>
                            </w:r>
                            <w:r>
                              <w:rPr>
                                <w:spacing w:val="14"/>
                                <w:sz w:val="23"/>
                                <w:lang w:val="zh-CN"/>
                              </w:rPr>
                              <w:t>了！那天是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hanging="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我重获新生的日子，我终于有救了！我有师父管了！请到大法书后，我就迫不及待的、如饥似渴的看。我知道了人为什么有病，人活着的意义，失与得的关系等等等等。随着学法炼功，不到一个月，折磨我多年的疾病都不翼而飞了，真是无病一身轻！心情总是轻松愉悦，感觉什么都美好，看谁都可爱，总是笑容满面，和以前看啥都不开心、沮丧消极、愁眉苦脸、看谁都不顺眼的状态形成了一个鲜明的对比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随着学法的深入，不光身体巨变，我的心性也在提高，人生观在改变，备受我折磨的丈夫和孩子都开心坏了。他俩都认为学这个大法太好了，我所有的亲友们看到我身心的巨变也都很感叹。姐姐、姐夫、丈夫也因此相继得法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得法前，我对公公的态度不是很好。丈夫有哥四个，但是我结婚时，公公只给了个老破旧的房子，也没有家具，生孩子时也没给一分钱，并且跟我们住一个院子还对门屋。我心里怨恨他，还嫌弃他脏，不洗澡。我对他总是爱答不理的，这也让老人呆着也不自在、憋屈。学法后，我转变了对他的态度，对他不嫌弃了，还能心平气和的把家里收拾的干干净净；做老人爱吃的饭，帮他洗衣服，陪他唠嗑。我的言行态度让老人感受到了温暖，公公经常说：这个大法可真好啊！可不象电视里说的那样，你这变化我可从头看到尾看的真切，你可得好好学啊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4" w:before="0" w:after="0"/>
                              <w:jc w:val="center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 xml:space="preserve">*  *  *  *  *  *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4" w:before="0" w:after="0"/>
                              <w:ind w:firstLine="423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法轮功（又称法轮大法）至今已弘传</w:t>
                            </w:r>
                            <w:r>
                              <w:rPr>
                                <w:rFonts w:eastAsia="华文楷体" w:ascii="华文楷体" w:hAnsi="华文楷体"/>
                                <w:sz w:val="23"/>
                                <w:szCs w:val="22"/>
                                <w:lang w:val="zh-CN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多个国家，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法轮大法的主要著作《转法轮》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被译成</w:t>
                            </w:r>
                            <w:r>
                              <w:rPr>
                                <w:rFonts w:eastAsia="华文楷体" w:ascii="华文楷体" w:hAnsi="华文楷体"/>
                                <w:sz w:val="23"/>
                                <w:szCs w:val="22"/>
                                <w:lang w:val="zh-CN"/>
                              </w:rPr>
                              <w:t>50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种语言出版发行。李洪志先生和法轮大法获得各国政府各类褒奖、支持决议案和信函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逾万项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。“真、善、忍”的信仰得到了世界各族裔民众的爱戴和尊敬。但却在中国大陆遭残酷迫害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◇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z w:val="23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rFonts w:ascii="华文楷体" w:hAnsi="华文楷体" w:eastAsia="华文楷体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z w:val="23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67.5pt;mso-wrap-distance-left:9.05pt;mso-wrap-distance-right:9.05pt;mso-wrap-distance-top:0pt;mso-wrap-distance-bottom:0pt;margin-top:87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我今年五十岁了，三十六岁得的大法。修炼法轮大法前，我基本是在极度病痛中度过的。自二十一岁生完孩子，身体就没好过：时常感冒发烧，神经性偏头痛，咳嗽哮喘，浅表性胃炎，急性肠炎，便秘伴随肛裂，类风湿性关节炎、腰椎间盘膨出、椎管狭窄、肩周炎、季节性荨麻疹、眼睛见光或风吹就刺痛流泪睁不开眼睛，乳腺小叶增生，还有多次人流导致的各种妇科病。真是这个病没好，又来那个病，基本就是半自理的状态了。开始我还能带病上班，最后班也不能上了。这些病把我折磨的痛苦不堪，我又患上了抑郁症，真是雪上加霜。丈夫边上班边挤时间带我三天两头奔波于医院诊所。家里仅有的一点积蓄都要花光了，身体却不见任何起色。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抑郁症使我脾气越来越大，经常骂大人、骂孩子，控制不住的砸东西，家具、手机、电动车，见啥砸啥，好好的衣服说剪就剪了，孩子躲我远远的，丈夫见我发脾气就赶紧看着我，怕我砸东西。他也要崩溃了，当时他还不到四十岁，看上去象个老头。病痛、坏脾气、加上跟亲戚冷漠的人际关系，使我感觉人世间没有可留恋的东西了，人生好象到了尽头，我一心想找个没人的地方死了算了。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就在我心灰意冷，快扛不住的时候，一个偶然的机会，我在</w:t>
                      </w:r>
                    </w:p>
                    <w:p>
                      <w:pPr>
                        <w:pStyle w:val="1"/>
                        <w:spacing w:lineRule="exact" w:line="304"/>
                        <w:ind w:right="910" w:hanging="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街上遇到一位大姨，她给我讲了法轮大法的真相就走了。看着她走远的身影，我突然有种强烈的想法，我要跟她学法轮功！真是机缘巧合，过了两天，我们又见面了！</w:t>
                      </w:r>
                    </w:p>
                    <w:p>
                      <w:pPr>
                        <w:pStyle w:val="1"/>
                        <w:spacing w:lineRule="exact" w:line="304"/>
                        <w:ind w:right="910"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二零一一年十一月，我得法</w:t>
                      </w:r>
                      <w:r>
                        <w:rPr>
                          <w:spacing w:val="14"/>
                          <w:sz w:val="23"/>
                          <w:lang w:val="zh-CN"/>
                        </w:rPr>
                        <w:t>了！那天是</w:t>
                      </w:r>
                    </w:p>
                    <w:p>
                      <w:pPr>
                        <w:pStyle w:val="1"/>
                        <w:spacing w:lineRule="exact" w:line="304"/>
                        <w:ind w:hanging="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我重获新生的日子，我终于有救了！我有师父管了！请到大法书后，我就迫不及待的、如饥似渴的看。我知道了人为什么有病，人活着的意义，失与得的关系等等等等。随着学法炼功，不到一个月，折磨我多年的疾病都不翼而飞了，真是无病一身轻！心情总是轻松愉悦，感觉什么都美好，看谁都可爱，总是笑容满面，和以前看啥都不开心、沮丧消极、愁眉苦脸、看谁都不顺眼的状态形成了一个鲜明的对比。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随着学法的深入，不光身体巨变，我的心性也在提高，人生观在改变，备受我折磨的丈夫和孩子都开心坏了。他俩都认为学这个大法太好了，我所有的亲友们看到我身心的巨变也都很感叹。姐姐、姐夫、丈夫也因此相继得法。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得法前，我对公公的态度不是很好。丈夫有哥四个，但是我结婚时，公公只给了个老破旧的房子，也没有家具，生孩子时也没给一分钱，并且跟我们住一个院子还对门屋。我心里怨恨他，还嫌弃他脏，不洗澡。我对他总是爱答不理的，这也让老人呆着也不自在、憋屈。学法后，我转变了对他的态度，对他不嫌弃了，还能心平气和的把家里收拾的干干净净；做老人爱吃的饭，帮他洗衣服，陪他唠嗑。我的言行态度让老人感受到了温暖，公公经常说：这个大法可真好啊！可不象电视里说的那样，你这变化我可从头看到尾看的真切，你可得好好学啊！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4" w:before="0" w:after="0"/>
                        <w:jc w:val="center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 xml:space="preserve">*  *  *  *  *  *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4" w:before="0" w:after="0"/>
                        <w:ind w:firstLine="423"/>
                        <w:jc w:val="both"/>
                        <w:rPr/>
                      </w:pP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法轮功（又称法轮大法）至今已弘传</w:t>
                      </w:r>
                      <w:r>
                        <w:rPr>
                          <w:rFonts w:eastAsia="华文楷体" w:ascii="华文楷体" w:hAnsi="华文楷体"/>
                          <w:sz w:val="23"/>
                          <w:szCs w:val="22"/>
                          <w:lang w:val="zh-CN"/>
                        </w:rPr>
                        <w:t>100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多个国家，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法轮大法的主要著作《转法轮》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被译成</w:t>
                      </w:r>
                      <w:r>
                        <w:rPr>
                          <w:rFonts w:eastAsia="华文楷体" w:ascii="华文楷体" w:hAnsi="华文楷体"/>
                          <w:sz w:val="23"/>
                          <w:szCs w:val="22"/>
                          <w:lang w:val="zh-CN"/>
                        </w:rPr>
                        <w:t>50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种语言出版发行。李洪志先生和法轮大法获得各国政府各类褒奖、支持决议案和信函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逾万项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。“真、善、忍”的信仰得到了世界各族裔民众的爱戴和尊敬。但却在中国大陆遭残酷迫害。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◇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rFonts w:eastAsia="华文楷体" w:ascii="华文楷体" w:hAnsi="华文楷体"/>
                          <w:sz w:val="23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rFonts w:ascii="华文楷体" w:hAnsi="华文楷体" w:eastAsia="华文楷体"/>
                          <w:sz w:val="23"/>
                          <w:lang w:val="zh-CN"/>
                        </w:rPr>
                      </w:pPr>
                      <w:r>
                        <w:rPr>
                          <w:rFonts w:eastAsia="华文楷体" w:ascii="华文楷体" w:hAnsi="华文楷体"/>
                          <w:sz w:val="23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145</wp:posOffset>
                </wp:positionH>
                <wp:positionV relativeFrom="paragraph">
                  <wp:posOffset>393700</wp:posOffset>
                </wp:positionV>
                <wp:extent cx="3547745" cy="679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jc w:val="both"/>
                              <w:rPr>
                                <w:rFonts w:ascii="微软雅黑" w:hAnsi="微软雅黑" w:eastAsia="黑体;SimHei" w:cs="微软雅黑"/>
                                <w:color w:val="996600"/>
                                <w:sz w:val="24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微软雅黑" w:hAnsi="微软雅黑" w:cs="微软雅黑" w:eastAsia="黑体;SimHei"/>
                                <w:color w:val="996600"/>
                                <w:sz w:val="24"/>
                                <w:szCs w:val="23"/>
                                <w:lang w:val="en-US"/>
                              </w:rPr>
                              <w:t>公公经常说：这个大法可真好啊！可不象电视里说的那样，你这变化我可从头看到尾看的真切，你可得好好学啊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53.5pt;mso-wrap-distance-left:9.05pt;mso-wrap-distance-right:9.05pt;mso-wrap-distance-top:0pt;mso-wrap-distance-bottom:0pt;margin-top:31pt;mso-position-vertical-relative:text;margin-left: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 w:before="0" w:after="0"/>
                        <w:jc w:val="both"/>
                        <w:rPr>
                          <w:rFonts w:ascii="微软雅黑" w:hAnsi="微软雅黑" w:eastAsia="黑体;SimHei" w:cs="微软雅黑"/>
                          <w:color w:val="996600"/>
                          <w:sz w:val="24"/>
                          <w:szCs w:val="23"/>
                          <w:lang w:val="en-US"/>
                        </w:rPr>
                      </w:pPr>
                      <w:r>
                        <w:rPr>
                          <w:rFonts w:ascii="微软雅黑" w:hAnsi="微软雅黑" w:cs="微软雅黑" w:eastAsia="黑体;SimHei"/>
                          <w:color w:val="996600"/>
                          <w:sz w:val="24"/>
                          <w:szCs w:val="23"/>
                          <w:lang w:val="en-US"/>
                        </w:rPr>
                        <w:t>公公经常说：这个大法可真好啊！可不象电视里说的那样，你这变化我可从头看到尾看的真切，你可得好好学啊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25pt;width:533.55pt;height:21.85pt" coordorigin="0,385" coordsize="10671,437">
                <v:shape id="shape_0" stroked="f" o:allowincell="f" style="position:absolute;left:0;top:38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2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8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1pt;margin-top:20.35pt;width:532.3pt;height:31pt;mso-wrap-style:none;v-text-anchor:middle" type="_x0000_t136">
            <v:path textpathok="t"/>
            <v:textpath on="t" fitshape="t" string="甘肃省金昌各派出所骚扰、恐吓法轮功学员采血滚手印" style="font-family:&quot;方正大黑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4095</wp:posOffset>
            </wp:positionH>
            <wp:positionV relativeFrom="paragraph">
              <wp:posOffset>69215</wp:posOffset>
            </wp:positionV>
            <wp:extent cx="2212340" cy="14319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0905</wp:posOffset>
                </wp:positionH>
                <wp:positionV relativeFrom="paragraph">
                  <wp:posOffset>10160</wp:posOffset>
                </wp:positionV>
                <wp:extent cx="2117090" cy="59486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94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68.4pt;mso-wrap-distance-left:9.05pt;mso-wrap-distance-right:9.05pt;mso-wrap-distance-top:0pt;mso-wrap-distance-bottom:0pt;margin-top:0.8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29210</wp:posOffset>
                </wp:positionV>
                <wp:extent cx="2117090" cy="64439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44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（明慧网通讯员甘肃报道）二零二五年八月底至九月初，甘肃省金昌市公安局、金川公安分局、永昌县公安分局指挥各辖区派出所所长带领警察或电话骚扰，或上门骚扰、恐吓法轮功学员采血、滚手印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八月二十四日晚上九点钟，法轮功学员刘志萍从外面走路回家，进入楼梯口，有两个便衣警察，走在她一前一后。刘志萍叫丈夫开门时，一个警察到门口说是公安局的，拉门就进，紧接着又有两个警察冲进家，他们说来是让刘志萍去派出所采指纹与做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DNA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八月二十五日上午十一点多，金昌法轮功学员陈桂芳的店里来了四个男人，其中一个问陈桂芳说：你认识我吗？陈桂芳说：不认识，你们是干什么的？他说他四月份来过店里，还拿出手机让陈桂芳看。陈桂芳一看是他们偷着给她拍了照。陈桂芳问：你们要干啥？他说他们是北京路派出所的。陈桂芳问他叫什么名？他就亮了一下证件。他们让陈桂芳去滚个手印，还声称这是每个公民的义务。陈桂芳拒绝，他们就拿陈桂芳孙子来威胁她，说：你孙子还上学呢！陈桂芳说：你别拿我孙子说事，你们一次又一次迫害我，那信息多的是还采啥？陈桂芳说：修炼法轮功是合法的，法轮功是叫人做好人的。你们要干啥？！他们一个摄像，一个锁门，还有两个把陈桂芳往车上架，陈桂芳就喊：“法轮大法好！真善忍好！”他们把陈桂芳架到所里，按了手印、采了血。那个人问陈桂芳：你认识我不？陈桂芳说：不认识，你是谁？他说他就是你们网上指（曝光）的那个。陈桂芳一下认出来了，说：你是齐世成！那人说：我就是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八月二十五日中午十二点左右，新华路派出所所长带领四名警察绑架法轮功学员王月英（七十多岁）到派出所，讯问李洪志师父经文《为什么会有人类》是谁给的，诱骗说是不是某法轮功学员给的，王月英没有配合。警察强制对王月英采血，滚手印后，王月英回家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八月二十六日上午九点左右，桂林路派出所两名男女警察分别对法轮功学员孔桂英（八十多岁）、马咏雁（五十多岁）电话恐吓骚扰，要求到派出所采血、滚手印，被拒绝。邻居告知九月六日下午三点多、晚上七点多，桂林路派出所所长带领四名警察敲门恐吓骚扰孔桂英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九月一日，滨河路派出所所长带领四名警察胁迫法轮功学员李德香（六十多岁）到派出所采血，滚手印，从喉咙里采唾液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九月六日，广州路派出所警察对法轮功学员韦凤玲（八十多岁）电话恐吓骚扰，让到派出所采血，滚手印，被拒绝后又对韦凤玲外地的儿子电话恐吓骚扰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九月六日下午，新华路派出所所长带领四名警察到法轮功学员李玉珍（八十多岁）家强制采血，滚手印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九月六日，金川路派出所警察多次对法轮功学员王玉红（五十多岁）电话恐吓骚扰，被拒绝。邻居告知九月八日晚上八点左右，金川路派出所所长带领四名警察敲门恐吓骚扰王玉红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九月六日永昌县焦家庄派出所所长（姓肖）带领多名警察分别到法轮功学员王万芳（八十多岁）、王永芳（五十多岁）、秦德新（五十多岁）家中恐吓骚扰，强制采血，滚手印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07.4pt;mso-wrap-distance-left:9.05pt;mso-wrap-distance-right:9.05pt;mso-wrap-distance-top:0pt;mso-wrap-distance-bottom:0pt;margin-top:2.3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（明慧网通讯员甘肃报道）二零二五年八月底至九月初，甘肃省金昌市公安局、金川公安分局、永昌县公安分局指挥各辖区派出所所长带领警察或电话骚扰，或上门骚扰、恐吓法轮功学员采血、滚手印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八月二十四日晚上九点钟，法轮功学员刘志萍从外面走路回家，进入楼梯口，有两个便衣警察，走在她一前一后。刘志萍叫丈夫开门时，一个警察到门口说是公安局的，拉门就进，紧接着又有两个警察冲进家，他们说来是让刘志萍去派出所采指纹与做</w:t>
                      </w:r>
                      <w:r>
                        <w:rPr>
                          <w:sz w:val="23"/>
                          <w:lang w:val="zh-CN"/>
                        </w:rPr>
                        <w:t>DNA</w:t>
                      </w:r>
                      <w:r>
                        <w:rPr>
                          <w:sz w:val="23"/>
                          <w:lang w:val="zh-CN"/>
                        </w:rPr>
                        <w:t>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八月二十五日上午十一点多，金昌法轮功学员陈桂芳的店里来了四个男人，其中一个问陈桂芳说：你认识我吗？陈桂芳说：不认识，你们是干什么的？他说他四月份来过店里，还拿出手机让陈桂芳看。陈桂芳一看是他们偷着给她拍了照。陈桂芳问：你们要干啥？他说他们是北京路派出所的。陈桂芳问他叫什么名？他就亮了一下证件。他们让陈桂芳去滚个手印，还声称这是每个公民的义务。陈桂芳拒绝，他们就拿陈桂芳孙子来威胁她，说：你孙子还上学呢！陈桂芳说：你别拿我孙子说事，你们一次又一次迫害我，那信息多的是还采啥？陈桂芳说：修炼法轮功是合法的，法轮功是叫人做好人的。你们要干啥？！他们一个摄像，一个锁门，还有两个把陈桂芳往车上架，陈桂芳就喊：“法轮大法好！真善忍好！”他们把陈桂芳架到所里，按了手印、采了血。那个人问陈桂芳：你认识我不？陈桂芳说：不认识，你是谁？他说他就是你们网上指（曝光）的那个。陈桂芳一下认出来了，说：你是齐世成！那人说：我就是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八月二十五日中午十二点左右，新华路派出所所长带领四名警察绑架法轮功学员王月英（七十多岁）到派出所，讯问李洪志师父经文《为什么会有人类》是谁给的，诱骗说是不是某法轮功学员给的，王月英没有配合。警察强制对王月英采血，滚手印后，王月英回家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八月二十六日上午九点左右，桂林路派出所两名男女警察分别对法轮功学员孔桂英（八十多岁）、马咏雁（五十多岁）电话恐吓骚扰，要求到派出所采血、滚手印，被拒绝。邻居告知九月六日下午三点多、晚上七点多，桂林路派出所所长带领四名警察敲门恐吓骚扰孔桂英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九月一日，滨河路派出所所长带领四名警察胁迫法轮功学员李德香（六十多岁）到派出所采血，滚手印，从喉咙里采唾液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九月六日，广州路派出所警察对法轮功学员韦凤玲（八十多岁）电话恐吓骚扰，让到派出所采血，滚手印，被拒绝后又对韦凤玲外地的儿子电话恐吓骚扰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九月六日下午，新华路派出所所长带领四名警察到法轮功学员李玉珍（八十多岁）家强制采血，滚手印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九月六日，金川路派出所警察多次对法轮功学员王玉红（五十多岁）电话恐吓骚扰，被拒绝。邻居告知九月八日晚上八点左右，金川路派出所所长带领四名警察敲门恐吓骚扰王玉红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九月六日永昌县焦家庄派出所所长（姓肖）带领多名警察分别到法轮功学员王万芳（八十多岁）、王永芳（五十多岁）、秦德新（五十多岁）家中恐吓骚扰，强制采血，滚手印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4580</wp:posOffset>
                </wp:positionH>
                <wp:positionV relativeFrom="paragraph">
                  <wp:posOffset>92075</wp:posOffset>
                </wp:positionV>
                <wp:extent cx="2117090" cy="48323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80.5pt;mso-wrap-distance-left:9.05pt;mso-wrap-distance-right:9.05pt;mso-wrap-distance-top:0pt;mso-wrap-distance-bottom:0pt;margin-top:7.25pt;mso-position-vertical-relative:text;margin-left:1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</wp:posOffset>
                </wp:positionH>
                <wp:positionV relativeFrom="paragraph">
                  <wp:posOffset>634365</wp:posOffset>
                </wp:positionV>
                <wp:extent cx="6775450" cy="2343150"/>
                <wp:effectExtent l="5080" t="5080" r="4572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法轮功在中国一直是合法的--3" descr=""/>
                              <pic:cNvPicPr/>
                            </pic:nvPicPr>
                            <pic:blipFill>
                              <a:blip r:embed="rId14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2021-07-09 21 23 54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49.95pt;width:533.5pt;height:184.5pt" coordorigin="30,999" coordsize="10670,3690">
                <v:roundrect id="shape_0" fillcolor="white" stroked="t" o:allowincell="f" style="position:absolute;left:30;top:999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219;top:1166;width:10283;height:3406">
                  <v:group id="shape_0" style="position:absolute;left:219;top:1244;width:10283;height:3328">
                    <v:shape id="shape_0" stroked="f" o:allowincell="f" style="position:absolute;left:219;top:2131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75;top:2131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27;top:1244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7;top:1166;width:6546;height:786">
                    <v:shape id="shape_0" ID="法轮功在中国一直是合法的--3" stroked="f" o:allowincell="f" style="position:absolute;left:1345;top:1326;width:5429;height:491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340;top:1855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57;top:1166;width:1056;height:785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4555</wp:posOffset>
                </wp:positionH>
                <wp:positionV relativeFrom="paragraph">
                  <wp:posOffset>64770</wp:posOffset>
                </wp:positionV>
                <wp:extent cx="2066925" cy="508635"/>
                <wp:effectExtent l="571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65pt;margin-top:5.1pt;width:162.75pt;height:40.05pt" coordorigin="7393,102" coordsize="3255,801">
                <v:shape id="shape_0" fillcolor="#0000cc" stroked="t" o:allowincell="f" style="position:absolute;left:7393;top:256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2;top:269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2;top:102;width:778;height:801">
                  <v:shape id="shape_0" stroked="f" o:allowincell="f" style="position:absolute;left:8672;top:102;width:77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2;top:102;width:777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微软雅黑">
    <w:charset w:val="86"/>
    <w:family w:val="swiss"/>
    <w:pitch w:val="variable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hyperlink" Target="../../C:/Users/User/AppData/Local/Temp/Rar$EXa4172.1101/2021-4-15-shi-shao-ping_01.jpg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23:11:00Z</dcterms:created>
  <dc:creator/>
  <dc:description/>
  <cp:keywords/>
  <dc:language>en-US</dc:language>
  <cp:lastModifiedBy/>
  <cp:lastPrinted>2025-09-20T19:31:00Z</cp:lastPrinted>
  <dcterms:modified xsi:type="dcterms:W3CDTF">2025-09-21T00:31:00Z</dcterms:modified>
  <cp:revision>3</cp:revision>
  <dc:subject/>
  <dc:title/>
</cp:coreProperties>
</file>