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70510</wp:posOffset>
                </wp:positionV>
                <wp:extent cx="6776085" cy="12179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6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9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1.3pt;width:533.55pt;height:95.9pt" coordorigin="-13,426" coordsize="10671,1918">
                <v:group id="shape_0" style="position:absolute;left:-13;top:2024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3;top:2024;width:10671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13;top:2342;width:10671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;top:202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9;top:42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8;top:164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6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9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30pt;width:345.7pt;height:23.1pt;mso-wrap-style:none;v-text-anchor:middle" type="_x0000_t136">
            <v:path textpathok="t"/>
            <v:textpath on="t" fitshape="t" string="辽宁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1215</wp:posOffset>
                </wp:positionH>
                <wp:positionV relativeFrom="paragraph">
                  <wp:posOffset>9762490</wp:posOffset>
                </wp:positionV>
                <wp:extent cx="2117090" cy="508635"/>
                <wp:effectExtent l="571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508680"/>
                          <a:chOff x="0" y="0"/>
                          <a:chExt cx="2117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45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106200"/>
                            <a:ext cx="778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0"/>
                            <a:ext cx="50544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05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05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5pt;margin-top:768.7pt;width:166.7pt;height:40.05pt" coordorigin="7309,15374" coordsize="3334,801">
                <v:shape id="shape_0" fillcolor="#0000cc" stroked="t" o:allowincell="f" style="position:absolute;left:7309;top:15528;width:1330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17;top:15541;width:1225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20;top:15374;width:796;height:801">
                  <v:shape id="shape_0" stroked="f" o:allowincell="f" style="position:absolute;left:8620;top:15374;width:795;height:8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0;top:15374;width:795;height:80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44700</wp:posOffset>
                </wp:positionV>
                <wp:extent cx="2106930" cy="8242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824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大连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lang w:val="en"/>
                              </w:rPr>
                              <w:t>76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岁法轮功学员程玉荣被绑架到大连姚家看守所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辽宁省大连法轮功学员程玉荣，</w:t>
                            </w:r>
                            <w:r>
                              <w:rPr>
                                <w:lang w:val="en"/>
                              </w:rPr>
                              <w:t>76</w:t>
                            </w:r>
                            <w:r>
                              <w:rPr>
                                <w:lang w:val="en"/>
                              </w:rPr>
                              <w:t>岁，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</w:t>
                            </w:r>
                            <w:r>
                              <w:rPr>
                                <w:lang w:val="en"/>
                              </w:rPr>
                              <w:t>号在刘家桥市场往私家车发真相资料时被受谎言毒害的车主举报，被沙区派出所绑架，当天下午被非法抄家。据悉，派出所人员绑架前，派了一名社区人员跟踪尾随她。程玉荣被非法关押到大连姚家看守所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沈阳市法轮功学员郭宝石、祖黎明、陈秀、柳延涛被绑架信息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6</w:t>
                            </w:r>
                            <w:r>
                              <w:rPr>
                                <w:lang w:val="en"/>
                              </w:rPr>
                              <w:t>日，</w:t>
                            </w:r>
                            <w:r>
                              <w:rPr>
                                <w:lang w:val="en"/>
                              </w:rPr>
                              <w:t>辽宁</w:t>
                            </w:r>
                            <w:r>
                              <w:rPr>
                                <w:lang w:val="en"/>
                              </w:rPr>
                              <w:t>沈阳皇姑区法轮功学员郭宝石、祖黎明、陈秀、柳延涛被绑架，现郭宝石、陈秀、柳延涛被关押在浑南区看守所，祖黎明被关押在沈阳第一看守所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营口市陈秋兰、大段、老陈三人被绑架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4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7</w:t>
                            </w:r>
                            <w:r>
                              <w:rPr>
                                <w:lang w:val="en"/>
                              </w:rPr>
                              <w:t>日上午，辽宁省营口市鲅鱼圈区法轮功学员陈秋兰、大段、老陈三人在鲅鱼圈区卢屯镇大集被卢屯派出所警察绑架，送到鲅鱼圈区国保大队。目前陈秋兰已回家。大段和老陈被关押到营口市拘留所。据悉，大段已定被非法拘留半个月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大连市刘家村法轮功学员赵贵蓉被绑架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辽宁省大连市刘家村法轮功学员赵贵蓉，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lang w:val="en"/>
                              </w:rPr>
                              <w:t>日，被高新园区凌水派出所非法抄家、绑架。据说赵贵蓉是发真相资料，被恶人跟踪诬告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沈阳市皇姑区法轮功学员赵湛波被绑架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3</w:t>
                            </w:r>
                            <w:r>
                              <w:rPr>
                                <w:lang w:val="en"/>
                              </w:rPr>
                              <w:t>日，沈阳市皇姑区法轮功学员赵湛波被绑架，现被关在皇姑区看守所。具体事情不详，请知情者补充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沈阳法轮功学员刘淑艳、刘淑兰姐妹被绑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辽宁沈阳浑南地区法轮功学员姐姐刘淑艳、妹妹刘淑兰，于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lang w:val="en"/>
                              </w:rPr>
                              <w:t>日至</w:t>
                            </w:r>
                            <w:r>
                              <w:rPr>
                                <w:lang w:val="en"/>
                              </w:rPr>
                              <w:t>13</w:t>
                            </w:r>
                            <w:r>
                              <w:rPr>
                                <w:lang w:val="en"/>
                              </w:rPr>
                              <w:t>日间的某一天，被抄家和绑架。据悉当天家里楼下停了七台警车，二十多个警察把家里翻的乱七八糟，警察说是从五月份就开始跟踪她们。他们威胁逼她们说出真相资料的来源，孩子跪在地上求她们的母亲，可她们没有说。母亲们被中共警察迫害，孩子受到很大的心理打击和精神刺激，不愿透露她们妈妈所被绑架看押的地方，请知情者补充消息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沈阳市沈北新区虎石台法轮功学员遭绑架情况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8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7</w:t>
                            </w:r>
                            <w:r>
                              <w:rPr>
                                <w:lang w:val="en"/>
                              </w:rPr>
                              <w:t>日，沈阳市公安局及虎石台镇派出所警察以中共“</w:t>
                            </w:r>
                            <w:r>
                              <w:rPr>
                                <w:lang w:val="en"/>
                              </w:rPr>
                              <w:t>9.3</w:t>
                            </w:r>
                            <w:r>
                              <w:rPr>
                                <w:lang w:val="en"/>
                              </w:rPr>
                              <w:t>阅兵”为借口，虎石台镇法轮功学员牛桂芳、任秀琴、牛桂华、周艳丽绑架到看守所。另外法轮功学员周艳春被绑架，不知道何人绑架的、现在她在何处，请知情者补充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法轮功学员牛桂华，于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</w:t>
                            </w:r>
                            <w:r>
                              <w:rPr>
                                <w:lang w:val="en"/>
                              </w:rPr>
                              <w:t>日上午，从拘留所回家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法轮功学员周艳丽于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lang w:val="en"/>
                              </w:rPr>
                              <w:t>日，从拘留所回家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沈阳市苏家屯区法轮功学员刘丽艳被骚扰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lang w:val="en"/>
                              </w:rPr>
                              <w:t>日早晨</w:t>
                            </w:r>
                            <w:r>
                              <w:rPr>
                                <w:lang w:val="en"/>
                              </w:rPr>
                              <w:t>8</w:t>
                            </w:r>
                            <w:r>
                              <w:rPr>
                                <w:lang w:val="en"/>
                              </w:rPr>
                              <w:t>点多钟，有人敲门，从摄像头看有物业人员及穿便衣的人。之后他们把电停了，他们就在门口守着。晚上他们在楼下守着，在小区门口守着。第二天，家里人给物业打电话问为什么停电？他们下午才给电。现在他们依然守在楼门口，给居民带来很多不便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有知道苏家屯公安国保大队及临湖派出所电话的发出来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沈阳大东区八十四岁的金敬兰老人被骚扰、抄家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日上午，沈阳大东区前进派出所开来的一辆超大警车，下来大约</w:t>
                            </w:r>
                            <w:r>
                              <w:rPr>
                                <w:lang w:val="en"/>
                              </w:rPr>
                              <w:t>6</w:t>
                            </w:r>
                            <w:r>
                              <w:rPr>
                                <w:lang w:val="en"/>
                              </w:rPr>
                              <w:t>、</w:t>
                            </w:r>
                            <w:r>
                              <w:rPr>
                                <w:lang w:val="en"/>
                              </w:rPr>
                              <w:t>7</w:t>
                            </w:r>
                            <w:r>
                              <w:rPr>
                                <w:lang w:val="en"/>
                              </w:rPr>
                              <w:t>名警察，穿着便服，在副所长周阳（音）带领下，闯进法轮功学员金敬兰家中，开始抄家。抢书时，被金敬兰夺走。由于警察太多、太猛，金敬兰眼看着经文和师父的法像被抢走，期间金敬兰不断的给警察讲真相，但还是被拉去放资料现场拍照，后被拉到派出所关押半天放回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沈阳市沈北新区法轮功学员遭绑架情况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8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7</w:t>
                            </w:r>
                            <w:r>
                              <w:rPr>
                                <w:lang w:val="en"/>
                              </w:rPr>
                              <w:t>日，新城子派出所警察将法轮功学员周艳春、蔡邵杰绑架到看守所。现在两人都在看守所。大法书和法像全都不见了，没有翻不到的地方。家里被抄的一片狼藉、不堪入目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葫芦岛市法轮功学员朱云被劫持到辽宁省女子监狱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辽宁省葫芦岛市法轮功学员朱云于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5</w:t>
                            </w:r>
                            <w:r>
                              <w:rPr>
                                <w:lang w:val="en"/>
                              </w:rPr>
                              <w:t>日被劫持到辽宁省女子监狱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沈阳沈北新区法轮功学员孙雅香被警察绑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辽宁沈阳沈北新区法轮功学员孙雅香于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lang w:val="en"/>
                              </w:rPr>
                              <w:t>日上午在蒲河集讲真相，被警察绑架，随后遭抄家。据悉是因为辉山地区出现大量条幅被中央巡视组看到，要求找到挂条幅的人。所以现在有大量警力参与此事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沈阳沈河区高宝丽被非法关押沈阳第一看守所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沈阳沈河区高宝丽于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末被绑架至沈阳第一看守所，具体情况待查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省开原市下肥地镇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8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岁法轮功学员苏长芹被绑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，辽宁省开原市下肥地镇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岁法轮功学员苏长芹在沈阳被绑架，详情待查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649.05pt;mso-wrap-distance-left:9.05pt;mso-wrap-distance-right:9.05pt;mso-wrap-distance-top:0pt;mso-wrap-distance-bottom:0pt;margin-top:16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大连</w:t>
                      </w:r>
                      <w:r>
                        <w:rPr>
                          <w:rFonts w:eastAsia="方正兰亭中黑_GBK" w:ascii="方正兰亭中黑_GBK" w:hAnsi="方正兰亭中黑_GBK"/>
                          <w:lang w:val="en"/>
                        </w:rPr>
                        <w:t>76</w:t>
                      </w: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岁法轮功学员程玉荣被绑架到大连姚家看守所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辽宁省大连法轮功学员程玉荣，</w:t>
                      </w:r>
                      <w:r>
                        <w:rPr>
                          <w:lang w:val="en"/>
                        </w:rPr>
                        <w:t>76</w:t>
                      </w:r>
                      <w:r>
                        <w:rPr>
                          <w:lang w:val="en"/>
                        </w:rPr>
                        <w:t>岁，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</w:t>
                      </w:r>
                      <w:r>
                        <w:rPr>
                          <w:lang w:val="en"/>
                        </w:rPr>
                        <w:t>号在刘家桥市场往私家车发真相资料时被受谎言毒害的车主举报，被沙区派出所绑架，当天下午被非法抄家。据悉，派出所人员绑架前，派了一名社区人员跟踪尾随她。程玉荣被非法关押到大连姚家看守所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沈阳市法轮功学员郭宝石、祖黎明、陈秀、柳延涛被绑架信息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6</w:t>
                      </w:r>
                      <w:r>
                        <w:rPr>
                          <w:lang w:val="en"/>
                        </w:rPr>
                        <w:t>日，</w:t>
                      </w:r>
                      <w:r>
                        <w:rPr>
                          <w:lang w:val="en"/>
                        </w:rPr>
                        <w:t>辽宁</w:t>
                      </w:r>
                      <w:r>
                        <w:rPr>
                          <w:lang w:val="en"/>
                        </w:rPr>
                        <w:t>沈阳皇姑区法轮功学员郭宝石、祖黎明、陈秀、柳延涛被绑架，现郭宝石、陈秀、柳延涛被关押在浑南区看守所，祖黎明被关押在沈阳第一看守所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营口市陈秋兰、大段、老陈三人被绑架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4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7</w:t>
                      </w:r>
                      <w:r>
                        <w:rPr>
                          <w:lang w:val="en"/>
                        </w:rPr>
                        <w:t>日上午，辽宁省营口市鲅鱼圈区法轮功学员陈秋兰、大段、老陈三人在鲅鱼圈区卢屯镇大集被卢屯派出所警察绑架，送到鲅鱼圈区国保大队。目前陈秋兰已回家。大段和老陈被关押到营口市拘留所。据悉，大段已定被非法拘留半个月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大连市刘家村法轮功学员赵贵蓉被绑架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辽宁省大连市刘家村法轮功学员赵贵蓉，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9</w:t>
                      </w:r>
                      <w:r>
                        <w:rPr>
                          <w:lang w:val="en"/>
                        </w:rPr>
                        <w:t>日，被高新园区凌水派出所非法抄家、绑架。据说赵贵蓉是发真相资料，被恶人跟踪诬告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沈阳市皇姑区法轮功学员赵湛波被绑架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3</w:t>
                      </w:r>
                      <w:r>
                        <w:rPr>
                          <w:lang w:val="en"/>
                        </w:rPr>
                        <w:t>日，沈阳市皇姑区法轮功学员赵湛波被绑架，现被关在皇姑区看守所。具体事情不详，请知情者补充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沈阳法轮功学员刘淑艳、刘淑兰姐妹被绑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辽宁沈阳浑南地区法轮功学员姐姐刘淑艳、妹妹刘淑兰，于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0</w:t>
                      </w:r>
                      <w:r>
                        <w:rPr>
                          <w:lang w:val="en"/>
                        </w:rPr>
                        <w:t>日至</w:t>
                      </w:r>
                      <w:r>
                        <w:rPr>
                          <w:lang w:val="en"/>
                        </w:rPr>
                        <w:t>13</w:t>
                      </w:r>
                      <w:r>
                        <w:rPr>
                          <w:lang w:val="en"/>
                        </w:rPr>
                        <w:t>日间的某一天，被抄家和绑架。据悉当天家里楼下停了七台警车，二十多个警察把家里翻的乱七八糟，警察说是从五月份就开始跟踪她们。他们威胁逼她们说出真相资料的来源，孩子跪在地上求她们的母亲，可她们没有说。母亲们被中共警察迫害，孩子受到很大的心理打击和精神刺激，不愿透露她们妈妈所被绑架看押的地方，请知情者补充消息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沈阳市沈北新区虎石台法轮功学员遭绑架情况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8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7</w:t>
                      </w:r>
                      <w:r>
                        <w:rPr>
                          <w:lang w:val="en"/>
                        </w:rPr>
                        <w:t>日，沈阳市公安局及虎石台镇派出所警察以中共“</w:t>
                      </w:r>
                      <w:r>
                        <w:rPr>
                          <w:lang w:val="en"/>
                        </w:rPr>
                        <w:t>9.3</w:t>
                      </w:r>
                      <w:r>
                        <w:rPr>
                          <w:lang w:val="en"/>
                        </w:rPr>
                        <w:t>阅兵”为借口，虎石台镇法轮功学员牛桂芳、任秀琴、牛桂华、周艳丽绑架到看守所。另外法轮功学员周艳春被绑架，不知道何人绑架的、现在她在何处，请知情者补充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法轮功学员牛桂华，于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</w:t>
                      </w:r>
                      <w:r>
                        <w:rPr>
                          <w:lang w:val="en"/>
                        </w:rPr>
                        <w:t>日上午，从拘留所回家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法轮功学员周艳丽于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1</w:t>
                      </w:r>
                      <w:r>
                        <w:rPr>
                          <w:lang w:val="en"/>
                        </w:rPr>
                        <w:t>日，从拘留所回家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沈阳市苏家屯区法轮功学员刘丽艳被骚扰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0</w:t>
                      </w:r>
                      <w:r>
                        <w:rPr>
                          <w:lang w:val="en"/>
                        </w:rPr>
                        <w:t>日早晨</w:t>
                      </w:r>
                      <w:r>
                        <w:rPr>
                          <w:lang w:val="en"/>
                        </w:rPr>
                        <w:t>8</w:t>
                      </w:r>
                      <w:r>
                        <w:rPr>
                          <w:lang w:val="en"/>
                        </w:rPr>
                        <w:t>点多钟，有人敲门，从摄像头看有物业人员及穿便衣的人。之后他们把电停了，他们就在门口守着。晚上他们在楼下守着，在小区门口守着。第二天，家里人给物业打电话问为什么停电？他们下午才给电。现在他们依然守在楼门口，给居民带来很多不便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有知道苏家屯公安国保大队及临湖派出所电话的发出来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沈阳大东区八十四岁的金敬兰老人被骚扰、抄家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日上午，沈阳大东区前进派出所开来的一辆超大警车，下来大约</w:t>
                      </w:r>
                      <w:r>
                        <w:rPr>
                          <w:lang w:val="en"/>
                        </w:rPr>
                        <w:t>6</w:t>
                      </w:r>
                      <w:r>
                        <w:rPr>
                          <w:lang w:val="en"/>
                        </w:rPr>
                        <w:t>、</w:t>
                      </w:r>
                      <w:r>
                        <w:rPr>
                          <w:lang w:val="en"/>
                        </w:rPr>
                        <w:t>7</w:t>
                      </w:r>
                      <w:r>
                        <w:rPr>
                          <w:lang w:val="en"/>
                        </w:rPr>
                        <w:t>名警察，穿着便服，在副所长周阳（音）带领下，闯进法轮功学员金敬兰家中，开始抄家。抢书时，被金敬兰夺走。由于警察太多、太猛，金敬兰眼看着经文和师父的法像被抢走，期间金敬兰不断的给警察讲真相，但还是被拉去放资料现场拍照，后被拉到派出所关押半天放回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沈阳市沈北新区法轮功学员遭绑架情况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8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7</w:t>
                      </w:r>
                      <w:r>
                        <w:rPr>
                          <w:lang w:val="en"/>
                        </w:rPr>
                        <w:t>日，新城子派出所警察将法轮功学员周艳春、蔡邵杰绑架到看守所。现在两人都在看守所。大法书和法像全都不见了，没有翻不到的地方。家里被抄的一片狼藉、不堪入目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葫芦岛市法轮功学员朱云被劫持到辽宁省女子监狱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辽宁省葫芦岛市法轮功学员朱云于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5</w:t>
                      </w:r>
                      <w:r>
                        <w:rPr>
                          <w:lang w:val="en"/>
                        </w:rPr>
                        <w:t>日被劫持到辽宁省女子监狱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沈阳沈北新区法轮功学员孙雅香被警察绑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辽宁沈阳沈北新区法轮功学员孙雅香于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2</w:t>
                      </w:r>
                      <w:r>
                        <w:rPr>
                          <w:lang w:val="en"/>
                        </w:rPr>
                        <w:t>日上午在蒲河集讲真相，被警察绑架，随后遭抄家。据悉是因为辉山地区出现大量条幅被中央巡视组看到，要求找到挂条幅的人。所以现在有大量警力参与此事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沈阳沈河区高宝丽被非法关押沈阳第一看守所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沈阳沈河区高宝丽于</w:t>
                      </w:r>
                      <w:r>
                        <w:rPr/>
                        <w:t>8</w:t>
                      </w:r>
                      <w:r>
                        <w:rPr/>
                        <w:t>月末被绑架至沈阳第一看守所，具体情况待查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省开原市下肥地镇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80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岁法轮功学员苏长芹被绑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，辽宁省开原市下肥地镇</w:t>
                      </w:r>
                      <w:r>
                        <w:rPr/>
                        <w:t>80</w:t>
                      </w:r>
                      <w:r>
                        <w:rPr/>
                        <w:t>岁法轮功学员苏长芹在沈阳被绑架，详情待查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1880</wp:posOffset>
                </wp:positionH>
                <wp:positionV relativeFrom="paragraph">
                  <wp:posOffset>2040255</wp:posOffset>
                </wp:positionV>
                <wp:extent cx="2095500" cy="8232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2pt;mso-wrap-distance-left:9.05pt;mso-wrap-distance-right:9.05pt;mso-wrap-distance-top:0pt;mso-wrap-distance-bottom:0pt;margin-top:160.65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5980</wp:posOffset>
                </wp:positionH>
                <wp:positionV relativeFrom="paragraph">
                  <wp:posOffset>1517015</wp:posOffset>
                </wp:positionV>
                <wp:extent cx="2109470" cy="8242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824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649pt;mso-wrap-distance-left:9.05pt;mso-wrap-distance-right:9.05pt;mso-wrap-distance-top:0pt;mso-wrap-distance-bottom:0pt;margin-top:119.45pt;mso-position-vertical-relative:text;margin-left:3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9月2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4pt;width:533.55pt;height:21.85pt" coordorigin="0,528" coordsize="10671,437">
                <v:shape id="shape_0" stroked="t" o:allowincell="f" style="position:absolute;left:0;top:96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2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9月2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30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65pt;margin-top:2.75pt;width:528.15pt;height:27.05pt;mso-wrap-style:none;v-text-anchor:middle" type="_x0000_t136">
            <v:path textpathok="t"/>
            <v:textpath on="t" fitshape="t" string="辽宁省女子监狱近年迫害法轮功学员的罪行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43510</wp:posOffset>
                </wp:positionV>
                <wp:extent cx="2141220" cy="88290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82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辽宁报道）辽宁省女子监狱一直残酷迫害、强行“转化”法轮功学员，近年来逐渐向“技术性转化”转变。其内部的十二监区称为“集训矫治监区”，所有“严重违纪者”被关到此区进行所谓“矫治”迫害。该监区对外宣称是以清扫、“学习”为主、无任何生产任务的二线监区，而实质是对法轮功学员强制“转化”、高压洗脑的集中营，被视为监狱内部的“魔鬼监区”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利用各种非法手段、现代心理学等对法轮功学员的强制“转化”、洗脑改造，是十二监区“不能说”的核心业务。对内，将所有的迫害与信息封锁于监区内，制造虚假合法性；对外，粉饰太平，营造出一种人权假相。本篇主要揭露辽宁省女子监狱迫害法轮功学员的部份纪实，监狱采用的形式、手段等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一、辽宁女子监狱搞“转化”的全过程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辽宁女子监狱（女一监）强制“转化”法轮功学员的全过程：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（一）首先到入监队，登记是否认罪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（二）被分到十二监区这属于矫治监区，在这里强制洗脑，把衣服扣子全部剪掉，强制嘴不停的背监规，监纪，还不停的走正步，精神的折磨就是摧残人的意志。还有蹲小号，主动求饶，二天一过让干啥就干啥。特别听话服从管理。一说矫治监区胆战心惊，邪恶的目的达到了。【对普通犯人实施的】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（三）到十二监区这属于矫治监区，也是迫害法轮功学员的集中营，参与迫害法轮功学员的犯人大多数都是【吸毒，贩毒，制毒】毒犯，他们被狱警用来迫害法轮功学员。迫害手段：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首先借给你行李，得写借条，即写被强加的罪名，又要有认罪的态度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罚站，还播放诽谤大法的谎言。腿，脚站的都木了，肿的都起红线，站都站不住了。要求休息一会儿，或者你强制坐下，她们就借机打人。【找警察反应情况，问谁让她们体罚我的，她们穿着犯人衣服，执行监狱的行为。警察说；你还懂体罚，升级。】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罚冻：冬天不准盖被子，躺在光板床上不准动。冬天浇凉水，全身湿透，一次几个小时，身上的衣服靠体温烘干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开水烫学员后背，剥光衣服吊铐、毒打，针扎十指。警察要求和警察说话必须单腿跪立，不跪就用脚踢膝盖后侧（或其他办法），迫使你跪下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熬鹰；刚开始是早起晚睡，根据你的转化态度，调整你的睡眠时间，最后彻底不让睡，即罚站又不让睡，直到转化为止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生理惩罚，不让去卫生间，控制不住，就方便在裤子里，到时那些包夹无尽的羞辱，谩骂，让你无地自容，有的就被迫害得，精神紧张，越到晚上，越尿频，严重的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几次，大小便失禁了。长达一年不让洗漱，上厕所不给卫生纸，来例假不给卫生巾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上述行为都过一遍，没达到转化的目的，然后群殴就是监室内所有的犯人一起，侮辱你的人格，那些秽语，不堪入耳。这时是人的极限值，意志薄弱，精神倦怠，身体困乏的时候，从精神到身体就疯狂的摧残人的意志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继续逼迫你写转化书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诱惑你说，你点头同意转化，我们就给你上明慧网严正声明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如果违心转化，依然严管，怕你反弹，饭不让吃饱，水不让你喝够。去卫生间，也规定次数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（四）到了生产车间，还要再次录像转化的过程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（五）要反复的给你放诽谤大法的谎言视频，犯人们起哄，长期贴身包夹，长时间罚站、罚蹲，长时间坐小板凳，长时间曝晒，不让睡觉，不让洗漱，【特别是在三伏天】不让去卫生间，不让见家属，不让打电话，不让喝热水，不让购物，饭不让吃饱，不让碰水，不能洗手，并且在穿的囚服上写诽谤大法的字，冬天哪儿冷让你站哪儿，夏天哪儿热让你站那儿。关小黑屋。</w:t>
                            </w:r>
                            <w:r>
                              <w:rPr/>
                              <w:t>2018</w:t>
                            </w:r>
                            <w:r>
                              <w:rPr/>
                              <w:t>年取消了龙椅【就是小板凳】，禁止一切自由【包括思想】，逼写思想汇报。前期都走过来了，就可以过关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（六）</w:t>
                            </w:r>
                            <w:r>
                              <w:rPr/>
                              <w:t xml:space="preserve"> 每年都做一次彻底转化，所在监区的监区长，带领干事等人员亲自参与迫害，教育科的科长【李雁】定期找你所谓的谈话，为了达到彻底的转化，所谓百分之百的转化率。个别监区长找犯人模拟警察的声音，录制假录音，假录像，蒙混过关。【这里的许多警察不愿参与迫害法轮功学员，她们就告诉你说；李雁是教育科的科长，找你谈话时，好好谈。意思是将来你要控告就告她，为自己留后路。】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（七）用各种方式诱惑你，如严管每月只能花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元买日用品，她们就说你可以买点儿吃的，要买吃的就给你升级，要求转化。高压下的转化很残酷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二、杨凤英等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16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位法轮功学员在十二监区遭受的迫害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三年三月末，被非法投入女子监狱的法轮功学员至少有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位，大部份已年过六旬，主要来自锦州和大连。她们是：金晓梅、孔英、刘清芳、于春梅、张英玲、杨凤英、梁淑杰、康桂云、郭淑芬、孙丽娟、崔凤、谭华丽、郭佩璐、宋晓美、李臣英、于守芬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节选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695.2pt;mso-wrap-distance-left:9.05pt;mso-wrap-distance-right:9.05pt;mso-wrap-distance-top:0pt;mso-wrap-distance-bottom:0pt;margin-top:11.3pt;mso-position-vertical-relative:text;margin-left: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【明慧网】（明慧网通讯员辽宁报道）辽宁省女子监狱一直残酷迫害、强行“转化”法轮功学员，近年来逐渐向“技术性转化”转变。其内部的十二监区称为“集训矫治监区”，所有“严重违纪者”被关到此区进行所谓“矫治”迫害。该监区对外宣称是以清扫、“学习”为主、无任何生产任务的二线监区，而实质是对法轮功学员强制“转化”、高压洗脑的集中营，被视为监狱内部的“魔鬼监区”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利用各种非法手段、现代心理学等对法轮功学员的强制“转化”、洗脑改造，是十二监区“不能说”的核心业务。对内，将所有的迫害与信息封锁于监区内，制造虚假合法性；对外，粉饰太平，营造出一种人权假相。本篇主要揭露辽宁省女子监狱迫害法轮功学员的部份纪实，监狱采用的形式、手段等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一、辽宁女子监狱搞“转化”的全过程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辽宁女子监狱（女一监）强制“转化”法轮功学员的全过程：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（一）首先到入监队，登记是否认罪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（二）被分到十二监区这属于矫治监区，在这里强制洗脑，把衣服扣子全部剪掉，强制嘴不停的背监规，监纪，还不停的走正步，精神的折磨就是摧残人的意志。还有蹲小号，主动求饶，二天一过让干啥就干啥。特别听话服从管理。一说矫治监区胆战心惊，邪恶的目的达到了。【对普通犯人实施的】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（三）到十二监区这属于矫治监区，也是迫害法轮功学员的集中营，参与迫害法轮功学员的犯人大多数都是【吸毒，贩毒，制毒】毒犯，他们被狱警用来迫害法轮功学员。迫害手段：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首先借给你行李，得写借条，即写被强加的罪名，又要有认罪的态度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罚站，还播放诽谤大法的谎言。腿，脚站的都木了，肿的都起红线，站都站不住了。要求休息一会儿，或者你强制坐下，她们就借机打人。【找警察反应情况，问谁让她们体罚我的，她们穿着犯人衣服，执行监狱的行为。警察说；你还懂体罚，升级。】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罚冻：冬天不准盖被子，躺在光板床上不准动。冬天浇凉水，全身湿透，一次几个小时，身上的衣服靠体温烘干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开水烫学员后背，剥光衣服吊铐、毒打，针扎十指。警察要求和警察说话必须单腿跪立，不跪就用脚踢膝盖后侧（或其他办法），迫使你跪下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熬鹰；刚开始是早起晚睡，根据你的转化态度，调整你的睡眠时间，最后彻底不让睡，即罚站又不让睡，直到转化为止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生理惩罚，不让去卫生间，控制不住，就方便在裤子里，到时那些包夹无尽的羞辱，谩骂，让你无地自容，有的就被迫害得，精神紧张，越到晚上，越尿频，严重的</w:t>
                      </w:r>
                      <w:r>
                        <w:rPr/>
                        <w:t>20</w:t>
                      </w:r>
                      <w:r>
                        <w:rPr/>
                        <w:t>几次，大小便失禁了。长达一年不让洗漱，上厕所不给卫生纸，来例假不给卫生巾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上述行为都过一遍，没达到转化的目的，然后群殴就是监室内所有的犯人一起，侮辱你的人格，那些秽语，不堪入耳。这时是人的极限值，意志薄弱，精神倦怠，身体困乏的时候，从精神到身体就疯狂的摧残人的意志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t>、继续逼迫你写转化书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、诱惑你说，你点头同意转化，我们就给你上明慧网严正声明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、如果违心转化，依然严管，怕你反弹，饭不让吃饱，水不让你喝够。去卫生间，也规定次数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（四）到了生产车间，还要再次录像转化的过程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（五）要反复的给你放诽谤大法的谎言视频，犯人们起哄，长期贴身包夹，长时间罚站、罚蹲，长时间坐小板凳，长时间曝晒，不让睡觉，不让洗漱，【特别是在三伏天】不让去卫生间，不让见家属，不让打电话，不让喝热水，不让购物，饭不让吃饱，不让碰水，不能洗手，并且在穿的囚服上写诽谤大法的字，冬天哪儿冷让你站哪儿，夏天哪儿热让你站那儿。关小黑屋。</w:t>
                      </w:r>
                      <w:r>
                        <w:rPr/>
                        <w:t>2018</w:t>
                      </w:r>
                      <w:r>
                        <w:rPr/>
                        <w:t>年取消了龙椅【就是小板凳】，禁止一切自由【包括思想】，逼写思想汇报。前期都走过来了，就可以过关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（六）</w:t>
                      </w:r>
                      <w:r>
                        <w:rPr/>
                        <w:t xml:space="preserve"> 每年都做一次彻底转化，所在监区的监区长，带领干事等人员亲自参与迫害，教育科的科长【李雁】定期找你所谓的谈话，为了达到彻底的转化，所谓百分之百的转化率。个别监区长找犯人模拟警察的声音，录制假录音，假录像，蒙混过关。【这里的许多警察不愿参与迫害法轮功学员，她们就告诉你说；李雁是教育科的科长，找你谈话时，好好谈。意思是将来你要控告就告她，为自己留后路。】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（七）用各种方式诱惑你，如严管每月只能花</w:t>
                      </w:r>
                      <w:r>
                        <w:rPr/>
                        <w:t>100</w:t>
                      </w:r>
                      <w:r>
                        <w:rPr/>
                        <w:t>元买日用品，她们就说你可以买点儿吃的，要买吃的就给你升级，要求转化。高压下的转化很残酷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二、杨凤英等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16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位法轮功学员在十二监区遭受的迫害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三年三月末，被非法投入女子监狱的法轮功学员至少有</w:t>
                      </w:r>
                      <w:r>
                        <w:rPr/>
                        <w:t>16</w:t>
                      </w:r>
                      <w:r>
                        <w:rPr/>
                        <w:t>位，大部份已年过六旬，主要来自锦州和大连。她们是：金晓梅、孔英、刘清芳、于春梅、张英玲、杨凤英、梁淑杰、康桂云、郭淑芬、孙丽娟、崔凤、谭华丽、郭佩璐、宋晓美、李臣英、于守芬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节选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0</wp:posOffset>
                </wp:positionH>
                <wp:positionV relativeFrom="paragraph">
                  <wp:posOffset>146050</wp:posOffset>
                </wp:positionV>
                <wp:extent cx="2103120" cy="882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82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95pt;mso-wrap-distance-left:9.05pt;mso-wrap-distance-right:9.05pt;mso-wrap-distance-top:0pt;mso-wrap-distance-bottom:0pt;margin-top:11.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0120</wp:posOffset>
                </wp:positionH>
                <wp:positionV relativeFrom="paragraph">
                  <wp:posOffset>146050</wp:posOffset>
                </wp:positionV>
                <wp:extent cx="2005330" cy="882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882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695pt;mso-wrap-distance-left:9.05pt;mso-wrap-distance-right:9.05pt;mso-wrap-distance-top:0pt;mso-wrap-distance-bottom:0pt;margin-top:11.5pt;mso-position-vertical-relative:text;margin-left:3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2">
    <w:name w:val="HTML 预设格式 字符2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Char3">
    <w:name w:val=" Char Char3"/>
    <w:qFormat/>
    <w:rPr>
      <w:rFonts w:ascii="Calibri" w:hAnsi="Calibri" w:eastAsia="宋体;SimSun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22:54:00Z</dcterms:created>
  <dc:creator/>
  <dc:description/>
  <cp:keywords/>
  <dc:language>en-US</dc:language>
  <cp:lastModifiedBy>andre</cp:lastModifiedBy>
  <cp:lastPrinted>2025-09-20T19:26:00Z</cp:lastPrinted>
  <dcterms:modified xsi:type="dcterms:W3CDTF">2025-09-21T00:26:00Z</dcterms:modified>
  <cp:revision>79</cp:revision>
  <dc:subject/>
  <dc:title> </dc:title>
</cp:coreProperties>
</file>