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9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9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2.9pt;margin-top:652.05pt;width:529.85pt;height:28.75pt;mso-wrap-style:none;v-text-anchor:middle;mso-position-horizontal-relative:margin;mso-position-vertical-relative:margin" type="_x0000_t136">
              <v:path textpathok="t"/>
              <v:textpath on="t" fitshape="t" string="宁夏银川市公安局指挥部主任王建荣遭恶报被查" style="font-family:&quot;方正兰亭中黑_GBK&quot;;font-size:24pt"/>
              <v:fill o:detectmouseclick="t" type="solid" color2="#e3e3e3"/>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444500</wp:posOffset>
                  </wp:positionV>
                  <wp:extent cx="6803390" cy="6362700"/>
                  <wp:effectExtent l="0" t="0" r="6563360" b="0"/>
                  <wp:wrapNone/>
                  <wp:docPr id="3" name=""/>
                  <a:graphic xmlns:a="http://schemas.openxmlformats.org/drawingml/2006/main">
                    <a:graphicData uri="http://schemas.microsoft.com/office/word/2010/wordprocessingGroup">
                      <wpg:wgp>
                        <wpg:cNvGrpSpPr/>
                        <wpg:grpSpPr>
                          <a:xfrm>
                            <a:off x="0" y="0"/>
                            <a:ext cx="6803280" cy="6362640"/>
                            <a:chOff x="0" y="0"/>
                            <a:chExt cx="6803280" cy="6362640"/>
                          </a:xfrm>
                        </wpg:grpSpPr>
                        <wps:wsp>
                          <wps:cNvSpPr txBox="1"/>
                          <wps:spPr>
                            <a:xfrm>
                              <a:off x="4707720" y="3044160"/>
                              <a:ext cx="2095560" cy="3165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谢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我才插上一句话，说：“别谢我，谢谢大法师父吧！法轮大法是正法，是救人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互相告别之后，我们朝不同的方向回家。忽然她喊我，我转身走向她，老太太从背包里拿出一个包装精致的小蛋糕，笑眯眯的递给我说：“吃吧，好吃的很，这是我去跳舞带的早点。”我不想让老人失望，就双手接过老人这份盛情，并道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后，我把珍贵的小蛋糕敬献在师父的法像前，代替世人叩谢师父的救度洪恩！</w:t>
                                </w:r>
                                <w:r>
                                  <w:rPr>
                                    <w:kern w:val="2"/>
                                    <w:sz w:val="22"/>
                                    <w:szCs w:val="24"/>
                                    <w:rFonts w:cs="宋体;SimSun" w:ascii="华文楷体" w:hAnsi="华文楷体" w:eastAsia="华文楷体"/>
                                    <w:color w:val="auto"/>
                                    <w:lang w:val="de-DE" w:eastAsia="zh-CN" w:bidi="ar-SA"/>
                                  </w:rPr>
                                  <w:t>（文／陕西大法弟子　玉荷）</w:t>
                                </w:r>
                                <w:r>
                                  <w:rPr>
                                    <w:kern w:val="2"/>
                                    <w:szCs w:val="24"/>
                                    <w:sz w:val="26"/>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053160"/>
                              <a:ext cx="2095560" cy="330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接下来，老太太给我讲了她的故事，老太太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今年八十多岁了。以前心脏不太好，没精神，走路腿也没力气；又感到子女们和我越来越疏远，心情也不是太好，那时我非常苦闷。前年遇到你，你送给我一张法轮功（真相）护身符，我半信半疑的接过来。回家后，我把护身符装的好好的，也按照你说的去做，心情不好时，就诚心诚意的念“法轮大法好，真善忍好”，天天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哎呀，这可了不得了！我越念心情越好。念着念着，我疼痛的肩膀呀，腿呀，一点都不痛了；心脏也不象原来那么难受了，舒服了</w:t>
                                </w:r>
                              </w:p>
                            </w:txbxContent>
                          </wps:txbx>
                          <wps:bodyPr wrap="square" lIns="0" rIns="0" tIns="0" bIns="0" anchor="t">
                            <a:noAutofit/>
                          </wps:bodyPr>
                        </wps:wsp>
                        <wps:wsp>
                          <wps:cNvSpPr txBox="1"/>
                          <wps:spPr>
                            <a:xfrm>
                              <a:off x="2354040" y="3053160"/>
                              <a:ext cx="2095560" cy="329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饭量也增加了；我的双腿也有了力气。觉的自己变年轻了，脸上笑容也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现在变了，从苦闷老人变成了幸福老人，天天都去广场跳舞。我不想给儿女添麻烦，他们反倒比原来孝顺了。有一次，儿子给我收拾房间，看见了放在桌上的护身符，我说：“别给我动。”他就啥话都没说，还给我放好了。我把这宝贝天天都装在背包里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跳完舞回家，过马路时，被一辆三轮车给撞了，当时站不起来了。大家扶我起来去医院，说：“这老太太没有七、八个月的调养，出不了门，这舞也是跳不成了。”</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八旬老人：“原来法轮功这么好呀！”</w:t>
                                </w:r>
                              </w:p>
                            </w:txbxContent>
                          </wps:txbx>
                          <wps:bodyPr wrap="none" lIns="158760" rIns="158760" tIns="82440" bIns="82440" anchor="t">
                            <a:prstTxWarp prst="textPlain">
                              <a:avLst>
                                <a:gd name="adj" fmla="val 50000"/>
                              </a:avLst>
                            </a:prstTxWarp>
                            <a:noAutofit/>
                          </wps:bodyPr>
                        </wps:wsp>
                        <wps:wsp>
                          <wps:cNvSpPr txBox="1"/>
                          <wps:spPr>
                            <a:xfrm>
                              <a:off x="12600" y="546120"/>
                              <a:ext cx="1600920" cy="250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一天，在街上，偶遇一位老太太，我微笑着递给她一张大法真相护身符，想给她讲大法真相。她仔细的端详了我一下，然后，兴奋的一把抓住我的手说：“就是你，就是你，就是长着这样一双眼睛。你前年给过我一张法轮功的护身符，我有，我有，你忘记了吗？”我慢慢的回忆了一下，记起来了，我曾经</w:t>
                                </w:r>
                              </w:p>
                            </w:txbxContent>
                          </wps:txbx>
                          <wps:bodyPr wrap="square" lIns="0" rIns="0" tIns="0" bIns="0" anchor="t">
                            <a:noAutofit/>
                          </wps:bodyPr>
                        </wps:wsp>
                        <wps:wsp>
                          <wps:cNvSpPr txBox="1"/>
                          <wps:spPr>
                            <a:xfrm>
                              <a:off x="5183640" y="581760"/>
                              <a:ext cx="1600920" cy="25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谁也没料到，我在家里诚心诚意的念“法轮大法好，真善忍好”，过了二十几天，我就又来到广场跳了起来。大家都围着我问：“吃了啥灵丹妙药？”我笑了，我的灵丹妙药就是诚念“法轮大法好，真善忍好”。我真明白了：原来法轮功这么好呀！原来你们法轮功学员说的话都是真的呀！我可得到宝贝了，谢谢你！</w:t>
                                </w:r>
                              </w:p>
                            </w:txbxContent>
                          </wps:txbx>
                          <wps:bodyPr wrap="square" lIns="0" rIns="0" tIns="0" bIns="0" anchor="t">
                            <a:noAutofit/>
                          </wps:bodyPr>
                        </wps:wsp>
                        <pic:pic xmlns:pic="http://schemas.openxmlformats.org/drawingml/2006/picture">
                          <pic:nvPicPr>
                            <pic:cNvPr id="1" name="【听文章】姥姥跟奶奶-相似的人生不同的归宿--我的姥姥（外婆）和奶奶去世时都是九十多岁高龄。她们都经历了抗日、内战、中共的各种运动、文革和江泽民发动的对法轮大法的迫害，经历基本相同。语音来源-httpsmhwindow" descr=""/>
                            <pic:cNvPicPr/>
                          </pic:nvPicPr>
                          <pic:blipFill>
                            <a:blip r:embed="rId4"/>
                            <a:stretch/>
                          </pic:blipFill>
                          <pic:spPr>
                            <a:xfrm>
                              <a:off x="1749960" y="581760"/>
                              <a:ext cx="3289320" cy="2378160"/>
                            </a:xfrm>
                            <a:prstGeom prst="rect">
                              <a:avLst/>
                            </a:prstGeom>
                            <a:ln w="0">
                              <a:noFill/>
                            </a:ln>
                          </pic:spPr>
                        </pic:pic>
                      </wpg:wgp>
                    </a:graphicData>
                  </a:graphic>
                </wp:anchor>
              </w:drawing>
            </mc:Choice>
            <mc:Fallback>
              <w:pict>
                <v:group id="shape_0" style="position:absolute;margin-left:-0.75pt;margin-top:35pt;width:535.7pt;height:501pt" coordorigin="-15,700" coordsize="10714,10020">
                  <v:shape id="shape_0" stroked="f" o:allowincell="f" style="position:absolute;left:7399;top:5494;width:3299;height:498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谢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我才插上一句话，说：“别谢我，谢谢大法师父吧！法轮大法是正法，是救人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互相告别之后，我们朝不同的方向回家。忽然她喊我，我转身走向她，老太太从背包里拿出一个包装精致的小蛋糕，笑眯眯的递给我说：“吃吧，好吃的很，这是我去跳舞带的早点。”我不想让老人失望，就双手接过老人这份盛情，并道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后，我把珍贵的小蛋糕敬献在师父的法像前，代替世人叩谢师父的救度洪恩！</w:t>
                          </w:r>
                          <w:r>
                            <w:rPr>
                              <w:kern w:val="2"/>
                              <w:sz w:val="22"/>
                              <w:szCs w:val="24"/>
                              <w:rFonts w:cs="宋体;SimSun" w:ascii="华文楷体" w:hAnsi="华文楷体" w:eastAsia="华文楷体"/>
                              <w:color w:val="auto"/>
                              <w:lang w:val="de-DE" w:eastAsia="zh-CN" w:bidi="ar-SA"/>
                            </w:rPr>
                            <w:t>（文／陕西大法弟子　玉荷）</w:t>
                          </w:r>
                          <w:r>
                            <w:rPr>
                              <w:kern w:val="2"/>
                              <w:szCs w:val="24"/>
                              <w:sz w:val="26"/>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15;top:5508;width:3299;height:521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接下来，老太太给我讲了她的故事，老太太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今年八十多岁了。以前心脏不太好，没精神，走路腿也没力气；又感到子女们和我越来越疏远，心情也不是太好，那时我非常苦闷。前年遇到你，你送给我一张法轮功（真相）护身符，我半信半疑的接过来。回家后，我把护身符装的好好的，也按照你说的去做，心情不好时，就诚心诚意的念“法轮大法好，真善忍好”，天天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哎呀，这可了不得了！我越念心情越好。念着念着，我疼痛的肩膀呀，腿呀，一点都不痛了；心脏也不象原来那么难受了，舒服了</w:t>
                          </w:r>
                        </w:p>
                      </w:txbxContent>
                    </v:textbox>
                    <v:fill o:detectmouseclick="t" on="false"/>
                    <v:stroke color="#3465a4" joinstyle="round" endcap="flat"/>
                    <w10:wrap type="none"/>
                  </v:shape>
                  <v:shape id="shape_0" stroked="f" o:allowincell="f" style="position:absolute;left:3692;top:5508;width:3299;height:518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饭量也增加了；我的双腿也有了力气。觉的自己变年轻了，脸上笑容也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现在变了，从苦闷老人变成了幸福老人，天天都去广场跳舞。我不想给儿女添麻烦，他们反倒比原来孝顺了。有一次，儿子给我收拾房间，看见了放在桌上的护身符，我说：“别给我动。”他就啥话都没说，还给我放好了。我把这宝贝天天都装在背包里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跳完舞回家，过马路时，被一辆三轮车给撞了，当时站不起来了。大家扶我起来去医院，说：“这老太太没有七、八个月的调养，出不了门，这舞也是跳不成了。”</w:t>
                          </w:r>
                        </w:p>
                      </w:txbxContent>
                    </v:textbox>
                    <v:fill o:detectmouseclick="t" on="false"/>
                    <v:stroke color="#3465a4" joinstyle="round" endcap="flat"/>
                    <w10:wrap type="none"/>
                  </v:shape>
                  <v:shape id="shape_0" fillcolor="#996600" stroked="f" o:allowincell="f" style="position:absolute;left:6;top:700;width:10635;height:677;mso-wrap-style:none;v-text-anchor:middle" type="_x0000_t136">
                    <v:path textpathok="t"/>
                    <v:textpath on="t" fitshape="t" string="八旬老人：“原来法轮功这么好呀！”" style="font-family:&quot;方正粗圆简体&quot;;font-size:24pt"/>
                    <v:fill o:detectmouseclick="t" type="solid" color2="#6699ff"/>
                    <v:stroke color="#3465a4" joinstyle="round" endcap="flat"/>
                    <v:shadow on="t" obscured="f" color="white"/>
                    <w10:wrap type="none"/>
                  </v:shape>
                  <v:shape id="shape_0" stroked="f" o:allowincell="f" style="position:absolute;left:5;top:1560;width:2520;height:39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一天，在街上，偶遇一位老太太，我微笑着递给她一张大法真相护身符，想给她讲大法真相。她仔细的端详了我一下，然后，兴奋的一把抓住我的手说：“就是你，就是你，就是长着这样一双眼睛。你前年给过我一张法轮功的护身符，我有，我有，你忘记了吗？”我慢慢的回忆了一下，记起来了，我曾经</w:t>
                          </w:r>
                        </w:p>
                      </w:txbxContent>
                    </v:textbox>
                    <v:fill o:detectmouseclick="t" on="false"/>
                    <v:stroke color="#3465a4" joinstyle="round" endcap="flat"/>
                    <w10:wrap type="none"/>
                  </v:shape>
                  <v:shape id="shape_0" stroked="f" o:allowincell="f" style="position:absolute;left:8148;top:1616;width:2520;height:39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谁也没料到，我在家里诚心诚意的念“法轮大法好，真善忍好”，过了二十几天，我就又来到广场跳了起来。大家都围着我问：“吃了啥灵丹妙药？”我笑了，我的灵丹妙药就是诚念“法轮大法好，真善忍好”。我真明白了：原来法轮功这么好呀！原来你们法轮功学员说的话都是真的呀！我可得到宝贝了，谢谢你！</w:t>
                          </w:r>
                        </w:p>
                      </w:txbxContent>
                    </v:textbox>
                    <v:fill o:detectmouseclick="t" on="false"/>
                    <v:stroke color="#3465a4" joinstyle="round" endcap="flat"/>
                    <w10:wrap type="none"/>
                  </v:shape>
                  <v:shape id="shape_0" ID="【听文章】姥姥跟奶奶-相似的人生不同的归宿--我的姥姥（外婆）和奶奶去世时都是九十多岁高龄。她们都经历了抗日、内战、中共的各种运动、文革和江泽民发动的对法轮大法的迫害，经历基本相同。语音来源-httpsmhwindow" stroked="f" o:allowincell="f" style="position:absolute;left:2741;top:1616;width:5179;height:3744;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2490</wp:posOffset>
                </wp:positionH>
                <wp:positionV relativeFrom="paragraph">
                  <wp:posOffset>7437120</wp:posOffset>
                </wp:positionV>
                <wp:extent cx="2095500" cy="1537335"/>
                <wp:effectExtent l="0" t="0" r="0" b="0"/>
                <wp:wrapNone/>
                <wp:docPr id="5" name="Frame3"/>
                <a:graphic xmlns:a="http://schemas.openxmlformats.org/drawingml/2006/main">
                  <a:graphicData uri="http://schemas.microsoft.com/office/word/2010/wordprocessingShape">
                    <wps:wsp>
                      <wps:cNvSpPr txBox="1"/>
                      <wps:spPr>
                        <a:xfrm>
                          <a:off x="0" y="0"/>
                          <a:ext cx="2095500" cy="15373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21.05pt;mso-wrap-distance-left:9.05pt;mso-wrap-distance-right:9.05pt;mso-wrap-distance-top:0pt;mso-wrap-distance-bottom:0pt;margin-top:585.6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2515</wp:posOffset>
                </wp:positionH>
                <wp:positionV relativeFrom="paragraph">
                  <wp:posOffset>7437120</wp:posOffset>
                </wp:positionV>
                <wp:extent cx="2095500" cy="1537335"/>
                <wp:effectExtent l="0" t="0" r="0" b="0"/>
                <wp:wrapNone/>
                <wp:docPr id="6" name="Frame2"/>
                <a:graphic xmlns:a="http://schemas.openxmlformats.org/drawingml/2006/main">
                  <a:graphicData uri="http://schemas.microsoft.com/office/word/2010/wordprocessingShape">
                    <wps:wsp>
                      <wps:cNvSpPr txBox="1"/>
                      <wps:spPr>
                        <a:xfrm>
                          <a:off x="0" y="0"/>
                          <a:ext cx="2095500" cy="15373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21.05pt;mso-wrap-distance-left:9.05pt;mso-wrap-distance-right:9.05pt;mso-wrap-distance-top:0pt;mso-wrap-distance-bottom:0pt;margin-top:585.6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7437120</wp:posOffset>
                </wp:positionV>
                <wp:extent cx="2095500" cy="1537335"/>
                <wp:effectExtent l="0" t="0" r="0" b="0"/>
                <wp:wrapNone/>
                <wp:docPr id="7" name="Frame1"/>
                <a:graphic xmlns:a="http://schemas.openxmlformats.org/drawingml/2006/main">
                  <a:graphicData uri="http://schemas.microsoft.com/office/word/2010/wordprocessingShape">
                    <wps:wsp>
                      <wps:cNvSpPr txBox="1"/>
                      <wps:spPr>
                        <a:xfrm>
                          <a:off x="0" y="0"/>
                          <a:ext cx="2095500" cy="1537335"/>
                        </a:xfrm>
                        <a:prstGeom prst="rect"/>
                        <a:solidFill>
                          <a:srgbClr val="FFFFFF">
                            <a:alpha val="0"/>
                          </a:srgbClr>
                        </a:solidFill>
                      </wps:spPr>
                      <wps:txbx id="1">
                        <w:txbxContent>
                          <w:p>
                            <w:pPr>
                              <w:pStyle w:val="1"/>
                              <w:rPr/>
                            </w:pPr>
                            <w:r>
                              <w:rPr/>
                              <w:t>【明慧网】（明慧网通讯员大陆报道）自中共政法系统开始所谓“整顿”以来，官场“倒查三十年”，诸多中共各级政府部门、政法委、公安、检察院、法院的官员被查。这些人均曾参与迫害法轮功学员。这也应了一句古训：善有善报，恶有恶报，不是不报，时候没到，时候一到，一切都报。而被查、开除公职等还只是报应的开始，真正的天惩会与其罪恶相符。</w:t>
                            </w:r>
                          </w:p>
                          <w:p>
                            <w:pPr>
                              <w:pStyle w:val="1"/>
                              <w:rPr/>
                            </w:pPr>
                            <w:r>
                              <w:rPr/>
                              <w:t>最近消息，原广西公安厅副厅长陈荣茂和宁夏银川市公安局指挥部主任王建荣遭恶报被查。</w:t>
                            </w:r>
                          </w:p>
                          <w:p>
                            <w:pPr>
                              <w:pStyle w:val="1"/>
                              <w:rPr>
                                <w:rFonts w:ascii="方正兰亭中黑_GBK" w:hAnsi="方正兰亭中黑_GBK" w:eastAsia="方正兰亭中黑_GBK"/>
                              </w:rPr>
                            </w:pPr>
                            <w:r>
                              <w:rPr>
                                <w:rFonts w:ascii="方正兰亭中黑_GBK" w:hAnsi="方正兰亭中黑_GBK" w:eastAsia="方正兰亭中黑_GBK"/>
                              </w:rPr>
                              <w:t>一、宁夏银川市公安局指挥部主任王建荣遭恶报被查</w:t>
                            </w:r>
                          </w:p>
                          <w:p>
                            <w:pPr>
                              <w:pStyle w:val="1"/>
                              <w:rPr/>
                            </w:pPr>
                            <w:r>
                              <w:rPr/>
                              <w:t>二零二二年三月宁夏回族自治区报道，宁夏回族自治区银川市公安局指挥部主任王建荣遭恶报被查。</w:t>
                            </w:r>
                          </w:p>
                          <w:p>
                            <w:pPr>
                              <w:pStyle w:val="1"/>
                              <w:rPr/>
                            </w:pPr>
                            <w:r>
                              <w:rPr/>
                              <w:t>王建荣，六十岁左右。主要履历：二零一六年至二零二零年，任宁夏银川市公安局金凤分局局长；随后任银川市公安局指</w:t>
                            </w:r>
                            <w:r>
                              <w:rPr>
                                <w:rFonts w:ascii="华文楷体" w:hAnsi="华文楷体" w:cs="华文楷体" w:eastAsia="华文楷体"/>
                              </w:rPr>
                              <w:t>（见下页）（接上页）</w:t>
                            </w:r>
                            <w:r>
                              <w:rPr/>
                              <w:t>挥部主任。期间，王建荣追随迫害，对法轮功学员被迫害负有领导责任。</w:t>
                            </w:r>
                          </w:p>
                          <w:p>
                            <w:pPr>
                              <w:pStyle w:val="1"/>
                              <w:rPr/>
                            </w:pPr>
                            <w:r>
                              <w:rPr/>
                              <w:t>下面是王建荣任宁夏银川市公安局金凤分局局长、银川市公安局指挥部主任期间，法轮功学员的部分被迫害事实：</w:t>
                            </w:r>
                          </w:p>
                          <w:p>
                            <w:pPr>
                              <w:pStyle w:val="1"/>
                              <w:rPr/>
                            </w:pPr>
                            <w:r>
                              <w:rPr>
                                <w:rFonts w:cs="宋体;SimSun"/>
                              </w:rPr>
                              <w:t>◎</w:t>
                            </w:r>
                            <w:r>
                              <w:rPr/>
                              <w:t>二零一六年十一月二十三日下午四点左右，银川市法轮功学员徐润叶从银川市金凤区庆丰街南苑小区（二期）东门口出来，被蹲坑的便衣警察绑架，随后出来的法轮功学员张晓春、谭秀霞、薛玉英、田小梅、王贵香、霍培兰相继被绑架。随后，这伙警察又非法闯进该小区段文华家非法抄家。徐润叶也被非法抄家。除段文华外，所有人被劫持到银川市长城中路派出所二十四小时，并被非法审讯。期间，谭秀霞、徐润叶遭派出所警察殴打，徐润叶被审讯时恶警故意提拉乱拽手铐，导致她双手肿胀、疼痛。王贵香、田小梅、薛玉英、霍培兰四人被非法行政拘留十天；王贵香因遭受恐吓迫害在拘留所期间突然血压急剧升高，出现头晕、恶心等病症，被</w:t>
                            </w:r>
                            <w:r>
                              <w:rPr/>
                              <w:t>120</w:t>
                            </w:r>
                            <w:r>
                              <w:rPr/>
                              <w:t>急救车拉到医院抢救后回家；徐润叶、谭秀霞、张晓春三人被非法刑拘。</w:t>
                            </w:r>
                          </w:p>
                          <w:p>
                            <w:pPr>
                              <w:pStyle w:val="1"/>
                              <w:rPr/>
                            </w:pPr>
                            <w:r>
                              <w:rPr/>
                              <w:t>此迫害案例发生后，宁夏“六一零”的恶徒程国新再次发表污蔑法轮功的报道，被宁夏的报纸、一些网站、宁夏的几个广播电台转发，再次欺骗世人。</w:t>
                            </w:r>
                          </w:p>
                          <w:p>
                            <w:pPr>
                              <w:pStyle w:val="1"/>
                              <w:rPr/>
                            </w:pPr>
                            <w:r>
                              <w:rPr>
                                <w:rFonts w:cs="宋体;SimSun"/>
                              </w:rPr>
                              <w:t>◎</w:t>
                            </w:r>
                            <w:r>
                              <w:rPr/>
                              <w:t>银川市法轮功学员单季宁，二零二零年八月二十二日在发真相资料时，被金凤区国保绑架，被非法关押在银川看守所构陷。当天下午</w:t>
                            </w:r>
                            <w:r>
                              <w:rPr/>
                              <w:t>6</w:t>
                            </w:r>
                            <w:r>
                              <w:rPr/>
                              <w:t>点，单季宁被非法抄家，有</w:t>
                            </w:r>
                            <w:r>
                              <w:rPr/>
                              <w:t>5</w:t>
                            </w:r>
                            <w:r>
                              <w:rPr/>
                              <w:t>、</w:t>
                            </w:r>
                            <w:r>
                              <w:rPr/>
                              <w:t>6</w:t>
                            </w:r>
                            <w:r>
                              <w:rPr/>
                              <w:t>个人参与非法抄家，拿走了电脑等个人物品。单季宁二零二一年二月二十五日被银川市西夏区法院非法判刑四年，勒索罚金二万元。</w:t>
                            </w:r>
                          </w:p>
                          <w:p>
                            <w:pPr>
                              <w:pStyle w:val="1"/>
                              <w:rPr/>
                            </w:pPr>
                            <w:r>
                              <w:rPr>
                                <w:rFonts w:cs="宋体;SimSun"/>
                              </w:rPr>
                              <w:t>◎</w:t>
                            </w:r>
                            <w:r>
                              <w:rPr/>
                              <w:t>银川市法轮功学员罗新平，二零二零年八月十七日上午，在银川市兴庆区凤凰北街发真相资料时，被凤凰街派出所绑架，当晚邹海军带领兴庆区国保、于某带领金凤区国保多人搜查了她家，拿走了两台电脑。凤凰街派出所让她儿子拿</w:t>
                            </w:r>
                            <w:r>
                              <w:rPr/>
                              <w:t>500</w:t>
                            </w:r>
                            <w:r>
                              <w:rPr/>
                              <w:t>元钱强制做核酸检测。罗新平被银川市西夏区枉判四年，并勒索罚金两万元，二零二一年六月二十二日被劫入宁夏女子监狱。</w:t>
                            </w:r>
                          </w:p>
                          <w:p>
                            <w:pPr>
                              <w:pStyle w:val="1"/>
                              <w:rPr/>
                            </w:pPr>
                            <w:r>
                              <w:rPr>
                                <w:rFonts w:cs="宋体;SimSun"/>
                              </w:rPr>
                              <w:t>◎</w:t>
                            </w:r>
                            <w:r>
                              <w:rPr/>
                              <w:t>法轮功学员赵恒德，生于一九五六年十一月三日，原系宁夏隆德县卫生局干部，近几年居住在宁夏银川市。他为了百姓知道法轮大法好的真相，二零二一年十一月二十六日晚上，免费发放真相资料，被警察非法抓捕。在当天晚上十点左右，警察到他家非法抄家。二零二一年十一月二十八日，赵恒德被银川市公安局兴庆区分局非法刑拘，关押在银川市看守所，身体被迫害得病症更加严重，不得不插导尿管。二零二二年三月十五日，赵恒德在银川市西夏区法院被非法开庭。北京维权律师为他做了有理有据的无罪辩护，要求无罪释放。后来赵恒德被银川市西夏区法院非法判刑三年。</w:t>
                            </w:r>
                          </w:p>
                          <w:p>
                            <w:pPr>
                              <w:pStyle w:val="1"/>
                              <w:rPr/>
                            </w:pPr>
                            <w:r>
                              <w:rPr>
                                <w:rFonts w:cs="宋体;SimSun"/>
                              </w:rPr>
                              <w:t>◎</w:t>
                            </w:r>
                            <w:r>
                              <w:rPr/>
                              <w:t>银川市今年七十岁的法轮功学员刘嗣祖于二零二一年十二月三十日下午外出时遭警察绑架，随后派出所和国保人员到他家中非法抄家，劫掠了电脑等物品。目前，他被非法关押在银川市看守所中。刘嗣祖于三月下旬被银川市兴庆区公安局构陷到银川市西夏区检察院，二零二二年九月中旬被银川市西夏区法院非法判刑三年。</w:t>
                            </w:r>
                          </w:p>
                          <w:p>
                            <w:pPr>
                              <w:pStyle w:val="1"/>
                              <w:rPr/>
                            </w:pPr>
                            <w:r>
                              <w:rPr>
                                <w:rFonts w:cs="宋体;SimSun"/>
                              </w:rPr>
                              <w:t>◎</w:t>
                            </w:r>
                            <w:r>
                              <w:rPr/>
                              <w:t>银川市法轮功学员姚小艳，于二零二一年十二月二日在自己家小区内，被银川市永宁县公安局警察绑架。二零二一年十二月三十日，姚小艳被银川市永宁县公安局非法逮捕。二零二二年二月二十八日，姚小艳被非法移送到西夏区检察院；二零二二年六月二十一日在银川市西夏区法院被非法庭审，被非法判刑四年六个月，勒索罚金二万元。</w:t>
                            </w:r>
                          </w:p>
                          <w:p>
                            <w:pPr>
                              <w:pStyle w:val="1"/>
                              <w:rPr/>
                            </w:pPr>
                            <w:r>
                              <w:rPr>
                                <w:rFonts w:cs="宋体;SimSun"/>
                              </w:rPr>
                              <w:t>◎</w:t>
                            </w:r>
                            <w:r>
                              <w:rPr/>
                              <w:t>银川市法轮功学员李淑侠因发放真相小册子，二零二一年十二月九日被不明真相的人诬告到银川市金凤区长城路派出所。十二月十一日下午，长城路派出所的</w:t>
                            </w:r>
                            <w:r>
                              <w:rPr/>
                              <w:t>3</w:t>
                            </w:r>
                            <w:r>
                              <w:rPr/>
                              <w:t>个警察闯到李淑侠家，当时她儿子也在家。警察逼迫她交出小册子，被李淑侠拒绝。三个警察恐吓李淑侠。李淑侠的儿子 （未修炼）惊恐万分，就从李淑侠的包里拿出一些小册子交给了警察。警察将李淑侠和她儿子劫持到派出所，逼问小册子是从哪里来的？和谁联系等？李淑侠拒不回答。警察写了整个事情发生的经过，逼迫李淑侠签了字。随后将李淑侠和她儿子放回家。</w:t>
                            </w:r>
                          </w:p>
                          <w:p>
                            <w:pPr>
                              <w:pStyle w:val="1"/>
                              <w:rPr/>
                            </w:pPr>
                            <w:r>
                              <w:rPr>
                                <w:rFonts w:cs="宋体;SimSun"/>
                              </w:rPr>
                              <w:t>◎</w:t>
                            </w:r>
                            <w:r>
                              <w:rPr/>
                              <w:t>银川市六十六岁的法轮功学员徐润叶女士，刚结束三年半冤狱迫害，二零二二年一月十六日银川市张贴真相传单时，被监控摄像头拍摄到，随后银川金凤区长城中路派出所，非法抄了徐润叶的家，并将她绑架到银川市拘留所，行政拘留</w:t>
                            </w:r>
                            <w:r>
                              <w:rPr/>
                              <w:t>13</w:t>
                            </w:r>
                            <w:r>
                              <w:rPr/>
                              <w:t>天。被非法拘留</w:t>
                            </w:r>
                            <w:r>
                              <w:rPr/>
                              <w:t>13</w:t>
                            </w:r>
                            <w:r>
                              <w:rPr/>
                              <w:t>天后，徐润叶被银川市金凤区国保大队唆使转到银川市看守所继续关押。◇</w:t>
                            </w:r>
                          </w:p>
                        </w:txbxContent>
                      </wps:txbx>
                      <wps:bodyPr anchor="t" lIns="635" tIns="635" rIns="635" bIns="635">
                        <a:noAutofit/>
                      </wps:bodyPr>
                    </wps:wsp>
                  </a:graphicData>
                </a:graphic>
              </wp:anchor>
            </w:drawing>
          </mc:Choice>
          <mc:Fallback>
            <w:pict>
              <v:rect fillcolor="#FFFFFF" style="position:absolute;rotation:-0;width:165pt;height:121.05pt;mso-wrap-distance-left:9.05pt;mso-wrap-distance-right:9.05pt;mso-wrap-distance-top:0pt;mso-wrap-distance-bottom:0pt;margin-top:585.6pt;mso-position-vertical-relative:text;margin-left:0.15pt;mso-position-horizontal-relative:text">
                <v:fill opacity="0f"/>
                <v:textbox inset="0.000694444444444445in,0.000694444444444445in,0.000694444444444445in,0.000694444444444445in">
                  <w:txbxContent>
                    <w:p>
                      <w:pPr>
                        <w:pStyle w:val="1"/>
                        <w:rPr/>
                      </w:pPr>
                      <w:r>
                        <w:rPr/>
                        <w:t>【明慧网】（明慧网通讯员大陆报道）自中共政法系统开始所谓“整顿”以来，官场“倒查三十年”，诸多中共各级政府部门、政法委、公安、检察院、法院的官员被查。这些人均曾参与迫害法轮功学员。这也应了一句古训：善有善报，恶有恶报，不是不报，时候没到，时候一到，一切都报。而被查、开除公职等还只是报应的开始，真正的天惩会与其罪恶相符。</w:t>
                      </w:r>
                    </w:p>
                    <w:p>
                      <w:pPr>
                        <w:pStyle w:val="1"/>
                        <w:rPr/>
                      </w:pPr>
                      <w:r>
                        <w:rPr/>
                        <w:t>最近消息，原广西公安厅副厅长陈荣茂和宁夏银川市公安局指挥部主任王建荣遭恶报被查。</w:t>
                      </w:r>
                    </w:p>
                    <w:p>
                      <w:pPr>
                        <w:pStyle w:val="1"/>
                        <w:rPr>
                          <w:rFonts w:ascii="方正兰亭中黑_GBK" w:hAnsi="方正兰亭中黑_GBK" w:eastAsia="方正兰亭中黑_GBK"/>
                        </w:rPr>
                      </w:pPr>
                      <w:r>
                        <w:rPr>
                          <w:rFonts w:ascii="方正兰亭中黑_GBK" w:hAnsi="方正兰亭中黑_GBK" w:eastAsia="方正兰亭中黑_GBK"/>
                        </w:rPr>
                        <w:t>一、宁夏银川市公安局指挥部主任王建荣遭恶报被查</w:t>
                      </w:r>
                    </w:p>
                    <w:p>
                      <w:pPr>
                        <w:pStyle w:val="1"/>
                        <w:rPr/>
                      </w:pPr>
                      <w:r>
                        <w:rPr/>
                        <w:t>二零二二年三月宁夏回族自治区报道，宁夏回族自治区银川市公安局指挥部主任王建荣遭恶报被查。</w:t>
                      </w:r>
                    </w:p>
                    <w:p>
                      <w:pPr>
                        <w:pStyle w:val="1"/>
                        <w:rPr/>
                      </w:pPr>
                      <w:r>
                        <w:rPr/>
                        <w:t>王建荣，六十岁左右。主要履历：二零一六年至二零二零年，任宁夏银川市公安局金凤分局局长；随后任银川市公安局指</w:t>
                      </w:r>
                      <w:r>
                        <w:rPr>
                          <w:rFonts w:ascii="华文楷体" w:hAnsi="华文楷体" w:cs="华文楷体" w:eastAsia="华文楷体"/>
                        </w:rPr>
                        <w:t>（见下页）（接上页）</w:t>
                      </w:r>
                      <w:r>
                        <w:rPr/>
                        <w:t>挥部主任。期间，王建荣追随迫害，对法轮功学员被迫害负有领导责任。</w:t>
                      </w:r>
                    </w:p>
                    <w:p>
                      <w:pPr>
                        <w:pStyle w:val="1"/>
                        <w:rPr/>
                      </w:pPr>
                      <w:r>
                        <w:rPr/>
                        <w:t>下面是王建荣任宁夏银川市公安局金凤分局局长、银川市公安局指挥部主任期间，法轮功学员的部分被迫害事实：</w:t>
                      </w:r>
                    </w:p>
                    <w:p>
                      <w:pPr>
                        <w:pStyle w:val="1"/>
                        <w:rPr/>
                      </w:pPr>
                      <w:r>
                        <w:rPr>
                          <w:rFonts w:cs="宋体;SimSun"/>
                        </w:rPr>
                        <w:t>◎</w:t>
                      </w:r>
                      <w:r>
                        <w:rPr/>
                        <w:t>二零一六年十一月二十三日下午四点左右，银川市法轮功学员徐润叶从银川市金凤区庆丰街南苑小区（二期）东门口出来，被蹲坑的便衣警察绑架，随后出来的法轮功学员张晓春、谭秀霞、薛玉英、田小梅、王贵香、霍培兰相继被绑架。随后，这伙警察又非法闯进该小区段文华家非法抄家。徐润叶也被非法抄家。除段文华外，所有人被劫持到银川市长城中路派出所二十四小时，并被非法审讯。期间，谭秀霞、徐润叶遭派出所警察殴打，徐润叶被审讯时恶警故意提拉乱拽手铐，导致她双手肿胀、疼痛。王贵香、田小梅、薛玉英、霍培兰四人被非法行政拘留十天；王贵香因遭受恐吓迫害在拘留所期间突然血压急剧升高，出现头晕、恶心等病症，被</w:t>
                      </w:r>
                      <w:r>
                        <w:rPr/>
                        <w:t>120</w:t>
                      </w:r>
                      <w:r>
                        <w:rPr/>
                        <w:t>急救车拉到医院抢救后回家；徐润叶、谭秀霞、张晓春三人被非法刑拘。</w:t>
                      </w:r>
                    </w:p>
                    <w:p>
                      <w:pPr>
                        <w:pStyle w:val="1"/>
                        <w:rPr/>
                      </w:pPr>
                      <w:r>
                        <w:rPr/>
                        <w:t>此迫害案例发生后，宁夏“六一零”的恶徒程国新再次发表污蔑法轮功的报道，被宁夏的报纸、一些网站、宁夏的几个广播电台转发，再次欺骗世人。</w:t>
                      </w:r>
                    </w:p>
                    <w:p>
                      <w:pPr>
                        <w:pStyle w:val="1"/>
                        <w:rPr/>
                      </w:pPr>
                      <w:r>
                        <w:rPr>
                          <w:rFonts w:cs="宋体;SimSun"/>
                        </w:rPr>
                        <w:t>◎</w:t>
                      </w:r>
                      <w:r>
                        <w:rPr/>
                        <w:t>银川市法轮功学员单季宁，二零二零年八月二十二日在发真相资料时，被金凤区国保绑架，被非法关押在银川看守所构陷。当天下午</w:t>
                      </w:r>
                      <w:r>
                        <w:rPr/>
                        <w:t>6</w:t>
                      </w:r>
                      <w:r>
                        <w:rPr/>
                        <w:t>点，单季宁被非法抄家，有</w:t>
                      </w:r>
                      <w:r>
                        <w:rPr/>
                        <w:t>5</w:t>
                      </w:r>
                      <w:r>
                        <w:rPr/>
                        <w:t>、</w:t>
                      </w:r>
                      <w:r>
                        <w:rPr/>
                        <w:t>6</w:t>
                      </w:r>
                      <w:r>
                        <w:rPr/>
                        <w:t>个人参与非法抄家，拿走了电脑等个人物品。单季宁二零二一年二月二十五日被银川市西夏区法院非法判刑四年，勒索罚金二万元。</w:t>
                      </w:r>
                    </w:p>
                    <w:p>
                      <w:pPr>
                        <w:pStyle w:val="1"/>
                        <w:rPr/>
                      </w:pPr>
                      <w:r>
                        <w:rPr>
                          <w:rFonts w:cs="宋体;SimSun"/>
                        </w:rPr>
                        <w:t>◎</w:t>
                      </w:r>
                      <w:r>
                        <w:rPr/>
                        <w:t>银川市法轮功学员罗新平，二零二零年八月十七日上午，在银川市兴庆区凤凰北街发真相资料时，被凤凰街派出所绑架，当晚邹海军带领兴庆区国保、于某带领金凤区国保多人搜查了她家，拿走了两台电脑。凤凰街派出所让她儿子拿</w:t>
                      </w:r>
                      <w:r>
                        <w:rPr/>
                        <w:t>500</w:t>
                      </w:r>
                      <w:r>
                        <w:rPr/>
                        <w:t>元钱强制做核酸检测。罗新平被银川市西夏区枉判四年，并勒索罚金两万元，二零二一年六月二十二日被劫入宁夏女子监狱。</w:t>
                      </w:r>
                    </w:p>
                    <w:p>
                      <w:pPr>
                        <w:pStyle w:val="1"/>
                        <w:rPr/>
                      </w:pPr>
                      <w:r>
                        <w:rPr>
                          <w:rFonts w:cs="宋体;SimSun"/>
                        </w:rPr>
                        <w:t>◎</w:t>
                      </w:r>
                      <w:r>
                        <w:rPr/>
                        <w:t>法轮功学员赵恒德，生于一九五六年十一月三日，原系宁夏隆德县卫生局干部，近几年居住在宁夏银川市。他为了百姓知道法轮大法好的真相，二零二一年十一月二十六日晚上，免费发放真相资料，被警察非法抓捕。在当天晚上十点左右，警察到他家非法抄家。二零二一年十一月二十八日，赵恒德被银川市公安局兴庆区分局非法刑拘，关押在银川市看守所，身体被迫害得病症更加严重，不得不插导尿管。二零二二年三月十五日，赵恒德在银川市西夏区法院被非法开庭。北京维权律师为他做了有理有据的无罪辩护，要求无罪释放。后来赵恒德被银川市西夏区法院非法判刑三年。</w:t>
                      </w:r>
                    </w:p>
                    <w:p>
                      <w:pPr>
                        <w:pStyle w:val="1"/>
                        <w:rPr/>
                      </w:pPr>
                      <w:r>
                        <w:rPr>
                          <w:rFonts w:cs="宋体;SimSun"/>
                        </w:rPr>
                        <w:t>◎</w:t>
                      </w:r>
                      <w:r>
                        <w:rPr/>
                        <w:t>银川市今年七十岁的法轮功学员刘嗣祖于二零二一年十二月三十日下午外出时遭警察绑架，随后派出所和国保人员到他家中非法抄家，劫掠了电脑等物品。目前，他被非法关押在银川市看守所中。刘嗣祖于三月下旬被银川市兴庆区公安局构陷到银川市西夏区检察院，二零二二年九月中旬被银川市西夏区法院非法判刑三年。</w:t>
                      </w:r>
                    </w:p>
                    <w:p>
                      <w:pPr>
                        <w:pStyle w:val="1"/>
                        <w:rPr/>
                      </w:pPr>
                      <w:r>
                        <w:rPr>
                          <w:rFonts w:cs="宋体;SimSun"/>
                        </w:rPr>
                        <w:t>◎</w:t>
                      </w:r>
                      <w:r>
                        <w:rPr/>
                        <w:t>银川市法轮功学员姚小艳，于二零二一年十二月二日在自己家小区内，被银川市永宁县公安局警察绑架。二零二一年十二月三十日，姚小艳被银川市永宁县公安局非法逮捕。二零二二年二月二十八日，姚小艳被非法移送到西夏区检察院；二零二二年六月二十一日在银川市西夏区法院被非法庭审，被非法判刑四年六个月，勒索罚金二万元。</w:t>
                      </w:r>
                    </w:p>
                    <w:p>
                      <w:pPr>
                        <w:pStyle w:val="1"/>
                        <w:rPr/>
                      </w:pPr>
                      <w:r>
                        <w:rPr>
                          <w:rFonts w:cs="宋体;SimSun"/>
                        </w:rPr>
                        <w:t>◎</w:t>
                      </w:r>
                      <w:r>
                        <w:rPr/>
                        <w:t>银川市法轮功学员李淑侠因发放真相小册子，二零二一年十二月九日被不明真相的人诬告到银川市金凤区长城路派出所。十二月十一日下午，长城路派出所的</w:t>
                      </w:r>
                      <w:r>
                        <w:rPr/>
                        <w:t>3</w:t>
                      </w:r>
                      <w:r>
                        <w:rPr/>
                        <w:t>个警察闯到李淑侠家，当时她儿子也在家。警察逼迫她交出小册子，被李淑侠拒绝。三个警察恐吓李淑侠。李淑侠的儿子 （未修炼）惊恐万分，就从李淑侠的包里拿出一些小册子交给了警察。警察将李淑侠和她儿子劫持到派出所，逼问小册子是从哪里来的？和谁联系等？李淑侠拒不回答。警察写了整个事情发生的经过，逼迫李淑侠签了字。随后将李淑侠和她儿子放回家。</w:t>
                      </w:r>
                    </w:p>
                    <w:p>
                      <w:pPr>
                        <w:pStyle w:val="1"/>
                        <w:rPr/>
                      </w:pPr>
                      <w:r>
                        <w:rPr>
                          <w:rFonts w:cs="宋体;SimSun"/>
                        </w:rPr>
                        <w:t>◎</w:t>
                      </w:r>
                      <w:r>
                        <w:rPr/>
                        <w:t>银川市六十六岁的法轮功学员徐润叶女士，刚结束三年半冤狱迫害，二零二二年一月十六日银川市张贴真相传单时，被监控摄像头拍摄到，随后银川金凤区长城中路派出所，非法抄了徐润叶的家，并将她绑架到银川市拘留所，行政拘留</w:t>
                      </w:r>
                      <w:r>
                        <w:rPr/>
                        <w:t>13</w:t>
                      </w:r>
                      <w:r>
                        <w:rPr/>
                        <w:t>天。被非法拘留</w:t>
                      </w:r>
                      <w:r>
                        <w:rPr/>
                        <w:t>13</w:t>
                      </w:r>
                      <w:r>
                        <w:rPr/>
                        <w:t>天后，徐润叶被银川市金凤区国保大队唆使转到银川市看守所继续关押。◇</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384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宁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9pt;width:533.55pt;height:21.85pt" coordorigin="0,218" coordsize="10671,437">
                <v:shape id="shape_0" stroked="f" o:allowincell="f" style="position:absolute;left:0;top:2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宁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53;width:10670;height:1" type="_x0000_t32">
                  <v:stroke color="black" joinstyle="miter" endcap="flat"/>
                  <v:fill o:detectmouseclick="t" on="false"/>
                  <w10:wrap type="none"/>
                </v:shape>
                <v:shape id="shape_0" stroked="f" o:allowincell="f" style="position:absolute;left:9381;top:32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7">
                <wp:simplePos x="0" y="0"/>
                <wp:positionH relativeFrom="column">
                  <wp:posOffset>2329180</wp:posOffset>
                </wp:positionH>
                <wp:positionV relativeFrom="paragraph">
                  <wp:posOffset>89535</wp:posOffset>
                </wp:positionV>
                <wp:extent cx="2095500" cy="7873365"/>
                <wp:effectExtent l="0" t="0" r="0" b="0"/>
                <wp:wrapNone/>
                <wp:docPr id="11" name="Frame7"/>
                <a:graphic xmlns:a="http://schemas.openxmlformats.org/drawingml/2006/main">
                  <a:graphicData uri="http://schemas.microsoft.com/office/word/2010/wordprocessingShape">
                    <wps:wsp>
                      <wps:cNvSpPr txBox="1"/>
                      <wps:spPr>
                        <a:xfrm>
                          <a:off x="0" y="0"/>
                          <a:ext cx="2095500" cy="78733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19.95pt;mso-wrap-distance-left:9.05pt;mso-wrap-distance-right:9.05pt;mso-wrap-distance-top:0pt;mso-wrap-distance-bottom:0pt;margin-top:7.0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89535</wp:posOffset>
                </wp:positionV>
                <wp:extent cx="2095500" cy="7839710"/>
                <wp:effectExtent l="0" t="0" r="0" b="0"/>
                <wp:wrapNone/>
                <wp:docPr id="12" name="Frame8"/>
                <a:graphic xmlns:a="http://schemas.openxmlformats.org/drawingml/2006/main">
                  <a:graphicData uri="http://schemas.microsoft.com/office/word/2010/wordprocessingShape">
                    <wps:wsp>
                      <wps:cNvSpPr txBox="1"/>
                      <wps:spPr>
                        <a:xfrm>
                          <a:off x="0" y="0"/>
                          <a:ext cx="2095500" cy="783971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17.3pt;mso-wrap-distance-left:9.05pt;mso-wrap-distance-right:9.05pt;mso-wrap-distance-top:0pt;mso-wrap-distance-bottom:0pt;margin-top:7.05pt;mso-position-vertical-relative:text;margin-left:-1.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5825</wp:posOffset>
                </wp:positionH>
                <wp:positionV relativeFrom="paragraph">
                  <wp:posOffset>103505</wp:posOffset>
                </wp:positionV>
                <wp:extent cx="2095500" cy="7254875"/>
                <wp:effectExtent l="0" t="0" r="0" b="0"/>
                <wp:wrapNone/>
                <wp:docPr id="13" name="Frame9"/>
                <a:graphic xmlns:a="http://schemas.openxmlformats.org/drawingml/2006/main">
                  <a:graphicData uri="http://schemas.microsoft.com/office/word/2010/wordprocessingShape">
                    <wps:wsp>
                      <wps:cNvSpPr txBox="1"/>
                      <wps:spPr>
                        <a:xfrm>
                          <a:off x="0" y="0"/>
                          <a:ext cx="2095500" cy="725487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571.25pt;mso-wrap-distance-left:9.05pt;mso-wrap-distance-right:9.05pt;mso-wrap-distance-top:0pt;mso-wrap-distance-bottom:0pt;margin-top:8.15pt;mso-position-vertical-relative:text;margin-left:369.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4"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8255</wp:posOffset>
                </wp:positionH>
                <wp:positionV relativeFrom="paragraph">
                  <wp:posOffset>1235710</wp:posOffset>
                </wp:positionV>
                <wp:extent cx="6783705" cy="1666875"/>
                <wp:effectExtent l="635" t="5080" r="4345305" b="0"/>
                <wp:wrapNone/>
                <wp:docPr id="15"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5" name="法轮功学员在炼第五套功法MB-93-A5-print_页面_10_图像_0001" descr=""/>
                            <pic:cNvPicPr/>
                          </pic:nvPicPr>
                          <pic:blipFill>
                            <a:blip r:embed="rId17"/>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autoSpaceDE w:val="false"/>
                                  <w:bidi w:val="0"/>
                                  <w:spacing w:before="0" w:after="0" w:lineRule="auto" w:line="240"/>
                                  <w:ind w:firstLine="461"/>
                                  <w:rPr/>
                                </w:pPr>
                                <w:r>
                                  <w:rPr>
                                    <w:kern w:val="2"/>
                                    <w:sz w:val="22"/>
                                    <w:szCs w:val="22"/>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18"/>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65pt;margin-top:97.3pt;width:534.15pt;height:131.3pt" coordorigin="13,1946" coordsize="10683,2626">
                <v:shape id="shape_0" stroked="t" o:allowincell="f" style="position:absolute;left:13;top:1946;width:10683;height:1" type="_x0000_t32">
                  <v:stroke color="#0070c0" weight="9360" joinstyle="miter" endcap="flat"/>
                  <v:fill o:detectmouseclick="t" on="false"/>
                  <w10:wrap type="none"/>
                </v:shape>
                <v:group id="shape_0" style="position:absolute;left:23;top:2095;width:10664;height:2476">
                  <v:shape id="shape_0" ID="法轮功学员在炼第五套功法MB-93-A5-print_页面_10_图像_0001" stroked="f" o:allowincell="f" style="position:absolute;left:9043;top:2139;width:1643;height:2320;mso-wrap-style:none;v-text-anchor:middle" type="_x0000_t75">
                    <v:imagedata r:id="rId19" o:detectmouseclick="t"/>
                    <v:stroke color="#3465a4" joinstyle="round" endcap="flat"/>
                    <w10:wrap type="none"/>
                  </v:shape>
                  <v:shape id="shape_0" stroked="f" o:allowincell="f" style="position:absolute;left:891;top:209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autoSpaceDE w:val="false"/>
                            <w:bidi w:val="0"/>
                            <w:spacing w:before="0" w:after="0" w:lineRule="auto" w:line="240"/>
                            <w:ind w:firstLine="461"/>
                            <w:rPr/>
                          </w:pPr>
                          <w:r>
                            <w:rPr>
                              <w:kern w:val="2"/>
                              <w:sz w:val="22"/>
                              <w:szCs w:val="22"/>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3;top:2182;width:649;height:2368;mso-wrap-style:none;v-text-anchor:middle" type="_x0000_t75">
                    <v:imagedata r:id="rId2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4695825</wp:posOffset>
                </wp:positionH>
                <wp:positionV relativeFrom="paragraph">
                  <wp:posOffset>679450</wp:posOffset>
                </wp:positionV>
                <wp:extent cx="2067560" cy="508635"/>
                <wp:effectExtent l="5080" t="0" r="3810" b="0"/>
                <wp:wrapNone/>
                <wp:docPr id="1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75pt;margin-top:53.5pt;width:162.8pt;height:40.05pt" coordorigin="7395,1070" coordsize="3256,801">
                <v:shape id="shape_0" fillcolor="#0000cc" stroked="t" o:allowincell="f" style="position:absolute;left:7395;top:122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54;top:123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75;top:1070;width:778;height:801">
                  <v:shape id="shape_0" stroked="f" o:allowincell="f" style="position:absolute;left:8675;top:1070;width:777;height:800;mso-wrap-style:none;v-text-anchor:middle" type="_x0000_t75">
                    <v:imagedata r:id="rId23" o:detectmouseclick="t"/>
                    <v:stroke color="#3465a4" joinstyle="round" endcap="flat"/>
                    <w10:wrap type="none"/>
                  </v:shape>
                  <v:shape id="shape_0" stroked="f" o:allowincell="f" style="position:absolute;left:8675;top:1070;width:777;height:800;mso-wrap-style:none;v-text-anchor:middle" type="_x0000_t75">
                    <v:imagedata r:id="rId24"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22:50:00Z</dcterms:created>
  <dc:creator/>
  <dc:description/>
  <cp:keywords/>
  <dc:language>en-US</dc:language>
  <cp:lastModifiedBy/>
  <cp:lastPrinted>2025-09-20T19:15:00Z</cp:lastPrinted>
  <dcterms:modified xsi:type="dcterms:W3CDTF">2025-09-21T00:26:00Z</dcterms:modified>
  <cp:revision>4</cp:revision>
  <dc:subject/>
  <dc:title>  </dc:title>
</cp:coreProperties>
</file>