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1</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1</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271145</wp:posOffset>
                </wp:positionV>
                <wp:extent cx="6788150" cy="8710930"/>
                <wp:effectExtent l="0" t="635" r="11992610" b="0"/>
                <wp:wrapNone/>
                <wp:docPr id="6" name=""/>
                <a:graphic xmlns:a="http://schemas.openxmlformats.org/drawingml/2006/main">
                  <a:graphicData uri="http://schemas.microsoft.com/office/word/2010/wordprocessingGroup">
                    <wpg:wgp>
                      <wpg:cNvGrpSpPr/>
                      <wpg:grpSpPr>
                        <a:xfrm>
                          <a:off x="0" y="0"/>
                          <a:ext cx="6788160" cy="8710920"/>
                          <a:chOff x="0" y="0"/>
                          <a:chExt cx="6788160" cy="8710920"/>
                        </a:xfrm>
                      </wpg:grpSpPr>
                      <wps:wsp>
                        <wps:cNvSpPr txBox="1"/>
                        <wps:spPr>
                          <a:xfrm>
                            <a:off x="797040" y="0"/>
                            <a:ext cx="5325840" cy="35892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山东三名法轮功学员被迫害致死</w:t>
                              </w:r>
                            </w:p>
                          </w:txbxContent>
                        </wps:txbx>
                        <wps:bodyPr wrap="none" lIns="158760" rIns="158760" tIns="82440" bIns="82440" anchor="t">
                          <a:prstTxWarp prst="textPlain">
                            <a:avLst>
                              <a:gd name="adj" fmla="val 50000"/>
                            </a:avLst>
                          </a:prstTxWarp>
                          <a:noAutofit/>
                        </wps:bodyPr>
                      </wps:wsp>
                      <wps:wsp>
                        <wps:cNvSpPr txBox="1"/>
                        <wps:spPr>
                          <a:xfrm>
                            <a:off x="2350800" y="506880"/>
                            <a:ext cx="2095560" cy="537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任何手续和音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直到十一月九日，岸堤镇派出所所长与几个警察突然找到邢西美的家人，讹诈家人查体费四百一十元钱，又要家人拿出三千元钱办取保手续，并欺骗说邢西美老人身体很好。被家人拒绝后，他们就急匆匆将家人带到临沂市人民医院南院，此时家人发现邢西美正在被抢救，她身体偏瘫，腹部肿胀，意识不清，生命垂危，别人大声问她时，她嘴里只是虚弱地说“欺负人”。派出所警察见状，扔下三千元钱就跑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二十日，邢西美在医院含冤离世，终年66岁。医生称邢西美被诊断为脑梗塞和肺炎，但邢西美以前根本就没有这种疾病。悲痛的家人要给遗体照相，被警察无理由阻挠。后来，派出所警察又抢走了诊断病例，逼迫村干部给邢西美家人两万五千元钱作为治疗费。</w:t>
                              </w:r>
                            </w:p>
                            <w:p>
                              <w:pPr>
                                <w:overflowPunct w:val="false"/>
                                <w:bidi w:val="0"/>
                                <w:spacing w:before="0" w:after="0" w:lineRule="exact" w:line="300"/>
                                <w:jc w:val="both"/>
                                <w:rPr/>
                              </w:pPr>
                              <w:r>
                                <w:rPr>
                                  <w:kern w:val="2"/>
                                  <w:sz w:val="23"/>
                                  <w:szCs w:val="23"/>
                                  <w:bCs/>
                                  <w:rFonts w:ascii="黑体;SimHei" w:hAnsi="黑体;SimHei" w:eastAsia="黑体;SimHei" w:cs="黑体;SimHei"/>
                                  <w:color w:val="auto"/>
                                  <w:lang w:val="en-US" w:eastAsia="zh-CN" w:bidi="ar-SA"/>
                                </w:rPr>
                                <w:t>李长芳被强行开刀从胸腔到腹部，术后死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李长芳家住临沂市沂南县依汶镇隋家店村，二零一八年十月二十三日被警察入室绑架，非法关押在临沂市看守所。二零一九年三月</w:t>
                              </w:r>
                            </w:p>
                          </w:txbxContent>
                        </wps:txbx>
                        <wps:bodyPr wrap="square" lIns="0" rIns="0" tIns="0" bIns="0" anchor="t">
                          <a:noAutofit/>
                        </wps:bodyPr>
                      </wps:wsp>
                      <wps:wsp>
                        <wps:cNvSpPr txBox="1"/>
                        <wps:spPr>
                          <a:xfrm>
                            <a:off x="4683600" y="505440"/>
                            <a:ext cx="2095560" cy="542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七日，沂南县法院以其修炼法轮功的名义，对李长芳非法判刑两年六个月、勒索罚金一万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五日晚上十点，临沂市看守所打电话告诉家人：李长芳病危，现在临沂市人民医院，需要家人签字动手术。李长芳的家人连夜赶到临沂市人民医院，看到李长芳躺在病床上，肚子浮肿，大腿大面积淤青，牙齿松动。家人问发生什么情况，李长芳说肚子痛了十五天了，一个星期不吃饭，后期水也不喝了，也没有排便量。然后被看守所送到临沂人民医院治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医生先说是阑尾炎化脓，需要开刀，没多久医生又说是胃穿孔。家人问：阑尾炎为什么大腿有淤青？医生说：这个不好解释。家人问：牙齿为什么松动？临沂看守所队长张某说：是因为在看守所没吃水果，缺营养导致的。家人怀疑李长芳是被强行灌食导致的，逼问到底怎么了？医生说现在还查不清，需要做微创，需要开刀，强逼家人签字开刀。家人说：没查清之前不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家人拍照留证时，突然冲进来近二十个便衣警察， </w:t>
                              </w:r>
                              <w:r>
                                <w:rPr>
                                  <w:kern w:val="2"/>
                                  <w:sz w:val="22"/>
                                  <w:szCs w:val="24"/>
                                  <w:b/>
                                  <w:rFonts w:ascii="宋体;SimSun" w:hAnsi="宋体;SimSun" w:eastAsia="宋体;SimSun" w:cs="Times New Roman"/>
                                  <w:color w:val="auto"/>
                                  <w:lang w:val="en-US" w:eastAsia="zh-CN" w:bidi="ar-SA"/>
                                </w:rPr>
                                <w:t>（转下页）</w:t>
                              </w:r>
                            </w:p>
                          </w:txbxContent>
                        </wps:txbx>
                        <wps:bodyPr wrap="square" lIns="0" rIns="0" tIns="0" bIns="0" anchor="t">
                          <a:noAutofit/>
                        </wps:bodyPr>
                      </wps:wsp>
                      <wps:wsp>
                        <wps:cNvSpPr txBox="1"/>
                        <wps:spPr>
                          <a:xfrm>
                            <a:off x="0" y="504360"/>
                            <a:ext cx="2095560" cy="5429880"/>
                          </a:xfrm>
                          <a:prstGeom prst="rect">
                            <a:avLst/>
                          </a:prstGeom>
                          <a:noFill/>
                          <a:ln w="0">
                            <a:noFill/>
                          </a:ln>
                        </wps:spPr>
                        <wps:txbx>
                          <w:txbxContent>
                            <w:p>
                              <w:pPr>
                                <w:overflowPunct w:val="false"/>
                                <w:bidi w:val="0"/>
                                <w:spacing w:before="0" w:after="0" w:lineRule="exact" w:line="300"/>
                                <w:ind w:firstLine="320"/>
                                <w:jc w:val="both"/>
                                <w:rPr/>
                              </w:pPr>
                              <w:r>
                                <w:rPr>
                                  <w:kern w:val="2"/>
                                  <w:sz w:val="16"/>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省临沂市三名法轮功学员邢西美、李长芳、孙丕进先后于二零一七年、二零一九年、二零二一年被</w:t>
                              </w:r>
                              <w:r>
                                <w:rPr>
                                  <w:kern w:val="2"/>
                                  <w:szCs w:val="24"/>
                                  <w:sz w:val="22"/>
                                  <w:rFonts w:ascii="宋体;SimSun" w:hAnsi="宋体;SimSun" w:eastAsia="宋体;SimSun" w:cs="宋体;SimSun"/>
                                  <w:color w:val="auto"/>
                                  <w:lang w:eastAsia="zh-CN" w:bidi="ar-SA" w:val="de-DE"/>
                                </w:rPr>
                                <w:t>迫害</w:t>
                              </w:r>
                              <w:r>
                                <w:rPr>
                                  <w:kern w:val="2"/>
                                  <w:szCs w:val="24"/>
                                  <w:sz w:val="22"/>
                                  <w:rFonts w:ascii="宋体;SimSun" w:hAnsi="宋体;SimSun" w:eastAsia="宋体;SimSun" w:cs="宋体;SimSun"/>
                                  <w:color w:val="auto"/>
                                  <w:lang w:eastAsia="zh-CN" w:bidi="ar-SA" w:val="de-DE"/>
                                </w:rPr>
                                <w:t>致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中，邢西美、李长芳是一对母女，她们被中共以同样的方式杀害：遭绑架后都被非法关押在山东省临沂市看守所，期间都被注射不明药物，后来都在临沂市人民医院离世。据悉，在她们存有明确生命体征时，警察控制拔掉各种“急救”管子。临沂市与沂南县公检法及医院人员参与迫害并封锁消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而孙丕进被警察绑架第二天就在蒙阴县中医院离世，遗体少了一个眼球，半边脸塌陷，胸腔部塌陷。</w:t>
                              </w:r>
                            </w:p>
                            <w:p>
                              <w:pPr>
                                <w:overflowPunct w:val="false"/>
                                <w:bidi w:val="0"/>
                                <w:spacing w:before="0" w:after="0" w:lineRule="exact" w:line="300"/>
                                <w:rPr/>
                              </w:pPr>
                              <w:r>
                                <w:rPr>
                                  <w:kern w:val="2"/>
                                  <w:sz w:val="23"/>
                                  <w:szCs w:val="23"/>
                                  <w:bCs/>
                                  <w:rFonts w:ascii="黑体;SimHei" w:hAnsi="黑体;SimHei" w:eastAsia="黑体;SimHei" w:cs="宋体;SimSun"/>
                                  <w:color w:val="auto"/>
                                  <w:lang w:val="de-DE" w:eastAsia="zh-CN" w:bidi="ar-SA"/>
                                </w:rPr>
                                <w:t>邢西美突然被送医院，几天后蹊跷死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邢西美女士家住沂南县岸堤乡，因坚持真善忍信仰，她多次遭中共人员骚扰、抄家、绑架，二零零七年曾遭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十一月七日，邢西美在岸堤镇兴旺庄集市发二零一八年真相台历时被岸堤镇派出所警察绑架，遭审问后被非法关押在临沂市看守所。此期间，家人没有收</w:t>
                              </w:r>
                            </w:p>
                          </w:txbxContent>
                        </wps:txbx>
                        <wps:bodyPr wrap="square" lIns="0" rIns="0" tIns="0" bIns="0" anchor="t">
                          <a:noAutofit/>
                        </wps:bodyPr>
                      </wps:wsp>
                      <wpg:grpSp>
                        <wpg:cNvGrpSpPr/>
                        <wpg:grpSpPr>
                          <a:xfrm>
                            <a:off x="20880" y="5991840"/>
                            <a:ext cx="6767280" cy="2719080"/>
                          </a:xfrm>
                        </wpg:grpSpPr>
                        <wps:wsp>
                          <wps:cNvSpPr/>
                          <wps:spPr>
                            <a:xfrm>
                              <a:off x="0" y="0"/>
                              <a:ext cx="6767280" cy="2667600"/>
                            </a:xfrm>
                            <a:prstGeom prst="rect">
                              <a:avLst/>
                            </a:prstGeom>
                            <a:solidFill>
                              <a:srgbClr val="ededed"/>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38160" y="58320"/>
                              <a:ext cx="1454040" cy="2556360"/>
                            </a:xfrm>
                            <a:prstGeom prst="rect">
                              <a:avLst/>
                            </a:prstGeom>
                            <a:ln w="12600">
                              <a:solidFill>
                                <a:srgbClr val="ffffff"/>
                              </a:solidFill>
                              <a:miter/>
                            </a:ln>
                          </pic:spPr>
                        </pic:pic>
                        <pic:pic xmlns:pic="http://schemas.openxmlformats.org/drawingml/2006/picture">
                          <pic:nvPicPr>
                            <pic:cNvPr id="1" name="" descr=""/>
                            <pic:cNvPicPr/>
                          </pic:nvPicPr>
                          <pic:blipFill>
                            <a:blip r:embed="rId4"/>
                            <a:stretch/>
                          </pic:blipFill>
                          <pic:spPr>
                            <a:xfrm>
                              <a:off x="4645080" y="57240"/>
                              <a:ext cx="2063880" cy="1364760"/>
                            </a:xfrm>
                            <a:prstGeom prst="rect">
                              <a:avLst/>
                            </a:prstGeom>
                            <a:ln w="12600">
                              <a:solidFill>
                                <a:srgbClr val="ffffff"/>
                              </a:solidFill>
                              <a:miter/>
                            </a:ln>
                          </pic:spPr>
                        </pic:pic>
                        <pic:pic xmlns:pic="http://schemas.openxmlformats.org/drawingml/2006/picture">
                          <pic:nvPicPr>
                            <pic:cNvPr id="2" name="" descr=""/>
                            <pic:cNvPicPr/>
                          </pic:nvPicPr>
                          <pic:blipFill>
                            <a:blip r:embed="rId5"/>
                            <a:stretch/>
                          </pic:blipFill>
                          <pic:spPr>
                            <a:xfrm>
                              <a:off x="2399040" y="36720"/>
                              <a:ext cx="1375560" cy="2577960"/>
                            </a:xfrm>
                            <a:prstGeom prst="rect">
                              <a:avLst/>
                            </a:prstGeom>
                            <a:ln w="12600">
                              <a:solidFill>
                                <a:srgbClr val="ffffff"/>
                              </a:solidFill>
                              <a:miter/>
                            </a:ln>
                          </pic:spPr>
                        </pic:pic>
                        <wps:wsp>
                          <wps:cNvSpPr txBox="1"/>
                          <wps:spPr>
                            <a:xfrm>
                              <a:off x="3812760" y="47520"/>
                              <a:ext cx="733320" cy="2671560"/>
                            </a:xfrm>
                            <a:prstGeom prst="rect">
                              <a:avLst/>
                            </a:prstGeom>
                            <a:noFill/>
                            <a:ln w="0">
                              <a:noFill/>
                            </a:ln>
                          </wps:spPr>
                          <wps:txb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Times New Roman"/>
                                    <w:color w:val="auto"/>
                                    <w:lang w:val="de-DE" w:eastAsia="zh-CN" w:bidi="ar-SA"/>
                                  </w:rPr>
                                  <w:t>左图，法轮功学员李长芳从</w:t>
                                </w:r>
                                <w:r>
                                  <w:rPr>
                                    <w:kern w:val="2"/>
                                    <w:sz w:val="22"/>
                                    <w:szCs w:val="22"/>
                                    <w:rFonts w:ascii="方正楷体简体" w:hAnsi="方正楷体简体" w:eastAsia="方正楷体简体" w:cs="Times New Roman"/>
                                    <w:color w:val="auto"/>
                                    <w:lang w:val="de-DE" w:eastAsia="zh-CN" w:bidi="ar-SA"/>
                                  </w:rPr>
                                  <w:t>临沂市</w:t>
                                </w:r>
                                <w:r>
                                  <w:rPr>
                                    <w:kern w:val="2"/>
                                    <w:sz w:val="22"/>
                                    <w:szCs w:val="24"/>
                                    <w:rFonts w:ascii="方正楷体简体" w:hAnsi="方正楷体简体" w:eastAsia="方正楷体简体" w:cs="Times New Roman"/>
                                    <w:color w:val="auto"/>
                                    <w:lang w:val="de-DE" w:eastAsia="zh-CN" w:bidi="ar-SA"/>
                                  </w:rPr>
                                  <w:t>看守所被送</w:t>
                                </w:r>
                                <w:r>
                                  <w:rPr>
                                    <w:kern w:val="2"/>
                                    <w:sz w:val="22"/>
                                    <w:szCs w:val="22"/>
                                    <w:rFonts w:ascii="方正楷体简体" w:hAnsi="方正楷体简体" w:eastAsia="方正楷体简体" w:cs="Times New Roman"/>
                                    <w:color w:val="auto"/>
                                    <w:lang w:val="de-DE" w:eastAsia="zh-CN" w:bidi="ar-SA"/>
                                  </w:rPr>
                                  <w:t>临沂市人民医院</w:t>
                                </w:r>
                                <w:r>
                                  <w:rPr>
                                    <w:kern w:val="2"/>
                                    <w:sz w:val="22"/>
                                    <w:szCs w:val="24"/>
                                    <w:rFonts w:ascii="方正楷体简体" w:hAnsi="方正楷体简体" w:eastAsia="方正楷体简体" w:cs="Times New Roman"/>
                                    <w:color w:val="auto"/>
                                    <w:lang w:val="de-DE" w:eastAsia="zh-CN" w:bidi="ar-SA"/>
                                  </w:rPr>
                                  <w:t>，在被逼迫做手术前，病房内有几名警察看守，在病房门口及走廊有几名武警把守。</w:t>
                                </w:r>
                              </w:p>
                            </w:txbxContent>
                          </wps:txbx>
                          <wps:bodyPr wrap="square" lIns="0" rIns="0" tIns="0" bIns="0" anchor="t">
                            <a:noAutofit/>
                          </wps:bodyPr>
                        </wps:wsp>
                        <wps:wsp>
                          <wps:cNvSpPr txBox="1"/>
                          <wps:spPr>
                            <a:xfrm>
                              <a:off x="4651560" y="1461960"/>
                              <a:ext cx="2070000" cy="1217160"/>
                            </a:xfrm>
                            <a:prstGeom prst="rect">
                              <a:avLst/>
                            </a:prstGeom>
                            <a:noFill/>
                            <a:ln w="0">
                              <a:noFill/>
                            </a:ln>
                          </wps:spPr>
                          <wps:txb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en-US" w:eastAsia="zh-CN" w:bidi="ar-SA"/>
                                  </w:rPr>
                                  <w:t>■</w:t>
                                </w:r>
                                <w:r>
                                  <w:rPr>
                                    <w:kern w:val="2"/>
                                    <w:sz w:val="22"/>
                                    <w:szCs w:val="24"/>
                                    <w:rFonts w:ascii="方正楷体简体" w:hAnsi="方正楷体简体" w:eastAsia="方正楷体简体" w:cs="Times New Roman"/>
                                    <w:color w:val="auto"/>
                                    <w:lang w:val="en-US" w:eastAsia="zh-CN" w:bidi="ar-SA"/>
                                  </w:rPr>
                                  <w:t>上图</w:t>
                                </w:r>
                                <w:r>
                                  <w:rPr>
                                    <w:kern w:val="2"/>
                                    <w:sz w:val="22"/>
                                    <w:szCs w:val="22"/>
                                    <w:rFonts w:ascii="方正楷体简体" w:hAnsi="方正楷体简体" w:eastAsia="方正楷体简体" w:cs="Times New Roman"/>
                                    <w:color w:val="auto"/>
                                    <w:lang w:val="en-US" w:eastAsia="zh-CN" w:bidi="ar-SA"/>
                                  </w:rPr>
                                  <w:t>，二零一九年七月十日下午临沂市兰山区东关派出所几辆警车，十几个特警，在医院把李长芳的家属绑架到东关派出所。公安威逼诱导李长芳家属谈判和同意签字</w:t>
                                </w:r>
                                <w:r>
                                  <w:rPr>
                                    <w:sz w:val="22"/>
                                    <w:szCs w:val="22"/>
                                    <w:kern w:val="2"/>
                                    <w:rFonts w:ascii="方正楷体简体" w:hAnsi="方正楷体简体" w:eastAsia="方正楷体简体" w:cs="Times New Roman"/>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2160" y="51480"/>
                              <a:ext cx="733320" cy="2545200"/>
                            </a:xfrm>
                            <a:prstGeom prst="rect">
                              <a:avLst/>
                            </a:prstGeom>
                            <a:noFill/>
                            <a:ln w="0">
                              <a:noFill/>
                            </a:ln>
                          </wps:spPr>
                          <wps:txb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Times New Roman"/>
                                    <w:color w:val="auto"/>
                                    <w:lang w:val="de-DE" w:eastAsia="zh-CN" w:bidi="ar-SA"/>
                                  </w:rPr>
                                  <w:t>左图，在沂南县公安警察迫害下</w:t>
                                </w:r>
                                <w:r>
                                  <w:rPr>
                                    <w:kern w:val="2"/>
                                    <w:sz w:val="22"/>
                                    <w:szCs w:val="24"/>
                                    <w:rFonts w:ascii="方正楷体简体" w:hAnsi="方正楷体简体" w:eastAsia="方正楷体简体" w:cs="宋体;SimSun"/>
                                    <w:color w:val="auto"/>
                                    <w:lang w:val="de-DE" w:eastAsia="zh-CN" w:bidi="ar-SA"/>
                                  </w:rPr>
                                  <w:t>，二零一七年十一月九日</w:t>
                                </w:r>
                                <w:r>
                                  <w:rPr>
                                    <w:kern w:val="2"/>
                                    <w:sz w:val="22"/>
                                    <w:szCs w:val="24"/>
                                    <w:rFonts w:ascii="方正楷体简体" w:hAnsi="方正楷体简体" w:eastAsia="方正楷体简体" w:cs="Times New Roman"/>
                                    <w:color w:val="auto"/>
                                    <w:lang w:val="de-DE" w:eastAsia="zh-CN" w:bidi="ar-SA"/>
                                  </w:rPr>
                                  <w:t>，法轮功学员刑西美在医院抢救时的照片。</w:t>
                                </w:r>
                                <w:r>
                                  <w:rPr>
                                    <w:kern w:val="2"/>
                                    <w:sz w:val="22"/>
                                    <w:szCs w:val="24"/>
                                    <w:rFonts w:ascii="方正楷体简体" w:hAnsi="方正楷体简体" w:eastAsia="方正楷体简体" w:cs="宋体;SimSun"/>
                                    <w:color w:val="auto"/>
                                    <w:lang w:val="de-DE" w:eastAsia="zh-CN" w:bidi="ar-SA"/>
                                  </w:rPr>
                                  <w:t>十一月二十日，邢西美在医院含冤离世</w:t>
                                </w:r>
                                <w:r>
                                  <w:rPr>
                                    <w:kern w:val="2"/>
                                    <w:sz w:val="22"/>
                                    <w:szCs w:val="24"/>
                                    <w:rFonts w:ascii="方正楷体简体" w:hAnsi="方正楷体简体" w:eastAsia="方正楷体简体" w:cs="Times New Roman"/>
                                    <w:color w:val="auto"/>
                                    <w:lang w:val="de-DE" w:eastAsia="zh-CN" w:bidi="ar-SA"/>
                                  </w:rPr>
                                  <w:t xml:space="preserve">。 </w:t>
                                </w:r>
                              </w:p>
                            </w:txbxContent>
                          </wps:txbx>
                          <wps:bodyPr wrap="square" lIns="0" rIns="0" tIns="0" bIns="0" anchor="t">
                            <a:noAutofit/>
                          </wps:bodyPr>
                        </wps:wsp>
                      </wpg:grpSp>
                    </wpg:wgp>
                  </a:graphicData>
                </a:graphic>
              </wp:anchor>
            </w:drawing>
          </mc:Choice>
          <mc:Fallback>
            <w:pict>
              <v:group id="shape_0" style="position:absolute;margin-left:-0.9pt;margin-top:21.35pt;width:534.5pt;height:685.9pt" coordorigin="-18,427" coordsize="10690,1371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237;top:427;width:8386;height:564;mso-wrap-style:none;v-text-anchor:middle" type="_x0000_t136">
                  <v:path textpathok="t"/>
                  <v:textpath on="t" fitshape="t" string="山东三名法轮功学员被迫害致死" style="font-family:&quot;方正准圆简体&quot;;font-size:24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3684;top:1225;width:3299;height:846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任何手续和音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直到十一月九日，岸堤镇派出所所长与几个警察突然找到邢西美的家人，讹诈家人查体费四百一十元钱，又要家人拿出三千元钱办取保手续，并欺骗说邢西美老人身体很好。被家人拒绝后，他们就急匆匆将家人带到临沂市人民医院南院，此时家人发现邢西美正在被抢救，她身体偏瘫，腹部肿胀，意识不清，生命垂危，别人大声问她时，她嘴里只是虚弱地说“欺负人”。派出所警察见状，扔下三千元钱就跑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二十日，邢西美在医院含冤离世，终年66岁。医生称邢西美被诊断为脑梗塞和肺炎，但邢西美以前根本就没有这种疾病。悲痛的家人要给遗体照相，被警察无理由阻挠。后来，派出所警察又抢走了诊断病例，逼迫村干部给邢西美家人两万五千元钱作为治疗费。</w:t>
                        </w:r>
                      </w:p>
                      <w:p>
                        <w:pPr>
                          <w:overflowPunct w:val="false"/>
                          <w:bidi w:val="0"/>
                          <w:spacing w:before="0" w:after="0" w:lineRule="exact" w:line="300"/>
                          <w:jc w:val="both"/>
                          <w:rPr/>
                        </w:pPr>
                        <w:r>
                          <w:rPr>
                            <w:kern w:val="2"/>
                            <w:sz w:val="23"/>
                            <w:szCs w:val="23"/>
                            <w:bCs/>
                            <w:rFonts w:ascii="黑体;SimHei" w:hAnsi="黑体;SimHei" w:eastAsia="黑体;SimHei" w:cs="黑体;SimHei"/>
                            <w:color w:val="auto"/>
                            <w:lang w:val="en-US" w:eastAsia="zh-CN" w:bidi="ar-SA"/>
                          </w:rPr>
                          <w:t>李长芳被强行开刀从胸腔到腹部，术后死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李长芳家住临沂市沂南县依汶镇隋家店村，二零一八年十月二十三日被警察入室绑架，非法关押在临沂市看守所。二零一九年三月</w:t>
                        </w:r>
                      </w:p>
                    </w:txbxContent>
                  </v:textbox>
                  <v:fill o:detectmouseclick="t" on="false"/>
                  <v:stroke color="#3465a4" joinstyle="round" endcap="flat"/>
                  <w10:wrap type="none"/>
                </v:shape>
                <v:shape id="shape_0" stroked="f" o:allowincell="f" style="position:absolute;left:7358;top:1223;width:3299;height:854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七日，沂南县法院以其修炼法轮功的名义，对李长芳非法判刑两年六个月、勒索罚金一万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五日晚上十点，临沂市看守所打电话告诉家人：李长芳病危，现在临沂市人民医院，需要家人签字动手术。李长芳的家人连夜赶到临沂市人民医院，看到李长芳躺在病床上，肚子浮肿，大腿大面积淤青，牙齿松动。家人问发生什么情况，李长芳说肚子痛了十五天了，一个星期不吃饭，后期水也不喝了，也没有排便量。然后被看守所送到临沂人民医院治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医生先说是阑尾炎化脓，需要开刀，没多久医生又说是胃穿孔。家人问：阑尾炎为什么大腿有淤青？医生说：这个不好解释。家人问：牙齿为什么松动？临沂看守所队长张某说：是因为在看守所没吃水果，缺营养导致的。家人怀疑李长芳是被强行灌食导致的，逼问到底怎么了？医生说现在还查不清，需要做微创，需要开刀，强逼家人签字开刀。家人说：没查清之前不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家人拍照留证时，突然冲进来近二十个便衣警察， </w:t>
                        </w:r>
                        <w:r>
                          <w:rPr>
                            <w:kern w:val="2"/>
                            <w:sz w:val="22"/>
                            <w:szCs w:val="24"/>
                            <w:b/>
                            <w:rFonts w:ascii="宋体;SimSun" w:hAnsi="宋体;SimSun" w:eastAsia="宋体;SimSun" w:cs="Times New Roman"/>
                            <w:color w:val="auto"/>
                            <w:lang w:val="en-US" w:eastAsia="zh-CN" w:bidi="ar-SA"/>
                          </w:rPr>
                          <w:t>（转下页）</w:t>
                        </w:r>
                      </w:p>
                    </w:txbxContent>
                  </v:textbox>
                  <v:fill o:detectmouseclick="t" on="false"/>
                  <v:stroke color="#3465a4" joinstyle="round" endcap="flat"/>
                  <w10:wrap type="none"/>
                </v:shape>
                <v:shape id="shape_0" stroked="f" o:allowincell="f" style="position:absolute;left:-18;top:1221;width:3299;height:8550;mso-wrap-style:square;v-text-anchor:top" type="_x0000_t202">
                  <v:textbox>
                    <w:txbxContent>
                      <w:p>
                        <w:pPr>
                          <w:overflowPunct w:val="false"/>
                          <w:bidi w:val="0"/>
                          <w:spacing w:before="0" w:after="0" w:lineRule="exact" w:line="300"/>
                          <w:ind w:firstLine="320"/>
                          <w:jc w:val="both"/>
                          <w:rPr/>
                        </w:pPr>
                        <w:r>
                          <w:rPr>
                            <w:kern w:val="2"/>
                            <w:sz w:val="16"/>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省临沂市三名法轮功学员邢西美、李长芳、孙丕进先后于二零一七年、二零一九年、二零二一年被</w:t>
                        </w:r>
                        <w:r>
                          <w:rPr>
                            <w:kern w:val="2"/>
                            <w:szCs w:val="24"/>
                            <w:sz w:val="22"/>
                            <w:rFonts w:ascii="宋体;SimSun" w:hAnsi="宋体;SimSun" w:eastAsia="宋体;SimSun" w:cs="宋体;SimSun"/>
                            <w:color w:val="auto"/>
                            <w:lang w:eastAsia="zh-CN" w:bidi="ar-SA" w:val="de-DE"/>
                          </w:rPr>
                          <w:t>迫害</w:t>
                        </w:r>
                        <w:r>
                          <w:rPr>
                            <w:kern w:val="2"/>
                            <w:szCs w:val="24"/>
                            <w:sz w:val="22"/>
                            <w:rFonts w:ascii="宋体;SimSun" w:hAnsi="宋体;SimSun" w:eastAsia="宋体;SimSun" w:cs="宋体;SimSun"/>
                            <w:color w:val="auto"/>
                            <w:lang w:eastAsia="zh-CN" w:bidi="ar-SA" w:val="de-DE"/>
                          </w:rPr>
                          <w:t>致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中，邢西美、李长芳是一对母女，她们被中共以同样的方式杀害：遭绑架后都被非法关押在山东省临沂市看守所，期间都被注射不明药物，后来都在临沂市人民医院离世。据悉，在她们存有明确生命体征时，警察控制拔掉各种“急救”管子。临沂市与沂南县公检法及医院人员参与迫害并封锁消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而孙丕进被警察绑架第二天就在蒙阴县中医院离世，遗体少了一个眼球，半边脸塌陷，胸腔部塌陷。</w:t>
                        </w:r>
                      </w:p>
                      <w:p>
                        <w:pPr>
                          <w:overflowPunct w:val="false"/>
                          <w:bidi w:val="0"/>
                          <w:spacing w:before="0" w:after="0" w:lineRule="exact" w:line="300"/>
                          <w:rPr/>
                        </w:pPr>
                        <w:r>
                          <w:rPr>
                            <w:kern w:val="2"/>
                            <w:sz w:val="23"/>
                            <w:szCs w:val="23"/>
                            <w:bCs/>
                            <w:rFonts w:ascii="黑体;SimHei" w:hAnsi="黑体;SimHei" w:eastAsia="黑体;SimHei" w:cs="宋体;SimSun"/>
                            <w:color w:val="auto"/>
                            <w:lang w:val="de-DE" w:eastAsia="zh-CN" w:bidi="ar-SA"/>
                          </w:rPr>
                          <w:t>邢西美突然被送医院，几天后蹊跷死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邢西美女士家住沂南县岸堤乡，因坚持真善忍信仰，她多次遭中共人员骚扰、抄家、绑架，二零零七年曾遭非法劳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一七年十一月七日，邢西美在岸堤镇兴旺庄集市发二零一八年真相台历时被岸堤镇派出所警察绑架，遭审问后被非法关押在临沂市看守所。此期间，家人没有收</w:t>
                        </w:r>
                      </w:p>
                    </w:txbxContent>
                  </v:textbox>
                  <v:fill o:detectmouseclick="t" on="false"/>
                  <v:stroke color="#3465a4" joinstyle="round" endcap="flat"/>
                  <w10:wrap type="none"/>
                </v:shape>
                <v:group id="shape_0" style="position:absolute;left:15;top:9863;width:10657;height:4282">
                  <v:rect id="shape_0" fillcolor="#ededed" stroked="f" o:allowincell="f" style="position:absolute;left:15;top:9863;width:10656;height:4200;mso-wrap-style:none;v-text-anchor:middle">
                    <v:fill o:detectmouseclick="t" type="solid" color2="#121212"/>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top:9955;width:2289;height:4025;mso-wrap-style:none;v-text-anchor:middle" type="_x0000_t75">
                    <v:imagedata r:id="rId6" o:detectmouseclick="t"/>
                    <v:stroke color="white" weight="12600" joinstyle="miter" endcap="flat"/>
                    <w10:wrap type="none"/>
                  </v:shape>
                  <v:shape id="shape_0" stroked="t" o:allowincell="f" style="position:absolute;left:7330;top:9953;width:3249;height:2148;mso-wrap-style:none;v-text-anchor:middle" type="_x0000_t75">
                    <v:imagedata r:id="rId7" o:detectmouseclick="t"/>
                    <v:stroke color="white" weight="12600" joinstyle="miter" endcap="flat"/>
                    <w10:wrap type="none"/>
                  </v:shape>
                  <v:shape id="shape_0" stroked="t" o:allowincell="f" style="position:absolute;left:3793;top:9921;width:2165;height:4059;mso-wrap-style:none;v-text-anchor:middle" type="_x0000_t75">
                    <v:imagedata r:id="rId8" o:detectmouseclick="t"/>
                    <v:stroke color="white" weight="12600" joinstyle="miter" endcap="flat"/>
                    <w10:wrap type="none"/>
                  </v:shape>
                  <v:shape id="shape_0" stroked="f" o:allowincell="f" style="position:absolute;left:6019;top:9938;width:1154;height:4206;mso-wrap-style:square;v-text-anchor:top" type="_x0000_t202">
                    <v:textbo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Times New Roman"/>
                              <w:color w:val="auto"/>
                              <w:lang w:val="de-DE" w:eastAsia="zh-CN" w:bidi="ar-SA"/>
                            </w:rPr>
                            <w:t>左图，法轮功学员李长芳从</w:t>
                          </w:r>
                          <w:r>
                            <w:rPr>
                              <w:kern w:val="2"/>
                              <w:sz w:val="22"/>
                              <w:szCs w:val="22"/>
                              <w:rFonts w:ascii="方正楷体简体" w:hAnsi="方正楷体简体" w:eastAsia="方正楷体简体" w:cs="Times New Roman"/>
                              <w:color w:val="auto"/>
                              <w:lang w:val="de-DE" w:eastAsia="zh-CN" w:bidi="ar-SA"/>
                            </w:rPr>
                            <w:t>临沂市</w:t>
                          </w:r>
                          <w:r>
                            <w:rPr>
                              <w:kern w:val="2"/>
                              <w:sz w:val="22"/>
                              <w:szCs w:val="24"/>
                              <w:rFonts w:ascii="方正楷体简体" w:hAnsi="方正楷体简体" w:eastAsia="方正楷体简体" w:cs="Times New Roman"/>
                              <w:color w:val="auto"/>
                              <w:lang w:val="de-DE" w:eastAsia="zh-CN" w:bidi="ar-SA"/>
                            </w:rPr>
                            <w:t>看守所被送</w:t>
                          </w:r>
                          <w:r>
                            <w:rPr>
                              <w:kern w:val="2"/>
                              <w:sz w:val="22"/>
                              <w:szCs w:val="22"/>
                              <w:rFonts w:ascii="方正楷体简体" w:hAnsi="方正楷体简体" w:eastAsia="方正楷体简体" w:cs="Times New Roman"/>
                              <w:color w:val="auto"/>
                              <w:lang w:val="de-DE" w:eastAsia="zh-CN" w:bidi="ar-SA"/>
                            </w:rPr>
                            <w:t>临沂市人民医院</w:t>
                          </w:r>
                          <w:r>
                            <w:rPr>
                              <w:kern w:val="2"/>
                              <w:sz w:val="22"/>
                              <w:szCs w:val="24"/>
                              <w:rFonts w:ascii="方正楷体简体" w:hAnsi="方正楷体简体" w:eastAsia="方正楷体简体" w:cs="Times New Roman"/>
                              <w:color w:val="auto"/>
                              <w:lang w:val="de-DE" w:eastAsia="zh-CN" w:bidi="ar-SA"/>
                            </w:rPr>
                            <w:t>，在被逼迫做手术前，病房内有几名警察看守，在病房门口及走廊有几名武警把守。</w:t>
                          </w:r>
                        </w:p>
                      </w:txbxContent>
                    </v:textbox>
                    <v:fill o:detectmouseclick="t" on="false"/>
                    <v:stroke color="#3465a4" joinstyle="round" endcap="flat"/>
                    <w10:wrap type="none"/>
                  </v:shape>
                  <v:shape id="shape_0" stroked="f" o:allowincell="f" style="position:absolute;left:7340;top:12165;width:3259;height:1916;mso-wrap-style:square;v-text-anchor:top" type="_x0000_t202">
                    <v:textbo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en-US" w:eastAsia="zh-CN" w:bidi="ar-SA"/>
                            </w:rPr>
                            <w:t>■</w:t>
                          </w:r>
                          <w:r>
                            <w:rPr>
                              <w:kern w:val="2"/>
                              <w:sz w:val="22"/>
                              <w:szCs w:val="24"/>
                              <w:rFonts w:ascii="方正楷体简体" w:hAnsi="方正楷体简体" w:eastAsia="方正楷体简体" w:cs="Times New Roman"/>
                              <w:color w:val="auto"/>
                              <w:lang w:val="en-US" w:eastAsia="zh-CN" w:bidi="ar-SA"/>
                            </w:rPr>
                            <w:t>上图</w:t>
                          </w:r>
                          <w:r>
                            <w:rPr>
                              <w:kern w:val="2"/>
                              <w:sz w:val="22"/>
                              <w:szCs w:val="22"/>
                              <w:rFonts w:ascii="方正楷体简体" w:hAnsi="方正楷体简体" w:eastAsia="方正楷体简体" w:cs="Times New Roman"/>
                              <w:color w:val="auto"/>
                              <w:lang w:val="en-US" w:eastAsia="zh-CN" w:bidi="ar-SA"/>
                            </w:rPr>
                            <w:t>，二零一九年七月十日下午临沂市兰山区东关派出所几辆警车，十几个特警，在医院把李长芳的家属绑架到东关派出所。公安威逼诱导李长芳家属谈判和同意签字</w:t>
                          </w:r>
                          <w:r>
                            <w:rPr>
                              <w:sz w:val="22"/>
                              <w:szCs w:val="22"/>
                              <w:kern w:val="2"/>
                              <w:rFonts w:ascii="方正楷体简体" w:hAnsi="方正楷体简体" w:eastAsia="方正楷体简体" w:cs="Times New Roman"/>
                              <w:color w:val="auto"/>
                              <w:lang w:val="en-US"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8;top:9944;width:1154;height:4007;mso-wrap-style:square;v-text-anchor:top" type="_x0000_t202">
                    <v:textbox>
                      <w:txbxContent>
                        <w:p>
                          <w:pPr>
                            <w:overflowPunct w:val="false"/>
                            <w:bidi w:val="0"/>
                            <w:spacing w:before="0" w:after="0" w:lineRule="exact" w:line="300"/>
                            <w:jc w:val="both"/>
                            <w:rPr/>
                          </w:pPr>
                          <w:r>
                            <w:rPr>
                              <w:kern w:val="2"/>
                              <w:sz w:val="22"/>
                              <w:szCs w:val="24"/>
                              <w:rFonts w:ascii="方正楷体简体" w:hAnsi="方正楷体简体" w:eastAsia="方正楷体简体" w:cs="Times New Roman"/>
                              <w:color w:val="C45911"/>
                              <w:lang w:val="de-DE" w:eastAsia="zh-CN" w:bidi="ar-SA"/>
                            </w:rPr>
                            <w:t>■</w:t>
                          </w:r>
                          <w:r>
                            <w:rPr>
                              <w:kern w:val="2"/>
                              <w:sz w:val="22"/>
                              <w:szCs w:val="24"/>
                              <w:rFonts w:ascii="方正楷体简体" w:hAnsi="方正楷体简体" w:eastAsia="方正楷体简体" w:cs="Times New Roman"/>
                              <w:color w:val="auto"/>
                              <w:lang w:val="de-DE" w:eastAsia="zh-CN" w:bidi="ar-SA"/>
                            </w:rPr>
                            <w:t>左图，在沂南县公安警察迫害下</w:t>
                          </w:r>
                          <w:r>
                            <w:rPr>
                              <w:kern w:val="2"/>
                              <w:sz w:val="22"/>
                              <w:szCs w:val="24"/>
                              <w:rFonts w:ascii="方正楷体简体" w:hAnsi="方正楷体简体" w:eastAsia="方正楷体简体" w:cs="宋体;SimSun"/>
                              <w:color w:val="auto"/>
                              <w:lang w:val="de-DE" w:eastAsia="zh-CN" w:bidi="ar-SA"/>
                            </w:rPr>
                            <w:t>，二零一七年十一月九日</w:t>
                          </w:r>
                          <w:r>
                            <w:rPr>
                              <w:kern w:val="2"/>
                              <w:sz w:val="22"/>
                              <w:szCs w:val="24"/>
                              <w:rFonts w:ascii="方正楷体简体" w:hAnsi="方正楷体简体" w:eastAsia="方正楷体简体" w:cs="Times New Roman"/>
                              <w:color w:val="auto"/>
                              <w:lang w:val="de-DE" w:eastAsia="zh-CN" w:bidi="ar-SA"/>
                            </w:rPr>
                            <w:t>，法轮功学员刑西美在医院抢救时的照片。</w:t>
                          </w:r>
                          <w:r>
                            <w:rPr>
                              <w:kern w:val="2"/>
                              <w:sz w:val="22"/>
                              <w:szCs w:val="24"/>
                              <w:rFonts w:ascii="方正楷体简体" w:hAnsi="方正楷体简体" w:eastAsia="方正楷体简体" w:cs="宋体;SimSun"/>
                              <w:color w:val="auto"/>
                              <w:lang w:val="de-DE" w:eastAsia="zh-CN" w:bidi="ar-SA"/>
                            </w:rPr>
                            <w:t>十一月二十日，邢西美在医院含冤离世</w:t>
                          </w:r>
                          <w:r>
                            <w:rPr>
                              <w:kern w:val="2"/>
                              <w:sz w:val="22"/>
                              <w:szCs w:val="24"/>
                              <w:rFonts w:ascii="方正楷体简体" w:hAnsi="方正楷体简体" w:eastAsia="方正楷体简体" w:cs="Times New Roman"/>
                              <w:color w:val="auto"/>
                              <w:lang w:val="de-DE" w:eastAsia="zh-CN" w:bidi="ar-SA"/>
                            </w:rPr>
                            <w:t xml:space="preserve">。 </w:t>
                          </w:r>
                        </w:p>
                      </w:txbxContent>
                    </v:textbox>
                    <v:fill o:detectmouseclick="t" on="false"/>
                    <v:stroke color="#3465a4" joinstyle="round" endcap="flat"/>
                    <w10:wrap type="none"/>
                  </v:shape>
                </v:group>
              </v:group>
            </w:pict>
          </mc:Fallback>
        </mc:AlternateContent>
      </w:r>
      <w:r>
        <w:rPr>
          <w:lang w:val="en-US" w:eastAsia="en-US"/>
        </w:rPr>
        <w:fldChar w:fldCharType="end"/>
      </w:r>
      <w:r>
        <w:rPr>
          <w:lang w:val="en-US" w:eastAsia="en-US"/>
        </w:rPr>
        <w:fldChar w:fldCharType="end"/>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2</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2</w:t>
                        </w:r>
                        <w:r>
                          <w:rPr>
                            <w:kern w:val="2"/>
                            <w:sz w:val="22"/>
                            <w:w w:val="105"/>
                            <w:szCs w:val="22"/>
                            <w:rFonts w:ascii="华文细黑" w:hAnsi="华文细黑" w:eastAsia="华文细黑" w:cs="华文细黑"/>
                            <w:color w:val="000000"/>
                            <w:lang w:eastAsia="zh-CN" w:bidi="ar-SA" w:val="en-US"/>
                          </w:rPr>
                          <w:t>1</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10"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9085</wp:posOffset>
                </wp:positionV>
                <wp:extent cx="6767195" cy="9453880"/>
                <wp:effectExtent l="0" t="0" r="12367895" b="0"/>
                <wp:wrapNone/>
                <wp:docPr id="10" name=""/>
                <a:graphic xmlns:a="http://schemas.openxmlformats.org/drawingml/2006/main">
                  <a:graphicData uri="http://schemas.microsoft.com/office/word/2010/wordprocessingGroup">
                    <wpg:wgp>
                      <wpg:cNvGrpSpPr/>
                      <wpg:grpSpPr>
                        <a:xfrm>
                          <a:off x="0" y="0"/>
                          <a:ext cx="6767280" cy="9453960"/>
                          <a:chOff x="0" y="0"/>
                          <a:chExt cx="6767280" cy="9453960"/>
                        </a:xfrm>
                      </wpg:grpSpPr>
                      <wps:wsp>
                        <wps:cNvSpPr txBox="1"/>
                        <wps:spPr>
                          <a:xfrm>
                            <a:off x="0" y="6480"/>
                            <a:ext cx="2095560" cy="9447480"/>
                          </a:xfrm>
                          <a:prstGeom prst="rect">
                            <a:avLst/>
                          </a:prstGeom>
                          <a:noFill/>
                          <a:ln w="0">
                            <a:noFill/>
                          </a:ln>
                        </wps:spPr>
                        <wps:txbx>
                          <w:txbxContent>
                            <w:p>
                              <w:pPr>
                                <w:overflowPunct w:val="false"/>
                                <w:bidi w:val="0"/>
                                <w:spacing w:before="0" w:after="0" w:lineRule="exact" w:line="300"/>
                                <w:jc w:val="both"/>
                                <w:rPr/>
                              </w:pPr>
                              <w:r>
                                <w:rPr>
                                  <w:kern w:val="2"/>
                                  <w:sz w:val="22"/>
                                  <w:szCs w:val="24"/>
                                  <w:b/>
                                  <w:rFonts w:ascii="宋体;SimSun" w:hAnsi="宋体;SimSun" w:eastAsia="宋体;SimSun" w:cs="Times New Roman"/>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对家人威胁、强逼，并动手抢夺手机，强行删除手机里的相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六日下午，李长芳被强行做了手术，医生从她胸腔开刀到腹部。手术后李长芳昏迷不醒，被用各种仪器、呼吸机在维持生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九日，李长芳的家人轮流守在重症监护室外一整天。从家里传来消息说，临沂市看守所打给沂南县公安局，沂南县公安局打给依汶镇派出所，依汶镇派出所找到隋家店村，告知村书记说，李长芳在临沂看守所得了怪病，可能快不行了，让村里去人领回家，准备好装老的衣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十日早晨八点三十左右，五辆警车（其中一辆是法院的车）突然开进临沂市人民医院，前前后后出来二、三十警察，大部份身穿便衣，这些人强行威逼李长芳家人签字出院。家人拒绝签字，身穿便衣的警察开始动手抓人、打人，企图以暴力强迫家人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李长芳的儿子王小飞上厕所时被便衣警察暴打。王小飞挣脱后向众人呼救：“警察打人了！把我妈妈迫害得昏迷不醒，还打我，想把我也抓进去。我妈妈修炼法轮功做好人，强身健体没有错……警察去年十月翻墙绑架我妈妈到看守所，非法判刑，突然告诉我们我妈妈身体不行了，要住院开刀，医生说是阑尾炎，开刀后被送进了重症监护室，开刀位置是从胸腔往下开刀的；再问医生说是多器官衰竭，至今昏迷不醒。现在人还没给我们治好，又强行逼我们出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医院看病的人纷纷拥上来，有人拿出手机拍照。李长芳的家人也拿出手机，对着抓、打王小飞的便衣警察拍照，王小飞质问他：你叫什么名字？你是干什么的？为什么打我、抓我？这个人谎称自己是看病的病人。其他警察都纷纷称自己是病人、回避被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围观的老百姓表示愤怒与同情，有的说：“共产党就是不干好事，你看现在又在欺负好</w:t>
                              </w:r>
                            </w:p>
                          </w:txbxContent>
                        </wps:txbx>
                        <wps:bodyPr wrap="square" lIns="0" rIns="0" tIns="0" bIns="0" anchor="t">
                          <a:noAutofit/>
                        </wps:bodyPr>
                      </wps:wsp>
                      <wps:wsp>
                        <wps:cNvSpPr txBox="1"/>
                        <wps:spPr>
                          <a:xfrm>
                            <a:off x="2336760" y="1530360"/>
                            <a:ext cx="2095560" cy="7917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了！”“快点报警惩治他们”，有的人说：“你们要坚持顶住……”沂南公检法司便衣警察自知理亏开着警车慌忙逃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强硬阴谋未得逞之后，沂南县法院伪善询问家人有什么诉求，家人要求：对迫害李长芳的所有人员绳之以法，撤销所有诬陷李长芳因修炼法轮功被枉判的罪刑。法院谈判人荒唐提出：只要不提及跟法轮功有关，都好办。家人愤怒拒绝。</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十日下午两点三十分，李长芳的儿子进入重病监护室看他妈妈，跟进去的三个特勤警察不让李长芳的儿子拍照。大约半小时后，再次出现几辆警车（临沂市兰山区东关派出所）十几个特警，分别把李长芳的丈夫王西杰、儿子王小飞、女儿王娇及其六岁儿子、以及亲属彭辉，强行绑架到东关派出所。七月十一日凌晨，李长芳的家人亲属均被放回家，李长芳的儿子下午才被放回家。在这期间看公安威逼诱导李长芳家人谈判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十二日，临沂兰山区东关派出所警察与临沂市看守所狱警，趁李长芳家人不在，强行拔掉李长芳身体上的各种仪器管子与呼吸机，将李长芳抢走。下午六点左右，临沂看守所与兰山派出所的人打电话给家人，声称管子已经拔掉，遗体将会放在殡仪馆，家人快来签字谈判。李长芳就这样被活活迫害致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报导出的临沂看守所、临沂市检察院、临沂市人民医院、东关派出所等人员的不合常理的表现， 李长芳在临沂市人民医院被谋杀，疑被活摘肾脏器官。</w:t>
                              </w:r>
                            </w:p>
                            <w:p>
                              <w:pPr>
                                <w:overflowPunct w:val="false"/>
                                <w:bidi w:val="0"/>
                                <w:spacing w:before="0" w:after="0" w:lineRule="exact" w:line="300"/>
                                <w:jc w:val="both"/>
                                <w:rPr/>
                              </w:pPr>
                              <w:r>
                                <w:rPr>
                                  <w:kern w:val="2"/>
                                  <w:sz w:val="23"/>
                                  <w:szCs w:val="23"/>
                                  <w:bCs/>
                                  <w:rFonts w:ascii="黑体;SimHei" w:hAnsi="黑体;SimHei" w:eastAsia="黑体;SimHei" w:cs="黑体;SimHei"/>
                                  <w:color w:val="auto"/>
                                  <w:lang w:val="en-US" w:eastAsia="zh-CN" w:bidi="ar-SA"/>
                                </w:rPr>
                                <w:t>孙丕进疑遭“活摘”，妻子含冤离世</w:t>
                              </w:r>
                            </w:p>
                          </w:txbxContent>
                        </wps:txbx>
                        <wps:bodyPr wrap="square" lIns="0" rIns="0" tIns="0" bIns="0" anchor="t">
                          <a:noAutofit/>
                        </wps:bodyPr>
                      </wps:wsp>
                      <wps:wsp>
                        <wps:cNvSpPr txBox="1"/>
                        <wps:spPr>
                          <a:xfrm>
                            <a:off x="4671720" y="0"/>
                            <a:ext cx="2095560" cy="944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孙丕进家住临沂市蒙阴县东儒来村，二零二一年六月十八日下午六点，蒙阴县国保大队及蒙阴县城郊派出所警察闯到新亿达瓦厂，绑架了正在上班的孙丕进。第二天孙丕进就被迫害致死，年仅47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二零二一年六月十九日上午九点，警察声称孙丕进在蒙阴县中医院，因不配合做核酸检测，跳楼，当场死亡。下午两点，中共不法人员通知孙丕进家人到中医院看遗体，他哥哥看到孙丕进脸上有血，在给孙丕进脸上擦血时，发现孙丕进少了一个眼球，半边脸塌陷，胸腔部塌陷。根据医学常识和中共恶徒习惯性的罪恶勾当，人们质疑孙丕进身上的某些器官已经被摘走。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孙丕进被迫害致死的当天，临沂市与蒙阴县公检法人员为掩盖迫害真相，以孙丕进女儿孙玉娇炼法轮功为由，六月二十六日迅速将她绑架，非法关押到临沂市看守所，不让她见父亲最后一面。与此同时，警方逼迫孙丕进的其他家人签字强行火化孙丕进的遗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为掩盖这起冤死案真相和活摘器官罪恶，临沂市与蒙阴县当局还秘密的派出党政人员和许多特务潜入到孙丕进所在村和他岳父的村，对他的亲朋进行监视威胁，对他的哥弟等家人强制封口，不许请律师打官司、上访、接触法轮功学员说出真相，连赔偿费都不许说出。期间，许多特务在村里蹲坑、巡逻，秘密监控过往人员，气氛恐怖。</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孙玉娇被秘密判刑七年，被劫持到山东省女子监狱，至今已五年之久，没有任何音讯。临沂市与蒙阴县公检法人员对孙玉娇的绑架、构陷、判刑、投狱的整个过程，都是秘密进行。</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孙丕进的妻子于在花也是法轮功学员，她多次被中共人员绑架，曾遭非法劳教迫害，被迫流离失所多年，在困苦中含冤离世，年仅47岁。因孙玉娇的父母都被中共迫害致死，她的旁亲都不敢打听、探视并说出她的情况，导致外界对孙玉娇的现况至今一无所知。◇</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305080" y="63360"/>
                            <a:ext cx="2160360" cy="1443960"/>
                          </a:xfrm>
                          <a:prstGeom prst="rect">
                            <a:avLst/>
                          </a:prstGeom>
                          <a:ln w="0">
                            <a:noFill/>
                          </a:ln>
                        </pic:spPr>
                      </pic:pic>
                    </wpg:wgp>
                  </a:graphicData>
                </a:graphic>
              </wp:anchor>
            </w:drawing>
          </mc:Choice>
          <mc:Fallback>
            <w:pict>
              <v:group id="shape_0" style="position:absolute;margin-left:0pt;margin-top:23.55pt;width:532.85pt;height:744.45pt" coordorigin="0,471" coordsize="10657,14889">
                <v:shape id="shape_0" stroked="f" o:allowincell="f" style="position:absolute;left:0;top:481;width:3299;height:14877;mso-wrap-style:square;v-text-anchor:top" type="_x0000_t202">
                  <v:textbox>
                    <w:txbxContent>
                      <w:p>
                        <w:pPr>
                          <w:overflowPunct w:val="false"/>
                          <w:bidi w:val="0"/>
                          <w:spacing w:before="0" w:after="0" w:lineRule="exact" w:line="300"/>
                          <w:jc w:val="both"/>
                          <w:rPr/>
                        </w:pPr>
                        <w:r>
                          <w:rPr>
                            <w:kern w:val="2"/>
                            <w:sz w:val="22"/>
                            <w:szCs w:val="24"/>
                            <w:b/>
                            <w:rFonts w:ascii="宋体;SimSun" w:hAnsi="宋体;SimSun" w:eastAsia="宋体;SimSun" w:cs="Times New Roman"/>
                            <w:color w:val="auto"/>
                            <w:lang w:val="en-US" w:eastAsia="zh-CN" w:bidi="ar-SA"/>
                          </w:rPr>
                          <w:t>（接上页）</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对家人威胁、强逼，并动手抢夺手机，强行删除手机里的相片。</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六日下午，李长芳被强行做了手术，医生从她胸腔开刀到腹部。手术后李长芳昏迷不醒，被用各种仪器、呼吸机在维持生命。</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九日，李长芳的家人轮流守在重症监护室外一整天。从家里传来消息说，临沂市看守所打给沂南县公安局，沂南县公安局打给依汶镇派出所，依汶镇派出所找到隋家店村，告知村书记说，李长芳在临沂看守所得了怪病，可能快不行了，让村里去人领回家，准备好装老的衣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十日早晨八点三十左右，五辆警车（其中一辆是法院的车）突然开进临沂市人民医院，前前后后出来二、三十警察，大部份身穿便衣，这些人强行威逼李长芳家人签字出院。家人拒绝签字，身穿便衣的警察开始动手抓人、打人，企图以暴力强迫家人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李长芳的儿子王小飞上厕所时被便衣警察暴打。王小飞挣脱后向众人呼救：“警察打人了！把我妈妈迫害得昏迷不醒，还打我，想把我也抓进去。我妈妈修炼法轮功做好人，强身健体没有错……警察去年十月翻墙绑架我妈妈到看守所，非法判刑，突然告诉我们我妈妈身体不行了，要住院开刀，医生说是阑尾炎，开刀后被送进了重症监护室，开刀位置是从胸腔往下开刀的；再问医生说是多器官衰竭，至今昏迷不醒。现在人还没给我们治好，又强行逼我们出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医院看病的人纷纷拥上来，有人拿出手机拍照。李长芳的家人也拿出手机，对着抓、打王小飞的便衣警察拍照，王小飞质问他：你叫什么名字？你是干什么的？为什么打我、抓我？这个人谎称自己是看病的病人。其他警察都纷纷称自己是病人、回避被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围观的老百姓表示愤怒与同情，有的说：“共产党就是不干好事，你看现在又在欺负好</w:t>
                        </w:r>
                      </w:p>
                    </w:txbxContent>
                  </v:textbox>
                  <v:fill o:detectmouseclick="t" on="false"/>
                  <v:stroke color="#3465a4" joinstyle="round" endcap="flat"/>
                  <w10:wrap type="none"/>
                </v:shape>
                <v:shape id="shape_0" stroked="f" o:allowincell="f" style="position:absolute;left:3680;top:2881;width:3299;height:124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了！”“快点报警惩治他们”，有的人说：“你们要坚持顶住……”沂南公检法司便衣警察自知理亏开着警车慌忙逃走。</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强硬阴谋未得逞之后，沂南县法院伪善询问家人有什么诉求，家人要求：对迫害李长芳的所有人员绳之以法，撤销所有诬陷李长芳因修炼法轮功被枉判的罪刑。法院谈判人荒唐提出：只要不提及跟法轮功有关，都好办。家人愤怒拒绝。</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十日下午两点三十分，李长芳的儿子进入重病监护室看他妈妈，跟进去的三个特勤警察不让李长芳的儿子拍照。大约半小时后，再次出现几辆警车（临沂市兰山区东关派出所）十几个特警，分别把李长芳的丈夫王西杰、儿子王小飞、女儿王娇及其六岁儿子、以及亲属彭辉，强行绑架到东关派出所。七月十一日凌晨，李长芳的家人亲属均被放回家，李长芳的儿子下午才被放回家。在这期间看公安威逼诱导李长芳家人谈判签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七月十二日，临沂兰山区东关派出所警察与临沂市看守所狱警，趁李长芳家人不在，强行拔掉李长芳身体上的各种仪器管子与呼吸机，将李长芳抢走。下午六点左右，临沂看守所与兰山派出所的人打电话给家人，声称管子已经拔掉，遗体将会放在殡仪馆，家人快来签字谈判。李长芳就这样被活活迫害致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报导出的临沂看守所、临沂市检察院、临沂市人民医院、东关派出所等人员的不合常理的表现， 李长芳在临沂市人民医院被谋杀，疑被活摘肾脏器官。</w:t>
                        </w:r>
                      </w:p>
                      <w:p>
                        <w:pPr>
                          <w:overflowPunct w:val="false"/>
                          <w:bidi w:val="0"/>
                          <w:spacing w:before="0" w:after="0" w:lineRule="exact" w:line="300"/>
                          <w:jc w:val="both"/>
                          <w:rPr/>
                        </w:pPr>
                        <w:r>
                          <w:rPr>
                            <w:kern w:val="2"/>
                            <w:sz w:val="23"/>
                            <w:szCs w:val="23"/>
                            <w:bCs/>
                            <w:rFonts w:ascii="黑体;SimHei" w:hAnsi="黑体;SimHei" w:eastAsia="黑体;SimHei" w:cs="黑体;SimHei"/>
                            <w:color w:val="auto"/>
                            <w:lang w:val="en-US" w:eastAsia="zh-CN" w:bidi="ar-SA"/>
                          </w:rPr>
                          <w:t>孙丕进疑遭“活摘”，妻子含冤离世</w:t>
                        </w:r>
                      </w:p>
                    </w:txbxContent>
                  </v:textbox>
                  <v:fill o:detectmouseclick="t" on="false"/>
                  <v:stroke color="#3465a4" joinstyle="round" endcap="flat"/>
                  <w10:wrap type="none"/>
                </v:shape>
                <v:shape id="shape_0" stroked="f" o:allowincell="f" style="position:absolute;left:7357;top:471;width:3299;height:1487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孙丕进家住临沂市蒙阴县东儒来村，二零二一年六月十八日下午六点，蒙阴县国保大队及蒙阴县城郊派出所警察闯到新亿达瓦厂，绑架了正在上班的孙丕进。第二天孙丕进就被迫害致死，年仅47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二零二一年六月十九日上午九点，警察声称孙丕进在蒙阴县中医院，因不配合做核酸检测，跳楼，当场死亡。下午两点，中共不法人员通知孙丕进家人到中医院看遗体，他哥哥看到孙丕进脸上有血，在给孙丕进脸上擦血时，发现孙丕进少了一个眼球，半边脸塌陷，胸腔部塌陷。根据医学常识和中共恶徒习惯性的罪恶勾当，人们质疑孙丕进身上的某些器官已经被摘走。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孙丕进被迫害致死的当天，临沂市与蒙阴县公检法人员为掩盖迫害真相，以孙丕进女儿孙玉娇炼法轮功为由，六月二十六日迅速将她绑架，非法关押到临沂市看守所，不让她见父亲最后一面。与此同时，警方逼迫孙丕进的其他家人签字强行火化孙丕进的遗体。</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为掩盖这起冤死案真相和活摘器官罪恶，临沂市与蒙阴县当局还秘密的派出党政人员和许多特务潜入到孙丕进所在村和他岳父的村，对他的亲朋进行监视威胁，对他的哥弟等家人强制封口，不许请律师打官司、上访、接触法轮功学员说出真相，连赔偿费都不许说出。期间，许多特务在村里蹲坑、巡逻，秘密监控过往人员，气氛恐怖。</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孙玉娇被秘密判刑七年，被劫持到山东省女子监狱，至今已五年之久，没有任何音讯。临沂市与蒙阴县公检法人员对孙玉娇的绑架、构陷、判刑、投狱的整个过程，都是秘密进行。</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孙丕进的妻子于在花也是法轮功学员，她多次被中共人员绑架，曾遭非法劳教迫害，被迫流离失所多年，在困苦中含冤离世，年仅47岁。因孙玉娇的父母都被中共迫害致死，她的旁亲都不敢打听、探视并说出她的情况，导致外界对孙玉娇的现况至今一无所知。◇</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30;top:571;width:3401;height:2273;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7373"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09-20T19:13:00Z</cp:lastPrinted>
  <dcterms:modified xsi:type="dcterms:W3CDTF">2025-09-21T00:14:00Z</dcterms:modified>
  <cp:revision>110</cp:revision>
  <dc:subject/>
  <dc:title> </dc:title>
</cp:coreProperties>
</file>