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790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潍坊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80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1pt;width:533.5pt;height:95.85pt" coordorigin="0,-282" coordsize="10670,1917">
                <v:group id="shape_0" style="position:absolute;left:10670;top:131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1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3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2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8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3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潍坊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80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rFonts w:cs="宋体;SimSun"/>
            <w:sz w:val="24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0.3pt;margin-top:35pt;width:531.75pt;height:33.85pt;mso-wrap-style:none;v-text-anchor:middle" type="_x0000_t136">
              <v:path textpathok="t"/>
              <v:textpath on="t" fitshape="t" string="身患绝症无望　修大法获新生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4704080</wp:posOffset>
              </wp:positionH>
              <wp:positionV relativeFrom="paragraph">
                <wp:posOffset>4585970</wp:posOffset>
              </wp:positionV>
              <wp:extent cx="2063115" cy="829945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63115" cy="829945"/>
                      </a:xfrm>
                      <a:prstGeom prst="rect">
                        <a:avLst/>
                      </a:prstGeom>
                      <a:ln w="9525">
                        <a:solidFill>
                          <a:srgbClr val="FF00FF"/>
                        </a:solidFill>
                      </a:ln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5535930</wp:posOffset>
                  </wp:positionV>
                  <wp:extent cx="6794500" cy="3494405"/>
                  <wp:effectExtent l="0" t="0" r="9923145" b="0"/>
                  <wp:wrapNone/>
                  <wp:docPr id="4" name="Group 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4640" cy="3494520"/>
                            <a:chOff x="0" y="0"/>
                            <a:chExt cx="6794640" cy="349452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9" descr="zx-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720000" cy="76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97840" y="117000"/>
                              <a:ext cx="5535360" cy="44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60"/>
                                  <w:rPr/>
                                </w:pPr>
                                <w:r>
                                  <w:rPr>
                                    <w:kern w:val="2"/>
                                    <w:shadow/>
                                    <w:sz w:val="48"/>
                                    <w:szCs w:val="48"/>
                                    <w:rFonts w:ascii="方正兰亭中黑_GBK" w:hAnsi="方正兰亭中黑_GBK" w:eastAsia="方正兰亭中黑_GBK" w:cs="Times New Roman"/>
                                    <w:color w:val="000000"/>
                                    <w:lang w:val="en-US" w:eastAsia="zh-CN" w:bidi="ar-SA"/>
                                  </w:rPr>
                                  <w:t>古罗马三次大瘟疫   因何彻底消失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567000"/>
                              <a:ext cx="2095560" cy="292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en-US"/>
                                  </w:rPr>
                                  <w:t>公元64年，继任古罗马元首尼禄为扩建皇宫，火烧罗马城，把皇宫和阻碍皇宫扩建的、难以拆迁的居民房都烧掉了，然后嫁祸于基督徒，把基督教描绘成反社会的迷信邪教，煽动罗马民众加入迫害。大批基督徒被杀、被投入斗兽场，在罗马人的呼喊声中，被猛兽撕裂。尼禄还命令把基督徒与干草捆在一起、排绑在花园中，作为夜间游园会的火炬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en-US"/>
                                  </w:rPr>
                                  <w:t>听信谎言参与迫害基督徒，古罗马帝国因此招致了大瘟疫的肆虐，尼禄也在罗马城暴动的逃亡中自杀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840" y="570960"/>
                              <a:ext cx="2095560" cy="29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en-US"/>
                                  </w:rPr>
                                  <w:t>继任的罗马元首们仍然延续尼禄迫害基督徒的暴政，将基督教定为非法，不相信迫害正教会给国家、给人民、给自己招来灾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en-US"/>
                                  </w:rPr>
                                  <w:t>大瘟疫中，古罗马人无论怎么虔诚地向他们崇拜的太阳神等诸神祈祷，都无济于事。他们把患病的亲人拖到门外或者抛尸街头，唯恐被传染，而被罗马政府迫害的基督徒们却走上街头，照顾治疗病人，向他们传播福音、做祷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en-US"/>
                                  </w:rPr>
                                  <w:t>然而令古罗马人震撼的是，瘟疫却远离这些基督徒。后来人们逐渐清醒，很多古罗马人开始改信基督教。罗马市民纷纷走出家门敬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080" y="570960"/>
                              <a:ext cx="2095560" cy="29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en-US"/>
                                  </w:rPr>
                                  <w:t>基督圣徒塞巴斯蒂安的圣骨进行大游行，并虔诚地向神忏悔，人们的虔诚之心，得到了神佛的谅解，从此罗马城的大瘟疫就此彻底消失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en-US"/>
                                  </w:rPr>
                                  <w:t>以史为鉴，今天中共对法轮功的迫害和古罗马政府迫害基督徒多么相像啊，神用这段历史启悟着今天的人们。今天的法轮功学员们不顾个人的安危在迫害中也走上街头，在天灾人祸横行的惶恐中，告诉着人们躲避灾难的方法，那就是诚心敬念“法轮大法好，真善忍好！”，“三退”（退出中共党、团、队组织）保平安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8" style="position:absolute;margin-left:-1.5pt;margin-top:435.9pt;width:535pt;height:275.15pt" coordorigin="-30,8718" coordsize="10700,5503">
                  <v:shape id="shape_0" ID="Picture 9" stroked="f" o:allowincell="f" style="position:absolute;left:-30;top:8718;width:1133;height:119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84;top:8902;width:8716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60"/>
                            <w:rPr/>
                          </w:pPr>
                          <w:r>
                            <w:rPr>
                              <w:kern w:val="2"/>
                              <w:shadow/>
                              <w:sz w:val="48"/>
                              <w:szCs w:val="48"/>
                              <w:rFonts w:ascii="方正兰亭中黑_GBK" w:hAnsi="方正兰亭中黑_GBK" w:eastAsia="方正兰亭中黑_GBK" w:cs="Times New Roman"/>
                              <w:color w:val="000000"/>
                              <w:lang w:val="en-US" w:eastAsia="zh-CN" w:bidi="ar-SA"/>
                            </w:rPr>
                            <w:t>古罗马三次大瘟疫   因何彻底消失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;top:9611;width:3299;height:4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en-US"/>
                            </w:rPr>
                            <w:t>公元64年，继任古罗马元首尼禄为扩建皇宫，火烧罗马城，把皇宫和阻碍皇宫扩建的、难以拆迁的居民房都烧掉了，然后嫁祸于基督徒，把基督教描绘成反社会的迷信邪教，煽动罗马民众加入迫害。大批基督徒被杀、被投入斗兽场，在罗马人的呼喊声中，被猛兽撕裂。尼禄还命令把基督徒与干草捆在一起、排绑在花园中，作为夜间游园会的火炬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en-US"/>
                            </w:rPr>
                            <w:t>听信谎言参与迫害基督徒，古罗马帝国因此招致了大瘟疫的肆虐，尼禄也在罗马城暴动的逃亡中自杀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9617;width:3299;height:4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en-US"/>
                            </w:rPr>
                            <w:t>继任的罗马元首们仍然延续尼禄迫害基督徒的暴政，将基督教定为非法，不相信迫害正教会给国家、给人民、给自己招来灾祸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en-US"/>
                            </w:rPr>
                            <w:t>大瘟疫中，古罗马人无论怎么虔诚地向他们崇拜的太阳神等诸神祈祷，都无济于事。他们把患病的亲人拖到门外或者抛尸街头，唯恐被传染，而被罗马政府迫害的基督徒们却走上街头，照顾治疗病人，向他们传播福音、做祷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en-US"/>
                            </w:rPr>
                            <w:t>然而令古罗马人震撼的是，瘟疫却远离这些基督徒。后来人们逐渐清醒，很多古罗马人开始改信基督教。罗马市民纷纷走出家门敬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0;top:9617;width:3299;height:46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en-US"/>
                            </w:rPr>
                            <w:t>基督圣徒塞巴斯蒂安的圣骨进行大游行，并虔诚地向神忏悔，人们的虔诚之心，得到了神佛的谅解，从此罗马城的大瘟疫就此彻底消失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en-US"/>
                            </w:rPr>
                            <w:t>以史为鉴，今天中共对法轮功的迫害和古罗马政府迫害基督徒多么相像啊，神用这段历史启悟着今天的人们。今天的法轮功学员们不顾个人的安危在迫害中也走上街头，在天灾人祸横行的惶恐中，告诉着人们躲避灾难的方法，那就是诚心敬念“法轮大法好，真善忍好！”，“三退”（退出中共党、团、队组织）保平安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1760220</wp:posOffset>
              </wp:positionH>
              <wp:positionV relativeFrom="paragraph">
                <wp:posOffset>1100455</wp:posOffset>
              </wp:positionV>
              <wp:extent cx="3253105" cy="2343785"/>
              <wp:effectExtent l="0" t="0" r="0" b="0"/>
              <wp:wrapNone/>
              <wp:docPr id="5" name="图片 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图片 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1" t="643" r="-11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53105" cy="23437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3554730</wp:posOffset>
                </wp:positionV>
                <wp:extent cx="2095500" cy="10179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0.15pt;mso-wrap-distance-left:9.05pt;mso-wrap-distance-right:9.05pt;mso-wrap-distance-top:0pt;mso-wrap-distance-bottom:0pt;margin-top:279.9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562985</wp:posOffset>
                </wp:positionV>
                <wp:extent cx="2095500" cy="1957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4.1pt;mso-wrap-distance-left:9.05pt;mso-wrap-distance-right:9.05pt;mso-wrap-distance-top:0pt;mso-wrap-distance-bottom:0pt;margin-top:280.5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562985</wp:posOffset>
                </wp:positionV>
                <wp:extent cx="2095500" cy="20008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7.55pt;mso-wrap-distance-left:9.05pt;mso-wrap-distance-right:9.05pt;mso-wrap-distance-top:0pt;mso-wrap-distance-bottom:0pt;margin-top:280.5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1056005</wp:posOffset>
                </wp:positionV>
                <wp:extent cx="1600835" cy="25069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是二零二三年二月开始修炼大法的。当时身患绝症，两个肺都要做手术，但不能同时做，医生决定先切除右肺肿瘤，三个月后再看左肺能否手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手术后，我回家在床上躺了一个多月，人瘦得不行。家人也认为我活下去无望，成天愁眉苦脸，家里没有一点生气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大姑姐是大法弟子，她对我说：只有大法能救你。还举了一些重症病人学大法痊愈的例子，让我听《绝处逢生》的故事。我知道大法好，坚定一念：就修大法，所有的常人治疗都放弃，就信师信法，一切交给师父，坚信自己一定能闯过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因身体太虚弱，炼不了功，我就先学《转法轮》、听师父讲法录音。过了两个月后我开始炼功，炼第二套功法时，由于手术原因，右手抱轮抬不起来，我就尽力抬，一点点归正，这也是个吃苦修心的过程；炼第五套功法时，腿痛，老往下滑，我就用带子绑着炼，右腿被左脚踝骨硌出一个硬硬的坑，再难也要坚持，不能把自己当病人，以苦为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按真、善、忍做好人，用心学法炼功，师父把我往上拽，给我净化身体。我一天一个样，人胖了也精神了，半年后到医院复查，癌细胞没了，左肺只一点炎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家人、熟人听到这消息后都为我高兴，特别是那些认为我活不了几天的人，没想到不吃一粒药、不打一针，只炼法轮功，那么重的病好了，觉得不可思议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的经历证实了大法的超常神奇。知道的人都认同大法，我家人感恩师父，支持我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感谢师父给了我第二次生命和一个完整的家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（文／湖北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83.1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我是二零二三年二月开始修炼大法的。当时身患绝症，两个肺都要做手术，但不能同时做，医生决定先切除右肺肿瘤，三个月后再看左肺能否手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手术后，我回家在床上躺了一个多月，人瘦得不行。家人也认为我活下去无望，成天愁眉苦脸，家里没有一点生气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大姑姐是大法弟子，她对我说：只有大法能救你。还举了一些重症病人学大法痊愈的例子，让我听《绝处逢生》的故事。我知道大法好，坚定一念：就修大法，所有的常人治疗都放弃，就信师信法，一切交给师父，坚信自己一定能闯过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因身体太虚弱，炼不了功，我就先学《转法轮》、听师父讲法录音。过了两个月后我开始炼功，炼第二套功法时，由于手术原因，右手抱轮抬不起来，我就尽力抬，一点点归正，这也是个吃苦修心的过程；炼第五套功法时，腿痛，老往下滑，我就用带子绑着炼，右腿被左脚踝骨硌出一个硬硬的坑，再难也要坚持，不能把自己当病人，以苦为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按真、善、忍做好人，用心学法炼功，师父把我往上拽，给我净化身体。我一天一个样，人胖了也精神了，半年后到医院复查，癌细胞没了，左肺只一点炎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家人、熟人听到这消息后都为我高兴，特别是那些认为我活不了几天的人，没想到不吃一粒药、不打一针，只炼法轮功，那么重的病好了，觉得不可思议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的经历证实了大法的超常神奇。知道的人都认同大法，我家人感恩师父，支持我修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感谢师父给了我第二次生命和一个完整的家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（文／湖北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4615</wp:posOffset>
                </wp:positionH>
                <wp:positionV relativeFrom="paragraph">
                  <wp:posOffset>1091565</wp:posOffset>
                </wp:positionV>
                <wp:extent cx="1600835" cy="25298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9.2pt;mso-wrap-distance-left:9.05pt;mso-wrap-distance-right:9.05pt;mso-wrap-distance-top:0pt;mso-wrap-distance-bottom:0pt;margin-top:85.95pt;mso-position-vertical-relative:text;margin-left:4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潍坊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潍坊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17.7pt;width:533.45pt;height:27.1pt;mso-wrap-style:none;v-text-anchor:middle" type="_x0000_t136">
            <v:path textpathok="t"/>
            <v:textpath on="t" fitshape="t" string="山东省潍坊市潍城区90岁刘学参被劫入狱　遭坐板折磨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19020</wp:posOffset>
            </wp:positionH>
            <wp:positionV relativeFrom="paragraph">
              <wp:posOffset>314960</wp:posOffset>
            </wp:positionV>
            <wp:extent cx="2174240" cy="1343660"/>
            <wp:effectExtent l="0" t="0" r="0" b="0"/>
            <wp:wrapNone/>
            <wp:docPr id="16" name="Sn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nap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382905</wp:posOffset>
                </wp:positionV>
                <wp:extent cx="2095500" cy="593788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3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山东报道）山东省潍坊市潍城区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法轮功学员刘学参二零二五年六月二十五日被劫持到山东省监狱，他们把刘学参关在十一监区（专门迫害法轮功的监区）的六楼南区的一个没有监控的房间内，强迫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的老人每天坐在一个小板凳上看所谓“转化视频”，一坐就是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个小时左右，不允许他起来活动（除了上厕所、吃饭，上厕所还限次数），除了睡觉的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个小时以外，要他一直在小凳子上坐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没有经历过这种迫害的人是想象不到这种迫害的难受程度：臀部痛、困的难受、又渴又饿、浑身酸痛。坐久了，臀部会被凳子硌得生疼生疼的，臀部皮肤会被凳子硌出来两个黑黑的大圆点，一碰就疼（晚上睡觉需要侧身睡，不然臀部会被床板硌的痛，因为监狱故意给法轮功学员只发放一个很薄的褥子，不让任何人给他们任何东西），臀部会被硌破皮，全身腰疼、肩膀疼，甚至连腿脚都疼。其实，这种迫害实质就是变相的“老虎凳”，坐久了又疼又累又困，困了还不允许闭眼，一闭眼就过去戳老人。这种迫害最邪恶的地方在于即使你看见了也不觉得是酷刑，说出来没体验过的人又不觉得迫害的残酷，你经历过才知道时间难熬，才觉得痛苦不堪、度日如年，长年累月的迫害，一般人很难挺的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狱警同时强迫刘学参全天一直看污蔑法轮功的视频，甚至看到后半夜两点多才允许睡觉，然后早五点五十分又强迫起床。狱警安排负责其转化的犯人（监狱称组长）叫郭兴文，时常辱骂他，侮辱他人格，从精神上、肉体上给他压力，强迫他写所谓五书（包括所谓悔过书、保证书等），同时每天只给他一杯水喝，每顿饭只有一个馒头，菜很少，吃不饱、口也渴，不让洗澡，上厕所缺少卫生纸。不承认自己“犯罪”的就不让拨打亲情电话，不让放风，看不见阳光，睡在地上，坐着的时候不让动，一直以一个姿势坐着，不允许和别人说话，不让闭眼，等等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同时被迫害的还有两名八旬法轮功学员王志耕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）、郭良泰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），以及一位残疾学员高宝良，恶徒使用的是同样的手段（变相老虎凳、不让睡觉、语言侮辱）。高宝良，国家二级残疾，有残疾人证书，股骨头坏死，郭保良因为残疾，无法正常坐在凳子上，总负责转化的犯人郝成龙就强迫高宝良身体斜靠着墙，坐在凳子上，其实对于一个残疾人来说这种姿势更难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当然，这个迫害法轮功的监区同时还在迫害很多法轮功学员，这里不一一说明迫害的程度了，迫害手段基本就是不让睡觉，加变相老虎凳（长期坐在小凳子上），他们有时候也打人，有时把人拖到没有监控的屋子里打，拖的过程走廊里的监控视频是可以看到的，但是拖进屋子里打的过程看不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自一九九九年七月中共迫害法轮功以来，山东省监狱积极迫害被非法关押在这里的法轮功学员，并成立了一个十一监区，是监狱迫害法轮功学员最邪恶的地方。为了达到“转化”法轮功学员的邪恶目的，采用了打骂、体罚、虐待、坐小板凳，长期不让睡觉等惨无人道的迫害手段。山东省淄博市法轮功学员王忠实，二零二一年十一月份被劫入山东省监狱十一监区，拒不“转化”，二零二四年七月二十二日被迫害致死，终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希望世界各界有正义感的人能够关注这场依然在中国每天发生的、被掩藏在公共视线之下的对善良人的邪恶迫害。迫害善良，是对社会道德最直接摧毁，是在摧毁良知，对人类文明最邪恶的践踏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山东省省监狱十一监区监区长：郑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负责转化的教导员：王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分监长：时强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山东省潍坊寿光市法轮功学员王桂荣被寿光警察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山东省潍坊寿光市法轮功学员王桂荣，七十多岁，流离失所在外，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下午四点多钟被寿光警察绑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.55pt;mso-wrap-distance-left:9.05pt;mso-wrap-distance-right:9.05pt;mso-wrap-distance-top:0pt;mso-wrap-distance-bottom:0pt;margin-top:30.1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山东报道）山东省潍坊市潍城区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法轮功学员刘学参二零二五年六月二十五日被劫持到山东省监狱，他们把刘学参关在十一监区（专门迫害法轮功的监区）的六楼南区的一个没有监控的房间内，强迫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的老人每天坐在一个小板凳上看所谓“转化视频”，一坐就是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个小时左右，不允许他起来活动（除了上厕所、吃饭，上厕所还限次数），除了睡觉的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个小时以外，要他一直在小凳子上坐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没有经历过这种迫害的人是想象不到这种迫害的难受程度：臀部痛、困的难受、又渴又饿、浑身酸痛。坐久了，臀部会被凳子硌得生疼生疼的，臀部皮肤会被凳子硌出来两个黑黑的大圆点，一碰就疼（晚上睡觉需要侧身睡，不然臀部会被床板硌的痛，因为监狱故意给法轮功学员只发放一个很薄的褥子，不让任何人给他们任何东西），臀部会被硌破皮，全身腰疼、肩膀疼，甚至连腿脚都疼。其实，这种迫害实质就是变相的“老虎凳”，坐久了又疼又累又困，困了还不允许闭眼，一闭眼就过去戳老人。这种迫害最邪恶的地方在于即使你看见了也不觉得是酷刑，说出来没体验过的人又不觉得迫害的残酷，你经历过才知道时间难熬，才觉得痛苦不堪、度日如年，长年累月的迫害，一般人很难挺的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狱警同时强迫刘学参全天一直看污蔑法轮功的视频，甚至看到后半夜两点多才允许睡觉，然后早五点五十分又强迫起床。狱警安排负责其转化的犯人（监狱称组长）叫郭兴文，时常辱骂他，侮辱他人格，从精神上、肉体上给他压力，强迫他写所谓五书（包括所谓悔过书、保证书等），同时每天只给他一杯水喝，每顿饭只有一个馒头，菜很少，吃不饱、口也渴，不让洗澡，上厕所缺少卫生纸。不承认自己“犯罪”的就不让拨打亲情电话，不让放风，看不见阳光，睡在地上，坐着的时候不让动，一直以一个姿势坐着，不允许和别人说话，不让闭眼，等等折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同时被迫害的还有两名八旬法轮功学员王志耕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）、郭良泰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），以及一位残疾学员高宝良，恶徒使用的是同样的手段（变相老虎凳、不让睡觉、语言侮辱）。高宝良，国家二级残疾，有残疾人证书，股骨头坏死，郭保良因为残疾，无法正常坐在凳子上，总负责转化的犯人郝成龙就强迫高宝良身体斜靠着墙，坐在凳子上，其实对于一个残疾人来说这种姿势更难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当然，这个迫害法轮功的监区同时还在迫害很多法轮功学员，这里不一一说明迫害的程度了，迫害手段基本就是不让睡觉，加变相老虎凳（长期坐在小凳子上），他们有时候也打人，有时把人拖到没有监控的屋子里打，拖的过程走廊里的监控视频是可以看到的，但是拖进屋子里打的过程看不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自一九九九年七月中共迫害法轮功以来，山东省监狱积极迫害被非法关押在这里的法轮功学员，并成立了一个十一监区，是监狱迫害法轮功学员最邪恶的地方。为了达到“转化”法轮功学员的邪恶目的，采用了打骂、体罚、虐待、坐小板凳，长期不让睡觉等惨无人道的迫害手段。山东省淄博市法轮功学员王忠实，二零二一年十一月份被劫入山东省监狱十一监区，拒不“转化”，二零二四年七月二十二日被迫害致死，终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希望世界各界有正义感的人能够关注这场依然在中国每天发生的、被掩藏在公共视线之下的对善良人的邪恶迫害。迫害善良，是对社会道德最直接摧毁，是在摧毁良知，对人类文明最邪恶的践踏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山东省省监狱十一监区监区长：郑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负责转化的教导员：王栋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分监长：时强 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山东省潍坊寿光市法轮功学员王桂荣被寿光警察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山东省潍坊寿光市法轮功学员王桂荣，七十多岁，流离失所在外，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下午四点多钟被寿光警察绑架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205</wp:posOffset>
                </wp:positionH>
                <wp:positionV relativeFrom="paragraph">
                  <wp:posOffset>340995</wp:posOffset>
                </wp:positionV>
                <wp:extent cx="2095500" cy="89922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9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8.05pt;mso-wrap-distance-left:9.05pt;mso-wrap-distance-right:9.05pt;mso-wrap-distance-top:0pt;mso-wrap-distance-bottom:0pt;margin-top:26.8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215900</wp:posOffset>
                </wp:positionV>
                <wp:extent cx="2095500" cy="459549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9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1.85pt;mso-wrap-distance-left:9.05pt;mso-wrap-distance-right:9.05pt;mso-wrap-distance-top:0pt;mso-wrap-distance-bottom:0pt;margin-top:17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黄色的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85</wp:posOffset>
                </wp:positionH>
                <wp:positionV relativeFrom="paragraph">
                  <wp:posOffset>5080</wp:posOffset>
                </wp:positionV>
                <wp:extent cx="4466590" cy="2867660"/>
                <wp:effectExtent l="5080" t="5080" r="141732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50 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黄色的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未标题-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0.4pt;width:351.7pt;height:225.8pt" coordorigin="11,8" coordsize="7034,4516">
                <v:shape id="shape_0" stroked="t" o:allowincell="f" style="position:absolute;left:11;top:8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60;top:714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50 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1718;top:131;width:2203;height:62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4925;top:123;width:2005;height:240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23:10:00Z</dcterms:created>
  <dc:creator/>
  <dc:description/>
  <cp:keywords/>
  <dc:language>en-US</dc:language>
  <cp:lastModifiedBy/>
  <cp:lastPrinted>2025-09-20T19:10:00Z</cp:lastPrinted>
  <dcterms:modified xsi:type="dcterms:W3CDTF">2025-09-21T00:10:00Z</dcterms:modified>
  <cp:revision>8</cp:revision>
  <dc:subject/>
  <dc:title>  </dc:title>
</cp:coreProperties>
</file>