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27.35pt;width:513.45pt;height:26.8pt;mso-wrap-style:none;v-text-anchor:middle" type="_x0000_t136">
            <v:path textpathok="t"/>
            <v:textpath on="t" fitshape="t" string="湖北省咸宁市三派出所、两公安分局解体重组"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9940</wp:posOffset>
                </wp:positionV>
                <wp:extent cx="2095500" cy="8237855"/>
                <wp:effectExtent l="0" t="0" r="0" b="0"/>
                <wp:wrapNone/>
                <wp:docPr id="5"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二零二四年至二零二五年，湖北省咸宁市的三个派出所（一号桥派出所、三号桥派出所、岔路口派出所）没有了，重组了一个派出所（温泉派出所）；两个公安分局（温泉公安分局、咸安区公安分局）没有了，重组了一个公安局（咸安区公安局）。</w:t>
                            </w:r>
                          </w:p>
                          <w:p>
                            <w:pPr>
                              <w:pStyle w:val="1"/>
                              <w:rPr/>
                            </w:pPr>
                            <w:r>
                              <w:rPr/>
                              <w:t>回顾过往二十六年的历史，我们发现，一号桥派出所、三号桥派出所、岔路口派出所这三个派出所，是当地参与迫害法轮功最积极的邪恶黑窝，尤其是岔路口派出所最为邪恶，其中遭恶报的警察也很多。原温泉公安分局和咸安区公安分局，在迫害法轮功的过程中，起到了非常不好的负面作用，都一一记录在册。</w:t>
                            </w:r>
                          </w:p>
                          <w:p>
                            <w:pPr>
                              <w:pStyle w:val="1"/>
                              <w:rPr/>
                            </w:pPr>
                            <w:r>
                              <w:rPr/>
                              <w:t>由于这些派出所和公安分局人员参与迫害佛法，罪恶极大，曾经参与、部署迫害的各派出所、分局负责人、警察也纷纷遭恶报，这三个派出所和两个公安分局不得不解体、重组。而下面仅是已曝光出来的恶报实例。</w:t>
                            </w:r>
                          </w:p>
                          <w:p>
                            <w:pPr>
                              <w:pStyle w:val="1"/>
                              <w:rPr>
                                <w:rFonts w:ascii="方正兰亭中黑_GBK" w:hAnsi="方正兰亭中黑_GBK" w:eastAsia="方正兰亭中黑_GBK"/>
                              </w:rPr>
                            </w:pPr>
                            <w:r>
                              <w:rPr>
                                <w:rFonts w:ascii="方正兰亭中黑_GBK" w:hAnsi="方正兰亭中黑_GBK" w:eastAsia="方正兰亭中黑_GBK"/>
                              </w:rPr>
                              <w:t>一、一号桥派出所所长副所长和警察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一号桥派出所所长张培遭车祸</w:t>
                            </w:r>
                          </w:p>
                          <w:p>
                            <w:pPr>
                              <w:pStyle w:val="1"/>
                              <w:rPr/>
                            </w:pPr>
                            <w:r>
                              <w:rPr/>
                              <w:t>张培，男，咸宁市温泉公安分局原一号桥派出所所长。九九年七月二十日以来，张培一直追随江氏邪恶流氓集团疯狂迫害法轮功，绑架自己负责的辖区内的法轮功学员，如徐长虹、汪礼迪、章琪、梅武轩、郑双华等等。法轮功学员慈悲的告诉他不要迫害法轮功，会遭恶报的。所长张培扬言说不怕。</w:t>
                            </w:r>
                          </w:p>
                          <w:p>
                            <w:pPr>
                              <w:pStyle w:val="1"/>
                              <w:rPr/>
                            </w:pPr>
                            <w:r>
                              <w:rPr/>
                              <w:t>二零零二年十一月（邪党两会期间）张培出差，途中遇见一辆装有彬树停靠在路边的农用车，张培坐的车子竟自己往上撞，树梢穿张培右胸而过，肋骨撞断几根，肺切除三分之一，花了</w:t>
                            </w:r>
                            <w:r>
                              <w:rPr/>
                              <w:t>20</w:t>
                            </w:r>
                            <w:r>
                              <w:rPr/>
                              <w:t>多万元，才保住性命。而车上另外两人无事。张培从此调离岗位，对法轮功不再说什么、做什么了。</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一号桥派出所副所长吴新亚被调查</w:t>
                            </w:r>
                          </w:p>
                          <w:p>
                            <w:pPr>
                              <w:pStyle w:val="1"/>
                              <w:rPr/>
                            </w:pPr>
                            <w:r>
                              <w:rPr/>
                              <w:t>吴新亚，男，曾任咸宁市公安局温泉分局一号桥派出所副所长，后任咸宁市公安局温泉分局巡警大队大队长，二零一八年十二月五日被纪律审查和监察调查，并被采取留置措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一号桥派出所警察谢刚被查</w:t>
                            </w:r>
                          </w:p>
                          <w:p>
                            <w:pPr>
                              <w:pStyle w:val="1"/>
                              <w:rPr/>
                            </w:pPr>
                            <w:r>
                              <w:rPr/>
                              <w:t>谢刚，男，曾是一号桥派出所警察，后任咸宁市公安局温泉分局信访办主任，二零一九年一月十八日被调查。谢刚在一号桥派出所期间，卖力的迫害辖区内的法轮功学员，尤其他在</w:t>
                            </w:r>
                            <w:r>
                              <w:rPr/>
                              <w:t>131</w:t>
                            </w:r>
                            <w:r>
                              <w:rPr/>
                              <w:t>宾馆洗脑班期间，殴打、辱骂、监控法轮功学员李敏才，犯下了不可饶恕的大罪。在任咸宁市公安局温泉分局信访办主任期间，对遭到不公的法轮功学员的信访不作为，没有依法把法轮功学员的冤情及时的如实的向上级反映，涉嫌渎职罪。</w:t>
                            </w:r>
                          </w:p>
                          <w:p>
                            <w:pPr>
                              <w:pStyle w:val="1"/>
                              <w:rPr>
                                <w:rFonts w:ascii="方正兰亭中黑_GBK" w:hAnsi="方正兰亭中黑_GBK" w:eastAsia="方正兰亭中黑_GBK"/>
                              </w:rPr>
                            </w:pPr>
                            <w:r>
                              <w:rPr>
                                <w:rFonts w:ascii="方正兰亭中黑_GBK" w:hAnsi="方正兰亭中黑_GBK" w:eastAsia="方正兰亭中黑_GBK"/>
                              </w:rPr>
                              <w:t>二、岔路口派出所历任所长副所长教导员恶报实例</w:t>
                            </w:r>
                          </w:p>
                          <w:p>
                            <w:pPr>
                              <w:pStyle w:val="1"/>
                              <w:rPr/>
                            </w:pPr>
                            <w:r>
                              <w:rPr/>
                              <w:t>据明慧网二零二一年十月二十四日消息，岔路口派出所因积极参与迫害法轮功学员，历任所长或副所长均遭恶报。</w:t>
                            </w:r>
                          </w:p>
                          <w:p>
                            <w:pPr>
                              <w:pStyle w:val="1"/>
                              <w:rPr/>
                            </w:pPr>
                            <w:r>
                              <w:rPr/>
                              <w:t>从一九九九年七月二十日算起：</w:t>
                            </w:r>
                          </w:p>
                          <w:p>
                            <w:pPr>
                              <w:pStyle w:val="1"/>
                              <w:rPr/>
                            </w:pPr>
                            <w:r>
                              <w:rPr>
                                <w:rFonts w:eastAsia="黑体;SimHei" w:cs="黑体;SimHei" w:ascii="黑体;SimHei" w:hAnsi="黑体;SimHei"/>
                              </w:rPr>
                              <w:t>1</w:t>
                            </w:r>
                            <w:r>
                              <w:rPr>
                                <w:rFonts w:ascii="黑体;SimHei" w:hAnsi="黑体;SimHei" w:cs="黑体;SimHei" w:eastAsia="黑体;SimHei"/>
                              </w:rPr>
                              <w:t>、第一任所长白玉平</w:t>
                            </w:r>
                            <w:r>
                              <w:rPr/>
                              <w:t>，副所长刘和平。二零零一年九月，副所长刘和平遭恶报突然死亡。</w:t>
                            </w:r>
                          </w:p>
                          <w:p>
                            <w:pPr>
                              <w:pStyle w:val="1"/>
                              <w:rPr/>
                            </w:pPr>
                            <w:r>
                              <w:rPr>
                                <w:rFonts w:eastAsia="黑体;SimHei" w:cs="黑体;SimHei" w:ascii="黑体;SimHei" w:hAnsi="黑体;SimHei"/>
                              </w:rPr>
                              <w:t>2</w:t>
                            </w:r>
                            <w:r>
                              <w:rPr>
                                <w:rFonts w:ascii="黑体;SimHei" w:hAnsi="黑体;SimHei" w:cs="黑体;SimHei" w:eastAsia="黑体;SimHei"/>
                              </w:rPr>
                              <w:t>、第二任所长操文卿</w:t>
                            </w:r>
                            <w:r>
                              <w:rPr/>
                              <w:t>，二零二零年八月二十八日因涉嫌严重违纪和职务违法被查，并被采取留置措施。</w:t>
                            </w:r>
                          </w:p>
                          <w:p>
                            <w:pPr>
                              <w:pStyle w:val="1"/>
                              <w:rPr/>
                            </w:pPr>
                            <w:r>
                              <w:rPr>
                                <w:rFonts w:eastAsia="黑体;SimHei" w:cs="黑体;SimHei" w:ascii="黑体;SimHei" w:hAnsi="黑体;SimHei"/>
                              </w:rPr>
                              <w:t>3</w:t>
                            </w:r>
                            <w:r>
                              <w:rPr>
                                <w:rFonts w:ascii="黑体;SimHei" w:hAnsi="黑体;SimHei" w:cs="黑体;SimHei" w:eastAsia="黑体;SimHei"/>
                              </w:rPr>
                              <w:t>、第三任所长程隽逸</w:t>
                            </w:r>
                            <w:r>
                              <w:rPr/>
                              <w:t>，二零一八年十二月二十五日被查，二零二零年七月三十日被咸安区法院以涉嫌“徇私枉法罪、受贿罪、行贿罪”开庭审判，未宣判结果。</w:t>
                            </w:r>
                          </w:p>
                          <w:p>
                            <w:pPr>
                              <w:pStyle w:val="1"/>
                              <w:rPr/>
                            </w:pPr>
                            <w:r>
                              <w:rPr>
                                <w:rFonts w:eastAsia="黑体;SimHei" w:cs="黑体;SimHei" w:ascii="黑体;SimHei" w:hAnsi="黑体;SimHei"/>
                              </w:rPr>
                              <w:t>4</w:t>
                            </w:r>
                            <w:r>
                              <w:rPr>
                                <w:rFonts w:ascii="黑体;SimHei" w:hAnsi="黑体;SimHei" w:cs="黑体;SimHei" w:eastAsia="黑体;SimHei"/>
                              </w:rPr>
                              <w:t>、第四任所长杜勇</w:t>
                            </w:r>
                            <w:r>
                              <w:rPr/>
                              <w:t>，二零一九年三月九日因涉嫌严重违纪和职务违法被查，二零二零年七月三日在通城县法院以涉嫌“徇私枉法罪、贪污罪、挪用公款罪”开庭审理，二零二一年一月十二日宣判五年六个月，处罚金十万元。</w:t>
                            </w:r>
                          </w:p>
                          <w:p>
                            <w:pPr>
                              <w:pStyle w:val="1"/>
                              <w:rPr/>
                            </w:pPr>
                            <w:r>
                              <w:rPr>
                                <w:rFonts w:eastAsia="黑体;SimHei" w:cs="黑体;SimHei" w:ascii="黑体;SimHei" w:hAnsi="黑体;SimHei"/>
                              </w:rPr>
                              <w:t>5</w:t>
                            </w:r>
                            <w:r>
                              <w:rPr>
                                <w:rFonts w:ascii="黑体;SimHei" w:hAnsi="黑体;SimHei" w:cs="黑体;SimHei" w:eastAsia="黑体;SimHei"/>
                              </w:rPr>
                              <w:t>、第五任所长是肖志坚</w:t>
                            </w:r>
                            <w:r>
                              <w:rPr/>
                              <w:t>，二零二二年因涉嫌严重违纪违法被查，结果未见公开。</w:t>
                            </w:r>
                          </w:p>
                          <w:p>
                            <w:pPr>
                              <w:pStyle w:val="1"/>
                              <w:rPr/>
                            </w:pPr>
                            <w:r>
                              <w:rPr>
                                <w:rFonts w:eastAsia="黑体;SimHei" w:cs="黑体;SimHei" w:ascii="黑体;SimHei" w:hAnsi="黑体;SimHei"/>
                              </w:rPr>
                              <w:t>6</w:t>
                            </w:r>
                            <w:r>
                              <w:rPr>
                                <w:rFonts w:ascii="黑体;SimHei" w:hAnsi="黑体;SimHei" w:cs="黑体;SimHei" w:eastAsia="黑体;SimHei"/>
                              </w:rPr>
                              <w:t>、岔路口派出所教导员陈迪坚</w:t>
                            </w:r>
                            <w:r>
                              <w:rPr/>
                              <w:t>，二零一九年被查，二零二一年被判刑三年六个月。</w:t>
                            </w:r>
                          </w:p>
                          <w:p>
                            <w:pPr>
                              <w:pStyle w:val="1"/>
                              <w:rPr/>
                            </w:pPr>
                            <w:r>
                              <w:rPr>
                                <w:rFonts w:eastAsia="黑体;SimHei" w:cs="黑体;SimHei" w:ascii="黑体;SimHei" w:hAnsi="黑体;SimHei"/>
                              </w:rPr>
                              <w:t>7</w:t>
                            </w:r>
                            <w:r>
                              <w:rPr>
                                <w:rFonts w:ascii="黑体;SimHei" w:hAnsi="黑体;SimHei" w:cs="黑体;SimHei" w:eastAsia="黑体;SimHei"/>
                              </w:rPr>
                              <w:t>、岔路口派出所副所长张会龙</w:t>
                            </w:r>
                            <w:r>
                              <w:rPr/>
                              <w:t>，二零一五年出现脑梗塞，住院治疗。如今，他腿一拐一拐的，行走不太方便，长期在家休息，不能上班。</w:t>
                            </w:r>
                          </w:p>
                          <w:p>
                            <w:pPr>
                              <w:pStyle w:val="1"/>
                              <w:rPr/>
                            </w:pPr>
                            <w:r>
                              <w:rPr>
                                <w:rFonts w:eastAsia="黑体;SimHei" w:cs="黑体;SimHei" w:ascii="黑体;SimHei" w:hAnsi="黑体;SimHei"/>
                              </w:rPr>
                              <w:t>8</w:t>
                            </w:r>
                            <w:r>
                              <w:rPr>
                                <w:rFonts w:ascii="黑体;SimHei" w:hAnsi="黑体;SimHei" w:cs="黑体;SimHei" w:eastAsia="黑体;SimHei"/>
                              </w:rPr>
                              <w:t>、岔路口派出所警察毕明云</w:t>
                            </w:r>
                            <w:r>
                              <w:rPr/>
                              <w:t>，大约二零一五年期间腹疼厉害，患了胆囊结石并胆囊炎，住院开刀，花了很多钱，遭受大痛苦。从此，毕明云身体大不如前。</w:t>
                            </w:r>
                          </w:p>
                          <w:p>
                            <w:pPr>
                              <w:pStyle w:val="1"/>
                              <w:rPr>
                                <w:rFonts w:ascii="方正兰亭中黑_GBK" w:hAnsi="方正兰亭中黑_GBK" w:eastAsia="方正兰亭中黑_GBK"/>
                              </w:rPr>
                            </w:pPr>
                            <w:r>
                              <w:rPr>
                                <w:rFonts w:ascii="方正兰亭中黑_GBK" w:hAnsi="方正兰亭中黑_GBK" w:eastAsia="方正兰亭中黑_GBK"/>
                              </w:rPr>
                              <w:t>三、温泉公安分局警察遭恶报实例</w:t>
                            </w:r>
                          </w:p>
                          <w:p>
                            <w:pPr>
                              <w:pStyle w:val="1"/>
                              <w:rPr>
                                <w:rFonts w:ascii="黑体;SimHei" w:hAnsi="黑体;SimHei" w:eastAsia="黑体;SimHei" w:cs="黑体;SimHei"/>
                              </w:rPr>
                            </w:pPr>
                            <w:r>
                              <w:rPr>
                                <w:rFonts w:ascii="黑体;SimHei" w:hAnsi="黑体;SimHei" w:cs="黑体;SimHei" w:eastAsia="黑体;SimHei"/>
                              </w:rPr>
                              <w:t>祥遭恶报患肝硬化</w:t>
                            </w:r>
                          </w:p>
                          <w:p>
                            <w:pPr>
                              <w:pStyle w:val="1"/>
                              <w:rPr/>
                            </w:pPr>
                            <w:r>
                              <w:rPr/>
                              <w:t>度志祥，男，原迫害法轮功第一任咸宁市公安局温泉分局政保科长，专门迫害法轮功，恶贯满盈，非法劳教很多法轮功学</w:t>
                            </w:r>
                            <w:r>
                              <w:rPr>
                                <w:rFonts w:eastAsia="黑体;SimHei" w:cs="黑体;SimHei" w:ascii="黑体;SimHei" w:hAnsi="黑体;SimHei"/>
                              </w:rPr>
                              <w:t>1</w:t>
                            </w:r>
                            <w:r>
                              <w:rPr>
                                <w:rFonts w:ascii="黑体;SimHei" w:hAnsi="黑体;SimHei" w:cs="黑体;SimHei" w:eastAsia="黑体;SimHei"/>
                              </w:rPr>
                              <w:t>、原温泉公安分局政保科长度志</w:t>
                            </w:r>
                            <w:r>
                              <w:rPr/>
                              <w:t>员。二零零七年遭恶报患乙肝、肝硬化，不得不提前病休，退居二线。家庭住址：湖北省咸宁市咸宁大道安居苑小区</w:t>
                            </w:r>
                            <w:r>
                              <w:rPr/>
                              <w:t>3</w:t>
                            </w:r>
                            <w:r>
                              <w:rPr/>
                              <w:t>栋</w:t>
                            </w:r>
                            <w:r>
                              <w:rPr/>
                              <w:t>2</w:t>
                            </w:r>
                            <w:r>
                              <w:rPr/>
                              <w:t>单元</w:t>
                            </w:r>
                            <w:r>
                              <w:rPr/>
                              <w:t>1202</w:t>
                            </w:r>
                            <w:r>
                              <w:rPr/>
                              <w:t>室。</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温泉公安分局国保大队队长刘宁遭恶报多病缠身</w:t>
                            </w:r>
                          </w:p>
                          <w:p>
                            <w:pPr>
                              <w:pStyle w:val="1"/>
                              <w:rPr/>
                            </w:pPr>
                            <w:r>
                              <w:rPr/>
                              <w:t>刘宁，男，一九六九年四月生，二零一二年接金国</w:t>
                            </w:r>
                            <w:r>
                              <w:rPr>
                                <w:rFonts w:ascii="华文楷体" w:hAnsi="华文楷体" w:cs="华文楷体" w:eastAsia="华文楷体"/>
                              </w:rPr>
                              <w:t>（见下页）（接上页）</w:t>
                            </w:r>
                            <w:r>
                              <w:rPr/>
                              <w:t>新任国保大队长，二零一七年调任到咸宁市公安局；二零一九年一月任咸宁市政协社会和法制委员会主任；二零二一年接替邹誉任咸宁市国保支队支队长。一直参与迫害法轮功，在二零二一年仍然在参与迫害法轮功。</w:t>
                            </w:r>
                            <w:r>
                              <w:rPr/>
                              <w:t>（他的妻子叫侯雅丽，在咸宁供电公司输电部工作</w:t>
                            </w:r>
                            <w:r>
                              <w:rPr/>
                              <w:t>）</w:t>
                            </w:r>
                            <w:r>
                              <w:rPr/>
                              <w:t>刘宁现在已遭恶报得多种疾病缠身，不得不病休。</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温泉公安分局国保大队队长徐福明遭恶报多病缠身</w:t>
                            </w:r>
                          </w:p>
                          <w:p>
                            <w:pPr>
                              <w:pStyle w:val="1"/>
                              <w:rPr/>
                            </w:pPr>
                            <w:r>
                              <w:rPr/>
                              <w:t>徐福明，男，湖北省孝感市大悟县人，一九七一年一月十一日生，手机</w:t>
                            </w:r>
                            <w:r>
                              <w:rPr/>
                              <w:t>13545619199</w:t>
                            </w:r>
                            <w:r>
                              <w:rPr/>
                              <w:t>，曾任咸宁市公安局温泉分局网安大队教导员，从二零二一年七月至二零二三年十月任咸宁市公安局温泉分局国保大队长，接替第四任国保大队长李宏俊（李宏俊调任三号桥派出所所长）。二零二三年十月份，温泉分局国保大队解散，与反恐大队合并，组成防恐反恐大队，大队长姓阚，徐福明任政委。</w:t>
                            </w:r>
                          </w:p>
                          <w:p>
                            <w:pPr>
                              <w:pStyle w:val="1"/>
                              <w:rPr/>
                            </w:pPr>
                            <w:r>
                              <w:rPr/>
                              <w:t>二零二四年，徐福明遭恶报，患冠心病、心绞痛、高血压病Ⅲ级（很高危）、慢性胃炎、高血脂症、梅毒等疾病，痛苦不堪。</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宁市公安局温泉公安分局政委刘颖遭恶报死亡，累及母亲死亡</w:t>
                            </w:r>
                          </w:p>
                          <w:p>
                            <w:pPr>
                              <w:pStyle w:val="1"/>
                              <w:rPr/>
                            </w:pPr>
                            <w:r>
                              <w:rPr/>
                              <w:t>刘颖，男，一九六七年十二月生，咸宁市公安局温泉分局政委。曾任咸宁市公安局岔路口派出所警察、咸宁市公安分局国保大队指导员。二零二二年六月份因突发“脑溢血”死亡，时年</w:t>
                            </w:r>
                            <w:r>
                              <w:rPr/>
                              <w:t>55</w:t>
                            </w:r>
                            <w:r>
                              <w:rPr/>
                              <w:t>岁。其母亲不久也死亡。</w:t>
                            </w:r>
                          </w:p>
                          <w:p>
                            <w:pPr>
                              <w:pStyle w:val="1"/>
                              <w:rPr>
                                <w:rFonts w:ascii="方正兰亭中黑_GBK" w:hAnsi="方正兰亭中黑_GBK" w:eastAsia="方正兰亭中黑_GBK"/>
                              </w:rPr>
                            </w:pPr>
                            <w:r>
                              <w:rPr>
                                <w:rFonts w:ascii="方正兰亭中黑_GBK" w:hAnsi="方正兰亭中黑_GBK" w:eastAsia="方正兰亭中黑_GBK"/>
                              </w:rPr>
                              <w:t>四、咸安公安分局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咸安公安分局国保大队队长殷俊遭恶报多病缠身</w:t>
                            </w:r>
                          </w:p>
                          <w:p>
                            <w:pPr>
                              <w:pStyle w:val="1"/>
                              <w:rPr/>
                            </w:pPr>
                            <w:r>
                              <w:rPr/>
                              <w:t>殷俊，男，一九七三年一月二十九生，</w:t>
                            </w:r>
                            <w:r>
                              <w:rPr/>
                              <w:t xml:space="preserve"> </w:t>
                            </w:r>
                            <w:r>
                              <w:rPr/>
                              <w:t>52</w:t>
                            </w:r>
                            <w:r>
                              <w:rPr/>
                              <w:t>岁。从二零一六年至二零二二年任咸宁市公安局咸安分局国保大队队长，曾任咸宁市看守所狱警。咸安区国保大队长殷俊，长期指挥、参与迫害当地法轮功学员，非常卖力，非常狂妄，遭恶报，患冠心病、心绞痛、高血压病Ⅲ级（高危组）、乙肝等疾病，不得不退居二线。</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咸安公安分局局长程良海遭恶报多病缠身</w:t>
                            </w:r>
                          </w:p>
                          <w:p>
                            <w:pPr>
                              <w:pStyle w:val="1"/>
                              <w:rPr/>
                            </w:pPr>
                            <w:r>
                              <w:rPr/>
                              <w:t>程良海，男，一九五零年五月二十五日生，</w:t>
                            </w:r>
                            <w:r>
                              <w:rPr/>
                              <w:t>咸安区公安分局局长、咸宁市公安局副局长，曾负责迫害法轮功，很多法轮功学员被非法劳教的通知书上都有程良海的印章。二零二二年十二月二日，程良海遭恶报，患肝癌、慢性阻塞性肺部疾病急性加重期并Ⅰ型呼吸功能衰竭等多种严重疾病。</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咸安公安分局副局长聂胜遭恶报被查</w:t>
                            </w:r>
                          </w:p>
                          <w:p>
                            <w:pPr>
                              <w:pStyle w:val="1"/>
                              <w:rPr/>
                            </w:pPr>
                            <w:r>
                              <w:rPr/>
                              <w:t>聂胜，男，汉族，一九六九年四月生，湖南常德人，咸宁市公安局副局长、党委委员。二零一六年至二零二零年任咸宁市公安局党委委员、副局长，分管经侦支队、网安支队、法制支队。二零一九年六月三日原咸宁市政法委书记兼公安局长董国祥遭恶报被查，他供出了聂胜。当时聂胜任咸宁市公安局副局长、党委委员，于二零二零年也遭恶报获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安分局法制大队队长徐超遭恶报被判刑</w:t>
                            </w:r>
                            <w:r>
                              <w:rPr>
                                <w:rFonts w:eastAsia="黑体;SimHei" w:cs="黑体;SimHei" w:ascii="黑体;SimHei" w:hAnsi="黑体;SimHei"/>
                              </w:rPr>
                              <w:t>3</w:t>
                            </w:r>
                            <w:r>
                              <w:rPr>
                                <w:rFonts w:ascii="黑体;SimHei" w:hAnsi="黑体;SimHei" w:cs="黑体;SimHei" w:eastAsia="黑体;SimHei"/>
                              </w:rPr>
                              <w:t>年</w:t>
                            </w:r>
                            <w:r>
                              <w:rPr>
                                <w:rFonts w:eastAsia="黑体;SimHei" w:cs="黑体;SimHei" w:ascii="黑体;SimHei" w:hAnsi="黑体;SimHei"/>
                              </w:rPr>
                              <w:t>2</w:t>
                            </w:r>
                            <w:r>
                              <w:rPr>
                                <w:rFonts w:ascii="黑体;SimHei" w:hAnsi="黑体;SimHei" w:cs="黑体;SimHei" w:eastAsia="黑体;SimHei"/>
                              </w:rPr>
                              <w:t>个月</w:t>
                            </w:r>
                          </w:p>
                          <w:p>
                            <w:pPr>
                              <w:pStyle w:val="1"/>
                              <w:rPr/>
                            </w:pPr>
                            <w:r>
                              <w:rPr/>
                              <w:t>徐超，男，一九六六年一月生，咸安区人，二零一三年至二零一九年期间任咸宁市公安局咸安分局法制大队队长。二零一九年七月二十二日被立案调查，七月二十九日被留置，二零二零年一月十六日被刑事拘留；二零二零年一月三十日被逮捕，羁押在通山县看守所；</w:t>
                            </w:r>
                            <w:r>
                              <w:rPr/>
                              <w:t>二零二零年十二月三十一日被判刑</w:t>
                            </w:r>
                            <w:r>
                              <w:rPr/>
                              <w:t>3</w:t>
                            </w:r>
                            <w:r>
                              <w:rPr/>
                              <w:t>年</w:t>
                            </w:r>
                            <w:r>
                              <w:rPr/>
                              <w:t>2</w:t>
                            </w:r>
                            <w:r>
                              <w:rPr/>
                              <w:t>个月，处罚金</w:t>
                            </w:r>
                            <w:r>
                              <w:rPr/>
                              <w:t>20</w:t>
                            </w:r>
                            <w:r>
                              <w:rPr/>
                              <w:t>万元，没收非法现金</w:t>
                            </w:r>
                            <w:r>
                              <w:rPr/>
                              <w:t>51.9</w:t>
                            </w:r>
                            <w:r>
                              <w:rPr/>
                              <w:t>万元。</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原咸安公安分局政保科长曾国华遭恶报多病缠身</w:t>
                            </w:r>
                          </w:p>
                          <w:p>
                            <w:pPr>
                              <w:pStyle w:val="1"/>
                              <w:rPr/>
                            </w:pPr>
                            <w:r>
                              <w:rPr/>
                              <w:t>曾国华，男，一九五八年十二月三日生，</w:t>
                            </w:r>
                            <w:r>
                              <w:rPr/>
                              <w:t>患冠心病、高血压病Ⅲ级（极高危组）。</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原咸安公安分局国保大队队长樊忠遭恶报多病缠身</w:t>
                            </w:r>
                          </w:p>
                          <w:p>
                            <w:pPr>
                              <w:pStyle w:val="1"/>
                              <w:rPr/>
                            </w:pPr>
                            <w:r>
                              <w:rPr/>
                              <w:t>樊忠，男，一九六三年十一月十九日生，</w:t>
                            </w:r>
                            <w:r>
                              <w:rPr/>
                              <w:t>二零二二年一月十八日，遭恶报，因Ⅱ型糖尿病、高血压病Ⅱ级（高危组）、胃大部切除术后住院。</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原咸安公安分局治安大队大队长张从国遭恶报被查</w:t>
                            </w:r>
                          </w:p>
                          <w:p>
                            <w:pPr>
                              <w:pStyle w:val="1"/>
                              <w:rPr/>
                            </w:pPr>
                            <w:r>
                              <w:rPr/>
                              <w:t>张从国，男，咸宁市咸安区公安分局治安大队大队长，参与迫害法轮功，绑架依法上访的法轮功学员如周坚、向德斌等等，对佛法犯罪。据二零二零年五月二十九日咸宁市纪委监察委消息，以涉嫌严重违纪违法被纪律审查和监察调查，并被采取留置措施。</w:t>
                            </w:r>
                          </w:p>
                          <w:p>
                            <w:pPr>
                              <w:pStyle w:val="1"/>
                              <w:rPr>
                                <w:rFonts w:ascii="方正兰亭中黑_GBK" w:hAnsi="方正兰亭中黑_GBK" w:eastAsia="方正兰亭中黑_GBK"/>
                              </w:rPr>
                            </w:pPr>
                            <w:r>
                              <w:rPr>
                                <w:rFonts w:ascii="方正兰亭中黑_GBK" w:hAnsi="方正兰亭中黑_GBK" w:eastAsia="方正兰亭中黑_GBK"/>
                              </w:rPr>
                              <w:t>天理昭昭　选择善良</w:t>
                            </w:r>
                          </w:p>
                          <w:p>
                            <w:pPr>
                              <w:pStyle w:val="1"/>
                              <w:rPr/>
                            </w:pPr>
                            <w:r>
                              <w:rPr/>
                              <w:t>以上这些实例，只是遭恶报的一部分，更多的实例还被中共封锁着不让人知道。单从已曝光的这些实例来看，三个派出所和两个公安分局的警察都在参与迫害法轮功的过程中，犯下了不可饶恕的大罪，才遭到恶报的，实实在在的在人间演绎出了“恶有恶报”是真实不虚的天理，天理昭昭，天理昭昭！</w:t>
                            </w:r>
                          </w:p>
                          <w:p>
                            <w:pPr>
                              <w:pStyle w:val="1"/>
                              <w:rPr/>
                            </w:pPr>
                            <w:r>
                              <w:rPr/>
                              <w:t>人在做，天在看，人做天看留有账，到时算总账。法轮大法是正法，是来救人的高德大法，被中共和江泽民肆意的抹黑及妖魔化。中共是恶魔，中共才是邪教。</w:t>
                            </w:r>
                          </w:p>
                          <w:p>
                            <w:pPr>
                              <w:pStyle w:val="1"/>
                              <w:rPr/>
                            </w:pPr>
                            <w:r>
                              <w:rPr/>
                              <w:t>在此，真心奉劝那些还在盲目追随江泽民和中共迫害法轮功的人，请你们从身边遭到恶报的实例中惊醒，从你们派出所、公安局的重组、解体中反省，重新审视法轮功和中共。这就是人在选择，人在重新摆放自己将来的位置。选择法轮功（记住“法轮大法好</w:t>
                            </w:r>
                            <w:r>
                              <w:rPr/>
                              <w:t xml:space="preserve"> 真善忍好”九个字），脱离共产党（愿意退出党、团、队），才是正确的选择，拥有美好的未来。珍惜这稍纵即逝的珍贵机缘吧，千万不要给自己留下永远的遗憾！</w:t>
                            </w:r>
                            <w:r>
                              <w:rPr>
                                <w:rFonts w:ascii="华文楷体" w:hAnsi="华文楷体" w:cs="华文楷体" w:eastAsia="华文楷体"/>
                              </w:rPr>
                              <w:t>（节选）</w:t>
                            </w:r>
                            <w:r>
                              <w:rPr/>
                              <w:t>◇</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rPr>
                                <w:rFonts w:ascii="华文楷体" w:hAnsi="华文楷体" w:eastAsia="华文楷体"/>
                                <w:sz w:val="23"/>
                                <w:szCs w:val="22"/>
                                <w:lang w:val="zh-CN"/>
                              </w:rPr>
                            </w:pPr>
                            <w:r>
                              <w:rPr>
                                <w:rFonts w:eastAsia="华文楷体" w:ascii="华文楷体" w:hAnsi="华文楷体"/>
                                <w:sz w:val="23"/>
                                <w:szCs w:val="22"/>
                                <w:lang w:val="zh-CN"/>
                              </w:rPr>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2.2pt;mso-position-vertical-relative:text;margin-left:0pt;mso-position-horizontal-relative:text">
                <v:fill opacity="0f"/>
                <v:textbox inset="0.000694444444444445in,0.000694444444444445in,0.000694444444444445in,0.000694444444444445in">
                  <w:txbxContent>
                    <w:p>
                      <w:pPr>
                        <w:pStyle w:val="1"/>
                        <w:rPr/>
                      </w:pPr>
                      <w:r>
                        <w:rPr/>
                        <w:t>【明慧网】二零二四年至二零二五年，湖北省咸宁市的三个派出所（一号桥派出所、三号桥派出所、岔路口派出所）没有了，重组了一个派出所（温泉派出所）；两个公安分局（温泉公安分局、咸安区公安分局）没有了，重组了一个公安局（咸安区公安局）。</w:t>
                      </w:r>
                    </w:p>
                    <w:p>
                      <w:pPr>
                        <w:pStyle w:val="1"/>
                        <w:rPr/>
                      </w:pPr>
                      <w:r>
                        <w:rPr/>
                        <w:t>回顾过往二十六年的历史，我们发现，一号桥派出所、三号桥派出所、岔路口派出所这三个派出所，是当地参与迫害法轮功最积极的邪恶黑窝，尤其是岔路口派出所最为邪恶，其中遭恶报的警察也很多。原温泉公安分局和咸安区公安分局，在迫害法轮功的过程中，起到了非常不好的负面作用，都一一记录在册。</w:t>
                      </w:r>
                    </w:p>
                    <w:p>
                      <w:pPr>
                        <w:pStyle w:val="1"/>
                        <w:rPr/>
                      </w:pPr>
                      <w:r>
                        <w:rPr/>
                        <w:t>由于这些派出所和公安分局人员参与迫害佛法，罪恶极大，曾经参与、部署迫害的各派出所、分局负责人、警察也纷纷遭恶报，这三个派出所和两个公安分局不得不解体、重组。而下面仅是已曝光出来的恶报实例。</w:t>
                      </w:r>
                    </w:p>
                    <w:p>
                      <w:pPr>
                        <w:pStyle w:val="1"/>
                        <w:rPr>
                          <w:rFonts w:ascii="方正兰亭中黑_GBK" w:hAnsi="方正兰亭中黑_GBK" w:eastAsia="方正兰亭中黑_GBK"/>
                        </w:rPr>
                      </w:pPr>
                      <w:r>
                        <w:rPr>
                          <w:rFonts w:ascii="方正兰亭中黑_GBK" w:hAnsi="方正兰亭中黑_GBK" w:eastAsia="方正兰亭中黑_GBK"/>
                        </w:rPr>
                        <w:t>一、一号桥派出所所长副所长和警察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一号桥派出所所长张培遭车祸</w:t>
                      </w:r>
                    </w:p>
                    <w:p>
                      <w:pPr>
                        <w:pStyle w:val="1"/>
                        <w:rPr/>
                      </w:pPr>
                      <w:r>
                        <w:rPr/>
                        <w:t>张培，男，咸宁市温泉公安分局原一号桥派出所所长。九九年七月二十日以来，张培一直追随江氏邪恶流氓集团疯狂迫害法轮功，绑架自己负责的辖区内的法轮功学员，如徐长虹、汪礼迪、章琪、梅武轩、郑双华等等。法轮功学员慈悲的告诉他不要迫害法轮功，会遭恶报的。所长张培扬言说不怕。</w:t>
                      </w:r>
                    </w:p>
                    <w:p>
                      <w:pPr>
                        <w:pStyle w:val="1"/>
                        <w:rPr/>
                      </w:pPr>
                      <w:r>
                        <w:rPr/>
                        <w:t>二零零二年十一月（邪党两会期间）张培出差，途中遇见一辆装有彬树停靠在路边的农用车，张培坐的车子竟自己往上撞，树梢穿张培右胸而过，肋骨撞断几根，肺切除三分之一，花了</w:t>
                      </w:r>
                      <w:r>
                        <w:rPr/>
                        <w:t>20</w:t>
                      </w:r>
                      <w:r>
                        <w:rPr/>
                        <w:t>多万元，才保住性命。而车上另外两人无事。张培从此调离岗位，对法轮功不再说什么、做什么了。</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一号桥派出所副所长吴新亚被调查</w:t>
                      </w:r>
                    </w:p>
                    <w:p>
                      <w:pPr>
                        <w:pStyle w:val="1"/>
                        <w:rPr/>
                      </w:pPr>
                      <w:r>
                        <w:rPr/>
                        <w:t>吴新亚，男，曾任咸宁市公安局温泉分局一号桥派出所副所长，后任咸宁市公安局温泉分局巡警大队大队长，二零一八年十二月五日被纪律审查和监察调查，并被采取留置措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一号桥派出所警察谢刚被查</w:t>
                      </w:r>
                    </w:p>
                    <w:p>
                      <w:pPr>
                        <w:pStyle w:val="1"/>
                        <w:rPr/>
                      </w:pPr>
                      <w:r>
                        <w:rPr/>
                        <w:t>谢刚，男，曾是一号桥派出所警察，后任咸宁市公安局温泉分局信访办主任，二零一九年一月十八日被调查。谢刚在一号桥派出所期间，卖力的迫害辖区内的法轮功学员，尤其他在</w:t>
                      </w:r>
                      <w:r>
                        <w:rPr/>
                        <w:t>131</w:t>
                      </w:r>
                      <w:r>
                        <w:rPr/>
                        <w:t>宾馆洗脑班期间，殴打、辱骂、监控法轮功学员李敏才，犯下了不可饶恕的大罪。在任咸宁市公安局温泉分局信访办主任期间，对遭到不公的法轮功学员的信访不作为，没有依法把法轮功学员的冤情及时的如实的向上级反映，涉嫌渎职罪。</w:t>
                      </w:r>
                    </w:p>
                    <w:p>
                      <w:pPr>
                        <w:pStyle w:val="1"/>
                        <w:rPr>
                          <w:rFonts w:ascii="方正兰亭中黑_GBK" w:hAnsi="方正兰亭中黑_GBK" w:eastAsia="方正兰亭中黑_GBK"/>
                        </w:rPr>
                      </w:pPr>
                      <w:r>
                        <w:rPr>
                          <w:rFonts w:ascii="方正兰亭中黑_GBK" w:hAnsi="方正兰亭中黑_GBK" w:eastAsia="方正兰亭中黑_GBK"/>
                        </w:rPr>
                        <w:t>二、岔路口派出所历任所长副所长教导员恶报实例</w:t>
                      </w:r>
                    </w:p>
                    <w:p>
                      <w:pPr>
                        <w:pStyle w:val="1"/>
                        <w:rPr/>
                      </w:pPr>
                      <w:r>
                        <w:rPr/>
                        <w:t>据明慧网二零二一年十月二十四日消息，岔路口派出所因积极参与迫害法轮功学员，历任所长或副所长均遭恶报。</w:t>
                      </w:r>
                    </w:p>
                    <w:p>
                      <w:pPr>
                        <w:pStyle w:val="1"/>
                        <w:rPr/>
                      </w:pPr>
                      <w:r>
                        <w:rPr/>
                        <w:t>从一九九九年七月二十日算起：</w:t>
                      </w:r>
                    </w:p>
                    <w:p>
                      <w:pPr>
                        <w:pStyle w:val="1"/>
                        <w:rPr/>
                      </w:pPr>
                      <w:r>
                        <w:rPr>
                          <w:rFonts w:eastAsia="黑体;SimHei" w:cs="黑体;SimHei" w:ascii="黑体;SimHei" w:hAnsi="黑体;SimHei"/>
                        </w:rPr>
                        <w:t>1</w:t>
                      </w:r>
                      <w:r>
                        <w:rPr>
                          <w:rFonts w:ascii="黑体;SimHei" w:hAnsi="黑体;SimHei" w:cs="黑体;SimHei" w:eastAsia="黑体;SimHei"/>
                        </w:rPr>
                        <w:t>、第一任所长白玉平</w:t>
                      </w:r>
                      <w:r>
                        <w:rPr/>
                        <w:t>，副所长刘和平。二零零一年九月，副所长刘和平遭恶报突然死亡。</w:t>
                      </w:r>
                    </w:p>
                    <w:p>
                      <w:pPr>
                        <w:pStyle w:val="1"/>
                        <w:rPr/>
                      </w:pPr>
                      <w:r>
                        <w:rPr>
                          <w:rFonts w:eastAsia="黑体;SimHei" w:cs="黑体;SimHei" w:ascii="黑体;SimHei" w:hAnsi="黑体;SimHei"/>
                        </w:rPr>
                        <w:t>2</w:t>
                      </w:r>
                      <w:r>
                        <w:rPr>
                          <w:rFonts w:ascii="黑体;SimHei" w:hAnsi="黑体;SimHei" w:cs="黑体;SimHei" w:eastAsia="黑体;SimHei"/>
                        </w:rPr>
                        <w:t>、第二任所长操文卿</w:t>
                      </w:r>
                      <w:r>
                        <w:rPr/>
                        <w:t>，二零二零年八月二十八日因涉嫌严重违纪和职务违法被查，并被采取留置措施。</w:t>
                      </w:r>
                    </w:p>
                    <w:p>
                      <w:pPr>
                        <w:pStyle w:val="1"/>
                        <w:rPr/>
                      </w:pPr>
                      <w:r>
                        <w:rPr>
                          <w:rFonts w:eastAsia="黑体;SimHei" w:cs="黑体;SimHei" w:ascii="黑体;SimHei" w:hAnsi="黑体;SimHei"/>
                        </w:rPr>
                        <w:t>3</w:t>
                      </w:r>
                      <w:r>
                        <w:rPr>
                          <w:rFonts w:ascii="黑体;SimHei" w:hAnsi="黑体;SimHei" w:cs="黑体;SimHei" w:eastAsia="黑体;SimHei"/>
                        </w:rPr>
                        <w:t>、第三任所长程隽逸</w:t>
                      </w:r>
                      <w:r>
                        <w:rPr/>
                        <w:t>，二零一八年十二月二十五日被查，二零二零年七月三十日被咸安区法院以涉嫌“徇私枉法罪、受贿罪、行贿罪”开庭审判，未宣判结果。</w:t>
                      </w:r>
                    </w:p>
                    <w:p>
                      <w:pPr>
                        <w:pStyle w:val="1"/>
                        <w:rPr/>
                      </w:pPr>
                      <w:r>
                        <w:rPr>
                          <w:rFonts w:eastAsia="黑体;SimHei" w:cs="黑体;SimHei" w:ascii="黑体;SimHei" w:hAnsi="黑体;SimHei"/>
                        </w:rPr>
                        <w:t>4</w:t>
                      </w:r>
                      <w:r>
                        <w:rPr>
                          <w:rFonts w:ascii="黑体;SimHei" w:hAnsi="黑体;SimHei" w:cs="黑体;SimHei" w:eastAsia="黑体;SimHei"/>
                        </w:rPr>
                        <w:t>、第四任所长杜勇</w:t>
                      </w:r>
                      <w:r>
                        <w:rPr/>
                        <w:t>，二零一九年三月九日因涉嫌严重违纪和职务违法被查，二零二零年七月三日在通城县法院以涉嫌“徇私枉法罪、贪污罪、挪用公款罪”开庭审理，二零二一年一月十二日宣判五年六个月，处罚金十万元。</w:t>
                      </w:r>
                    </w:p>
                    <w:p>
                      <w:pPr>
                        <w:pStyle w:val="1"/>
                        <w:rPr/>
                      </w:pPr>
                      <w:r>
                        <w:rPr>
                          <w:rFonts w:eastAsia="黑体;SimHei" w:cs="黑体;SimHei" w:ascii="黑体;SimHei" w:hAnsi="黑体;SimHei"/>
                        </w:rPr>
                        <w:t>5</w:t>
                      </w:r>
                      <w:r>
                        <w:rPr>
                          <w:rFonts w:ascii="黑体;SimHei" w:hAnsi="黑体;SimHei" w:cs="黑体;SimHei" w:eastAsia="黑体;SimHei"/>
                        </w:rPr>
                        <w:t>、第五任所长是肖志坚</w:t>
                      </w:r>
                      <w:r>
                        <w:rPr/>
                        <w:t>，二零二二年因涉嫌严重违纪违法被查，结果未见公开。</w:t>
                      </w:r>
                    </w:p>
                    <w:p>
                      <w:pPr>
                        <w:pStyle w:val="1"/>
                        <w:rPr/>
                      </w:pPr>
                      <w:r>
                        <w:rPr>
                          <w:rFonts w:eastAsia="黑体;SimHei" w:cs="黑体;SimHei" w:ascii="黑体;SimHei" w:hAnsi="黑体;SimHei"/>
                        </w:rPr>
                        <w:t>6</w:t>
                      </w:r>
                      <w:r>
                        <w:rPr>
                          <w:rFonts w:ascii="黑体;SimHei" w:hAnsi="黑体;SimHei" w:cs="黑体;SimHei" w:eastAsia="黑体;SimHei"/>
                        </w:rPr>
                        <w:t>、岔路口派出所教导员陈迪坚</w:t>
                      </w:r>
                      <w:r>
                        <w:rPr/>
                        <w:t>，二零一九年被查，二零二一年被判刑三年六个月。</w:t>
                      </w:r>
                    </w:p>
                    <w:p>
                      <w:pPr>
                        <w:pStyle w:val="1"/>
                        <w:rPr/>
                      </w:pPr>
                      <w:r>
                        <w:rPr>
                          <w:rFonts w:eastAsia="黑体;SimHei" w:cs="黑体;SimHei" w:ascii="黑体;SimHei" w:hAnsi="黑体;SimHei"/>
                        </w:rPr>
                        <w:t>7</w:t>
                      </w:r>
                      <w:r>
                        <w:rPr>
                          <w:rFonts w:ascii="黑体;SimHei" w:hAnsi="黑体;SimHei" w:cs="黑体;SimHei" w:eastAsia="黑体;SimHei"/>
                        </w:rPr>
                        <w:t>、岔路口派出所副所长张会龙</w:t>
                      </w:r>
                      <w:r>
                        <w:rPr/>
                        <w:t>，二零一五年出现脑梗塞，住院治疗。如今，他腿一拐一拐的，行走不太方便，长期在家休息，不能上班。</w:t>
                      </w:r>
                    </w:p>
                    <w:p>
                      <w:pPr>
                        <w:pStyle w:val="1"/>
                        <w:rPr/>
                      </w:pPr>
                      <w:r>
                        <w:rPr>
                          <w:rFonts w:eastAsia="黑体;SimHei" w:cs="黑体;SimHei" w:ascii="黑体;SimHei" w:hAnsi="黑体;SimHei"/>
                        </w:rPr>
                        <w:t>8</w:t>
                      </w:r>
                      <w:r>
                        <w:rPr>
                          <w:rFonts w:ascii="黑体;SimHei" w:hAnsi="黑体;SimHei" w:cs="黑体;SimHei" w:eastAsia="黑体;SimHei"/>
                        </w:rPr>
                        <w:t>、岔路口派出所警察毕明云</w:t>
                      </w:r>
                      <w:r>
                        <w:rPr/>
                        <w:t>，大约二零一五年期间腹疼厉害，患了胆囊结石并胆囊炎，住院开刀，花了很多钱，遭受大痛苦。从此，毕明云身体大不如前。</w:t>
                      </w:r>
                    </w:p>
                    <w:p>
                      <w:pPr>
                        <w:pStyle w:val="1"/>
                        <w:rPr>
                          <w:rFonts w:ascii="方正兰亭中黑_GBK" w:hAnsi="方正兰亭中黑_GBK" w:eastAsia="方正兰亭中黑_GBK"/>
                        </w:rPr>
                      </w:pPr>
                      <w:r>
                        <w:rPr>
                          <w:rFonts w:ascii="方正兰亭中黑_GBK" w:hAnsi="方正兰亭中黑_GBK" w:eastAsia="方正兰亭中黑_GBK"/>
                        </w:rPr>
                        <w:t>三、温泉公安分局警察遭恶报实例</w:t>
                      </w:r>
                    </w:p>
                    <w:p>
                      <w:pPr>
                        <w:pStyle w:val="1"/>
                        <w:rPr>
                          <w:rFonts w:ascii="黑体;SimHei" w:hAnsi="黑体;SimHei" w:eastAsia="黑体;SimHei" w:cs="黑体;SimHei"/>
                        </w:rPr>
                      </w:pPr>
                      <w:r>
                        <w:rPr>
                          <w:rFonts w:ascii="黑体;SimHei" w:hAnsi="黑体;SimHei" w:cs="黑体;SimHei" w:eastAsia="黑体;SimHei"/>
                        </w:rPr>
                        <w:t>祥遭恶报患肝硬化</w:t>
                      </w:r>
                    </w:p>
                    <w:p>
                      <w:pPr>
                        <w:pStyle w:val="1"/>
                        <w:rPr/>
                      </w:pPr>
                      <w:r>
                        <w:rPr/>
                        <w:t>度志祥，男，原迫害法轮功第一任咸宁市公安局温泉分局政保科长，专门迫害法轮功，恶贯满盈，非法劳教很多法轮功学</w:t>
                      </w:r>
                      <w:r>
                        <w:rPr>
                          <w:rFonts w:eastAsia="黑体;SimHei" w:cs="黑体;SimHei" w:ascii="黑体;SimHei" w:hAnsi="黑体;SimHei"/>
                        </w:rPr>
                        <w:t>1</w:t>
                      </w:r>
                      <w:r>
                        <w:rPr>
                          <w:rFonts w:ascii="黑体;SimHei" w:hAnsi="黑体;SimHei" w:cs="黑体;SimHei" w:eastAsia="黑体;SimHei"/>
                        </w:rPr>
                        <w:t>、原温泉公安分局政保科长度志</w:t>
                      </w:r>
                      <w:r>
                        <w:rPr/>
                        <w:t>员。二零零七年遭恶报患乙肝、肝硬化，不得不提前病休，退居二线。家庭住址：湖北省咸宁市咸宁大道安居苑小区</w:t>
                      </w:r>
                      <w:r>
                        <w:rPr/>
                        <w:t>3</w:t>
                      </w:r>
                      <w:r>
                        <w:rPr/>
                        <w:t>栋</w:t>
                      </w:r>
                      <w:r>
                        <w:rPr/>
                        <w:t>2</w:t>
                      </w:r>
                      <w:r>
                        <w:rPr/>
                        <w:t>单元</w:t>
                      </w:r>
                      <w:r>
                        <w:rPr/>
                        <w:t>1202</w:t>
                      </w:r>
                      <w:r>
                        <w:rPr/>
                        <w:t>室。</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温泉公安分局国保大队队长刘宁遭恶报多病缠身</w:t>
                      </w:r>
                    </w:p>
                    <w:p>
                      <w:pPr>
                        <w:pStyle w:val="1"/>
                        <w:rPr/>
                      </w:pPr>
                      <w:r>
                        <w:rPr/>
                        <w:t>刘宁，男，一九六九年四月生，二零一二年接金国</w:t>
                      </w:r>
                      <w:r>
                        <w:rPr>
                          <w:rFonts w:ascii="华文楷体" w:hAnsi="华文楷体" w:cs="华文楷体" w:eastAsia="华文楷体"/>
                        </w:rPr>
                        <w:t>（见下页）（接上页）</w:t>
                      </w:r>
                      <w:r>
                        <w:rPr/>
                        <w:t>新任国保大队长，二零一七年调任到咸宁市公安局；二零一九年一月任咸宁市政协社会和法制委员会主任；二零二一年接替邹誉任咸宁市国保支队支队长。一直参与迫害法轮功，在二零二一年仍然在参与迫害法轮功。</w:t>
                      </w:r>
                      <w:r>
                        <w:rPr/>
                        <w:t>（他的妻子叫侯雅丽，在咸宁供电公司输电部工作</w:t>
                      </w:r>
                      <w:r>
                        <w:rPr/>
                        <w:t>）</w:t>
                      </w:r>
                      <w:r>
                        <w:rPr/>
                        <w:t>刘宁现在已遭恶报得多种疾病缠身，不得不病休。</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温泉公安分局国保大队队长徐福明遭恶报多病缠身</w:t>
                      </w:r>
                    </w:p>
                    <w:p>
                      <w:pPr>
                        <w:pStyle w:val="1"/>
                        <w:rPr/>
                      </w:pPr>
                      <w:r>
                        <w:rPr/>
                        <w:t>徐福明，男，湖北省孝感市大悟县人，一九七一年一月十一日生，手机</w:t>
                      </w:r>
                      <w:r>
                        <w:rPr/>
                        <w:t>13545619199</w:t>
                      </w:r>
                      <w:r>
                        <w:rPr/>
                        <w:t>，曾任咸宁市公安局温泉分局网安大队教导员，从二零二一年七月至二零二三年十月任咸宁市公安局温泉分局国保大队长，接替第四任国保大队长李宏俊（李宏俊调任三号桥派出所所长）。二零二三年十月份，温泉分局国保大队解散，与反恐大队合并，组成防恐反恐大队，大队长姓阚，徐福明任政委。</w:t>
                      </w:r>
                    </w:p>
                    <w:p>
                      <w:pPr>
                        <w:pStyle w:val="1"/>
                        <w:rPr/>
                      </w:pPr>
                      <w:r>
                        <w:rPr/>
                        <w:t>二零二四年，徐福明遭恶报，患冠心病、心绞痛、高血压病Ⅲ级（很高危）、慢性胃炎、高血脂症、梅毒等疾病，痛苦不堪。</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宁市公安局温泉公安分局政委刘颖遭恶报死亡，累及母亲死亡</w:t>
                      </w:r>
                    </w:p>
                    <w:p>
                      <w:pPr>
                        <w:pStyle w:val="1"/>
                        <w:rPr/>
                      </w:pPr>
                      <w:r>
                        <w:rPr/>
                        <w:t>刘颖，男，一九六七年十二月生，咸宁市公安局温泉分局政委。曾任咸宁市公安局岔路口派出所警察、咸宁市公安分局国保大队指导员。二零二二年六月份因突发“脑溢血”死亡，时年</w:t>
                      </w:r>
                      <w:r>
                        <w:rPr/>
                        <w:t>55</w:t>
                      </w:r>
                      <w:r>
                        <w:rPr/>
                        <w:t>岁。其母亲不久也死亡。</w:t>
                      </w:r>
                    </w:p>
                    <w:p>
                      <w:pPr>
                        <w:pStyle w:val="1"/>
                        <w:rPr>
                          <w:rFonts w:ascii="方正兰亭中黑_GBK" w:hAnsi="方正兰亭中黑_GBK" w:eastAsia="方正兰亭中黑_GBK"/>
                        </w:rPr>
                      </w:pPr>
                      <w:r>
                        <w:rPr>
                          <w:rFonts w:ascii="方正兰亭中黑_GBK" w:hAnsi="方正兰亭中黑_GBK" w:eastAsia="方正兰亭中黑_GBK"/>
                        </w:rPr>
                        <w:t>四、咸安公安分局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咸安公安分局国保大队队长殷俊遭恶报多病缠身</w:t>
                      </w:r>
                    </w:p>
                    <w:p>
                      <w:pPr>
                        <w:pStyle w:val="1"/>
                        <w:rPr/>
                      </w:pPr>
                      <w:r>
                        <w:rPr/>
                        <w:t>殷俊，男，一九七三年一月二十九生，</w:t>
                      </w:r>
                      <w:r>
                        <w:rPr/>
                        <w:t xml:space="preserve"> </w:t>
                      </w:r>
                      <w:r>
                        <w:rPr/>
                        <w:t>52</w:t>
                      </w:r>
                      <w:r>
                        <w:rPr/>
                        <w:t>岁。从二零一六年至二零二二年任咸宁市公安局咸安分局国保大队队长，曾任咸宁市看守所狱警。咸安区国保大队长殷俊，长期指挥、参与迫害当地法轮功学员，非常卖力，非常狂妄，遭恶报，患冠心病、心绞痛、高血压病Ⅲ级（高危组）、乙肝等疾病，不得不退居二线。</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咸安公安分局局长程良海遭恶报多病缠身</w:t>
                      </w:r>
                    </w:p>
                    <w:p>
                      <w:pPr>
                        <w:pStyle w:val="1"/>
                        <w:rPr/>
                      </w:pPr>
                      <w:r>
                        <w:rPr/>
                        <w:t>程良海，男，一九五零年五月二十五日生，</w:t>
                      </w:r>
                      <w:r>
                        <w:rPr/>
                        <w:t>咸安区公安分局局长、咸宁市公安局副局长，曾负责迫害法轮功，很多法轮功学员被非法劳教的通知书上都有程良海的印章。二零二二年十二月二日，程良海遭恶报，患肝癌、慢性阻塞性肺部疾病急性加重期并Ⅰ型呼吸功能衰竭等多种严重疾病。</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咸安公安分局副局长聂胜遭恶报被查</w:t>
                      </w:r>
                    </w:p>
                    <w:p>
                      <w:pPr>
                        <w:pStyle w:val="1"/>
                        <w:rPr/>
                      </w:pPr>
                      <w:r>
                        <w:rPr/>
                        <w:t>聂胜，男，汉族，一九六九年四月生，湖南常德人，咸宁市公安局副局长、党委委员。二零一六年至二零二零年任咸宁市公安局党委委员、副局长，分管经侦支队、网安支队、法制支队。二零一九年六月三日原咸宁市政法委书记兼公安局长董国祥遭恶报被查，他供出了聂胜。当时聂胜任咸宁市公安局副局长、党委委员，于二零二零年也遭恶报获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安分局法制大队队长徐超遭恶报被判刑</w:t>
                      </w:r>
                      <w:r>
                        <w:rPr>
                          <w:rFonts w:eastAsia="黑体;SimHei" w:cs="黑体;SimHei" w:ascii="黑体;SimHei" w:hAnsi="黑体;SimHei"/>
                        </w:rPr>
                        <w:t>3</w:t>
                      </w:r>
                      <w:r>
                        <w:rPr>
                          <w:rFonts w:ascii="黑体;SimHei" w:hAnsi="黑体;SimHei" w:cs="黑体;SimHei" w:eastAsia="黑体;SimHei"/>
                        </w:rPr>
                        <w:t>年</w:t>
                      </w:r>
                      <w:r>
                        <w:rPr>
                          <w:rFonts w:eastAsia="黑体;SimHei" w:cs="黑体;SimHei" w:ascii="黑体;SimHei" w:hAnsi="黑体;SimHei"/>
                        </w:rPr>
                        <w:t>2</w:t>
                      </w:r>
                      <w:r>
                        <w:rPr>
                          <w:rFonts w:ascii="黑体;SimHei" w:hAnsi="黑体;SimHei" w:cs="黑体;SimHei" w:eastAsia="黑体;SimHei"/>
                        </w:rPr>
                        <w:t>个月</w:t>
                      </w:r>
                    </w:p>
                    <w:p>
                      <w:pPr>
                        <w:pStyle w:val="1"/>
                        <w:rPr/>
                      </w:pPr>
                      <w:r>
                        <w:rPr/>
                        <w:t>徐超，男，一九六六年一月生，咸安区人，二零一三年至二零一九年期间任咸宁市公安局咸安分局法制大队队长。二零一九年七月二十二日被立案调查，七月二十九日被留置，二零二零年一月十六日被刑事拘留；二零二零年一月三十日被逮捕，羁押在通山县看守所；</w:t>
                      </w:r>
                      <w:r>
                        <w:rPr/>
                        <w:t>二零二零年十二月三十一日被判刑</w:t>
                      </w:r>
                      <w:r>
                        <w:rPr/>
                        <w:t>3</w:t>
                      </w:r>
                      <w:r>
                        <w:rPr/>
                        <w:t>年</w:t>
                      </w:r>
                      <w:r>
                        <w:rPr/>
                        <w:t>2</w:t>
                      </w:r>
                      <w:r>
                        <w:rPr/>
                        <w:t>个月，处罚金</w:t>
                      </w:r>
                      <w:r>
                        <w:rPr/>
                        <w:t>20</w:t>
                      </w:r>
                      <w:r>
                        <w:rPr/>
                        <w:t>万元，没收非法现金</w:t>
                      </w:r>
                      <w:r>
                        <w:rPr/>
                        <w:t>51.9</w:t>
                      </w:r>
                      <w:r>
                        <w:rPr/>
                        <w:t>万元。</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原咸安公安分局政保科长曾国华遭恶报多病缠身</w:t>
                      </w:r>
                    </w:p>
                    <w:p>
                      <w:pPr>
                        <w:pStyle w:val="1"/>
                        <w:rPr/>
                      </w:pPr>
                      <w:r>
                        <w:rPr/>
                        <w:t>曾国华，男，一九五八年十二月三日生，</w:t>
                      </w:r>
                      <w:r>
                        <w:rPr/>
                        <w:t>患冠心病、高血压病Ⅲ级（极高危组）。</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原咸安公安分局国保大队队长樊忠遭恶报多病缠身</w:t>
                      </w:r>
                    </w:p>
                    <w:p>
                      <w:pPr>
                        <w:pStyle w:val="1"/>
                        <w:rPr/>
                      </w:pPr>
                      <w:r>
                        <w:rPr/>
                        <w:t>樊忠，男，一九六三年十一月十九日生，</w:t>
                      </w:r>
                      <w:r>
                        <w:rPr/>
                        <w:t>二零二二年一月十八日，遭恶报，因Ⅱ型糖尿病、高血压病Ⅱ级（高危组）、胃大部切除术后住院。</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原咸安公安分局治安大队大队长张从国遭恶报被查</w:t>
                      </w:r>
                    </w:p>
                    <w:p>
                      <w:pPr>
                        <w:pStyle w:val="1"/>
                        <w:rPr/>
                      </w:pPr>
                      <w:r>
                        <w:rPr/>
                        <w:t>张从国，男，咸宁市咸安区公安分局治安大队大队长，参与迫害法轮功，绑架依法上访的法轮功学员如周坚、向德斌等等，对佛法犯罪。据二零二零年五月二十九日咸宁市纪委监察委消息，以涉嫌严重违纪违法被纪律审查和监察调查，并被采取留置措施。</w:t>
                      </w:r>
                    </w:p>
                    <w:p>
                      <w:pPr>
                        <w:pStyle w:val="1"/>
                        <w:rPr>
                          <w:rFonts w:ascii="方正兰亭中黑_GBK" w:hAnsi="方正兰亭中黑_GBK" w:eastAsia="方正兰亭中黑_GBK"/>
                        </w:rPr>
                      </w:pPr>
                      <w:r>
                        <w:rPr>
                          <w:rFonts w:ascii="方正兰亭中黑_GBK" w:hAnsi="方正兰亭中黑_GBK" w:eastAsia="方正兰亭中黑_GBK"/>
                        </w:rPr>
                        <w:t>天理昭昭　选择善良</w:t>
                      </w:r>
                    </w:p>
                    <w:p>
                      <w:pPr>
                        <w:pStyle w:val="1"/>
                        <w:rPr/>
                      </w:pPr>
                      <w:r>
                        <w:rPr/>
                        <w:t>以上这些实例，只是遭恶报的一部分，更多的实例还被中共封锁着不让人知道。单从已曝光的这些实例来看，三个派出所和两个公安分局的警察都在参与迫害法轮功的过程中，犯下了不可饶恕的大罪，才遭到恶报的，实实在在的在人间演绎出了“恶有恶报”是真实不虚的天理，天理昭昭，天理昭昭！</w:t>
                      </w:r>
                    </w:p>
                    <w:p>
                      <w:pPr>
                        <w:pStyle w:val="1"/>
                        <w:rPr/>
                      </w:pPr>
                      <w:r>
                        <w:rPr/>
                        <w:t>人在做，天在看，人做天看留有账，到时算总账。法轮大法是正法，是来救人的高德大法，被中共和江泽民肆意的抹黑及妖魔化。中共是恶魔，中共才是邪教。</w:t>
                      </w:r>
                    </w:p>
                    <w:p>
                      <w:pPr>
                        <w:pStyle w:val="1"/>
                        <w:rPr/>
                      </w:pPr>
                      <w:r>
                        <w:rPr/>
                        <w:t>在此，真心奉劝那些还在盲目追随江泽民和中共迫害法轮功的人，请你们从身边遭到恶报的实例中惊醒，从你们派出所、公安局的重组、解体中反省，重新审视法轮功和中共。这就是人在选择，人在重新摆放自己将来的位置。选择法轮功（记住“法轮大法好</w:t>
                      </w:r>
                      <w:r>
                        <w:rPr/>
                        <w:t xml:space="preserve"> 真善忍好”九个字），脱离共产党（愿意退出党、团、队），才是正确的选择，拥有美好的未来。珍惜这稍纵即逝的珍贵机缘吧，千万不要给自己留下永远的遗憾！</w:t>
                      </w:r>
                      <w:r>
                        <w:rPr>
                          <w:rFonts w:ascii="华文楷体" w:hAnsi="华文楷体" w:cs="华文楷体" w:eastAsia="华文楷体"/>
                        </w:rPr>
                        <w:t>（节选）</w:t>
                      </w:r>
                      <w:r>
                        <w:rPr/>
                        <w:t>◇</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rPr>
                          <w:rFonts w:ascii="华文楷体" w:hAnsi="华文楷体" w:eastAsia="华文楷体"/>
                          <w:sz w:val="23"/>
                          <w:szCs w:val="22"/>
                          <w:lang w:val="zh-CN"/>
                        </w:rPr>
                      </w:pPr>
                      <w:r>
                        <w:rPr>
                          <w:rFonts w:eastAsia="华文楷体" w:ascii="华文楷体" w:hAnsi="华文楷体"/>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59940</wp:posOffset>
                </wp:positionV>
                <wp:extent cx="2095500" cy="8255000"/>
                <wp:effectExtent l="0" t="0" r="0" b="0"/>
                <wp:wrapNone/>
                <wp:docPr id="6"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059940</wp:posOffset>
                </wp:positionV>
                <wp:extent cx="2095500" cy="8255000"/>
                <wp:effectExtent l="0" t="0" r="0" b="0"/>
                <wp:wrapNone/>
                <wp:docPr id="7"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2日</w:t>
                              </w:r>
                              <w:r>
                                <w:rPr>
                                  <w:kern w:val="2"/>
                                  <w:sz w:val="22"/>
                                  <w:szCs w:val="22"/>
                                  <w:rFonts w:ascii="华文细黑" w:hAnsi="华文细黑" w:eastAsia="华文细黑" w:cs="华文细黑"/>
                                  <w:color w:val="000000"/>
                                  <w:lang w:eastAsia="zh-CN" w:bidi="ar-SA" w:val="zh-CN"/>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2日</w:t>
                        </w:r>
                        <w:r>
                          <w:rPr>
                            <w:kern w:val="2"/>
                            <w:sz w:val="22"/>
                            <w:szCs w:val="22"/>
                            <w:rFonts w:ascii="华文细黑" w:hAnsi="华文细黑" w:eastAsia="华文细黑" w:cs="华文细黑"/>
                            <w:color w:val="000000"/>
                            <w:lang w:eastAsia="zh-CN" w:bidi="ar-SA" w:val="zh-CN"/>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9850755</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1.5pt;margin-top:775.65pt;width:162.75pt;height:40.05pt" coordorigin="30,15513" coordsize="3255,801">
                <v:shape id="shape_0" fillcolor="#0000cc" stroked="t" o:allowincell="f" style="position:absolute;left:30;top:1566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89;top:1568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309;top:15513;width:778;height:801">
                  <v:shape id="shape_0" stroked="f" o:allowincell="f" style="position:absolute;left:1309;top:15513;width:777;height:800;mso-wrap-style:none;v-text-anchor:middle" type="_x0000_t75">
                    <v:imagedata r:id="rId8" o:detectmouseclick="t"/>
                    <v:stroke color="#3465a4" joinstyle="round" endcap="flat"/>
                    <w10:wrap type="none"/>
                  </v:shape>
                  <v:shape id="shape_0" stroked="f" o:allowincell="f" style="position:absolute;left:1309;top:15513;width:777;height:800;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11200</wp:posOffset>
                </wp:positionV>
                <wp:extent cx="2095500" cy="9170035"/>
                <wp:effectExtent l="0" t="0" r="0" b="0"/>
                <wp:wrapNone/>
                <wp:docPr id="12" name="Frame5"/>
                <a:graphic xmlns:a="http://schemas.openxmlformats.org/drawingml/2006/main">
                  <a:graphicData uri="http://schemas.microsoft.com/office/word/2010/wordprocessingShape">
                    <wps:wsp>
                      <wps:cNvSpPr txBox="1"/>
                      <wps:spPr>
                        <a:xfrm>
                          <a:off x="0" y="0"/>
                          <a:ext cx="2095500" cy="91700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22.0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835</wp:posOffset>
                </wp:positionV>
                <wp:extent cx="2095500" cy="9571990"/>
                <wp:effectExtent l="0" t="0" r="0" b="0"/>
                <wp:wrapNone/>
                <wp:docPr id="13"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11835</wp:posOffset>
                </wp:positionV>
                <wp:extent cx="2095500" cy="9571990"/>
                <wp:effectExtent l="0" t="0" r="0" b="0"/>
                <wp:wrapNone/>
                <wp:docPr id="14"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21:03:00Z</dcterms:created>
  <dc:creator/>
  <dc:description/>
  <cp:keywords/>
  <dc:language>en-US</dc:language>
  <cp:lastModifiedBy>andre</cp:lastModifiedBy>
  <cp:lastPrinted>2025-09-21T18:38:00Z</cp:lastPrinted>
  <dcterms:modified xsi:type="dcterms:W3CDTF">2025-09-21T23:49:00Z</dcterms:modified>
  <cp:revision>4</cp:revision>
  <dc:subject/>
  <dc:title> </dc:title>
</cp:coreProperties>
</file>